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0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400800" cy="9113520"/>
                <wp:effectExtent l="5080" t="5080" r="3443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13400"/>
                          <a:chOff x="0" y="0"/>
                          <a:chExt cx="6400800" cy="9113400"/>
                        </a:xfrm>
                      </wpg:grpSpPr>
                      <wpg:grpSp>
                        <wpg:cNvGrpSpPr/>
                        <wpg:grpSpPr>
                          <a:xfrm>
                            <a:off x="228600" y="5349240"/>
                            <a:ext cx="6171480" cy="891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093760" cy="891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93760" y="0"/>
                              <a:ext cx="2203920" cy="889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98400" y="0"/>
                              <a:ext cx="1873080" cy="8902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" y="7528680"/>
                            <a:ext cx="6171480" cy="991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898640" cy="990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98640" y="0"/>
                              <a:ext cx="1898640" cy="9910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>
                              <a:lum bright="24000"/>
                            </a:blip>
                            <a:stretch/>
                          </pic:blipFill>
                          <pic:spPr>
                            <a:xfrm rot="16200000">
                              <a:off x="4573800" y="-657000"/>
                              <a:ext cx="941040" cy="22550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3080" y="2971800"/>
                            <a:ext cx="6058080" cy="1089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28800" y="0"/>
                              <a:ext cx="2057400" cy="1089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886200" y="0"/>
                              <a:ext cx="2171880" cy="1089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830600" cy="1089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3080" y="1089720"/>
                            <a:ext cx="5942880" cy="15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2880" cy="1089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>
                                <a:lum bright="3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788840" cy="1083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839240" y="0"/>
                                <a:ext cx="1616040" cy="1089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>
                                <a:lum bright="24000"/>
                              </a:blip>
                              <a:stretch/>
                            </pic:blipFill>
                            <pic:spPr>
                              <a:xfrm>
                                <a:off x="3537360" y="0"/>
                                <a:ext cx="2405520" cy="1089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799920" y="1188720"/>
                              <a:ext cx="3772080" cy="396360"/>
                            </a:xfrm>
                            <a:prstGeom prst="wedgeRectCallout">
                              <a:avLst>
                                <a:gd name="adj1" fmla="val -49745"/>
                                <a:gd name="adj2" fmla="val -43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如图：将硒鼓立起取出铆钉拿出鼓棒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343080" y="4160520"/>
                            <a:ext cx="2629080" cy="792360"/>
                          </a:xfrm>
                          <a:prstGeom prst="wedgeRectCallout">
                            <a:avLst>
                              <a:gd name="adj1" fmla="val 4347"/>
                              <a:gd name="adj2" fmla="val 139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就是此塑料片变软兜不住墨，使鼓棒不净打印出的字底发黑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259520"/>
                            <a:ext cx="331488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将原装塑料片揭下来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339960"/>
                            <a:ext cx="2057400" cy="891720"/>
                          </a:xfrm>
                          <a:prstGeom prst="wedgeRectCallout">
                            <a:avLst>
                              <a:gd name="adj1" fmla="val -925"/>
                              <a:gd name="adj2" fmla="val -89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塑封膜裁成7毫米宽，长度相同的长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339960"/>
                            <a:ext cx="4000680" cy="792360"/>
                          </a:xfrm>
                          <a:prstGeom prst="wedgeRectCallout">
                            <a:avLst>
                              <a:gd name="adj1" fmla="val -29208"/>
                              <a:gd name="adj2" fmla="val -46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用双面胶或用502胶把此长条粘在原处，用502胶溜一下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618400"/>
                            <a:ext cx="1143000" cy="495360"/>
                          </a:xfrm>
                          <a:prstGeom prst="wedgeRectCallout">
                            <a:avLst>
                              <a:gd name="adj1" fmla="val -6666"/>
                              <a:gd name="adj2" fmla="val -181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平压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618400"/>
                            <a:ext cx="2400480" cy="495360"/>
                          </a:xfrm>
                          <a:prstGeom prst="wedgeRectCallout">
                            <a:avLst>
                              <a:gd name="adj1" fmla="val 14814"/>
                              <a:gd name="adj2" fmla="val -156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塑料片长出的部分剪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佳能1210激光打印机在工作一段时间后打印面出现底发黑或黑边的现象，我们发现是因为鼓棒上部的塑料片由于高温变软兜不住墨造成的。解决办法是把塑料片用压过的塑封膜（7毫米宽长度相同）换下，图解如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618400"/>
                            <a:ext cx="1828800" cy="495360"/>
                          </a:xfrm>
                          <a:prstGeom prst="wedgeRectCallout">
                            <a:avLst>
                              <a:gd name="adj1" fmla="val 10416"/>
                              <a:gd name="adj2" fmla="val -162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此缝隙为1毫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04pt;height:718.55pt" coordorigin="-1080,0" coordsize="10080,14371">
                <v:group id="shape_0" style="position:absolute;left:-720;top:8424;width:9719;height:14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720;top:8424;width:3296;height:1403;mso-wrap-style:none;v-text-anchor:middle" type="_x0000_t75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2577;top:8424;width:3470;height:1400;mso-wrap-style:none;v-text-anchor:middle" type="_x0000_t75">
                    <v:imagedata r:id="rId15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6049;top:8424;width:2949;height:1401;mso-wrap-style:none;v-text-anchor:middle" type="_x0000_t75">
                    <v:imagedata r:id="rId16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-720;top:10820;width:8684;height:3551">
                  <v:shape id="shape_0" stroked="t" o:allowincell="f" style="position:absolute;left:-720;top:11856;width:2989;height:1559;mso-wrap-style:none;v-text-anchor:middle" type="_x0000_t75">
                    <v:imagedata r:id="rId17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2270;top:11856;width:2989;height:1560;mso-wrap-style:none;v-text-anchor:middle" type="_x0000_t75">
                    <v:imagedata r:id="rId18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6482;top:10822;width:1481;height:3550;mso-wrap-style:none;v-text-anchor:middle;rotation:270" type="_x0000_t75">
                    <v:imagedata r:id="rId19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-540;top:4680;width:9539;height:1716">
                  <v:shape id="shape_0" stroked="t" o:allowincell="f" style="position:absolute;left:2340;top:4680;width:3239;height:1715;mso-wrap-style:none;v-text-anchor:middle" type="_x0000_t75">
                    <v:imagedata r:id="rId20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580;top:4680;width:3419;height:1715;mso-wrap-style:none;v-text-anchor:middle" type="_x0000_t75">
                    <v:imagedata r:id="rId21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-540;top:4680;width:2882;height:1715;mso-wrap-style:none;v-text-anchor:middle" type="_x0000_t75">
                    <v:imagedata r:id="rId22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-540;top:1716;width:9358;height:2496">
                  <v:group id="shape_0" style="position:absolute;left:-540;top:1716;width:9358;height:1716">
                    <v:shape id="shape_0" stroked="t" o:allowincell="f" style="position:absolute;left:-540;top:1716;width:2816;height:1705;mso-wrap-style:none;v-text-anchor:middle" type="_x0000_t75">
                      <v:imagedata r:id="rId23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2357;top:1716;width:2544;height:1715;mso-wrap-style:none;v-text-anchor:middle" type="_x0000_t75">
                      <v:imagedata r:id="rId24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5031;top:1716;width:3787;height:1715;mso-wrap-style:none;v-text-anchor:middle" type="_x0000_t75">
                      <v:imagedata r:id="rId25" o:detectmouseclick="t"/>
                      <v:stroke color="black" weight="9360" joinstyle="miter" endcap="flat"/>
                      <w10:wrap type="none"/>
                    </v:shape>
                  </v:group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720;top:3588;width:5939;height:623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如图：将硒鼓立起取出铆钉拿出鼓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540;top:6552;width:4139;height:1247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就是此塑料片变软兜不住墨，使鼓棒不净打印出的字底发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780;top:6708;width:5219;height:311;mso-wrap-style:none;v-text-anchor:middle" type="_x0000_t136">
                  <v:path textpathok="t"/>
                  <v:textpath on="t" fitshape="t" string="将原装塑料片揭下来。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9984;width:3239;height:140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塑封膜裁成7毫米宽，长度相同的长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984;width:6299;height:124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用双面胶或用502胶把此长条粘在原处，用502胶溜一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3572;width:1799;height:7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平压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3572;width:3779;height:7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把塑料片长出的部分剪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0;top:0;width:10079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佳能1210激光打印机在工作一段时间后打印面出现底发黑或黑边的现象，我们发现是因为鼓棒上部的塑料片由于高温变软兜不住墨造成的。解决办法是把塑料片用压过的塑封膜（7毫米宽长度相同）换下，图解如下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3572;width:2879;height:7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此缝隙为1毫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25:00Z</dcterms:created>
  <dc:creator> </dc:creator>
  <dc:description/>
  <dc:language>en-US</dc:language>
  <cp:lastModifiedBy> </cp:lastModifiedBy>
  <dcterms:modified xsi:type="dcterms:W3CDTF">2005-08-22T15:25:00Z</dcterms:modified>
  <cp:revision>2</cp:revision>
  <dc:subject/>
  <dc:title/>
</cp:coreProperties>
</file>