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436370" cy="332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32676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6370" cy="332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32676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6370" cy="3326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32676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6370" cy="3326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32676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6370" cy="3326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32676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6370" cy="3326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32676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3830" cy="3294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3294380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6370" cy="3326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32676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6370" cy="3326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32676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5100" cy="3326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2676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6370" cy="3326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32676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5100" cy="3326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2676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284" w:footer="0" w:bottom="284"/>
      <w:pgNumType w:fmt="decimal"/>
      <w:cols w:num="4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3:49:00Z</dcterms:created>
  <dc:creator>1123</dc:creator>
  <dc:description/>
  <cp:keywords/>
  <dc:language>en-US</dc:language>
  <cp:lastModifiedBy>1123</cp:lastModifiedBy>
  <cp:lastPrinted>2005-08-31T18:32:00Z</cp:lastPrinted>
  <dcterms:modified xsi:type="dcterms:W3CDTF">2005-09-01T03:49:00Z</dcterms:modified>
  <cp:revision>2</cp:revision>
  <dc:subject/>
  <dc:title> </dc:title>
</cp:coreProperties>
</file>