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56.png" ContentType="image/png"/>
  <Override PartName="/word/media/image1.wmf" ContentType="image/x-wmf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1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1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介绍使用虚拟机安全上网的方法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很早以前就想写这篇文章，一直拖了，看了</w:t>
      </w:r>
      <w:r>
        <w:rPr/>
        <w:t>《建议放光明网站读者采取安全补救措施的通知》</w:t>
      </w:r>
      <w:r>
        <w:rPr/>
        <w:t>后，觉得不能再拖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虚拟机上网在维护安全方面是极高的，您可以不必再</w:t>
      </w:r>
      <w:r>
        <w:rPr/>
        <w:t>ghost</w:t>
      </w:r>
      <w:r>
        <w:rPr/>
        <w:t>了，看看下面的介绍就能了解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虚拟机是软件，据我所知有两种软件，这里介绍虚拟机</w:t>
      </w:r>
      <w:r>
        <w:rPr/>
        <w:t>VMware-workstation</w:t>
      </w:r>
      <w:r>
        <w:rPr/>
        <w:t>的用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虚拟机其实是这么回事：虚拟机就是用来安装操作系统的，安装好后，在您当前操作系统下可以启动起来，可以独立使用，也可以和主机甚至其它机器联机。人们在实际工作学习中有时候是很有用的，我们可以用在正法中。您把虚拟机软件安装好后，然后启动，您可以把任何一个操作系统（如：</w:t>
      </w:r>
      <w:r>
        <w:rPr/>
        <w:t>DOS</w:t>
      </w:r>
      <w:r>
        <w:rPr/>
        <w:t>，</w:t>
      </w:r>
      <w:r>
        <w:rPr/>
        <w:t>Windows</w:t>
      </w:r>
      <w:r>
        <w:rPr/>
        <w:t>，</w:t>
      </w:r>
      <w:r>
        <w:rPr/>
        <w:t>Linux</w:t>
      </w:r>
      <w:r>
        <w:rPr/>
        <w:t>）安装起来，此时会生成一些文件，您可以保存在任意位置，大小和咱们通常安装的操作系统一样大。安装完毕后，您可以用虚拟机软件启动这文件，启动起来的操作系统和一般机器上的操作系统没什么不同，可以看作是您的又一台机器，可以进行一台独立机器的任何操作，当然可以联网上网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虚拟机可以上网，它的好处是：在虚拟机设置成“不保存”的状态时，当您使用完毕，关闭虚拟机后，它又恢复到原来的状态，就像你没使用过一样，所以</w:t>
      </w:r>
      <w:r>
        <w:rPr>
          <w:b/>
          <w:bCs/>
        </w:rPr>
        <w:t>不怕木马，不怕病毒，也不用清理使用痕迹</w:t>
      </w:r>
      <w:r>
        <w:rPr/>
        <w:t>，因为关闭后它又恢复到未使用前的状态了，一切使用过程中的痕迹都没保留，</w:t>
      </w:r>
      <w:r>
        <w:rPr>
          <w:b/>
          <w:bCs/>
        </w:rPr>
        <w:t>前提是虚拟机要设置成“不保存”状态（</w:t>
      </w:r>
      <w:r>
        <w:rPr/>
        <w:t>后面有叙述</w:t>
      </w:r>
      <w:r>
        <w:rPr>
          <w:b/>
          <w:bCs/>
        </w:rPr>
        <w:t>）</w:t>
      </w:r>
      <w:r>
        <w:rPr/>
        <w:t>，因此您在使用虚拟机时有东西下载保存在虚拟机里了，在关闭虚拟机前一定要记住复制出来，否则一关闭虚拟机就什么都没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然也可以设置成“保存”状态，那样就和一般机器上网没有什么不同了，木马和病毒都会中上，使用痕迹也会留下。我们使用虚拟机上网的长处就是“不保存”状态的高安全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Mware-workstation</w:t>
      </w:r>
      <w:r>
        <w:rPr/>
        <w:t>可以在</w:t>
      </w:r>
      <w:r>
        <w:rPr/>
        <w:t>baidu.com</w:t>
      </w:r>
      <w:r>
        <w:rPr/>
        <w:t>或</w:t>
      </w:r>
      <w:r>
        <w:rPr/>
        <w:t>google.com</w:t>
      </w:r>
      <w:r>
        <w:rPr/>
        <w:t>搜索到，然后下载，有</w:t>
      </w:r>
      <w:r>
        <w:rPr/>
        <w:t>30</w:t>
      </w:r>
      <w:r>
        <w:rPr/>
        <w:t>多</w:t>
      </w:r>
      <w:r>
        <w:rPr/>
        <w:t>M</w:t>
      </w:r>
      <w:r>
        <w:rPr/>
        <w:t>。或者在卖光盘的地方也能找到，或者在卖计算机书的地方能找到介绍虚拟机的书，附带一张光盘，里面有虚拟机软件，笔者曾经买到这样一本书，介绍虚拟机的用法介绍的很详细。最新的版本不容易找到注册码或注册机，所以建议用稍旧一点的版本容易找到注册码或注册机。新版旧版对于只是上网来说没有什么不同，用旧版就可以了。现在有</w:t>
      </w:r>
      <w:r>
        <w:rPr/>
        <w:t>5.0</w:t>
      </w:r>
      <w:r>
        <w:rPr/>
        <w:t>的，您找一个</w:t>
      </w:r>
      <w:r>
        <w:rPr/>
        <w:t>4.5</w:t>
      </w:r>
      <w:r>
        <w:rPr/>
        <w:t>的就可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介绍用法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安装</w:t>
      </w:r>
      <w:r>
        <w:rPr/>
        <w:t>VMware-workstation</w:t>
      </w:r>
      <w:r>
        <w:rPr/>
        <w:t>软件（您的系统如果是</w:t>
      </w:r>
      <w:r>
        <w:rPr/>
        <w:t>win98</w:t>
      </w:r>
      <w:r>
        <w:rPr/>
        <w:t>的话安装不了该软件，请改用</w:t>
      </w:r>
      <w:r>
        <w:rPr/>
        <w:t>win2000</w:t>
      </w:r>
      <w:r>
        <w:rPr/>
        <w:t>以上）：</w:t>
      </w:r>
    </w:p>
    <w:p>
      <w:pPr>
        <w:pStyle w:val="Normal"/>
        <w:rPr/>
      </w:pPr>
      <w:r>
        <w:rPr/>
        <w:t>注意，下载的软件有时候需要解压密码，解压密码有时候是下载地址的网站名，或者双击压缩软件</w:t>
      </w:r>
      <w:r>
        <w:rPr/>
        <w:t>winrar</w:t>
      </w:r>
      <w:r>
        <w:rPr/>
        <w:t>后在右侧会列出来，或者可在下载网站里找。</w:t>
      </w:r>
    </w:p>
    <w:p>
      <w:pPr>
        <w:pStyle w:val="Normal"/>
        <w:rPr/>
      </w:pPr>
      <w:r>
        <w:rPr/>
        <w:t>该软件通常会有三个文件，</w:t>
      </w:r>
      <w:r>
        <w:rPr/>
        <w:t>keygen.exe</w:t>
      </w:r>
      <w:r>
        <w:rPr/>
        <w:t>是注册机，</w:t>
      </w:r>
      <w:r>
        <w:rPr/>
        <w:t>Readme.txt</w:t>
      </w:r>
      <w:r>
        <w:rPr/>
        <w:t>是说明文件，另一个就是安装文件了。双击安装文件就开始安装。</w:t>
      </w:r>
    </w:p>
    <w:p>
      <w:pPr>
        <w:pStyle w:val="Normal"/>
        <w:rPr/>
      </w:pPr>
      <w:bookmarkStart w:id="0" w:name="_1187952437"/>
      <w:bookmarkEnd w:id="0"/>
      <w:r>
        <w:rPr/>
        <w:object w:dxaOrig="4338" w:dyaOrig="1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96.3pt" filled="f" o:ole="">
            <v:imagedata r:id="rId3" o:title=""/>
          </v:shape>
          <o:OLEObject Type="Embed" ProgID="" ShapeID="ole_rId2" DrawAspect="Content" ObjectID="_186057702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4800600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</w:t>
      </w:r>
      <w:r>
        <w:rPr/>
        <w:t>Nex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2674620</wp:posOffset>
                </wp:positionV>
                <wp:extent cx="2628900" cy="19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210.6pt;width:20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00600" cy="3609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Yes,I accept the tems in the license agreement</w:t>
      </w:r>
      <w:r>
        <w:rPr/>
        <w:t>这项，点</w:t>
      </w:r>
      <w:r>
        <w:rPr/>
        <w:t>Next</w:t>
      </w:r>
    </w:p>
    <w:p>
      <w:pPr>
        <w:pStyle w:val="Normal"/>
        <w:rPr/>
      </w:pPr>
      <w:r>
        <w:rPr/>
        <w:drawing>
          <wp:inline distT="0" distB="0" distL="0" distR="0">
            <wp:extent cx="4800600" cy="3609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</w:t>
      </w:r>
      <w:r>
        <w:rPr/>
        <w:t>Change</w:t>
      </w:r>
      <w:r>
        <w:rPr/>
        <w:t>…</w:t>
      </w:r>
      <w:r>
        <w:rPr/>
        <w:t>这个按钮可以选择所想安装的目录位置，通常默认即可，点</w:t>
      </w:r>
      <w:r>
        <w:rPr/>
        <w:t>Next</w:t>
      </w:r>
    </w:p>
    <w:p>
      <w:pPr>
        <w:pStyle w:val="Normal"/>
        <w:rPr/>
      </w:pPr>
      <w:r>
        <w:rPr/>
        <w:drawing>
          <wp:inline distT="0" distB="0" distL="0" distR="0">
            <wp:extent cx="4800600" cy="3609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</w:t>
      </w:r>
      <w:r>
        <w:rPr/>
        <w:t>Install</w:t>
      </w:r>
      <w:r>
        <w:rPr/>
        <w:t>开始安装</w:t>
      </w:r>
    </w:p>
    <w:p>
      <w:pPr>
        <w:pStyle w:val="Normal"/>
        <w:rPr/>
      </w:pPr>
      <w:r>
        <w:rPr/>
        <w:drawing>
          <wp:inline distT="0" distB="0" distL="0" distR="0">
            <wp:extent cx="4800600" cy="3609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过程中会出来以下对话框，是问是否把当前光驱也作为虚拟机的默认光驱，选“是（</w:t>
      </w:r>
      <w:r>
        <w:rPr/>
        <w:t>Y</w:t>
      </w:r>
      <w:r>
        <w:rPr/>
        <w:t>）”即可。</w:t>
      </w:r>
    </w:p>
    <w:p>
      <w:pPr>
        <w:pStyle w:val="Normal"/>
        <w:rPr/>
      </w:pPr>
      <w:r>
        <w:rPr/>
        <w:drawing>
          <wp:inline distT="0" distB="0" distL="0" distR="0">
            <wp:extent cx="4648200" cy="1447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过程中会出来以下对话框，是问是否检索以前版本已经安装好的虚拟机系统文件，选“</w:t>
      </w:r>
      <w:r>
        <w:rPr/>
        <w:t>No</w:t>
      </w:r>
      <w:r>
        <w:rPr>
          <w:rFonts w:cs="宋体;SimSun" w:ascii="宋体;SimSun" w:hAnsi="宋体;SimSun"/>
        </w:rPr>
        <w:t>”</w:t>
      </w:r>
      <w:r>
        <w:rPr/>
        <w:t>即可。</w:t>
      </w:r>
    </w:p>
    <w:p>
      <w:pPr>
        <w:pStyle w:val="Normal"/>
        <w:rPr/>
      </w:pPr>
      <w:r>
        <w:rPr/>
        <w:drawing>
          <wp:inline distT="0" distB="0" distL="0" distR="0">
            <wp:extent cx="4962525" cy="1924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过程中会出现如下对话框要求添入注册码，</w:t>
      </w:r>
    </w:p>
    <w:p>
      <w:pPr>
        <w:pStyle w:val="Normal"/>
        <w:rPr/>
      </w:pPr>
      <w:r>
        <w:rPr/>
        <w:drawing>
          <wp:inline distT="0" distB="0" distL="0" distR="0">
            <wp:extent cx="4800600" cy="3609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r Name</w:t>
      </w:r>
      <w:r>
        <w:rPr/>
        <w:t>和</w:t>
      </w:r>
      <w:r>
        <w:rPr/>
        <w:t>Company</w:t>
      </w:r>
      <w:r>
        <w:rPr/>
        <w:t>可以任意添，添</w:t>
      </w:r>
      <w:r>
        <w:rPr/>
        <w:t>Serial Number</w:t>
      </w:r>
      <w:r>
        <w:rPr/>
        <w:t>时，双击</w:t>
      </w:r>
      <w:r>
        <w:rPr/>
        <w:t>keygen.exe</w:t>
      </w:r>
      <w:r>
        <w:rPr/>
        <w:t>注册机，如下</w:t>
      </w:r>
    </w:p>
    <w:p>
      <w:pPr>
        <w:pStyle w:val="Normal"/>
        <w:rPr/>
      </w:pPr>
      <w:r>
        <w:rPr/>
        <w:drawing>
          <wp:inline distT="0" distB="0" distL="0" distR="0">
            <wp:extent cx="3371850" cy="2295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</w:t>
      </w:r>
      <w:r>
        <w:rPr/>
        <w:t>Ver</w:t>
      </w:r>
      <w:r>
        <w:rPr/>
        <w:t>那行最后的按钮</w:t>
      </w:r>
    </w:p>
    <w:p>
      <w:pPr>
        <w:pStyle w:val="Normal"/>
        <w:rPr/>
      </w:pPr>
      <w:r>
        <w:rPr/>
        <w:drawing>
          <wp:inline distT="0" distB="0" distL="0" distR="0">
            <wp:extent cx="3371850" cy="22955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您安装在</w:t>
      </w:r>
      <w:r>
        <w:rPr/>
        <w:t>windows</w:t>
      </w:r>
      <w:r>
        <w:rPr/>
        <w:t>下就选择</w:t>
      </w:r>
      <w:r>
        <w:rPr/>
        <w:t>VMware-workstation</w:t>
      </w:r>
      <w:r>
        <w:rPr/>
        <w:t xml:space="preserve"> v4.x(Windows)</w:t>
      </w:r>
      <w:r>
        <w:rPr/>
        <w:t>，如果您安装在</w:t>
      </w:r>
      <w:r>
        <w:rPr/>
        <w:t>linux</w:t>
      </w:r>
      <w:r>
        <w:rPr/>
        <w:t>下就选择</w:t>
      </w:r>
      <w:r>
        <w:rPr/>
        <w:t>VMware-workstation</w:t>
      </w:r>
      <w:r>
        <w:rPr/>
        <w:t xml:space="preserve"> v4.x(Linux)</w:t>
      </w:r>
    </w:p>
    <w:p>
      <w:pPr>
        <w:pStyle w:val="Normal"/>
        <w:rPr/>
      </w:pPr>
      <w:r>
        <w:rPr/>
        <w:drawing>
          <wp:inline distT="0" distB="0" distL="0" distR="0">
            <wp:extent cx="3371850" cy="22955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时候注册码</w:t>
      </w:r>
      <w:r>
        <w:rPr/>
        <w:t>(Key)</w:t>
      </w:r>
      <w:r>
        <w:rPr/>
        <w:t>就生成了，复制到</w:t>
      </w:r>
      <w:r>
        <w:rPr/>
        <w:t>Serial Number</w:t>
      </w:r>
      <w:r>
        <w:rPr/>
        <w:t>下面的对话框中</w:t>
      </w:r>
    </w:p>
    <w:p>
      <w:pPr>
        <w:pStyle w:val="Normal"/>
        <w:rPr/>
      </w:pPr>
      <w:r>
        <w:rPr/>
        <w:drawing>
          <wp:inline distT="0" distB="0" distL="0" distR="0">
            <wp:extent cx="4800600" cy="3609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</w:t>
      </w:r>
      <w:r>
        <w:rPr/>
        <w:t>Enter</w:t>
      </w:r>
    </w:p>
    <w:p>
      <w:pPr>
        <w:pStyle w:val="Normal"/>
        <w:rPr/>
      </w:pPr>
      <w:r>
        <w:rPr/>
        <w:drawing>
          <wp:inline distT="0" distB="0" distL="0" distR="0">
            <wp:extent cx="4800600" cy="36099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</w:t>
      </w:r>
      <w:r>
        <w:rPr/>
        <w:t>Finish</w:t>
      </w:r>
      <w:r>
        <w:rPr/>
        <w:t>完成</w:t>
      </w:r>
    </w:p>
    <w:p>
      <w:pPr>
        <w:pStyle w:val="Normal"/>
        <w:rPr/>
      </w:pPr>
      <w:r>
        <w:rPr/>
        <w:t>这时虚拟机</w:t>
      </w:r>
      <w:r>
        <w:rPr/>
        <w:t>VMware-workstation</w:t>
      </w:r>
      <w:r>
        <w:rPr/>
        <w:t>就安装完成了，点击开始－程序可以看到，桌面上也有图标。</w:t>
      </w:r>
    </w:p>
    <w:p>
      <w:pPr>
        <w:pStyle w:val="Normal"/>
        <w:rPr/>
      </w:pPr>
      <w:r>
        <w:rPr/>
        <w:drawing>
          <wp:inline distT="0" distB="0" distL="0" distR="0">
            <wp:extent cx="3421380" cy="26117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33594" r="35069" b="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85900" cy="8858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403" t="-6" r="52402" b="77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安装操作系统</w:t>
      </w:r>
    </w:p>
    <w:p>
      <w:pPr>
        <w:pStyle w:val="Normal"/>
        <w:rPr/>
      </w:pPr>
      <w:r>
        <w:rPr/>
        <w:t>双击桌面图标</w:t>
      </w:r>
      <w:r>
        <w:rPr/>
        <w:t>Vmware</w:t>
      </w:r>
      <w:r>
        <w:rPr/>
        <w:t xml:space="preserve"> </w:t>
      </w:r>
      <w:r>
        <w:rPr/>
        <w:t>workstation</w:t>
      </w:r>
      <w:r>
        <w:rPr/>
        <w:t>或点击开始－程序－</w:t>
      </w:r>
      <w:r>
        <w:rPr/>
        <w:t>Vmware</w:t>
      </w:r>
      <w:r>
        <w:rPr/>
        <w:t>－</w:t>
      </w:r>
      <w:r>
        <w:rPr/>
        <w:t>Vmware</w:t>
      </w:r>
      <w:r>
        <w:rPr/>
        <w:t xml:space="preserve"> </w:t>
      </w:r>
      <w:r>
        <w:rPr/>
        <w:t>workstation</w:t>
      </w:r>
      <w:r>
        <w:rPr/>
        <w:t>启动虚拟机</w:t>
      </w:r>
    </w:p>
    <w:p>
      <w:pPr>
        <w:pStyle w:val="Normal"/>
        <w:rPr/>
      </w:pPr>
      <w:r>
        <w:rPr/>
        <w:drawing>
          <wp:inline distT="0" distB="0" distL="0" distR="0">
            <wp:extent cx="5273040" cy="37547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5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面有两个图标</w:t>
      </w:r>
      <w:r>
        <w:rPr/>
        <w:t>New Virtual Machine</w:t>
      </w:r>
      <w:r>
        <w:rPr/>
        <w:t>和</w:t>
      </w:r>
      <w:r>
        <w:rPr/>
        <w:t>Open Existing Virtual Machine</w:t>
      </w:r>
      <w:r>
        <w:rPr/>
        <w:t>，其中</w:t>
      </w:r>
      <w:r>
        <w:rPr/>
        <w:t>New Virtual Machine</w:t>
      </w:r>
      <w:r>
        <w:rPr/>
        <w:t>是用来安装新的操作系统的，</w:t>
      </w:r>
      <w:r>
        <w:rPr/>
        <w:t>Open Existing Virtual Machine</w:t>
      </w:r>
      <w:r>
        <w:rPr/>
        <w:t>是用来打开已安装好的操作系统的。</w:t>
      </w:r>
    </w:p>
    <w:p>
      <w:pPr>
        <w:pStyle w:val="Normal"/>
        <w:rPr/>
      </w:pPr>
      <w:r>
        <w:rPr/>
        <w:t>点击下拉目录</w:t>
      </w:r>
      <w:r>
        <w:rPr/>
        <w:t>File</w:t>
      </w:r>
      <w:r>
        <w:rPr/>
        <w:t>有同样选项，如下</w:t>
      </w:r>
    </w:p>
    <w:p>
      <w:pPr>
        <w:pStyle w:val="Normal"/>
        <w:rPr/>
      </w:pPr>
      <w:r>
        <w:rPr/>
        <w:drawing>
          <wp:inline distT="0" distB="0" distL="0" distR="0">
            <wp:extent cx="3992880" cy="296608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24226" b="25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面选择</w:t>
      </w:r>
      <w:r>
        <w:rPr/>
        <w:t>New Virtual Machine</w:t>
      </w:r>
      <w:r>
        <w:rPr/>
        <w:t>开始安装，</w:t>
      </w:r>
    </w:p>
    <w:p>
      <w:pPr>
        <w:pStyle w:val="Normal"/>
        <w:rPr/>
      </w:pPr>
      <w:r>
        <w:rPr/>
        <w:drawing>
          <wp:inline distT="0" distB="0" distL="0" distR="0">
            <wp:extent cx="4200525" cy="36480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下一步</w:t>
      </w:r>
    </w:p>
    <w:p>
      <w:pPr>
        <w:pStyle w:val="Normal"/>
        <w:rPr/>
      </w:pPr>
      <w:r>
        <w:rPr/>
        <w:drawing>
          <wp:inline distT="0" distB="0" distL="0" distR="0">
            <wp:extent cx="4200525" cy="36480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默认即可，点下一步</w:t>
      </w:r>
    </w:p>
    <w:p>
      <w:pPr>
        <w:pStyle w:val="Normal"/>
        <w:rPr/>
      </w:pPr>
      <w:r>
        <w:rPr/>
        <w:drawing>
          <wp:inline distT="0" distB="0" distL="0" distR="0">
            <wp:extent cx="4200525" cy="36480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相应的要安装的操作系统，笔者这里安装</w:t>
      </w:r>
      <w:r>
        <w:rPr/>
        <w:t>Windows 2000 Professional</w:t>
      </w:r>
      <w:r>
        <w:rPr/>
        <w:t>，</w:t>
      </w:r>
    </w:p>
    <w:p>
      <w:pPr>
        <w:pStyle w:val="Normal"/>
        <w:rPr/>
      </w:pPr>
      <w:r>
        <w:rPr/>
        <w:drawing>
          <wp:inline distT="0" distB="0" distL="0" distR="0">
            <wp:extent cx="4200525" cy="36480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下一步</w:t>
      </w:r>
    </w:p>
    <w:p>
      <w:pPr>
        <w:pStyle w:val="Normal"/>
        <w:rPr/>
      </w:pPr>
      <w:r>
        <w:rPr/>
        <w:drawing>
          <wp:inline distT="0" distB="0" distL="0" distR="0">
            <wp:extent cx="4200525" cy="36480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</w:t>
      </w:r>
      <w:r>
        <w:rPr/>
        <w:t>Browse</w:t>
      </w:r>
      <w:r>
        <w:rPr/>
        <w:t>按钮选择要存放的目录位置</w:t>
      </w:r>
    </w:p>
    <w:p>
      <w:pPr>
        <w:pStyle w:val="Normal"/>
        <w:rPr/>
      </w:pPr>
      <w:r>
        <w:rPr/>
        <w:drawing>
          <wp:inline distT="0" distB="0" distL="0" distR="0">
            <wp:extent cx="3105150" cy="27908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确定</w:t>
      </w:r>
    </w:p>
    <w:p>
      <w:pPr>
        <w:pStyle w:val="Normal"/>
        <w:rPr/>
      </w:pPr>
      <w:r>
        <w:rPr/>
        <w:drawing>
          <wp:inline distT="0" distB="0" distL="0" distR="0">
            <wp:extent cx="4200525" cy="36480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下一步</w:t>
      </w:r>
    </w:p>
    <w:p>
      <w:pPr>
        <w:pStyle w:val="Normal"/>
        <w:rPr/>
      </w:pPr>
      <w:r>
        <w:rPr/>
        <w:drawing>
          <wp:inline distT="0" distB="0" distL="0" distR="0">
            <wp:extent cx="4200525" cy="36480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以上是虚拟机安装好后的网络连接方式，第一个是以独立</w:t>
      </w:r>
      <w:r>
        <w:rPr/>
        <w:t>IP</w:t>
      </w:r>
      <w:r>
        <w:rPr/>
        <w:t>访问网络；第二个是以虚拟机所在机器的</w:t>
      </w:r>
      <w:r>
        <w:rPr/>
        <w:t>IP</w:t>
      </w:r>
      <w:r>
        <w:rPr/>
        <w:t>作为虚拟机的</w:t>
      </w:r>
      <w:r>
        <w:rPr/>
        <w:t>IP</w:t>
      </w:r>
      <w:r>
        <w:rPr/>
        <w:t>访问网络；第三个是只和虚拟机所在机器连接；第四个是和谁也不连接。我们采用第三个只和虚拟机所在机器连接。</w:t>
      </w:r>
    </w:p>
    <w:p>
      <w:pPr>
        <w:pStyle w:val="Normal"/>
        <w:rPr/>
      </w:pPr>
      <w:r>
        <w:rPr/>
        <w:drawing>
          <wp:inline distT="0" distB="0" distL="0" distR="0">
            <wp:extent cx="4200525" cy="36480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添入安装完成后的虚拟机硬盘总大小，一般默认的就足够了，点完成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" cy="396240"/>
                <wp:effectExtent l="5080" t="5080" r="5080" b="1060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wedgeEllipseCallout">
                          <a:avLst>
                            <a:gd name="adj1" fmla="val -37870"/>
                            <a:gd name="adj2" fmla="val 73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53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85800" cy="396240"/>
                <wp:effectExtent l="236220" t="5080" r="5080" b="666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wedgeEllipseCallout">
                          <a:avLst>
                            <a:gd name="adj1" fmla="val -84074"/>
                            <a:gd name="adj2" fmla="val 65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pt;width:53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1188720</wp:posOffset>
                </wp:positionV>
                <wp:extent cx="685800" cy="396240"/>
                <wp:effectExtent l="5080" t="5080" r="5080" b="2197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wedgeEllipseCallout">
                          <a:avLst>
                            <a:gd name="adj1" fmla="val -43703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3.6pt;width:53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287780</wp:posOffset>
                </wp:positionV>
                <wp:extent cx="685800" cy="396240"/>
                <wp:effectExtent l="300355" t="5080" r="5080" b="2032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wedgeEllipseCallout">
                          <a:avLst>
                            <a:gd name="adj1" fmla="val -93333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属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01.4pt;width:53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属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5580" cy="357187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上图，看到分两栏</w:t>
      </w:r>
      <w:r>
        <w:rPr/>
        <w:t>Commands</w:t>
      </w:r>
      <w:r>
        <w:rPr/>
        <w:t>和</w:t>
      </w:r>
      <w:r>
        <w:rPr/>
        <w:t>Devices</w:t>
      </w:r>
      <w:r>
        <w:rPr/>
        <w:t>，在左侧一栏，</w:t>
      </w:r>
      <w:r>
        <w:rPr/>
        <w:t>Start this Virtual Machine</w:t>
      </w:r>
      <w:r>
        <w:rPr/>
        <w:t>是启动，一种情况时开始安装，一种情况是启动已安装好的虚拟机操作系统。</w:t>
      </w:r>
      <w:r>
        <w:rPr/>
        <w:t>Edit Virtual Machine settings</w:t>
      </w:r>
      <w:r>
        <w:rPr/>
        <w:t>是虚拟机虚拟机内存，硬盘等的设置。</w:t>
      </w:r>
    </w:p>
    <w:p>
      <w:pPr>
        <w:pStyle w:val="Normal"/>
        <w:rPr/>
      </w:pPr>
      <w:r>
        <w:rPr/>
        <w:t>在右侧以栏，依次是内存，硬盘，光驱，软盘，网络连接，</w:t>
      </w:r>
      <w:r>
        <w:rPr/>
        <w:t>usb</w:t>
      </w:r>
      <w:r>
        <w:rPr/>
        <w:t>，声音等的设置。双击可以分别弹出对话框进行设置。如双击内存，如下</w:t>
      </w:r>
    </w:p>
    <w:p>
      <w:pPr>
        <w:pStyle w:val="Normal"/>
        <w:rPr/>
      </w:pPr>
      <w:r>
        <w:rPr/>
        <w:drawing>
          <wp:inline distT="0" distB="0" distL="0" distR="0">
            <wp:extent cx="2962275" cy="446722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也可点击左侧一栏的</w:t>
      </w:r>
      <w:r>
        <w:rPr/>
        <w:t>Edit Virtual Machine settings</w:t>
      </w:r>
      <w:r>
        <w:rPr/>
        <w:t>进行同样的设置。一条一条单击即可进行设置。</w:t>
      </w:r>
    </w:p>
    <w:p>
      <w:pPr>
        <w:pStyle w:val="Normal"/>
        <w:rPr/>
      </w:pPr>
      <w:r>
        <w:rPr/>
        <w:drawing>
          <wp:inline distT="0" distB="0" distL="0" distR="0">
            <wp:extent cx="5269230" cy="401637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没有软驱的最好选择删除</w:t>
      </w:r>
      <w:r>
        <w:rPr/>
        <w:t>Floppy 1</w:t>
      </w:r>
      <w:r>
        <w:rPr/>
        <w:t>，否则每次启动都会弹出对话框，甚至启动不了虚拟机。有软驱就不要删除了，软驱也是有用处的，例如你可以把一些东西方到软驱里上网时用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0</wp:posOffset>
                </wp:positionV>
                <wp:extent cx="685800" cy="396240"/>
                <wp:effectExtent l="75565" t="5080" r="5080" b="2216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wedgeEllipseCallout">
                          <a:avLst>
                            <a:gd name="adj1" fmla="val -57777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删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34pt;width:53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删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0</wp:posOffset>
                </wp:positionV>
                <wp:extent cx="685800" cy="396240"/>
                <wp:effectExtent l="5080" t="5080" r="5080" b="2197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wedgeEllipseCallout">
                          <a:avLst>
                            <a:gd name="adj1" fmla="val -43703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添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34pt;width:53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添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230" cy="401637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光驱的设置</w:t>
      </w:r>
      <w:r>
        <w:rPr/>
        <w:t>(CD</w:t>
      </w:r>
      <w:r>
        <w:rPr/>
        <w:t>－</w:t>
      </w:r>
      <w:r>
        <w:rPr/>
        <w:t>ROM 1</w:t>
      </w:r>
      <w:r>
        <w:rPr/>
        <w:t>（</w:t>
      </w:r>
      <w:r>
        <w:rPr/>
        <w:t>IDE 1:0</w:t>
      </w:r>
      <w:r>
        <w:rPr/>
        <w:t>）</w:t>
      </w:r>
      <w:r>
        <w:rPr/>
        <w:t>)</w:t>
      </w:r>
      <w:r>
        <w:rPr/>
        <w:t>是可以不以主机机光驱作为虚拟机光驱，而是以任意文件作为虚拟机光驱或安装文件，笔者没有进行深入研究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加按钮可添加上面列出的那些设备，删除按钮可删除上面列出的那些设备。</w:t>
      </w:r>
    </w:p>
    <w:p>
      <w:pPr>
        <w:pStyle w:val="Normal"/>
        <w:rPr/>
      </w:pPr>
      <w:r>
        <w:rPr/>
        <w:drawing>
          <wp:inline distT="0" distB="0" distL="0" distR="0">
            <wp:extent cx="5848350" cy="44577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需要说明的是内存要分配给适当的大小，网络连接方式可以点击</w:t>
      </w:r>
      <w:r>
        <w:rPr/>
        <w:t>NIC 1</w:t>
      </w:r>
      <w:r>
        <w:rPr/>
        <w:t>进行修改。</w:t>
      </w:r>
    </w:p>
    <w:p>
      <w:pPr>
        <w:pStyle w:val="Normal"/>
        <w:rPr/>
      </w:pPr>
      <w:r>
        <w:rPr/>
        <w:drawing>
          <wp:inline distT="0" distB="0" distL="0" distR="0">
            <wp:extent cx="5269230" cy="401637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没有什么需要更改的话，可以放入安装盘直接点击</w:t>
      </w:r>
      <w:r>
        <w:rPr/>
        <w:t>Start this Virtual Machine</w:t>
      </w:r>
      <w:r>
        <w:rPr/>
        <w:t>开始安装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85800" cy="396240"/>
                <wp:effectExtent l="16510" t="5080" r="5080" b="1612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wedgeEllipseCallout">
                          <a:avLst>
                            <a:gd name="adj1" fmla="val -49907"/>
                            <a:gd name="adj2" fmla="val 86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放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53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放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230" cy="39878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8275</wp:posOffset>
                </wp:positionH>
                <wp:positionV relativeFrom="paragraph">
                  <wp:posOffset>824865</wp:posOffset>
                </wp:positionV>
                <wp:extent cx="914400" cy="363855"/>
                <wp:effectExtent l="29845" t="9207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3960"/>
                        </a:xfrm>
                        <a:prstGeom prst="wedgeEllipseCallout">
                          <a:avLst>
                            <a:gd name="adj1" fmla="val -51041"/>
                            <a:gd name="adj2" fmla="val -71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画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5pt;margin-top:64.95pt;width:71.95pt;height:2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主画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792480</wp:posOffset>
                </wp:positionV>
                <wp:extent cx="1371600" cy="396240"/>
                <wp:effectExtent l="531495" t="5016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wedgeEllipseCallout">
                          <a:avLst>
                            <a:gd name="adj1" fmla="val -88657"/>
                            <a:gd name="adj2" fmla="val -61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操作系统画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2.4pt;width:107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操作系统画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459232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5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469773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" r="-6" b="3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9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往下和实际机器安装操作系统方式一模一样，笔者这里就不做叙述了。</w:t>
      </w:r>
    </w:p>
    <w:p>
      <w:pPr>
        <w:pStyle w:val="Normal"/>
        <w:rPr/>
      </w:pPr>
      <w:r>
        <w:rPr/>
        <w:drawing>
          <wp:inline distT="0" distB="0" distL="0" distR="0">
            <wp:extent cx="3108960" cy="143700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41078" t="-7" r="-5" b="62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完成后生成以上文件。文件并不很大。</w:t>
      </w:r>
    </w:p>
    <w:p>
      <w:pPr>
        <w:pStyle w:val="Normal"/>
        <w:rPr/>
      </w:pPr>
      <w:r>
        <w:rPr/>
        <w:t>然后如下，选择</w:t>
      </w:r>
      <w:r>
        <w:rPr/>
        <w:t>VM</w:t>
      </w:r>
      <w:r>
        <w:rPr/>
        <w:t>－</w:t>
      </w:r>
      <w:r>
        <w:rPr/>
        <w:t>Install Vmware Tools</w:t>
      </w:r>
      <w:r>
        <w:rPr/>
        <w:t>…</w:t>
      </w:r>
      <w:r>
        <w:rPr/>
        <w:t>，可以把虚拟机的显卡声卡网卡等安装起来。</w:t>
      </w:r>
    </w:p>
    <w:p>
      <w:pPr>
        <w:pStyle w:val="Normal"/>
        <w:rPr/>
      </w:pPr>
      <w:r>
        <w:rPr/>
        <w:drawing>
          <wp:inline distT="0" distB="0" distL="0" distR="0">
            <wp:extent cx="5273040" cy="265176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33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78580" cy="186880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9304" t="27036" r="7053" b="25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</w:t>
      </w:r>
      <w:r>
        <w:rPr/>
        <w:t>Install</w:t>
      </w:r>
      <w:r>
        <w:rPr/>
        <w:t>开始安装。</w:t>
      </w:r>
    </w:p>
    <w:p>
      <w:pPr>
        <w:pStyle w:val="Normal"/>
        <w:rPr/>
      </w:pPr>
      <w:r>
        <w:rPr/>
        <w:drawing>
          <wp:inline distT="0" distB="0" distL="0" distR="0">
            <wp:extent cx="4251960" cy="341757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9403" t="5858" r="-5" b="7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</w:t>
      </w:r>
      <w:r>
        <w:rPr/>
        <w:t>Next</w:t>
      </w:r>
    </w:p>
    <w:p>
      <w:pPr>
        <w:pStyle w:val="Normal"/>
        <w:rPr/>
      </w:pPr>
      <w:r>
        <w:rPr/>
        <w:drawing>
          <wp:inline distT="0" distB="0" distL="0" distR="0">
            <wp:extent cx="4366260" cy="292608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7234" t="12239" r="-5" b="13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默认即可，点</w:t>
      </w:r>
      <w:r>
        <w:rPr/>
        <w:t>Next</w:t>
      </w:r>
    </w:p>
    <w:p>
      <w:pPr>
        <w:pStyle w:val="Normal"/>
        <w:rPr/>
      </w:pPr>
      <w:r>
        <w:rPr/>
        <w:drawing>
          <wp:inline distT="0" distB="0" distL="0" distR="0">
            <wp:extent cx="4373880" cy="302323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7234" t="10935" r="-5" b="12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</w:t>
      </w:r>
      <w:r>
        <w:rPr/>
        <w:t>Installk</w:t>
      </w:r>
    </w:p>
    <w:p>
      <w:pPr>
        <w:pStyle w:val="Normal"/>
        <w:rPr/>
      </w:pPr>
      <w:r>
        <w:rPr/>
        <w:drawing>
          <wp:inline distT="0" distB="0" distL="0" distR="0">
            <wp:extent cx="4107180" cy="3114675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9304" t="12239" r="2896" b="8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51960" cy="3011805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19403" t="12271" r="-5" b="11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出来上面对话框。点是即可</w:t>
      </w:r>
    </w:p>
    <w:p>
      <w:pPr>
        <w:pStyle w:val="Normal"/>
        <w:rPr/>
      </w:pPr>
      <w:r>
        <w:rPr/>
        <w:drawing>
          <wp:inline distT="0" distB="0" distL="0" distR="0">
            <wp:extent cx="4251960" cy="292608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9403" t="17247" r="-5" b="8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</w:t>
      </w:r>
      <w:r>
        <w:rPr/>
        <w:t>Finish</w:t>
      </w:r>
      <w:r>
        <w:rPr/>
        <w:t>完成。</w:t>
      </w:r>
    </w:p>
    <w:p>
      <w:pPr>
        <w:pStyle w:val="Normal"/>
        <w:rPr/>
      </w:pPr>
      <w:r>
        <w:rPr/>
        <w:drawing>
          <wp:inline distT="0" distB="0" distL="0" distR="0">
            <wp:extent cx="3307080" cy="2074545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23735" t="12296" r="13445" b="35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</w:t>
      </w:r>
      <w:r>
        <w:rPr/>
        <w:t>Yes</w:t>
      </w:r>
      <w:r>
        <w:rPr/>
        <w:t>自动重新启动虚拟机使安装生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完成以后，再把防火墙和一些必要的安全设置设置好，然后象关闭普通机器一样把虚拟</w:t>
      </w:r>
    </w:p>
    <w:p>
      <w:pPr>
        <w:pStyle w:val="Normal"/>
        <w:rPr/>
      </w:pPr>
      <w:r>
        <w:rPr/>
        <w:t>机正常关机，然后在属性设置那里（</w:t>
      </w:r>
      <w:r>
        <w:rPr/>
        <w:t>Edit Virtual Machine settings</w:t>
      </w:r>
      <w:r>
        <w:rPr/>
        <w:t>）对硬盘进行设置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3169920</wp:posOffset>
                </wp:positionV>
                <wp:extent cx="1028700" cy="3962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249.6pt;width:80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9230" cy="4016375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</w:t>
      </w:r>
      <w:r>
        <w:rPr/>
        <w:t>Advanced..</w:t>
      </w:r>
      <w:r>
        <w:rPr/>
        <w:t>按钮，弹出如下对话框</w:t>
      </w:r>
    </w:p>
    <w:p>
      <w:pPr>
        <w:pStyle w:val="Normal"/>
        <w:rPr/>
      </w:pPr>
      <w:r>
        <w:rPr/>
        <w:drawing>
          <wp:inline distT="0" distB="0" distL="0" distR="0">
            <wp:extent cx="2962275" cy="409575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前面提到的“保存”和“不保存”状态就在这里设置，</w:t>
      </w:r>
      <w:r>
        <w:rPr>
          <w:b/>
          <w:bCs/>
        </w:rPr>
        <w:t>这一步最重要</w:t>
      </w:r>
      <w:r>
        <w:rPr/>
        <w:t>，直接关系上网的安全。设置成以上状态就是“不保存”状态，因为是不保存，所以下载东西一定要注意，这时的虚拟机只能暂时保存，一关闭虚拟机就都没了，笔者采取的办法是在主机上开了个共享文件夹，在虚拟机里做成网络映射盘，直接下载到主机的共享文件夹里去（也就是虚拟机的网络映射盘），不往虚拟机里保存。但是这个办法在下载大的东西时很影响速度，所以笔者采取的办法是，复制一份已安装好的虚拟机文件到另外的目录，然后点</w:t>
      </w:r>
      <w:r>
        <w:rPr/>
        <w:t>Open Existing Virtual Machine</w:t>
      </w:r>
      <w:r>
        <w:rPr/>
        <w:t>选择这个虚拟机文件启动，然后把其设置成“保存”状态，直接把大东西下载到这个虚拟机里，这样可以一次下不完，分几次下，也不怕误操作丢失了，因为是“保存”状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网络映射盘的设置如下：</w:t>
      </w:r>
    </w:p>
    <w:p>
      <w:pPr>
        <w:pStyle w:val="Normal"/>
        <w:rPr/>
      </w:pPr>
      <w:r>
        <w:rPr/>
        <w:t>先在主机里建一个文件夹，如</w:t>
      </w:r>
      <w:r>
        <w:rPr/>
        <w:t>test</w:t>
      </w:r>
      <w:r>
        <w:rPr/>
        <w:t>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73040" cy="1331595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12428" r="-5" b="53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其上点鼠标右键，选共享</w:t>
      </w:r>
    </w:p>
    <w:p>
      <w:pPr>
        <w:pStyle w:val="Normal"/>
        <w:rPr/>
      </w:pPr>
      <w:r>
        <w:rPr/>
        <w:drawing>
          <wp:inline distT="0" distB="0" distL="0" distR="0">
            <wp:extent cx="3695700" cy="392430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共享该文件夹，点确定，如下有个小手就共享了</w:t>
      </w:r>
    </w:p>
    <w:p>
      <w:pPr>
        <w:pStyle w:val="Normal"/>
        <w:rPr/>
      </w:pPr>
      <w:r>
        <w:rPr/>
        <w:drawing>
          <wp:inline distT="0" distB="0" distL="0" distR="0">
            <wp:extent cx="3916680" cy="1195705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25904" t="10269" r="-5" b="58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到网上邻居检查一下看是否已共享</w:t>
      </w:r>
    </w:p>
    <w:p>
      <w:pPr>
        <w:pStyle w:val="Normal"/>
        <w:rPr/>
      </w:pPr>
      <w:r>
        <w:rPr/>
        <w:drawing>
          <wp:inline distT="0" distB="0" distL="0" distR="0">
            <wp:extent cx="5149215" cy="260858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15918" b="36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到虚拟机里查看，如果虚拟机和主机网络没连好，调整调整，或重新启动一下虚拟机看看是否可连好，</w:t>
      </w:r>
    </w:p>
    <w:p>
      <w:pPr>
        <w:pStyle w:val="Normal"/>
        <w:rPr/>
      </w:pPr>
      <w:r>
        <w:rPr/>
        <w:t>一般不会有什么问题。</w:t>
      </w:r>
    </w:p>
    <w:p>
      <w:pPr>
        <w:pStyle w:val="Normal"/>
        <w:rPr/>
      </w:pPr>
      <w:r>
        <w:rPr/>
        <w:drawing>
          <wp:inline distT="0" distB="0" distL="0" distR="0">
            <wp:extent cx="6111240" cy="4371975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在虚拟机的网上邻居图标上点右键，选“映射网络驱动器（</w:t>
      </w:r>
      <w:r>
        <w:rPr/>
        <w:t>N</w:t>
      </w:r>
      <w:r>
        <w:rPr/>
        <w:t>）</w:t>
      </w:r>
      <w:r>
        <w:rPr/>
        <w:t>…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3086100" cy="150876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47106" r="49563" b="1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弹出如下对话框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457700" cy="2554605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24926" r="27127" b="19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浏览按钮</w:t>
      </w:r>
    </w:p>
    <w:p>
      <w:pPr>
        <w:pStyle w:val="Normal"/>
        <w:rPr/>
      </w:pPr>
      <w:r>
        <w:rPr/>
        <w:drawing>
          <wp:inline distT="0" distB="0" distL="0" distR="0">
            <wp:extent cx="4404360" cy="3371850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7978" t="13304" r="-5" b="13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网上邻居刚才的共享文件夹</w:t>
      </w:r>
      <w:r>
        <w:rPr/>
        <w:t>test</w:t>
      </w:r>
      <w:r>
        <w:rPr/>
        <w:t>，点确定</w:t>
      </w:r>
    </w:p>
    <w:p>
      <w:pPr>
        <w:pStyle w:val="Normal"/>
        <w:rPr/>
      </w:pPr>
      <w:r>
        <w:rPr/>
        <w:drawing>
          <wp:inline distT="0" distB="0" distL="0" distR="0">
            <wp:extent cx="4343400" cy="3326130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26111" t="7616" r="2910" b="1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完成。</w:t>
      </w:r>
    </w:p>
    <w:p>
      <w:pPr>
        <w:pStyle w:val="Normal"/>
        <w:rPr/>
      </w:pPr>
      <w:r>
        <w:rPr/>
        <w:drawing>
          <wp:inline distT="0" distB="0" distL="0" distR="0">
            <wp:extent cx="6111240" cy="3091815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6337" r="-5" b="26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1240" cy="2851785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22217" r="-5" b="15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您可以发现在虚拟机下多了一个网络映射盘</w:t>
      </w:r>
      <w:r>
        <w:rPr/>
        <w:t>F</w:t>
      </w:r>
      <w:r>
        <w:rPr/>
        <w:t>，下载东西就可以下载到这里去，直接保存在你的主机上。您可以在“保存”状态下设置好了，然后再改成“不保存”状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无论利用局域网还是拨号上网，都是可行的，以上主要是针对普通拨号上网（不是宽带，笔者在手机拨号上网试验成功了，其它笔者估计也应该可以，因为这时虚拟机和主机公用主机的数据进出硬件口）。如果是家里宽带上网，可以这样，</w:t>
      </w:r>
      <w:r>
        <w:rPr>
          <w:b/>
          <w:bCs/>
        </w:rPr>
        <w:t>网络连接那里设置成独立</w:t>
      </w:r>
      <w:r>
        <w:rPr>
          <w:b/>
          <w:bCs/>
        </w:rPr>
        <w:t>IP</w:t>
      </w:r>
      <w:r>
        <w:rPr>
          <w:b/>
          <w:bCs/>
        </w:rPr>
        <w:t>连接</w:t>
      </w:r>
      <w:r>
        <w:rPr/>
        <w:t>，买一个路由器（这样可形成局域网上网，路由器是网关，默认地址是</w:t>
      </w:r>
      <w:r>
        <w:rPr/>
        <w:t>192.168.1.1</w:t>
      </w:r>
      <w:r>
        <w:rPr/>
        <w:t>），主机网段设置成另外的（如地址设成</w:t>
      </w:r>
      <w:r>
        <w:rPr/>
        <w:t>111.121.222.123</w:t>
      </w:r>
      <w:r>
        <w:rPr/>
        <w:t>），而虚拟机网段设成和路由器一个网段（虚拟机地址可设成</w:t>
      </w:r>
      <w:r>
        <w:rPr/>
        <w:t>192.168.1.2</w:t>
      </w:r>
      <w:r>
        <w:rPr/>
        <w:t>到</w:t>
      </w:r>
      <w:r>
        <w:rPr/>
        <w:t>192.168.1.255</w:t>
      </w:r>
      <w:r>
        <w:rPr/>
        <w:t>之间的任意地址），这样可以把主机和虚拟机隔开，只有虚拟机连接在网上，而主机不连在网上，更安全一些。宽带上网使用路由器好像本身也能增加点安全性。（笔者使用宽带上网时，开始时没用路由器，上互联网没连接成功，也许设置网络连接方式属性那里设置的不对，也许这时网线数据进不了虚拟机，后来没再继续试验，改用路由器成功了。如果您在试验的时候也不成功的话，就买个路由器吧，肯定能成功。）</w:t>
      </w:r>
    </w:p>
    <w:p>
      <w:pPr>
        <w:pStyle w:val="Normal"/>
        <w:rPr/>
      </w:pPr>
      <w:r>
        <w:rPr/>
        <w:t>设置办法如下：在主机网上邻居点右键，选属性</w:t>
      </w:r>
    </w:p>
    <w:p>
      <w:pPr>
        <w:pStyle w:val="Normal"/>
        <w:rPr/>
      </w:pPr>
      <w:r>
        <w:rPr/>
        <w:drawing>
          <wp:inline distT="0" distB="0" distL="0" distR="0">
            <wp:extent cx="6111240" cy="198882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21795" r="-5" b="34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3780" cy="4117975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本地连接</w:t>
      </w:r>
    </w:p>
    <w:p>
      <w:pPr>
        <w:pStyle w:val="Normal"/>
        <w:rPr/>
      </w:pPr>
      <w:r>
        <w:rPr/>
        <w:drawing>
          <wp:inline distT="0" distB="0" distL="0" distR="0">
            <wp:extent cx="3495675" cy="3952875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</w:t>
      </w:r>
      <w:r>
        <w:rPr/>
        <w:t>Internet</w:t>
      </w:r>
      <w:r>
        <w:rPr/>
        <w:t>协议（</w:t>
      </w:r>
      <w:r>
        <w:rPr/>
        <w:t>TCP/IP</w:t>
      </w:r>
      <w:r>
        <w:rPr/>
        <w:t>）</w:t>
      </w:r>
      <w:r>
        <w:rPr/>
        <w:t>,</w:t>
      </w:r>
      <w:r>
        <w:rPr/>
        <w:t>点属性</w:t>
      </w:r>
    </w:p>
    <w:p>
      <w:pPr>
        <w:pStyle w:val="Normal"/>
        <w:rPr/>
      </w:pPr>
      <w:r>
        <w:rPr/>
        <w:drawing>
          <wp:inline distT="0" distB="0" distL="0" distR="0">
            <wp:extent cx="3848100" cy="3705225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P</w:t>
      </w:r>
      <w:r>
        <w:rPr/>
        <w:t>地址设成其它的，可以如上，点确定</w:t>
      </w:r>
    </w:p>
    <w:p>
      <w:pPr>
        <w:pStyle w:val="Normal"/>
        <w:rPr/>
      </w:pPr>
      <w:r>
        <w:rPr/>
        <w:t>在虚拟机里的操作同上，但</w:t>
      </w:r>
      <w:r>
        <w:rPr/>
        <w:t>IP</w:t>
      </w:r>
      <w:r>
        <w:rPr/>
        <w:t>地址不可乱设，可设置成自动，如果设置成自动这样互联网访问不了，就设置一个固定</w:t>
      </w:r>
      <w:r>
        <w:rPr/>
        <w:t>IP</w:t>
      </w:r>
      <w:r>
        <w:rPr/>
        <w:t>和</w:t>
      </w:r>
      <w:r>
        <w:rPr/>
        <w:t>DNS</w:t>
      </w:r>
      <w:r>
        <w:rPr/>
        <w:t>试一试，</w:t>
      </w:r>
      <w:r>
        <w:rPr/>
        <w:t>DNS</w:t>
      </w:r>
      <w:r>
        <w:rPr/>
        <w:t>需要添入当地的</w:t>
      </w:r>
      <w:r>
        <w:rPr/>
        <w:t>DNS</w:t>
      </w:r>
      <w:r>
        <w:rPr/>
        <w:t>地址。如下：</w:t>
      </w:r>
    </w:p>
    <w:p>
      <w:pPr>
        <w:pStyle w:val="Normal"/>
        <w:rPr/>
      </w:pPr>
      <w:r>
        <w:rPr/>
        <w:drawing>
          <wp:inline distT="0" distB="0" distL="0" distR="0">
            <wp:extent cx="6111240" cy="328041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21783" r="-5" b="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7800" cy="3263265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3680" t="22173" r="10304" b="7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实际中，也许您是不同的上网方式，您可以根据实际情况灵活变动（主要是网络连接方式属性那里可以变一下），找到既能上网又安全的方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需要说明一下，虚拟机对计算机配置要求比较高一些，内存大概得在</w:t>
      </w:r>
      <w:r>
        <w:rPr/>
        <w:t>128M</w:t>
      </w:r>
      <w:r>
        <w:rPr/>
        <w:t>以上，最好在</w:t>
      </w:r>
      <w:r>
        <w:rPr/>
        <w:t>256M</w:t>
      </w:r>
      <w:r>
        <w:rPr/>
        <w:t>以上，否则速度会比较慢（不是说上网速度，是计算机速度）。不过也不用担心，笔者的计算机配置就不高，慢是慢一点，不过，笔者感觉上网还是可以的。虚拟机是要给其分配适当内存的，前面已提到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虚拟机安装好后，可以任意复制多份到任意位置，不需要再重新安装，所以如果有多人使用的话，安装一份各方面设置好的，然后复制给其他人使用就可以了，但是在不同的机器上，有时候虚拟机的显卡声卡需要重新装一下以适应不同的机器（如笔记本和台式机就会不同）。这样做也要找可靠的人要，否则不如自己安装一份。安装好后，可以复制一份备用，一旦正在用的坏了，不需要再花时间去安装，直接复制备用的就可以了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1195</wp:posOffset>
                </wp:positionH>
                <wp:positionV relativeFrom="paragraph">
                  <wp:posOffset>187325</wp:posOffset>
                </wp:positionV>
                <wp:extent cx="228600" cy="198120"/>
                <wp:effectExtent l="7620" t="6350" r="8255" b="76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32400 w 129600"/>
                            <a:gd name="textAreaRight" fmla="*/ 972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252.85pt;margin-top:14.75pt;width:17.95pt;height:15.5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40255</wp:posOffset>
                </wp:positionH>
                <wp:positionV relativeFrom="paragraph">
                  <wp:posOffset>441325</wp:posOffset>
                </wp:positionV>
                <wp:extent cx="114300" cy="9906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0.65pt;margin-top:34.75pt;width:8.95pt;height:7.7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当虚拟机操作系统开始启动后，点上下左右那个图标（</w:t>
      </w:r>
      <w:r>
        <w:rPr>
          <w:rFonts w:eastAsia="Times New Roman"/>
        </w:rPr>
        <w:t xml:space="preserve">   </w:t>
      </w:r>
      <w:r>
        <w:rPr/>
        <w:t>）可以将虚拟机放到最大，和屏幕一样大。当鼠标点入虚拟机里或虚拟机放到了最大，如果想使鼠标出来或回到主机里，按</w:t>
      </w:r>
      <w:r>
        <w:rPr/>
        <w:t>Ctrl+Alt</w:t>
      </w:r>
      <w:r>
        <w:rPr/>
        <w:t>键切换。虚拟机设置成“不保存”状态后可以直接点</w:t>
      </w:r>
      <w:r>
        <w:rPr>
          <w:rFonts w:eastAsia="Times New Roman"/>
        </w:rPr>
        <w:t xml:space="preserve">   </w:t>
      </w:r>
      <w:r>
        <w:rPr/>
        <w:t>这个红色图标关机，但“保存”状态时是不可以的，“保存”状态时要象关闭一般机器一样正常关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了不同水平的读者，笔者叙述的稍微详细些，如果有不足的地方欢迎补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笔者目前不会做电子书（笔者抽空也会研究一下的），希望哪位同修能做一份电子书方便传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以上名词中，主机是指您安装虚拟机所在的这个机器，以区别虚拟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大陆大法弟子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03:12:00Z</dcterms:created>
  <dc:creator/>
  <dc:description/>
  <dc:language>en-US</dc:language>
  <cp:lastModifiedBy> </cp:lastModifiedBy>
  <dcterms:modified xsi:type="dcterms:W3CDTF">2005-09-26T23:07:00Z</dcterms:modified>
  <cp:revision>152</cp:revision>
  <dc:subject/>
  <dc:title/>
</cp:coreProperties>
</file>