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73225</wp:posOffset>
                </wp:positionH>
                <wp:positionV relativeFrom="paragraph">
                  <wp:posOffset>-1684020</wp:posOffset>
                </wp:positionV>
                <wp:extent cx="6616700" cy="661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0" cy="6616800"/>
                          <a:chOff x="0" y="0"/>
                          <a:chExt cx="6616800" cy="66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6800" cy="661680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968760" y="968760"/>
                              <a:ext cx="4678560" cy="467856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00cc"/>
                                </a:gs>
                                <a:gs pos="100000">
                                  <a:srgbClr val="ffff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2287440" y="2292840"/>
                              <a:ext cx="1949400" cy="194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1612800" y="2295000"/>
                              <a:ext cx="1733040" cy="38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世界需要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3223080" y="3850920"/>
                              <a:ext cx="1733040" cy="38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8400" y="1534320"/>
                            <a:ext cx="3546360" cy="3616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7845800">
                              <a:off x="2147040" y="79560"/>
                              <a:ext cx="104760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flipH="1" rot="20029200">
                              <a:off x="262800" y="2019960"/>
                              <a:ext cx="1054800" cy="143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45pt;margin-top:-56.3pt;width:368.4pt;height:368.4pt" coordorigin="-1109,-1126" coordsize="7368,7368">
                <v:group id="shape_0" style="position:absolute;left:-1109;top:-1126;width:7368;height:7368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9900cc" stroked="f" o:allowincell="f" style="position:absolute;left:-1110;top:-1127;width:7367;height:7367;mso-wrap-style:none;v-text-anchor:middle;rotation:315" type="_x0000_t110">
                    <v:fill o:detectmouseclick="t" color2="yellow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red" stroked="t" o:allowincell="f" style="position:absolute;left:967;top:958;width:3069;height:3069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yellow" stroked="f" o:allowincell="f" style="position:absolute;left:-95;top:962;width:2728;height:609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世界需要</w:t>
                          </w:r>
                        </w:p>
                      </w:txbxContent>
                    </v:textbox>
                    <v:path textpathok="t"/>
                    <v:textpath on="t" fitshape="t" string="世界需要" style="font-family:&quot;隶书&quot;;font-size:12pt"/>
                    <v:fill o:detectmouseclick="t" type="solid" color2="blue"/>
                    <v:stroke color="#3465a4" joinstyle="round" endcap="flat"/>
                    <w10:wrap type="none"/>
                  </v:rect>
                  <v:rect id="shape_0" fillcolor="#9900cc" stroked="f" o:allowincell="f" style="position:absolute;left:2441;top:3412;width:2728;height:609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</w:t>
                          </w:r>
                        </w:p>
                      </w:txbxContent>
                    </v:textbox>
                    <v:path textpathok="t"/>
                    <v:textpath on="t" fitshape="t" string="真善忍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</v:group>
                <v:group id="shape_0" style="position:absolute;left:297;top:-112;width:4617;height:53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63;top:-111;width:1649;height:2249;mso-wrap-style:none;v-text-anchor:middle;rotation:297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6;top:2945;width:1660;height:2263;mso-wrap-style:none;v-text-anchor:middle;rotation:334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31390</wp:posOffset>
                </wp:positionH>
                <wp:positionV relativeFrom="paragraph">
                  <wp:posOffset>-1661795</wp:posOffset>
                </wp:positionV>
                <wp:extent cx="6617335" cy="6617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6617160"/>
                          <a:chOff x="0" y="0"/>
                          <a:chExt cx="6617160" cy="661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7160" cy="661716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968760" y="968760"/>
                              <a:ext cx="4679280" cy="467928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00cc"/>
                                </a:gs>
                                <a:gs pos="50000">
                                  <a:srgbClr val="ffff00"/>
                                </a:gs>
                                <a:gs pos="100000">
                                  <a:srgbClr val="9900cc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2288880" y="2292120"/>
                              <a:ext cx="1950120" cy="1950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1612800" y="2294280"/>
                              <a:ext cx="173340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3223800" y="3850920"/>
                              <a:ext cx="173340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6960" y="1532160"/>
                            <a:ext cx="3547800" cy="3617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rot="17845800">
                              <a:off x="2148120" y="79200"/>
                              <a:ext cx="10476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flipH="1" rot="20029200">
                              <a:off x="262800" y="2019960"/>
                              <a:ext cx="1054800" cy="143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54.55pt;width:368.45pt;height:368.45pt" coordorigin="5040,-1091" coordsize="7369,7369">
                <v:group id="shape_0" style="position:absolute;left:5040;top:-1091;width:7369;height:7369">
                  <v:shape id="shape_0" fillcolor="yellow" stroked="f" o:allowincell="f" style="position:absolute;left:5040;top:-1091;width:7368;height:7368;mso-wrap-style:none;v-text-anchor:middle;rotation:315" type="_x0000_t110">
                    <v:fill o:detectmouseclick="t" color2="#9900cc"/>
                    <v:stroke color="#3465a4" joinstyle="round" endcap="flat"/>
                    <w10:wrap type="none"/>
                  </v:shape>
                  <v:shape id="shape_0" fillcolor="red" stroked="t" o:allowincell="f" style="position:absolute;left:7119;top:993;width:3070;height:3070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#3333ff" stroked="f" o:allowincell="f" style="position:absolute;left:6055;top:996;width:2729;height:610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法轮大法好</w:t>
                          </w:r>
                        </w:p>
                      </w:txbxContent>
                    </v:textbox>
                    <v:path textpathok="t"/>
                    <v:textpath on="t" fitshape="t" string="法轮大法好" style="font-family:&quot;隶书&quot;;font-size:12pt"/>
                    <v:fill o:detectmouseclick="t" type="solid" color2="#cccc00"/>
                    <v:stroke color="#3465a4" joinstyle="round" endcap="flat"/>
                    <w10:wrap type="none"/>
                  </v:rect>
                  <v:rect id="shape_0" fillcolor="#9900cc" stroked="f" o:allowincell="f" style="position:absolute;left:8592;top:3447;width:2729;height:610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好</w:t>
                          </w:r>
                        </w:p>
                      </w:txbxContent>
                    </v:textbox>
                    <v:path textpathok="t"/>
                    <v:textpath on="t" fitshape="t" string="真善忍好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</v:group>
                <v:group id="shape_0" style="position:absolute;left:6443;top:-81;width:4618;height:5322">
                  <v:shape id="shape_0" stroked="f" o:allowincell="f" style="position:absolute;left:9412;top:-79;width:1649;height:2250;mso-wrap-style:none;v-text-anchor:middle;rotation:297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43;top:2977;width:1660;height:2264;mso-wrap-style:none;v-text-anchor:middle;rotation:334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635125</wp:posOffset>
                </wp:positionH>
                <wp:positionV relativeFrom="paragraph">
                  <wp:posOffset>-929640</wp:posOffset>
                </wp:positionV>
                <wp:extent cx="6617335" cy="6617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6617160"/>
                          <a:chOff x="0" y="0"/>
                          <a:chExt cx="6617160" cy="661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7160" cy="661716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968760" y="968760"/>
                              <a:ext cx="4679280" cy="467928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50000">
                                  <a:srgbClr val="00ffff"/>
                                </a:gs>
                                <a:gs pos="100000">
                                  <a:srgbClr val="00ff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2288880" y="2292120"/>
                              <a:ext cx="1950120" cy="1950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1612800" y="2294280"/>
                              <a:ext cx="173340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世界需要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3223800" y="3850920"/>
                              <a:ext cx="173340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6960" y="1532160"/>
                            <a:ext cx="3547800" cy="3617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17845800">
                              <a:off x="2148120" y="79200"/>
                              <a:ext cx="10476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 flipH="1" rot="20029200">
                              <a:off x="262800" y="2019960"/>
                              <a:ext cx="1054800" cy="143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45pt;margin-top:3.05pt;width:368.45pt;height:368.45pt" coordorigin="-1049,61" coordsize="7369,7369">
                <v:group id="shape_0" style="position:absolute;left:-1049;top:61;width:7369;height:7369">
                  <v:shape id="shape_0" fillcolor="aqua" stroked="f" o:allowincell="f" style="position:absolute;left:-1049;top:62;width:7368;height:7368;mso-wrap-style:none;v-text-anchor:middle;rotation:315" type="_x0000_t110">
                    <v:fill o:detectmouseclick="t" color2="lime"/>
                    <v:stroke color="#3465a4" joinstyle="round" endcap="flat"/>
                    <w10:wrap type="none"/>
                  </v:shape>
                  <v:shape id="shape_0" fillcolor="red" stroked="t" o:allowincell="f" style="position:absolute;left:1030;top:2146;width:3070;height:3070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#ffcc00" stroked="f" o:allowincell="f" style="position:absolute;left:-34;top:2149;width:2729;height:610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世界需要</w:t>
                          </w:r>
                        </w:p>
                      </w:txbxContent>
                    </v:textbox>
                    <v:path textpathok="t"/>
                    <v:textpath on="t" fitshape="t" string="世界需要" style="font-family:&quot;隶书&quot;;font-size:12pt"/>
                    <v:fill o:detectmouseclick="t" type="solid" color2="#0033ff"/>
                    <v:stroke color="#3465a4" joinstyle="round" endcap="flat"/>
                    <w10:wrap type="none"/>
                  </v:rect>
                  <v:rect id="shape_0" fillcolor="#9900cc" stroked="f" o:allowincell="f" style="position:absolute;left:2503;top:4600;width:2729;height:610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</w:t>
                          </w:r>
                        </w:p>
                      </w:txbxContent>
                    </v:textbox>
                    <v:path textpathok="t"/>
                    <v:textpath on="t" fitshape="t" string="真善忍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</v:group>
                <v:group id="shape_0" style="position:absolute;left:355;top:1073;width:4618;height:5322">
                  <v:shape id="shape_0" stroked="f" o:allowincell="f" style="position:absolute;left:3323;top:1074;width:1649;height:2250;mso-wrap-style:none;v-text-anchor:middle;rotation:297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4;top:4130;width:1660;height:2264;mso-wrap-style:none;v-text-anchor:middle;rotation:334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1550</wp:posOffset>
                </wp:positionH>
                <wp:positionV relativeFrom="paragraph">
                  <wp:posOffset>-925830</wp:posOffset>
                </wp:positionV>
                <wp:extent cx="6617335" cy="6617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6617160"/>
                          <a:chOff x="0" y="0"/>
                          <a:chExt cx="6617160" cy="661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7160" cy="661716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968760" y="968760"/>
                              <a:ext cx="4679280" cy="467928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3366ff"/>
                                </a:gs>
                                <a:gs pos="100000">
                                  <a:srgbClr val="ff3399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2288880" y="2292120"/>
                              <a:ext cx="1950120" cy="1950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1612800" y="2294280"/>
                              <a:ext cx="173340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3223800" y="3850920"/>
                              <a:ext cx="173340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6960" y="1532160"/>
                            <a:ext cx="3547800" cy="3617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 rot="17845800">
                              <a:off x="2148120" y="79200"/>
                              <a:ext cx="10476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 flipH="1" rot="20029200">
                              <a:off x="262800" y="2019960"/>
                              <a:ext cx="1054800" cy="143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8pt;margin-top:3.35pt;width:368.45pt;height:368.45pt" coordorigin="5056,67" coordsize="7369,7369">
                <v:group id="shape_0" style="position:absolute;left:5056;top:67;width:7369;height:7369">
                  <v:shape id="shape_0" fillcolor="#3366ff" stroked="f" o:allowincell="f" style="position:absolute;left:5056;top:68;width:7368;height:7368;mso-wrap-style:none;v-text-anchor:middle;rotation:315" type="_x0000_t110">
                    <v:fill o:detectmouseclick="t" color2="#ff3399"/>
                    <v:stroke color="#3465a4" joinstyle="round" endcap="flat"/>
                    <w10:wrap type="none"/>
                  </v:shape>
                  <v:shape id="shape_0" fillcolor="red" stroked="t" o:allowincell="f" style="position:absolute;left:7135;top:2152;width:3070;height:3070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#9900cc" stroked="f" o:allowincell="f" style="position:absolute;left:6071;top:2155;width:2729;height:610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法轮大法好</w:t>
                          </w:r>
                        </w:p>
                      </w:txbxContent>
                    </v:textbox>
                    <v:path textpathok="t"/>
                    <v:textpath on="t" fitshape="t" string="法轮大法好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  <v:rect id="shape_0" fillcolor="#9900cc" stroked="f" o:allowincell="f" style="position:absolute;left:8608;top:4606;width:2729;height:610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好</w:t>
                          </w:r>
                        </w:p>
                      </w:txbxContent>
                    </v:textbox>
                    <v:path textpathok="t"/>
                    <v:textpath on="t" fitshape="t" string="真善忍好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</v:group>
                <v:group id="shape_0" style="position:absolute;left:6460;top:1078;width:4618;height:5322">
                  <v:shape id="shape_0" stroked="f" o:allowincell="f" style="position:absolute;left:9428;top:1080;width:1649;height:2250;mso-wrap-style:none;v-text-anchor:middle;rotation:297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59;top:4136;width:1660;height:2264;mso-wrap-style:none;v-text-anchor:middle;rotation:334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642110</wp:posOffset>
                </wp:positionH>
                <wp:positionV relativeFrom="paragraph">
                  <wp:posOffset>-795655</wp:posOffset>
                </wp:positionV>
                <wp:extent cx="6617335" cy="66173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6617160"/>
                          <a:chOff x="0" y="0"/>
                          <a:chExt cx="6617160" cy="661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7160" cy="661716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968760" y="968760"/>
                              <a:ext cx="4679280" cy="467928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ff"/>
                                </a:gs>
                                <a:gs pos="50000">
                                  <a:srgbClr val="00ffff"/>
                                </a:gs>
                                <a:gs pos="100000">
                                  <a:srgbClr val="3333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2288880" y="2292120"/>
                              <a:ext cx="1950120" cy="1950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1612800" y="2294280"/>
                              <a:ext cx="173340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3223800" y="3850920"/>
                              <a:ext cx="173340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6960" y="1532160"/>
                            <a:ext cx="3547800" cy="3617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 rot="17845800">
                              <a:off x="2148120" y="79200"/>
                              <a:ext cx="10476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 flipH="1" rot="20029200">
                              <a:off x="262800" y="2019960"/>
                              <a:ext cx="1054800" cy="143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pt;margin-top:13.65pt;width:368.45pt;height:368.45pt" coordorigin="-1060,273" coordsize="7369,7369">
                <v:group id="shape_0" style="position:absolute;left:-1060;top:273;width:7369;height:7369">
                  <v:shape id="shape_0" fillcolor="aqua" stroked="f" o:allowincell="f" style="position:absolute;left:-1060;top:273;width:7368;height:7368;mso-wrap-style:none;v-text-anchor:middle;rotation:315" type="_x0000_t110">
                    <v:fill o:detectmouseclick="t" color2="#3333ff"/>
                    <v:stroke color="#3465a4" joinstyle="round" endcap="flat"/>
                    <w10:wrap type="none"/>
                  </v:shape>
                  <v:shape id="shape_0" fillcolor="red" stroked="t" o:allowincell="f" style="position:absolute;left:1019;top:2357;width:3070;height:3070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yellow" stroked="f" o:allowincell="f" style="position:absolute;left:-45;top:2360;width:2729;height:610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法轮大法好</w:t>
                          </w:r>
                        </w:p>
                      </w:txbxContent>
                    </v:textbox>
                    <v:path textpathok="t"/>
                    <v:textpath on="t" fitshape="t" string="法轮大法好" style="font-family:&quot;隶书&quot;;font-size:12pt"/>
                    <v:fill o:detectmouseclick="t" type="solid" color2="blue"/>
                    <v:stroke color="#3465a4" joinstyle="round" endcap="flat"/>
                    <w10:wrap type="none"/>
                  </v:rect>
                  <v:rect id="shape_0" fillcolor="#660066" stroked="f" o:allowincell="f" style="position:absolute;left:2492;top:4811;width:2729;height:610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好</w:t>
                          </w:r>
                        </w:p>
                      </w:txbxContent>
                    </v:textbox>
                    <v:path textpathok="t"/>
                    <v:textpath on="t" fitshape="t" string="真善忍好" style="font-family:&quot;隶书&quot;;font-size:12pt"/>
                    <v:fill o:detectmouseclick="t" type="solid" color2="#99ff99"/>
                    <v:stroke color="#3465a4" joinstyle="round" endcap="flat"/>
                    <w10:wrap type="none"/>
                  </v:rect>
                </v:group>
                <v:group id="shape_0" style="position:absolute;left:344;top:1284;width:4618;height:5322">
                  <v:shape id="shape_0" stroked="f" o:allowincell="f" style="position:absolute;left:3312;top:1285;width:1649;height:2250;mso-wrap-style:none;v-text-anchor:middle;rotation:297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3;top:4341;width:1660;height:2264;mso-wrap-style:none;v-text-anchor:middle;rotation:334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22500</wp:posOffset>
                </wp:positionH>
                <wp:positionV relativeFrom="paragraph">
                  <wp:posOffset>-807720</wp:posOffset>
                </wp:positionV>
                <wp:extent cx="6617335" cy="6617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6617160"/>
                          <a:chOff x="0" y="0"/>
                          <a:chExt cx="6617160" cy="661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17160" cy="661716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968760" y="968760"/>
                              <a:ext cx="4679280" cy="467928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6ff33"/>
                                </a:gs>
                                <a:gs pos="50000">
                                  <a:srgbClr val="ffff00"/>
                                </a:gs>
                                <a:gs pos="100000">
                                  <a:srgbClr val="66ff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2288880" y="2292120"/>
                              <a:ext cx="1950120" cy="1950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1612800" y="2294280"/>
                              <a:ext cx="173340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世界需要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3223800" y="3850920"/>
                              <a:ext cx="1733400" cy="38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6960" y="1532160"/>
                            <a:ext cx="3547800" cy="3617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 rot="17845800">
                              <a:off x="2148120" y="79200"/>
                              <a:ext cx="104760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 flipH="1" rot="20029200">
                              <a:off x="262800" y="2019960"/>
                              <a:ext cx="1054800" cy="143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pt;margin-top:12.65pt;width:368.45pt;height:368.45pt" coordorigin="5026,253" coordsize="7369,7369">
                <v:group id="shape_0" style="position:absolute;left:5026;top:253;width:7369;height:7369">
                  <v:shape id="shape_0" fillcolor="yellow" stroked="f" o:allowincell="f" style="position:absolute;left:5026;top:254;width:7368;height:7368;mso-wrap-style:none;v-text-anchor:middle;rotation:315" type="_x0000_t110">
                    <v:fill o:detectmouseclick="t" color2="#66ff33"/>
                    <v:stroke color="#3465a4" joinstyle="round" endcap="flat"/>
                    <w10:wrap type="none"/>
                  </v:shape>
                  <v:shape id="shape_0" fillcolor="red" stroked="t" o:allowincell="f" style="position:absolute;left:7105;top:2338;width:3070;height:3070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#9900cc" stroked="f" o:allowincell="f" style="position:absolute;left:6041;top:2341;width:2729;height:610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世界需要</w:t>
                          </w:r>
                        </w:p>
                      </w:txbxContent>
                    </v:textbox>
                    <v:path textpathok="t"/>
                    <v:textpath on="t" fitshape="t" string="世界需要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  <v:rect id="shape_0" fillcolor="#9900cc" stroked="f" o:allowincell="f" style="position:absolute;left:8578;top:4792;width:2729;height:610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</w:t>
                          </w:r>
                        </w:p>
                      </w:txbxContent>
                    </v:textbox>
                    <v:path textpathok="t"/>
                    <v:textpath on="t" fitshape="t" string="真善忍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</v:group>
                <v:group id="shape_0" style="position:absolute;left:6430;top:1264;width:4618;height:5322">
                  <v:shape id="shape_0" stroked="f" o:allowincell="f" style="position:absolute;left:9398;top:1266;width:1649;height:2250;mso-wrap-style:none;v-text-anchor:middle;rotation:297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29;top:4322;width:1660;height:2264;mso-wrap-style:none;v-text-anchor:middle;rotation:334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43:00Z</dcterms:created>
  <dc:creator/>
  <dc:description/>
  <dc:language>en-US</dc:language>
  <cp:lastModifiedBy>Owner</cp:lastModifiedBy>
  <cp:lastPrinted>2006-01-18T19:43:00Z</cp:lastPrinted>
  <dcterms:modified xsi:type="dcterms:W3CDTF">2006-01-19T01:43:00Z</dcterms:modified>
  <cp:revision>3</cp:revision>
  <dc:subject/>
  <dc:title/>
</cp:coreProperties>
</file>