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26280</wp:posOffset>
                </wp:positionH>
                <wp:positionV relativeFrom="paragraph">
                  <wp:posOffset>-4274820</wp:posOffset>
                </wp:positionV>
                <wp:extent cx="14251940" cy="14251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2040" cy="14251320"/>
                          <a:chOff x="0" y="0"/>
                          <a:chExt cx="14252040" cy="142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52040" cy="1425132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2086920" y="2086920"/>
                              <a:ext cx="10077480" cy="100774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00cc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4929480" y="4938480"/>
                              <a:ext cx="4199400" cy="419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475440" y="4943520"/>
                              <a:ext cx="3732480" cy="83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世界需要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6942600" y="8294040"/>
                              <a:ext cx="3732480" cy="83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2320" y="3304080"/>
                            <a:ext cx="7638480" cy="7791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7845800">
                              <a:off x="4623840" y="171720"/>
                              <a:ext cx="2257560" cy="30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 rot="20029200">
                              <a:off x="566640" y="4350600"/>
                              <a:ext cx="2271960" cy="309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05pt;margin-top:-172.3pt;width:793.5pt;height:793.5pt" coordorigin="-3841,-3446" coordsize="15870,15870">
                <v:group id="shape_0" style="position:absolute;left:-3841;top:-3446;width:15870;height:1587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9900cc" stroked="f" o:allowincell="f" style="position:absolute;left:-3842;top:-3446;width:15869;height:15869;mso-wrap-style:none;v-text-anchor:middle;rotation:315" type="_x0000_t110">
                    <v:fill o:detectmouseclick="t" color2="yellow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635;top:1045;width:6612;height:6612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f" o:allowincell="f" style="position:absolute;left:-1654;top:1052;width:5877;height:1314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世界需要</w:t>
                          </w:r>
                        </w:p>
                      </w:txbxContent>
                    </v:textbox>
                    <v:path textpathok="t"/>
                    <v:textpath on="t" fitshape="t" string="世界需要" style="font-family:&quot;隶书&quot;;font-size:12pt"/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#9900cc" stroked="f" o:allowincell="f" style="position:absolute;left:3806;top:6329;width:5877;height:1314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</w:t>
                          </w:r>
                        </w:p>
                      </w:txbxContent>
                    </v:textbox>
                    <v:path textpathok="t"/>
                    <v:textpath on="t" fitshape="t" string="真善忍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-814;top:-1259;width:9945;height:114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74;top:-1259;width:3554;height:4845;mso-wrap-style:none;v-text-anchor:middle;rotation:297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815;top:5323;width:3577;height:4877;mso-wrap-style:none;v-text-anchor:middle;rotation:334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00275</wp:posOffset>
                </wp:positionH>
                <wp:positionV relativeFrom="paragraph">
                  <wp:posOffset>-796925</wp:posOffset>
                </wp:positionV>
                <wp:extent cx="5855335" cy="5855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5855400"/>
                          <a:chOff x="0" y="0"/>
                          <a:chExt cx="5855400" cy="58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5400" cy="585540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857160" y="857160"/>
                              <a:ext cx="4140360" cy="414036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00cc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025360" y="2028600"/>
                              <a:ext cx="1725120" cy="172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426680" y="203076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世界需要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2851560" y="340740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360" y="1357560"/>
                            <a:ext cx="3138120" cy="3199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17845800">
                              <a:off x="1900080" y="70200"/>
                              <a:ext cx="927000" cy="126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 rot="20028600">
                              <a:off x="232560" y="1787760"/>
                              <a:ext cx="932760" cy="12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75pt;margin-top:4.75pt;width:326pt;height:326pt" coordorigin="-2115,95" coordsize="6520,6520">
                <v:group id="shape_0" style="position:absolute;left:-2115;top:95;width:6520;height:6520">
                  <v:shape id="shape_0" fillcolor="#9900cc" stroked="f" o:allowincell="f" style="position:absolute;left:-2115;top:95;width:6519;height:6519;mso-wrap-style:none;v-text-anchor:middle;rotation:315" type="_x0000_t110">
                    <v:fill o:detectmouseclick="t" color2="yellow"/>
                    <v:stroke color="#3465a4" joinstyle="round" endcap="flat"/>
                    <w10:wrap type="none"/>
                  </v:shape>
                  <v:shape id="shape_0" fillcolor="red" stroked="t" o:allowincell="f" style="position:absolute;left:-276;top:1939;width:2716;height:2716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f" o:allowincell="f" style="position:absolute;left:-1217;top:1942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世界需要</w:t>
                          </w:r>
                        </w:p>
                      </w:txbxContent>
                    </v:textbox>
                    <v:path textpathok="t"/>
                    <v:textpath on="t" fitshape="t" string="世界需要" style="font-family:&quot;隶书&quot;;font-size:12pt"/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#9900cc" stroked="f" o:allowincell="f" style="position:absolute;left:1027;top:4110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</w:t>
                          </w:r>
                        </w:p>
                      </w:txbxContent>
                    </v:textbox>
                    <v:path textpathok="t"/>
                    <v:textpath on="t" fitshape="t" string="真善忍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-873;top:993;width:4085;height:4707">
                  <v:shape id="shape_0" stroked="f" o:allowincell="f" style="position:absolute;left:1752;top:994;width:1459;height:1990;mso-wrap-style:none;v-text-anchor:middle;rotation:297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873;top:3698;width:1468;height:2002;mso-wrap-style:none;v-text-anchor:middle;rotation:334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-758825</wp:posOffset>
                </wp:positionV>
                <wp:extent cx="5855335" cy="5855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5855400"/>
                          <a:chOff x="0" y="0"/>
                          <a:chExt cx="5855400" cy="58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5400" cy="585540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857160" y="857160"/>
                              <a:ext cx="4140360" cy="414036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00cc"/>
                                </a:gs>
                                <a:gs pos="50000">
                                  <a:srgbClr val="ffff00"/>
                                </a:gs>
                                <a:gs pos="100000">
                                  <a:srgbClr val="9900c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024640" y="2028960"/>
                              <a:ext cx="1725120" cy="172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426680" y="203076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2851200" y="340812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000" y="1356480"/>
                            <a:ext cx="3138120" cy="3199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7845800">
                              <a:off x="1899720" y="70200"/>
                              <a:ext cx="927000" cy="126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flipH="1" rot="20028600">
                              <a:off x="232560" y="1787400"/>
                              <a:ext cx="932760" cy="12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7.75pt;width:326pt;height:326pt" coordorigin="3241,155" coordsize="6520,6520">
                <v:group id="shape_0" style="position:absolute;left:3241;top:155;width:6520;height:6520">
                  <v:shape id="shape_0" fillcolor="yellow" stroked="f" o:allowincell="f" style="position:absolute;left:3240;top:155;width:6519;height:6519;mso-wrap-style:none;v-text-anchor:middle;rotation:315" type="_x0000_t110">
                    <v:fill o:detectmouseclick="t" color2="#9900cc"/>
                    <v:stroke color="#3465a4" joinstyle="round" endcap="flat"/>
                    <w10:wrap type="none"/>
                  </v:shape>
                  <v:shape id="shape_0" fillcolor="red" stroked="t" o:allowincell="f" style="position:absolute;left:5078;top:2000;width:2716;height:2716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t" o:allowincell="f" style="position:absolute;left:4138;top:2002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blue"/>
                    <v:stroke color="yellow" weight="9360" joinstyle="miter" endcap="flat"/>
                    <w10:wrap type="none"/>
                  </v:rect>
                  <v:rect id="shape_0" fillcolor="#9900cc" stroked="f" o:allowincell="f" style="position:absolute;left:6381;top:4171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4482;top:1051;width:4085;height:4707">
                  <v:shape id="shape_0" stroked="f" o:allowincell="f" style="position:absolute;left:7106;top:1052;width:1459;height:1990;mso-wrap-style:none;v-text-anchor:middle;rotation:297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1;top:3756;width:1468;height:2002;mso-wrap-style:none;v-text-anchor:middle;rotation:334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4:16:00Z</dcterms:created>
  <dc:creator/>
  <dc:description/>
  <dc:language>en-US</dc:language>
  <cp:lastModifiedBy>Owner</cp:lastModifiedBy>
  <cp:lastPrinted>2006-01-18T19:44:00Z</cp:lastPrinted>
  <dcterms:modified xsi:type="dcterms:W3CDTF">2006-01-19T01:45:00Z</dcterms:modified>
  <cp:revision>2</cp:revision>
  <dc:subject/>
  <dc:title/>
</cp:coreProperties>
</file>