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87545</wp:posOffset>
                </wp:positionH>
                <wp:positionV relativeFrom="paragraph">
                  <wp:posOffset>-4265930</wp:posOffset>
                </wp:positionV>
                <wp:extent cx="14251940" cy="14251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52040" cy="14251320"/>
                          <a:chOff x="0" y="0"/>
                          <a:chExt cx="14252040" cy="1425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52040" cy="14251320"/>
                          </a:xfrm>
                        </wpg:grpSpPr>
                        <wps:wsp>
                          <wps:cNvSpPr/>
                          <wps:spPr>
                            <a:xfrm rot="18904200">
                              <a:off x="2086920" y="2086920"/>
                              <a:ext cx="10077480" cy="10077480"/>
                            </a:xfrm>
                            <a:prstGeom prst="flowChartDecis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3366ff"/>
                                </a:gs>
                                <a:gs pos="100000">
                                  <a:srgbClr val="ff3399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904200">
                              <a:off x="4929480" y="4938480"/>
                              <a:ext cx="4199400" cy="4199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福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3474720" y="4943520"/>
                              <a:ext cx="3732480" cy="835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法轮大法好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920701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6942600" y="8294040"/>
                              <a:ext cx="3732480" cy="835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真善忍好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41240" y="3299400"/>
                            <a:ext cx="7639200" cy="7792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17845800">
                              <a:off x="4624200" y="171720"/>
                              <a:ext cx="2257560" cy="307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flipH="1" rot="20029200">
                              <a:off x="566640" y="4351320"/>
                              <a:ext cx="2271960" cy="309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9pt;margin-top:-171.6pt;width:793.5pt;height:793.5pt" coordorigin="-3780,-3432" coordsize="15870,15870">
                <v:group id="shape_0" style="position:absolute;left:-3780;top:-3432;width:15870;height:1587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#3366ff" stroked="f" o:allowincell="f" style="position:absolute;left:-3781;top:-3432;width:15869;height:15869;mso-wrap-style:none;v-text-anchor:middle;rotation:315" type="_x0000_t110">
                    <v:fill o:detectmouseclick="t" color2="#ff3399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red" stroked="t" o:allowincell="f" style="position:absolute;left:696;top:1059;width:6612;height:6612;mso-wrap-style:none;v-text-anchor:middle;rotation:315" type="_x0000_t136">
                    <v:path textpathok="t"/>
                    <v:textpath on="t" fitshape="t" string="福" style="font-family:&quot;华文新魏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rect id="shape_0" fillcolor="#9900cc" stroked="f" o:allowincell="f" style="position:absolute;left:-1594;top:1067;width:5877;height:1314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法轮大法好</w:t>
                          </w:r>
                        </w:p>
                      </w:txbxContent>
                    </v:textbox>
                    <v:path textpathok="t"/>
                    <v:textpath on="t" fitshape="t" string="法轮大法好" style="font-family:&quot;隶书&quot;;font-size:12pt"/>
                    <v:fill o:detectmouseclick="t" type="solid" color2="#66ff33"/>
                    <v:stroke color="#3465a4" joinstyle="round" endcap="flat"/>
                    <w10:wrap type="none"/>
                  </v:rect>
                  <v:rect id="shape_0" fillcolor="#9900cc" stroked="f" o:allowincell="f" style="position:absolute;left:3867;top:6343;width:5877;height:1314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真善忍好</w:t>
                          </w:r>
                        </w:p>
                      </w:txbxContent>
                    </v:textbox>
                    <v:path textpathok="t"/>
                    <v:textpath on="t" fitshape="t" string="真善忍好" style="font-family:&quot;隶书&quot;;font-size:12pt"/>
                    <v:fill o:detectmouseclick="t" type="solid" color2="#66ff33"/>
                    <v:stroke color="#3465a4" joinstyle="round" endcap="flat"/>
                    <w10:wrap type="none"/>
                  </v:rect>
                </v:group>
                <v:group id="shape_0" style="position:absolute;left:-755;top:-1252;width:9945;height:114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634;top:-1252;width:3554;height:4846;mso-wrap-style:none;v-text-anchor:middle;rotation:297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755;top:5331;width:3577;height:4878;mso-wrap-style:none;v-text-anchor:middle;rotation:334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28850</wp:posOffset>
                </wp:positionH>
                <wp:positionV relativeFrom="paragraph">
                  <wp:posOffset>-758825</wp:posOffset>
                </wp:positionV>
                <wp:extent cx="5855335" cy="5855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5400" cy="5855400"/>
                          <a:chOff x="0" y="0"/>
                          <a:chExt cx="5855400" cy="585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5400" cy="5855400"/>
                          </a:xfrm>
                        </wpg:grpSpPr>
                        <wps:wsp>
                          <wps:cNvSpPr/>
                          <wps:spPr>
                            <a:xfrm rot="18904200">
                              <a:off x="857160" y="857160"/>
                              <a:ext cx="4140360" cy="4140360"/>
                            </a:xfrm>
                            <a:prstGeom prst="flowChartDecis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ff"/>
                                </a:gs>
                                <a:gs pos="50000">
                                  <a:srgbClr val="00ffff"/>
                                </a:gs>
                                <a:gs pos="100000">
                                  <a:srgbClr val="3333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904200">
                              <a:off x="2025360" y="2028600"/>
                              <a:ext cx="1725120" cy="1725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福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1426680" y="2030760"/>
                              <a:ext cx="15336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法轮大法好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920701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2851560" y="3407400"/>
                              <a:ext cx="15336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真善忍好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3360" y="1356480"/>
                            <a:ext cx="3138120" cy="3199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 rot="17845800">
                              <a:off x="1900080" y="70200"/>
                              <a:ext cx="927000" cy="126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flipH="1" rot="20028600">
                              <a:off x="232560" y="1787400"/>
                              <a:ext cx="932760" cy="127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7.95pt;margin-top:7.75pt;width:326pt;height:326pt" coordorigin="-2159,155" coordsize="6520,6520">
                <v:group id="shape_0" style="position:absolute;left:-2159;top:155;width:6520;height:6520">
                  <v:shape id="shape_0" fillcolor="aqua" stroked="f" o:allowincell="f" style="position:absolute;left:-2160;top:155;width:6519;height:6519;mso-wrap-style:none;v-text-anchor:middle;rotation:315" type="_x0000_t110">
                    <v:fill o:detectmouseclick="t" color2="#3333ff"/>
                    <v:stroke color="#3465a4" joinstyle="round" endcap="flat"/>
                    <w10:wrap type="none"/>
                  </v:shape>
                  <v:shape id="shape_0" fillcolor="red" stroked="t" o:allowincell="f" style="position:absolute;left:-321;top:1999;width:2716;height:2716;mso-wrap-style:none;v-text-anchor:middle;rotation:315" type="_x0000_t136">
                    <v:path textpathok="t"/>
                    <v:textpath on="t" fitshape="t" string="福" style="font-family:&quot;华文新魏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rect id="shape_0" fillcolor="yellow" stroked="f" o:allowincell="f" style="position:absolute;left:-1262;top:2002;width:2414;height:539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法轮大法好</w:t>
                          </w:r>
                        </w:p>
                      </w:txbxContent>
                    </v:textbox>
                    <v:path textpathok="t"/>
                    <v:textpath on="t" fitshape="t" string="法轮大法好" style="font-family:&quot;隶书&quot;;font-size:12pt"/>
                    <v:fill o:detectmouseclick="t" type="solid" color2="blue"/>
                    <v:stroke color="#3465a4" joinstyle="round" endcap="flat"/>
                    <w10:wrap type="none"/>
                  </v:rect>
                  <v:rect id="shape_0" fillcolor="#660066" stroked="f" o:allowincell="f" style="position:absolute;left:982;top:4170;width:2414;height:539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真善忍好</w:t>
                          </w:r>
                        </w:p>
                      </w:txbxContent>
                    </v:textbox>
                    <v:path textpathok="t"/>
                    <v:textpath on="t" fitshape="t" string="真善忍好" style="font-family:&quot;隶书&quot;;font-size:12pt"/>
                    <v:fill o:detectmouseclick="t" type="solid" color2="#99ff99"/>
                    <v:stroke color="#3465a4" joinstyle="round" endcap="flat"/>
                    <w10:wrap type="none"/>
                  </v:rect>
                </v:group>
                <v:group id="shape_0" style="position:absolute;left:-917;top:1051;width:4085;height:4707">
                  <v:shape id="shape_0" stroked="f" o:allowincell="f" style="position:absolute;left:1707;top:1052;width:1459;height:1990;mso-wrap-style:none;v-text-anchor:middle;rotation:297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918;top:3756;width:1468;height:2002;mso-wrap-style:none;v-text-anchor:middle;rotation:334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-758825</wp:posOffset>
                </wp:positionV>
                <wp:extent cx="5855335" cy="5855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5400" cy="5855400"/>
                          <a:chOff x="0" y="0"/>
                          <a:chExt cx="5855400" cy="585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5400" cy="5855400"/>
                          </a:xfrm>
                        </wpg:grpSpPr>
                        <wps:wsp>
                          <wps:cNvSpPr/>
                          <wps:spPr>
                            <a:xfrm rot="18904200">
                              <a:off x="857160" y="857160"/>
                              <a:ext cx="4140360" cy="4140360"/>
                            </a:xfrm>
                            <a:prstGeom prst="flowChartDecision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3366ff"/>
                                </a:gs>
                                <a:gs pos="100000">
                                  <a:srgbClr val="ff3399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904200">
                              <a:off x="2024640" y="2028960"/>
                              <a:ext cx="1725120" cy="1725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新魏" w:hAnsi="华文新魏" w:eastAsia="华文新魏" w:cs="华文新魏"/>
                                    <w:lang w:bidi="hi-IN"/>
                                  </w:rPr>
                                  <w:t>福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1426680" y="2030760"/>
                              <a:ext cx="15336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法轮大法好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920701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4200">
                              <a:off x="2851200" y="3408120"/>
                              <a:ext cx="15336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真善忍好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3000" y="1356480"/>
                            <a:ext cx="3138120" cy="3199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rot="17845800">
                              <a:off x="1899720" y="70200"/>
                              <a:ext cx="927000" cy="126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 flipH="1" rot="20028600">
                              <a:off x="232560" y="1787400"/>
                              <a:ext cx="932760" cy="127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05pt;margin-top:7.75pt;width:326pt;height:326pt" coordorigin="3241,155" coordsize="6520,6520">
                <v:group id="shape_0" style="position:absolute;left:3241;top:155;width:6520;height:6520">
                  <v:shape id="shape_0" fillcolor="#3366ff" stroked="f" o:allowincell="f" style="position:absolute;left:3240;top:155;width:6519;height:6519;mso-wrap-style:none;v-text-anchor:middle;rotation:315" type="_x0000_t110">
                    <v:fill o:detectmouseclick="t" color2="#ff3399"/>
                    <v:stroke color="#3465a4" joinstyle="round" endcap="flat"/>
                    <w10:wrap type="none"/>
                  </v:shape>
                  <v:shape id="shape_0" fillcolor="red" stroked="t" o:allowincell="f" style="position:absolute;left:5078;top:2000;width:2716;height:2716;mso-wrap-style:none;v-text-anchor:middle;rotation:315" type="_x0000_t136">
                    <v:path textpathok="t"/>
                    <v:textpath on="t" fitshape="t" string="福" style="font-family:&quot;华文新魏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rect id="shape_0" fillcolor="#9900cc" stroked="f" o:allowincell="f" style="position:absolute;left:4138;top:2002;width:2414;height:539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法轮大法好</w:t>
                          </w:r>
                        </w:p>
                      </w:txbxContent>
                    </v:textbox>
                    <v:path textpathok="t"/>
                    <v:textpath on="t" fitshape="t" string="法轮大法好" style="font-family:&quot;隶书&quot;;font-size:12pt"/>
                    <v:fill o:detectmouseclick="t" type="solid" color2="#66ff33"/>
                    <v:stroke color="#3465a4" joinstyle="round" endcap="flat"/>
                    <w10:wrap type="none"/>
                  </v:rect>
                  <v:rect id="shape_0" fillcolor="#9900cc" stroked="f" o:allowincell="f" style="position:absolute;left:6381;top:4171;width:2414;height:539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隶书" w:hAnsi="隶书" w:eastAsia="隶书" w:cs="隶书"/>
                              <w:lang w:bidi="hi-IN"/>
                            </w:rPr>
                            <w:t>真善忍好</w:t>
                          </w:r>
                        </w:p>
                      </w:txbxContent>
                    </v:textbox>
                    <v:path textpathok="t"/>
                    <v:textpath on="t" fitshape="t" string="真善忍好" style="font-family:&quot;隶书&quot;;font-size:12pt"/>
                    <v:fill o:detectmouseclick="t" type="solid" color2="#66ff33"/>
                    <v:stroke color="#3465a4" joinstyle="round" endcap="flat"/>
                    <w10:wrap type="none"/>
                  </v:rect>
                </v:group>
                <v:group id="shape_0" style="position:absolute;left:4482;top:1051;width:4085;height:4707">
                  <v:shape id="shape_0" stroked="f" o:allowincell="f" style="position:absolute;left:7106;top:1052;width:1459;height:1990;mso-wrap-style:none;v-text-anchor:middle;rotation:297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81;top:3756;width:1468;height:2002;mso-wrap-style:none;v-text-anchor:middle;rotation:334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01"/>
    <w:family w:val="roman"/>
    <w:pitch w:val="default"/>
  </w:font>
  <w:font w:name="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4:20:00Z</dcterms:created>
  <dc:creator/>
  <dc:description/>
  <dc:language>en-US</dc:language>
  <cp:lastModifiedBy>Owner</cp:lastModifiedBy>
  <cp:lastPrinted>2006-01-18T19:46:00Z</cp:lastPrinted>
  <dcterms:modified xsi:type="dcterms:W3CDTF">2006-01-19T01:46:00Z</dcterms:modified>
  <cp:revision>6</cp:revision>
  <dc:subject/>
  <dc:title/>
</cp:coreProperties>
</file>