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03580</wp:posOffset>
                </wp:positionH>
                <wp:positionV relativeFrom="paragraph">
                  <wp:posOffset>-715010</wp:posOffset>
                </wp:positionV>
                <wp:extent cx="4679950" cy="4679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200">
                          <a:off x="0" y="0"/>
                          <a:ext cx="4680000" cy="4680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9900cc"/>
                            </a:gs>
                            <a:gs pos="100000">
                              <a:srgbClr val="ffff00"/>
                            </a:gs>
                          </a:gsLst>
                          <a:lin ang="809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f" o:allowincell="f" style="position:absolute;margin-left:-55.45pt;margin-top:-56.35pt;width:368.45pt;height:368.45pt;mso-wrap-style:none;v-text-anchor:middle;rotation:315" type="_x0000_t110">
                <v:fill o:detectmouseclick="t" color2="#9900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-692785</wp:posOffset>
                </wp:positionV>
                <wp:extent cx="4679950" cy="4679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200">
                          <a:off x="0" y="0"/>
                          <a:ext cx="4680000" cy="4680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9900cc"/>
                            </a:gs>
                            <a:gs pos="50000">
                              <a:srgbClr val="ffff00"/>
                            </a:gs>
                            <a:gs pos="100000">
                              <a:srgbClr val="9900cc"/>
                            </a:gs>
                          </a:gsLst>
                          <a:lin ang="809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f" o:allowincell="f" style="position:absolute;margin-left:252pt;margin-top:-54.6pt;width:368.45pt;height:368.45pt;mso-wrap-style:none;v-text-anchor:middle;rotation:315" type="_x0000_t110">
                <v:fill o:detectmouseclick="t" color2="yellow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8.4pt;margin-top:1.05pt;width:153.5pt;height:153.5pt;mso-wrap-style:none;v-text-anchor:middle;rotation:136" type="_x0000_t136">
            <v:path textpathok="t"/>
            <v:textpath on="t" fitshape="t" string="福" style="font-family:&quot;华文新魏&quot;;font-size:12pt"/>
            <v:fill o:detectmouseclick="t" type="solid" color2="aqua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15875</wp:posOffset>
                </wp:positionV>
                <wp:extent cx="1733550" cy="387985"/>
                <wp:effectExtent l="0" t="671830" r="0" b="549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世界需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2070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4.65pt;margin-top:1.2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世界需要</w:t>
                      </w:r>
                    </w:p>
                  </w:txbxContent>
                </v:textbox>
                <v:path textpathok="t"/>
                <v:textpath on="t" fitshape="t" string="世界需要" style="font-family:&quot;隶书&quot;;font-size:12pt"/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356pt;margin-top:2.75pt;width:153.5pt;height:153.5pt;mso-wrap-style:none;v-text-anchor:middle;rotation:134" type="_x0000_t136">
            <v:path textpathok="t"/>
            <v:textpath on="t" fitshape="t" string="福" style="font-family:&quot;华文新魏&quot;;font-size:12pt"/>
            <v:fill o:detectmouseclick="t" type="solid" color2="aqua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75565" distR="31115" simplePos="0" locked="0" layoutInCell="0" allowOverlap="1" relativeHeight="9">
                <wp:simplePos x="0" y="0"/>
                <wp:positionH relativeFrom="column">
                  <wp:posOffset>3844925</wp:posOffset>
                </wp:positionH>
                <wp:positionV relativeFrom="paragraph">
                  <wp:posOffset>38100</wp:posOffset>
                </wp:positionV>
                <wp:extent cx="1733550" cy="387985"/>
                <wp:effectExtent l="0" t="632460" r="0" b="588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2070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ff" stroked="f" o:allowincell="f" style="position:absolute;margin-left:302.8pt;margin-top:2.95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fill o:detectmouseclick="t" type="solid" color2="#cccc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-942340</wp:posOffset>
                </wp:positionV>
                <wp:extent cx="3547745" cy="361759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800" cy="3617640"/>
                          <a:chOff x="0" y="0"/>
                          <a:chExt cx="3547800" cy="361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7845800">
                            <a:off x="2148120" y="79200"/>
                            <a:ext cx="1047600" cy="14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 rot="20029200">
                            <a:off x="262800" y="2019960"/>
                            <a:ext cx="105480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-68pt;width:230.9pt;height:266.1pt" coordorigin="295,-1360" coordsize="4618,53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63;top:-1359;width:1649;height:2250;mso-wrap-style:none;v-text-anchor:middle;rotation:297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94;top:1697;width:1660;height:2264;mso-wrap-style:none;v-text-anchor:middle;rotation:334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8415</wp:posOffset>
                </wp:positionH>
                <wp:positionV relativeFrom="paragraph">
                  <wp:posOffset>-922020</wp:posOffset>
                </wp:positionV>
                <wp:extent cx="3547745" cy="361759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800" cy="3617640"/>
                          <a:chOff x="0" y="0"/>
                          <a:chExt cx="3547800" cy="3617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7845800">
                            <a:off x="2148120" y="79200"/>
                            <a:ext cx="1047600" cy="14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 rot="20029200">
                            <a:off x="262800" y="2019960"/>
                            <a:ext cx="105480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2pt;margin-top:-66.4pt;width:230.9pt;height:266.1pt" coordorigin="6444,-1328" coordsize="4618,5322">
                <v:shape id="shape_0" stroked="f" o:allowincell="f" style="position:absolute;left:9412;top:-1327;width:1649;height:2250;mso-wrap-style:none;v-text-anchor:middle;rotation:297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443;top:1729;width:1660;height:2264;mso-wrap-style:none;v-text-anchor:middle;rotation:334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1550670</wp:posOffset>
                </wp:positionH>
                <wp:positionV relativeFrom="paragraph">
                  <wp:posOffset>184785</wp:posOffset>
                </wp:positionV>
                <wp:extent cx="1733550" cy="387985"/>
                <wp:effectExtent l="0" t="546735" r="72390" b="7442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真善忍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00cc" stroked="f" o:allowincell="f" style="position:absolute;margin-left:122.15pt;margin-top:14.5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真善忍</w:t>
                      </w:r>
                    </w:p>
                  </w:txbxContent>
                </v:textbox>
                <v:path textpathok="t"/>
                <v:textpath on="t" fitshape="t" string="真善忍" style="font-family:&quot;隶书&quot;;font-size:12pt"/>
                <v:fill o:detectmouseclick="t" type="solid" color2="#66ff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5455285</wp:posOffset>
                </wp:positionH>
                <wp:positionV relativeFrom="paragraph">
                  <wp:posOffset>8890</wp:posOffset>
                </wp:positionV>
                <wp:extent cx="1733550" cy="387985"/>
                <wp:effectExtent l="0" t="498475" r="1905" b="672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真善忍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00cc" stroked="f" o:allowincell="f" style="position:absolute;margin-left:429.6pt;margin-top:0.65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真善忍好</w:t>
                      </w:r>
                    </w:p>
                  </w:txbxContent>
                </v:textbox>
                <v:path textpathok="t"/>
                <v:textpath on="t" fitshape="t" string="真善忍好" style="font-family:&quot;隶书&quot;;font-size:12pt"/>
                <v:fill o:detectmouseclick="t" type="solid" color2="#66ff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65480</wp:posOffset>
                </wp:positionH>
                <wp:positionV relativeFrom="paragraph">
                  <wp:posOffset>38735</wp:posOffset>
                </wp:positionV>
                <wp:extent cx="4679950" cy="46799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200">
                          <a:off x="0" y="0"/>
                          <a:ext cx="4680000" cy="4680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00ffff"/>
                            </a:gs>
                            <a:gs pos="100000">
                              <a:srgbClr val="00ff00"/>
                            </a:gs>
                          </a:gsLst>
                          <a:lin ang="809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-52.45pt;margin-top:3.05pt;width:368.45pt;height:368.45pt;mso-wrap-style:none;v-text-anchor:middle;rotation:315" type="_x0000_t110">
                <v:fill o:detectmouseclick="t" color2="aqua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58315</wp:posOffset>
            </wp:positionH>
            <wp:positionV relativeFrom="paragraph">
              <wp:posOffset>600710</wp:posOffset>
            </wp:positionV>
            <wp:extent cx="1751965" cy="158940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7465</wp:posOffset>
            </wp:positionH>
            <wp:positionV relativeFrom="paragraph">
              <wp:posOffset>2462530</wp:posOffset>
            </wp:positionV>
            <wp:extent cx="1582420" cy="175704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10560</wp:posOffset>
                </wp:positionH>
                <wp:positionV relativeFrom="paragraph">
                  <wp:posOffset>42545</wp:posOffset>
                </wp:positionV>
                <wp:extent cx="4679950" cy="4679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200">
                          <a:off x="0" y="0"/>
                          <a:ext cx="4680000" cy="4680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3399"/>
                            </a:gs>
                            <a:gs pos="50000">
                              <a:srgbClr val="3366ff"/>
                            </a:gs>
                            <a:gs pos="100000">
                              <a:srgbClr val="ff3399"/>
                            </a:gs>
                          </a:gsLst>
                          <a:lin ang="809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99" stroked="f" o:allowincell="f" style="position:absolute;margin-left:252.8pt;margin-top:3.35pt;width:368.45pt;height:368.45pt;mso-wrap-style:none;v-text-anchor:middle;rotation:315" type="_x0000_t110">
                <v:fill o:detectmouseclick="t" color2="#3366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34990</wp:posOffset>
            </wp:positionH>
            <wp:positionV relativeFrom="paragraph">
              <wp:posOffset>604520</wp:posOffset>
            </wp:positionV>
            <wp:extent cx="1751965" cy="158940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39210</wp:posOffset>
            </wp:positionH>
            <wp:positionV relativeFrom="paragraph">
              <wp:posOffset>2466340</wp:posOffset>
            </wp:positionV>
            <wp:extent cx="1582420" cy="175704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51.4pt;margin-top:13.6pt;width:153.5pt;height:153.5pt;mso-wrap-style:none;v-text-anchor:middle;rotation:136" type="_x0000_t136">
            <v:path textpathok="t"/>
            <v:textpath on="t" fitshape="t" string="福" style="font-family:&quot;华文新魏&quot;;font-size:12pt"/>
            <v:fill o:detectmouseclick="t" type="solid" color2="aqua"/>
            <v:stroke color="maroon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175895</wp:posOffset>
                </wp:positionV>
                <wp:extent cx="1733550" cy="387985"/>
                <wp:effectExtent l="0" t="671830" r="0" b="549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世界需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2070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-1.65pt;margin-top:13.8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世界需要</w:t>
                      </w:r>
                    </w:p>
                  </w:txbxContent>
                </v:textbox>
                <v:path textpathok="t"/>
                <v:textpath on="t" fitshape="t" string="世界需要" style="font-family:&quot;隶书&quot;;font-size:12pt"/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356.65pt;margin-top:13.85pt;width:153.5pt;height:153.5pt;mso-wrap-style:none;v-text-anchor:middle;rotation:135" type="_x0000_t136">
            <v:path textpathok="t"/>
            <v:textpath on="t" fitshape="t" string="福" style="font-family:&quot;华文新魏&quot;;font-size:12pt"/>
            <v:fill o:detectmouseclick="t" type="solid" color2="aqua"/>
            <v:stroke color="maroon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75565" distR="3111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179705</wp:posOffset>
                </wp:positionV>
                <wp:extent cx="1733550" cy="387985"/>
                <wp:effectExtent l="0" t="632460" r="0" b="5880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2070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00cc" stroked="f" o:allowincell="f" style="position:absolute;margin-left:303.6pt;margin-top:14.1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fill o:detectmouseclick="t" type="solid" color2="#66ff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1588770</wp:posOffset>
                </wp:positionH>
                <wp:positionV relativeFrom="paragraph">
                  <wp:posOffset>146685</wp:posOffset>
                </wp:positionV>
                <wp:extent cx="1733550" cy="387985"/>
                <wp:effectExtent l="0" t="546735" r="72390" b="7442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真善忍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00cc" stroked="f" o:allowincell="f" style="position:absolute;margin-left:125.15pt;margin-top:11.5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真善忍</w:t>
                      </w:r>
                    </w:p>
                  </w:txbxContent>
                </v:textbox>
                <v:path textpathok="t"/>
                <v:textpath on="t" fitshape="t" string="真善忍" style="font-family:&quot;隶书&quot;;font-size:12pt"/>
                <v:fill o:detectmouseclick="t" type="solid" color2="#66ff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5465445</wp:posOffset>
                </wp:positionH>
                <wp:positionV relativeFrom="paragraph">
                  <wp:posOffset>150495</wp:posOffset>
                </wp:positionV>
                <wp:extent cx="1733550" cy="387985"/>
                <wp:effectExtent l="0" t="498475" r="1905" b="672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真善忍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00cc" stroked="f" o:allowincell="f" style="position:absolute;margin-left:430.4pt;margin-top:11.8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真善忍好</w:t>
                      </w:r>
                    </w:p>
                  </w:txbxContent>
                </v:textbox>
                <v:path textpathok="t"/>
                <v:textpath on="t" fitshape="t" string="真善忍好" style="font-family:&quot;隶书&quot;;font-size:12pt"/>
                <v:fill o:detectmouseclick="t" type="solid" color2="#66ff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672465</wp:posOffset>
                </wp:positionH>
                <wp:positionV relativeFrom="paragraph">
                  <wp:posOffset>172720</wp:posOffset>
                </wp:positionV>
                <wp:extent cx="4679950" cy="46799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200">
                          <a:off x="0" y="0"/>
                          <a:ext cx="4680000" cy="4680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3333ff"/>
                            </a:gs>
                            <a:gs pos="50000">
                              <a:srgbClr val="00ffff"/>
                            </a:gs>
                            <a:gs pos="100000">
                              <a:srgbClr val="3333ff"/>
                            </a:gs>
                          </a:gsLst>
                          <a:lin ang="809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ff" stroked="f" o:allowincell="f" style="position:absolute;margin-left:-53pt;margin-top:13.6pt;width:368.45pt;height:368.45pt;mso-wrap-style:none;v-text-anchor:middle;rotation:315" type="_x0000_t110">
                <v:fill o:detectmouseclick="t" color2="aqua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51330</wp:posOffset>
            </wp:positionH>
            <wp:positionV relativeFrom="paragraph">
              <wp:posOffset>734695</wp:posOffset>
            </wp:positionV>
            <wp:extent cx="1751965" cy="158940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4450</wp:posOffset>
            </wp:positionH>
            <wp:positionV relativeFrom="paragraph">
              <wp:posOffset>2596515</wp:posOffset>
            </wp:positionV>
            <wp:extent cx="1582420" cy="175704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91510</wp:posOffset>
                </wp:positionH>
                <wp:positionV relativeFrom="paragraph">
                  <wp:posOffset>160655</wp:posOffset>
                </wp:positionV>
                <wp:extent cx="4679950" cy="46799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200">
                          <a:off x="0" y="0"/>
                          <a:ext cx="4680000" cy="4680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66ff33"/>
                            </a:gs>
                            <a:gs pos="50000">
                              <a:srgbClr val="ffff00"/>
                            </a:gs>
                            <a:gs pos="100000">
                              <a:srgbClr val="66ff33"/>
                            </a:gs>
                          </a:gsLst>
                          <a:lin ang="809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ff33" stroked="f" o:allowincell="f" style="position:absolute;margin-left:251.3pt;margin-top:12.65pt;width:368.45pt;height:368.45pt;mso-wrap-style:none;v-text-anchor:middle;rotation:315" type="_x0000_t110">
                <v:fill o:detectmouseclick="t" color2="yellow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615940</wp:posOffset>
            </wp:positionH>
            <wp:positionV relativeFrom="paragraph">
              <wp:posOffset>722630</wp:posOffset>
            </wp:positionV>
            <wp:extent cx="1751965" cy="158940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20160</wp:posOffset>
            </wp:positionH>
            <wp:positionV relativeFrom="paragraph">
              <wp:posOffset>2584450</wp:posOffset>
            </wp:positionV>
            <wp:extent cx="1582420" cy="175704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50.85pt;margin-top:8.5pt;width:153.5pt;height:153.5pt;mso-wrap-style:none;v-text-anchor:middle;rotation:134" type="_x0000_t136">
            <v:path textpathok="t"/>
            <v:textpath on="t" fitshape="t" string="福" style="font-family:&quot;华文新魏&quot;;font-size:12pt"/>
            <v:fill o:detectmouseclick="t" type="solid" color2="aqua"/>
            <v:stroke color="maroon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75565" distR="31750" simplePos="0" locked="0" layoutInCell="0" allowOverlap="1" relativeHeight="26">
                <wp:simplePos x="0" y="0"/>
                <wp:positionH relativeFrom="column">
                  <wp:posOffset>-27940</wp:posOffset>
                </wp:positionH>
                <wp:positionV relativeFrom="paragraph">
                  <wp:posOffset>111760</wp:posOffset>
                </wp:positionV>
                <wp:extent cx="1733550" cy="387985"/>
                <wp:effectExtent l="0" t="632460" r="0" b="5873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2070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2.2pt;margin-top:8.75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隶书&quot;;font-size:12pt"/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355.2pt;margin-top:7.65pt;width:153.5pt;height:153.5pt;mso-wrap-style:none;v-text-anchor:middle;rotation:135" type="_x0000_t136">
            <v:path textpathok="t"/>
            <v:textpath on="t" fitshape="t" string="福" style="font-family:&quot;华文新魏&quot;;font-size:12pt"/>
            <v:fill o:detectmouseclick="t" type="solid" color2="aqua"/>
            <v:stroke color="maroon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posOffset>3836035</wp:posOffset>
                </wp:positionH>
                <wp:positionV relativeFrom="paragraph">
                  <wp:posOffset>99695</wp:posOffset>
                </wp:positionV>
                <wp:extent cx="1733550" cy="387985"/>
                <wp:effectExtent l="0" t="671195" r="0" b="5505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世界需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2070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00cc" stroked="f" o:allowincell="f" style="position:absolute;margin-left:302.1pt;margin-top:7.8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世界需要</w:t>
                      </w:r>
                    </w:p>
                  </w:txbxContent>
                </v:textbox>
                <v:path textpathok="t"/>
                <v:textpath on="t" fitshape="t" string="世界需要" style="font-family:&quot;隶书&quot;;font-size:12pt"/>
                <v:fill o:detectmouseclick="t" type="solid" color2="#66ff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posOffset>1581785</wp:posOffset>
                </wp:positionH>
                <wp:positionV relativeFrom="paragraph">
                  <wp:posOffset>82550</wp:posOffset>
                </wp:positionV>
                <wp:extent cx="1733550" cy="387985"/>
                <wp:effectExtent l="0" t="498475" r="1905" b="672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真善忍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66" stroked="f" o:allowincell="f" style="position:absolute;margin-left:124.6pt;margin-top:6.45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真善忍好</w:t>
                      </w:r>
                    </w:p>
                  </w:txbxContent>
                </v:textbox>
                <v:path textpathok="t"/>
                <v:textpath on="t" fitshape="t" string="真善忍好" style="font-family:&quot;隶书&quot;;font-size:12pt"/>
                <v:fill o:detectmouseclick="t" type="solid" color2="#99ff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posOffset>5446395</wp:posOffset>
                </wp:positionH>
                <wp:positionV relativeFrom="paragraph">
                  <wp:posOffset>70485</wp:posOffset>
                </wp:positionV>
                <wp:extent cx="1733550" cy="387985"/>
                <wp:effectExtent l="0" t="546735" r="72390" b="7442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4200">
                          <a:off x="0" y="0"/>
                          <a:ext cx="1733400" cy="3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真善忍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00cc" stroked="f" o:allowincell="f" style="position:absolute;margin-left:428.9pt;margin-top:5.5pt;width:136.45pt;height:30.5pt;mso-wrap-style:none;v-text-anchor:middle;rotation:31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真善忍</w:t>
                      </w:r>
                    </w:p>
                  </w:txbxContent>
                </v:textbox>
                <v:path textpathok="t"/>
                <v:textpath on="t" fitshape="t" string="真善忍" style="font-family:&quot;隶书&quot;;font-size:12pt"/>
                <v:fill o:detectmouseclick="t" type="solid" color2="#66ff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6:38:00Z</dcterms:created>
  <dc:creator>ff</dc:creator>
  <dc:description/>
  <dc:language>en-US</dc:language>
  <cp:lastModifiedBy>jj</cp:lastModifiedBy>
  <dcterms:modified xsi:type="dcterms:W3CDTF">2006-01-21T16:41:00Z</dcterms:modified>
  <cp:revision>7</cp:revision>
  <dc:subject/>
  <dc:title/>
</cp:coreProperties>
</file>