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44"/>
          <w:szCs w:val="44"/>
        </w:rPr>
        <w:t>HP1020</w:t>
      </w:r>
      <w:r>
        <w:rPr>
          <w:rFonts w:ascii="黑体;SimHei" w:hAnsi="黑体;SimHei" w:eastAsia="黑体;SimHei"/>
          <w:color w:val="000000"/>
          <w:sz w:val="44"/>
          <w:szCs w:val="44"/>
        </w:rPr>
        <w:t>加粉及使用维护经验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21"/>
        </w:rPr>
      </w:pPr>
      <w:r>
        <w:rPr>
          <w:rFonts w:eastAsia="黑体;SimHei" w:ascii="黑体;SimHei" w:hAnsi="黑体;SimHei"/>
          <w:color w:val="000000"/>
          <w:sz w:val="44"/>
          <w:szCs w:val="21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HP1020</w:t>
      </w:r>
      <w:r>
        <w:rPr>
          <w:rFonts w:ascii="黑体;SimHei" w:hAnsi="黑体;SimHei" w:eastAsia="黑体;SimHei"/>
          <w:color w:val="000000"/>
          <w:sz w:val="30"/>
          <w:szCs w:val="30"/>
        </w:rPr>
        <w:t>硒鼓免拆卸烫孔加粉清洁法：（理论上通用所有打印机硒鼓）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选择烫孔位置：</w:t>
      </w:r>
    </w:p>
    <w:p>
      <w:pPr>
        <w:pStyle w:val="Normal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废粉仓烫孔选在带用象小太阳图案的地方。</w:t>
      </w:r>
    </w:p>
    <w:p>
      <w:pPr>
        <w:pStyle w:val="Normal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粉仓烫孔选在粉仓侧面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根加强柱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根加强柱之间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烫孔工具选择：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可选择电烙铁或烧红的壁纸刀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烫孔形状及大小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建议烫为圆形，其中废粉仓把小太阳烫掉即可，粉仓烫出一个可伸进漏斗嘴的圆孔即可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烫孔、倒粉、加粉顺序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先烫废粉仓的孔，烫好后将漏斗嘴用透明胶带粘在烫孔上，大口外粘一结实、不漏的塑料袋，将烫孔冲下，反复摇晃若干次，直至废粉不能倒出时止。取下漏斗和塑料袋，擦净废粉孔，用合适大小的透明胶带粘两道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再烫好粉仓孔后，用同样的方法倒净粉仓中的粉，然后用干净的胶带再粘一个干净的漏斗，再缓慢地将</w:t>
      </w:r>
      <w:r>
        <w:rPr>
          <w:color w:val="000000"/>
          <w:szCs w:val="21"/>
        </w:rPr>
        <w:t>140</w:t>
      </w:r>
      <w:r>
        <w:rPr>
          <w:color w:val="000000"/>
          <w:szCs w:val="21"/>
        </w:rPr>
        <w:t>克碳粉细心用漏斗从瓶子里加到粉仓中，加一会儿适当轻轻左右摆动硒鼓几次，直至碳粉全部加入，动作一定要轻缓保证无粉尘扑出无碳粉溢出。加好后，擦净粉仓孔，再用三块稍大些的透明胶带不同方向粘三道粉仓孔，以防碳粉漏出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注意：每次加粉前一定要先倒净废粉，加的碳粉品牌不同时也一定要倒净粉仓里的粉，首先保证废粉仓里的废粉不大量溢出损坏废粉仓，其次保证不同的粉不混用，避免起化学反应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鼓芯清洁：用脱脂棉把鼓芯擦拭干净。</w:t>
      </w:r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废粉仓挡片与鼓芯间隙的清洁：取一张不掉纸屑的标准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克纸剪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厘米见方的小块，缓慢将其中一个角伸入废粉仓的挡片与鼓芯间隙中，接再伸入一个角，从最左端缓慢移动纸块到最右端，反复几次即可清理干净。注意最左端和最右端如有多余的碳粉最后用纸块的角挑出来，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齿轮等部件如粘上碳粉，请及时用干净的刷子刷掉，以最大限度保护零件清洁干净。延长硒鼓的使用寿命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此方法理论依据：拆鼓再生重装也不过是为了倒废粉和加碳粉，拆解过的东西手工装得再好也不会有工厂原装的好，所括零配件的接触绝对不会好过原装，一般拆过三次，鼓就可能报废。而烫孔法优点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、所有人都能动手，技术极简单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不拆鼓不损坏部件，保持工厂原装状态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、仅第一次需烫孔，以后每次倒粉、加粉只需撕掉胶带再按上述倒粉、加粉方法操作即可，人人都会，操作简单，节省时间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一个鼓至少加十次粉都不会出问题，直到鼓不能用时再拆换件，还用这种方法理论上还能使用十次以上再维护，极大地降低了成本；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清洁、卫生。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试用格之格兼容</w:t>
      </w:r>
      <w:r>
        <w:rPr>
          <w:color w:val="000000"/>
          <w:szCs w:val="21"/>
        </w:rPr>
        <w:t>HP1000</w:t>
      </w:r>
      <w:r>
        <w:rPr>
          <w:color w:val="000000"/>
          <w:szCs w:val="21"/>
        </w:rPr>
        <w:t>系列的碳粉，效果和原装的几乎没有区别。</w:t>
      </w:r>
      <w:r>
        <w:rPr>
          <w:color w:val="000000"/>
          <w:szCs w:val="21"/>
        </w:rPr>
        <w:t>140</w:t>
      </w:r>
      <w:r>
        <w:rPr>
          <w:color w:val="000000"/>
          <w:szCs w:val="21"/>
        </w:rPr>
        <w:t>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瓶大约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元，一瓶正好加一次，正反面大约打印一包半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，按单面计约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张左右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打孔加粉示意图如下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380480" cy="476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黑体;SimHei" w:ascii="黑体;SimHei" w:hAnsi="黑体;SimHei"/>
          <w:color w:val="000000"/>
          <w:sz w:val="30"/>
          <w:szCs w:val="30"/>
        </w:rPr>
        <w:t>HP1020</w:t>
      </w:r>
      <w:r>
        <w:rPr>
          <w:rFonts w:ascii="黑体;SimHei" w:hAnsi="黑体;SimHei" w:eastAsia="黑体;SimHei"/>
          <w:color w:val="000000"/>
          <w:sz w:val="30"/>
          <w:szCs w:val="30"/>
        </w:rPr>
        <w:t>打印纸型问题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HP 1020</w:t>
      </w:r>
      <w:r>
        <w:rPr>
          <w:color w:val="000000"/>
          <w:szCs w:val="21"/>
        </w:rPr>
        <w:t>默认标准打印纸型为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，所以经常会出现打印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速度还可以，但打印</w:t>
      </w:r>
      <w:r>
        <w:rPr>
          <w:color w:val="000000"/>
          <w:szCs w:val="21"/>
        </w:rPr>
        <w:t>B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5</w:t>
      </w:r>
      <w:r>
        <w:rPr>
          <w:color w:val="000000"/>
          <w:szCs w:val="21"/>
        </w:rPr>
        <w:t>就很慢的现象，尤其是</w:t>
      </w:r>
      <w:r>
        <w:rPr>
          <w:color w:val="000000"/>
          <w:szCs w:val="21"/>
        </w:rPr>
        <w:t>A5</w:t>
      </w:r>
      <w:r>
        <w:rPr>
          <w:color w:val="000000"/>
          <w:szCs w:val="21"/>
        </w:rPr>
        <w:t>大小的明慧周刊和小册子等打印速度显得更慢，还浪费打印机，这时可以下载</w:t>
      </w:r>
      <w:r>
        <w:rPr>
          <w:color w:val="000000"/>
          <w:szCs w:val="21"/>
        </w:rPr>
        <w:t>WORD</w:t>
      </w:r>
      <w:r>
        <w:rPr>
          <w:color w:val="000000"/>
          <w:szCs w:val="21"/>
        </w:rPr>
        <w:t>版的文件，再打印生成每页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份，每页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版的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后再用</w:t>
      </w:r>
      <w:r>
        <w:rPr>
          <w:color w:val="000000"/>
          <w:szCs w:val="21"/>
        </w:rPr>
        <w:t>1020</w:t>
      </w:r>
      <w:r>
        <w:rPr>
          <w:color w:val="000000"/>
          <w:szCs w:val="21"/>
        </w:rPr>
        <w:t>打印既节省了时间又减少了机器磨损又有效降低了噪声。还避免了</w:t>
      </w:r>
      <w:r>
        <w:rPr>
          <w:color w:val="000000"/>
          <w:szCs w:val="21"/>
        </w:rPr>
        <w:t>A5</w:t>
      </w:r>
      <w:r>
        <w:rPr>
          <w:color w:val="000000"/>
          <w:szCs w:val="21"/>
        </w:rPr>
        <w:t>纸容易串页的问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下面以明慧周刊为例说明如何生成每页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份，每页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版的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一）、相关软件安装：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1"/>
        </w:rPr>
        <w:t>首安装多版打印程序（先打开工具</w:t>
      </w:r>
      <w:r>
        <w:rPr>
          <w:color w:val="000000"/>
          <w:szCs w:val="21"/>
        </w:rPr>
        <w:t>--</w:t>
      </w:r>
      <w:r>
        <w:rPr>
          <w:color w:val="000000"/>
          <w:szCs w:val="21"/>
        </w:rPr>
        <w:t>宏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安全性，选择“低”）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1"/>
        </w:rPr>
        <w:t>接着自定义安装</w:t>
      </w:r>
      <w:r>
        <w:rPr>
          <w:color w:val="000000"/>
          <w:szCs w:val="21"/>
        </w:rPr>
        <w:t>Adobe(R) Acrobat(R)</w:t>
      </w:r>
      <w:r>
        <w:rPr>
          <w:color w:val="000000"/>
          <w:szCs w:val="21"/>
        </w:rPr>
        <w:t>5.0</w:t>
      </w:r>
      <w:r>
        <w:rPr>
          <w:color w:val="000000"/>
          <w:szCs w:val="21"/>
        </w:rPr>
        <w:t>或以上版本，如下图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选择自定义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62475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将所有选项都选上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62475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输入相关信息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62475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依次按提示即可安装完。完成后从新启动电脑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二）、用</w:t>
      </w:r>
      <w:r>
        <w:rPr>
          <w:color w:val="000000"/>
          <w:szCs w:val="21"/>
        </w:rPr>
        <w:t>WORD</w:t>
      </w:r>
      <w:r>
        <w:rPr>
          <w:color w:val="000000"/>
          <w:szCs w:val="21"/>
        </w:rPr>
        <w:t>文件生成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打开要转换的文件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选择多版打印程序中的“多版计算”，如下图选择好（</w:t>
      </w:r>
      <w:r>
        <w:rPr>
          <w:color w:val="000000"/>
          <w:szCs w:val="21"/>
        </w:rPr>
        <w:t>WORD</w:t>
      </w:r>
      <w:r>
        <w:rPr>
          <w:color w:val="000000"/>
          <w:szCs w:val="21"/>
        </w:rPr>
        <w:t>文件可以选择“对称页边距”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6690" cy="381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9525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再单击“计算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195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再刷上窗口中所有数值（含逗号，不要刷出空格），按下“</w:t>
      </w:r>
      <w:r>
        <w:rPr>
          <w:color w:val="000000"/>
          <w:szCs w:val="21"/>
        </w:rPr>
        <w:t>Ctrl+c</w:t>
      </w:r>
      <w:r>
        <w:rPr>
          <w:color w:val="000000"/>
          <w:szCs w:val="21"/>
        </w:rPr>
        <w:t>（复制）”，再按“退出”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然后选择“文件”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“打印”，在“页码范围（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）”中单击一下后，再按“</w:t>
      </w:r>
      <w:r>
        <w:rPr>
          <w:color w:val="000000"/>
          <w:szCs w:val="21"/>
        </w:rPr>
        <w:t>Ctrl+v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即可将刷上的所有数值粘贴过来，其余按图设置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72050" cy="350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再打开“属性”，如下图设置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419600" cy="3762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单击“编辑转换设置”，如下图设置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162550" cy="453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置好后单击“确定”，再单击“保存”，请记住新生成的作业选项名以备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200525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依次确定后，一定如下图再次选择“每页的版数”为“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版”，再单击“确定”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72050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接着在弹出的窗口中选择要打印生成的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要保存的文件夹后再按“保存”就可生成一页两份的明慧周刊或小册子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双面打印后再用铁格尺和裁纸刀从中间一分为二，就可得</w:t>
      </w:r>
      <w:r>
        <w:rPr>
          <w:color w:val="000000"/>
          <w:szCs w:val="21"/>
        </w:rPr>
        <w:t>A5</w:t>
      </w:r>
      <w:r>
        <w:rPr>
          <w:color w:val="000000"/>
          <w:szCs w:val="21"/>
        </w:rPr>
        <w:t>大小的两份周刊或小册子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意：用上述类似方法可以生成多版的</w:t>
      </w:r>
      <w:r>
        <w:rPr>
          <w:color w:val="000000"/>
          <w:szCs w:val="21"/>
        </w:rPr>
        <w:t>PDF</w:t>
      </w:r>
      <w:r>
        <w:rPr>
          <w:color w:val="000000"/>
          <w:szCs w:val="21"/>
        </w:rPr>
        <w:t>文件，方便打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打印时纸张放置经验：打印前将纸两个长边向上翘成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字型的一面先朝上放置打印，反面再打印时纸张就会变平。打印第一面时如果将翘边朝下就会加重卷曲，造成打印困难，还容易损坏打印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三、</w:t>
      </w:r>
      <w:r>
        <w:rPr>
          <w:rFonts w:eastAsia="黑体;SimHei" w:ascii="黑体;SimHei" w:hAnsi="黑体;SimHei"/>
          <w:color w:val="000000"/>
          <w:sz w:val="30"/>
          <w:szCs w:val="30"/>
        </w:rPr>
        <w:t>HP1020</w:t>
      </w:r>
      <w:r>
        <w:rPr>
          <w:rFonts w:ascii="黑体;SimHei" w:hAnsi="黑体;SimHei" w:eastAsia="黑体;SimHei"/>
          <w:color w:val="000000"/>
          <w:sz w:val="30"/>
          <w:szCs w:val="30"/>
        </w:rPr>
        <w:t>耗材、配件可访问普广打印机网站获取配件及维修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3:37:00Z</dcterms:created>
  <dc:creator> </dc:creator>
  <dc:description/>
  <dc:language>en-US</dc:language>
  <cp:lastModifiedBy> </cp:lastModifiedBy>
  <dcterms:modified xsi:type="dcterms:W3CDTF">2006-01-28T23:37:00Z</dcterms:modified>
  <cp:revision>2</cp:revision>
  <dc:subject/>
  <dc:title>HP1020加粉及使用维护经验</dc:title>
</cp:coreProperties>
</file>