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6.xml.rels" ContentType="application/vnd.openxmlformats-package.relationships+xml"/>
  <Override PartName="/word/activeX/_rels/activeX41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activeX16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28pt;margin-top:-28.35pt;width:352.8pt;height:4.3pt" type="#_x0000_t201">
            <w10:wrap type="topAndBottom"/>
          </v:shape>
          <w:control r:id="rId2" w:name="TextBox1" w:shapeid="control_shape_0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1" o:allowincell="f" style="position:absolute;margin-left:153.8pt;margin-top:566.9pt;width:56.65pt;height:10.5pt;mso-position-vertical-relative:page" type="#_x0000_t201">
            <w10:wrap type="topAndBottom"/>
          </v:shape>
          <w:control r:id="rId3" w:name="Label01" w:shapeid="control_shape_1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2" o:allowincell="f" style="position:absolute;margin-left:575pt;margin-top:566.35pt;width:56.65pt;height:10.5pt;mso-position-vertical-relative:page" type="#_x0000_t201">
            <w10:wrap type="topAndBottom"/>
          </v:shape>
          <w:control r:id="rId4" w:name="Label02" w:shapeid="control_shape_2"/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3" o:allowincell="f" style="position:absolute;margin-left:153.8pt;margin-top:566.9pt;width:56.65pt;height:10.5pt;mso-position-vertical-relative:page" type="#_x0000_t201">
            <w10:wrap type="topAndBottom"/>
          </v:shape>
          <w:control r:id="rId5" w:name="Label03" w:shapeid="control_shape_3"/>
        </w:pict>
        <w:pict>
          <v:shape id="control_shape_4" o:allowincell="f" style="position:absolute;margin-left:574.8pt;margin-top:566.9pt;width:56.65pt;height:10.5pt;mso-position-vertical-relative:page" type="#_x0000_t201">
            <w10:wrap type="topAndBottom"/>
          </v:shape>
          <w:control r:id="rId6" w:name="Label04" w:shapeid="control_shape_4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5" o:allowincell="f" style="position:absolute;margin-left:153.8pt;margin-top:566.9pt;width:56.65pt;height:10.5pt;mso-position-vertical-relative:page" type="#_x0000_t201">
            <w10:wrap type="topAndBottom"/>
          </v:shape>
          <w:control r:id="rId7" w:name="Label05" w:shapeid="control_shape_5"/>
        </w:pict>
        <w:pict>
          <v:shape id="control_shape_6" o:allowincell="f" style="position:absolute;margin-left:574.8pt;margin-top:566.9pt;width:56.65pt;height:10.5pt;mso-position-vertical-relative:page" type="#_x0000_t201">
            <w10:wrap type="topAndBottom"/>
          </v:shape>
          <w:control r:id="rId8" w:name="Label06" w:shapeid="control_shape_6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7" o:allowincell="f" style="position:absolute;margin-left:153.8pt;margin-top:566.9pt;width:56.65pt;height:10.5pt;mso-position-vertical-relative:page" type="#_x0000_t201">
            <w10:wrap type="topAndBottom"/>
          </v:shape>
          <w:control r:id="rId9" w:name="Label07" w:shapeid="control_shape_7"/>
        </w:pict>
        <w:pict>
          <v:shape id="control_shape_8" o:allowincell="f" style="position:absolute;margin-left:574.8pt;margin-top:566.9pt;width:56.65pt;height:10.5pt;mso-position-vertical-relative:page" type="#_x0000_t201">
            <w10:wrap type="topAndBottom"/>
          </v:shape>
          <w:control r:id="rId10" w:name="Label08" w:shapeid="control_shape_8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9" o:allowincell="f" style="position:absolute;margin-left:153.8pt;margin-top:566.9pt;width:56.65pt;height:10.5pt;mso-position-vertical-relative:page" type="#_x0000_t201">
            <w10:wrap type="topAndBottom"/>
          </v:shape>
          <w:control r:id="rId11" w:name="Label09" w:shapeid="control_shape_9"/>
        </w:pict>
        <w:pict>
          <v:shape id="control_shape_10" o:allowincell="f" style="position:absolute;margin-left:574.8pt;margin-top:566.9pt;width:56.65pt;height:10.5pt;mso-position-vertical-relative:page" type="#_x0000_t201">
            <w10:wrap type="topAndBottom"/>
          </v:shape>
          <w:control r:id="rId12" w:name="Label10" w:shapeid="control_shape_10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11" o:allowincell="f" style="position:absolute;margin-left:153.8pt;margin-top:566.9pt;width:56.65pt;height:10.5pt;mso-position-vertical-relative:page" type="#_x0000_t201">
            <w10:wrap type="topAndBottom"/>
          </v:shape>
          <w:control r:id="rId13" w:name="Label11" w:shapeid="control_shape_11"/>
        </w:pict>
        <w:pict>
          <v:shape id="control_shape_12" o:allowincell="f" style="position:absolute;margin-left:574.8pt;margin-top:566.9pt;width:56.65pt;height:10.5pt;mso-position-vertical-relative:page" type="#_x0000_t201">
            <w10:wrap type="topAndBottom"/>
          </v:shape>
          <w:control r:id="rId14" w:name="Label12" w:shapeid="control_shape_12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13" o:allowincell="f" style="position:absolute;margin-left:153.8pt;margin-top:566.9pt;width:56.65pt;height:10.5pt;mso-position-vertical-relative:page" type="#_x0000_t201">
            <w10:wrap type="topAndBottom"/>
          </v:shape>
          <w:control r:id="rId15" w:name="Label13" w:shapeid="control_shape_13"/>
        </w:pict>
        <w:pict>
          <v:shape id="control_shape_14" o:allowincell="f" style="position:absolute;margin-left:574.8pt;margin-top:566.9pt;width:56.65pt;height:10.5pt;mso-position-vertical-relative:page" type="#_x0000_t201">
            <w10:wrap type="topAndBottom"/>
          </v:shape>
          <w:control r:id="rId16" w:name="Label14" w:shapeid="control_shape_14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15" o:allowincell="f" style="position:absolute;margin-left:153.8pt;margin-top:566.9pt;width:56.65pt;height:10.5pt;mso-position-vertical-relative:page" type="#_x0000_t201">
            <w10:wrap type="topAndBottom"/>
          </v:shape>
          <w:control r:id="rId17" w:name="Label15" w:shapeid="control_shape_15"/>
        </w:pict>
        <w:pict>
          <v:shape id="control_shape_16" o:allowincell="f" style="position:absolute;margin-left:574.8pt;margin-top:566.9pt;width:56.65pt;height:10.5pt;mso-position-vertical-relative:page" type="#_x0000_t201">
            <w10:wrap type="topAndBottom"/>
          </v:shape>
          <w:control r:id="rId18" w:name="Label16" w:shapeid="control_shape_16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17" o:allowincell="f" style="position:absolute;margin-left:153.8pt;margin-top:566.9pt;width:56.65pt;height:10.5pt;mso-position-vertical-relative:page" type="#_x0000_t201">
            <w10:wrap type="topAndBottom"/>
          </v:shape>
          <w:control r:id="rId19" w:name="Label17" w:shapeid="control_shape_17"/>
        </w:pict>
        <w:pict>
          <v:shape id="control_shape_18" o:allowincell="f" style="position:absolute;margin-left:574.8pt;margin-top:566.9pt;width:56.65pt;height:10.5pt;mso-position-vertical-relative:page" type="#_x0000_t201">
            <w10:wrap type="topAndBottom"/>
          </v:shape>
          <w:control r:id="rId20" w:name="Label18" w:shapeid="control_shape_18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7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19" o:allowincell="f" style="position:absolute;margin-left:153.8pt;margin-top:566.9pt;width:56.65pt;height:10.5pt;mso-position-vertical-relative:page" type="#_x0000_t201">
            <w10:wrap type="topAndBottom"/>
          </v:shape>
          <w:control r:id="rId21" w:name="Label19" w:shapeid="control_shape_19"/>
        </w:pict>
        <w:pict>
          <v:shape id="control_shape_20" o:allowincell="f" style="position:absolute;margin-left:574.8pt;margin-top:566.9pt;width:56.65pt;height:10.5pt;mso-position-vertical-relative:page" type="#_x0000_t201">
            <w10:wrap type="topAndBottom"/>
          </v:shape>
          <w:control r:id="rId22" w:name="Label20" w:shapeid="control_shape_20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21" o:allowincell="f" style="position:absolute;margin-left:153.8pt;margin-top:566.9pt;width:56.65pt;height:10.5pt;mso-position-vertical-relative:page" type="#_x0000_t201">
            <w10:wrap type="topAndBottom"/>
          </v:shape>
          <w:control r:id="rId23" w:name="Label21" w:shapeid="control_shape_21"/>
        </w:pict>
        <w:pict>
          <v:shape id="control_shape_22" o:allowincell="f" style="position:absolute;margin-left:574.8pt;margin-top:566.9pt;width:56.65pt;height:10.5pt;mso-position-vertical-relative:page" type="#_x0000_t201">
            <w10:wrap type="topAndBottom"/>
          </v:shape>
          <w:control r:id="rId24" w:name="Label22" w:shapeid="control_shape_22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23" o:allowincell="f" style="position:absolute;margin-left:153.8pt;margin-top:566.9pt;width:56.65pt;height:10.5pt;mso-position-vertical-relative:page" type="#_x0000_t201">
            <w10:wrap type="topAndBottom"/>
          </v:shape>
          <w:control r:id="rId25" w:name="Label23" w:shapeid="control_shape_23"/>
        </w:pict>
        <w:pict>
          <v:shape id="control_shape_24" o:allowincell="f" style="position:absolute;margin-left:574.8pt;margin-top:566.9pt;width:56.65pt;height:10.5pt;mso-position-vertical-relative:page" type="#_x0000_t201">
            <w10:wrap type="topAndBottom"/>
          </v:shape>
          <w:control r:id="rId26" w:name="Label24" w:shapeid="control_shape_24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25" o:allowincell="f" style="position:absolute;margin-left:153.8pt;margin-top:566.9pt;width:56.65pt;height:10.5pt;mso-position-vertical-relative:page" type="#_x0000_t201">
            <w10:wrap type="topAndBottom"/>
          </v:shape>
          <w:control r:id="rId27" w:name="Label25" w:shapeid="control_shape_25"/>
        </w:pict>
        <w:pict>
          <v:shape id="control_shape_26" o:allowincell="f" style="position:absolute;margin-left:574.8pt;margin-top:566.9pt;width:56.65pt;height:10.5pt;mso-position-vertical-relative:page" type="#_x0000_t201">
            <w10:wrap type="topAndBottom"/>
          </v:shape>
          <w:control r:id="rId28" w:name="Label26" w:shapeid="control_shape_26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5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6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27" o:allowincell="f" style="position:absolute;margin-left:153.8pt;margin-top:566.9pt;width:56.65pt;height:10.5pt;mso-position-vertical-relative:page" type="#_x0000_t201">
            <w10:wrap type="topAndBottom"/>
          </v:shape>
          <w:control r:id="rId29" w:name="Label27" w:shapeid="control_shape_27"/>
        </w:pict>
        <w:pict>
          <v:shape id="control_shape_28" o:allowincell="f" style="position:absolute;margin-left:574.8pt;margin-top:566.9pt;width:56.65pt;height:10.5pt;mso-position-vertical-relative:page" type="#_x0000_t201">
            <w10:wrap type="topAndBottom"/>
          </v:shape>
          <w:control r:id="rId30" w:name="Label28" w:shapeid="control_shape_28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29" o:allowincell="f" style="position:absolute;margin-left:153.8pt;margin-top:566.9pt;width:56.65pt;height:10.5pt;mso-position-vertical-relative:page" type="#_x0000_t201">
            <w10:wrap type="topAndBottom"/>
          </v:shape>
          <w:control r:id="rId31" w:name="Label29" w:shapeid="control_shape_29"/>
        </w:pict>
        <w:pict>
          <v:shape id="control_shape_30" o:allowincell="f" style="position:absolute;margin-left:574.8pt;margin-top:566.9pt;width:56.65pt;height:10.5pt;mso-position-vertical-relative:page" type="#_x0000_t201">
            <w10:wrap type="topAndBottom"/>
          </v:shape>
          <w:control r:id="rId32" w:name="Label30" w:shapeid="control_shape_30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9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0" seq="1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31" o:allowincell="f" style="position:absolute;margin-left:153.8pt;margin-top:566.9pt;width:56.65pt;height:10.5pt;mso-position-vertical-relative:page" type="#_x0000_t201">
            <w10:wrap type="topAndBottom"/>
          </v:shape>
          <w:control r:id="rId33" w:name="Label31" w:shapeid="control_shape_31"/>
        </w:pict>
        <w:pict>
          <v:shape id="control_shape_32" o:allowincell="f" style="position:absolute;margin-left:574.8pt;margin-top:566.9pt;width:56.65pt;height:10.5pt;mso-position-vertical-relative:page" type="#_x0000_t201">
            <w10:wrap type="topAndBottom"/>
          </v:shape>
          <w:control r:id="rId34" w:name="Label32" w:shapeid="control_shape_32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33" o:allowincell="f" style="position:absolute;margin-left:153.8pt;margin-top:566.9pt;width:56.65pt;height:10.5pt;mso-position-vertical-relative:page" type="#_x0000_t201">
            <w10:wrap type="topAndBottom"/>
          </v:shape>
          <w:control r:id="rId35" w:name="Label33" w:shapeid="control_shape_33"/>
        </w:pict>
        <w:pict>
          <v:shape id="control_shape_34" o:allowincell="f" style="position:absolute;margin-left:574.8pt;margin-top:566.9pt;width:56.65pt;height:10.5pt;mso-position-vertical-relative:page" type="#_x0000_t201">
            <w10:wrap type="topAndBottom"/>
          </v:shape>
          <w:control r:id="rId36" w:name="Label34" w:shapeid="control_shape_34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3" seq="1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4" seq="1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35" o:allowincell="f" style="position:absolute;margin-left:153.8pt;margin-top:566.9pt;width:56.65pt;height:10.5pt;mso-position-vertical-relative:page" type="#_x0000_t201">
            <w10:wrap type="topAndBottom"/>
          </v:shape>
          <w:control r:id="rId37" w:name="Label35" w:shapeid="control_shape_35"/>
        </w:pict>
        <w:pict>
          <v:shape id="control_shape_36" o:allowincell="f" style="position:absolute;margin-left:574.8pt;margin-top:566.9pt;width:56.65pt;height:10.5pt;mso-position-vertical-relative:page" type="#_x0000_t201">
            <w10:wrap type="topAndBottom"/>
          </v:shape>
          <w:control r:id="rId38" w:name="Label36" w:shapeid="control_shape_36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37" o:allowincell="f" style="position:absolute;margin-left:153.8pt;margin-top:566.9pt;width:56.65pt;height:10.5pt;mso-position-vertical-relative:page" type="#_x0000_t201">
            <w10:wrap type="topAndBottom"/>
          </v:shape>
          <w:control r:id="rId39" w:name="Label37" w:shapeid="control_shape_37"/>
        </w:pict>
        <w:pict>
          <v:shape id="control_shape_38" o:allowincell="f" style="position:absolute;margin-left:574.8pt;margin-top:566.9pt;width:56.65pt;height:10.5pt;mso-position-vertical-relative:page" type="#_x0000_t201">
            <w10:wrap type="topAndBottom"/>
          </v:shape>
          <w:control r:id="rId40" w:name="Label38" w:shapeid="control_shape_38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7" seq="1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8" seq="1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control_shape_39" o:allowincell="f" style="position:absolute;margin-left:153.8pt;margin-top:566.9pt;width:56.65pt;height:10.5pt;mso-position-vertical-relative:page" type="#_x0000_t201">
            <w10:wrap type="topAndBottom"/>
          </v:shape>
          <w:control r:id="rId41" w:name="Label39" w:shapeid="control_shape_39"/>
        </w:pict>
        <w:pict>
          <v:shape id="control_shape_40" o:allowincell="f" style="position:absolute;margin-left:574.8pt;margin-top:566.9pt;width:56.65pt;height:10.5pt;mso-position-vertical-relative:page" type="#_x0000_t201">
            <w10:wrap type="topAndBottom"/>
          </v:shape>
          <w:control r:id="rId42" w:name="Label40" w:shapeid="control_shape_40"/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46700</wp:posOffset>
                </wp:positionH>
                <wp:positionV relativeFrom="margin">
                  <wp:posOffset>0</wp:posOffset>
                </wp:positionV>
                <wp:extent cx="4625975" cy="684022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684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9" seq="2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538.6pt;mso-wrap-distance-left:9.05pt;mso-wrap-distance-right:9.05pt;mso-wrap-distance-top:0pt;mso-wrap-distance-bottom:0pt;margin-top:0pt;mso-position-vertical-relative:margin;margin-left:4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69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0:56:00Z</dcterms:created>
  <dc:creator/>
  <dc:description/>
  <dc:language>en-US</dc:language>
  <cp:lastModifiedBy> </cp:lastModifiedBy>
  <cp:lastPrinted>2006-04-01T00:52:00Z</cp:lastPrinted>
  <dcterms:modified xsi:type="dcterms:W3CDTF">2006-04-02T01:51:00Z</dcterms:modified>
  <cp:revision>3</cp:revision>
  <dc:subject/>
  <dc:title/>
</cp:coreProperties>
</file>