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-4445</wp:posOffset>
                </wp:positionV>
                <wp:extent cx="4876165" cy="135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0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4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38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38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40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44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w w:val="80"/>
                                <w:sz w:val="48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8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w w:val="80"/>
                                <w:sz w:val="48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48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w w:val="80"/>
                                <w:sz w:val="48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48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106.65pt;mso-wrap-distance-left:9.05pt;mso-wrap-distance-right:9.05pt;mso-wrap-distance-top:0pt;mso-wrap-distance-bottom:0pt;margin-top:-0.3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0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4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38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38"/>
                        </w:rPr>
                        <w:t>真善忍好</w:t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40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44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w w:val="80"/>
                          <w:sz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w w:val="80"/>
                          <w:sz w:val="48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8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w w:val="80"/>
                          <w:sz w:val="48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w w:val="80"/>
                          <w:sz w:val="48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48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w w:val="80"/>
                          <w:sz w:val="48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w w:val="80"/>
                          <w:sz w:val="48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48"/>
                        </w:rPr>
                        <w:t>真善忍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156210</wp:posOffset>
                </wp:positionV>
                <wp:extent cx="4876165" cy="368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368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0"/>
                              </w:rPr>
                              <w:t xml:space="preserve">快看九评共产党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8"/>
                              </w:rPr>
                              <w:t>快看九评共产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0"/>
                              </w:rPr>
                              <w:t xml:space="preserve">退党团队过千万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8"/>
                              </w:rPr>
                              <w:t>退党团队过千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 w:val="40"/>
                              </w:rPr>
                              <w:t xml:space="preserve">快看九评共产党 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38"/>
                              </w:rPr>
                              <w:t>快看九评共产党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Cs w:val="false"/>
                                <w:sz w:val="40"/>
                              </w:rPr>
                              <w:t>退党团队过千万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sz w:val="38"/>
                              </w:rPr>
                              <w:t xml:space="preserve"> 退党团队过千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pacing w:val="-3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30"/>
                                <w:sz w:val="46"/>
                              </w:rPr>
                              <w:t>快看九评共产党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pacing w:val="-3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40"/>
                                <w:sz w:val="46"/>
                              </w:rPr>
                              <w:t>快看九评共产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pacing w:val="-2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30"/>
                                <w:sz w:val="46"/>
                              </w:rPr>
                              <w:t>退党团队过千万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pacing w:val="-3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30"/>
                                <w:sz w:val="44"/>
                              </w:rPr>
                              <w:t>退党团队过千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80"/>
                                <w:sz w:val="44"/>
                              </w:rPr>
                              <w:t xml:space="preserve">快看九评共产党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w w:val="80"/>
                                <w:sz w:val="42"/>
                              </w:rPr>
                              <w:t>快看九评共产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80"/>
                                <w:sz w:val="44"/>
                              </w:rPr>
                              <w:t xml:space="preserve">退党团队过千万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w w:val="80"/>
                                <w:sz w:val="42"/>
                              </w:rPr>
                              <w:t>退党团队过千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w w:val="80"/>
                                <w:sz w:val="44"/>
                              </w:rPr>
                              <w:t xml:space="preserve">快看九评共产党 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w w:val="80"/>
                                <w:sz w:val="42"/>
                              </w:rPr>
                              <w:t>快看九评共产党</w:t>
                            </w:r>
                          </w:p>
                          <w:p>
                            <w:pPr>
                              <w:pStyle w:val="TextBody"/>
                              <w:rPr>
                                <w:w w:val="80"/>
                                <w:sz w:val="42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Cs w:val="false"/>
                                <w:w w:val="80"/>
                              </w:rPr>
                              <w:t>退党团队过千万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w w:val="80"/>
                                <w:sz w:val="42"/>
                              </w:rPr>
                              <w:t xml:space="preserve"> 退党团队过千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pacing w:val="-40"/>
                                <w:sz w:val="44"/>
                              </w:rPr>
                              <w:t>快看九评共产党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w w:val="8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40"/>
                                <w:sz w:val="42"/>
                              </w:rPr>
                              <w:t>快看九评共产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pacing w:val="-40"/>
                                <w:sz w:val="44"/>
                              </w:rPr>
                              <w:t>退党团队过千万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w w:val="8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40"/>
                                <w:sz w:val="42"/>
                              </w:rPr>
                              <w:t>退党团队过千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b/>
                                <w:b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b/>
                                <w:w w:val="8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290.5pt;mso-wrap-distance-left:9.05pt;mso-wrap-distance-right:9.05pt;mso-wrap-distance-top:0pt;mso-wrap-distance-bottom:0pt;margin-top:12.3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0"/>
                        </w:rPr>
                        <w:t xml:space="preserve">快看九评共产党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8"/>
                        </w:rPr>
                        <w:t>快看九评共产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40"/>
                        </w:rPr>
                        <w:t xml:space="preserve">退党团队过千万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8"/>
                        </w:rPr>
                        <w:t>退党团队过千万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sz w:val="40"/>
                        </w:rPr>
                        <w:t xml:space="preserve">快看九评共产党 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38"/>
                        </w:rPr>
                        <w:t>快看九评共产党</w:t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Cs w:val="false"/>
                          <w:sz w:val="40"/>
                        </w:rPr>
                        <w:t>退党团队过千万</w:t>
                      </w:r>
                      <w:r>
                        <w:rPr>
                          <w:rFonts w:ascii="楷体_GB2312;宋体" w:hAnsi="楷体_GB2312;宋体" w:eastAsia="楷体_GB2312;宋体"/>
                          <w:sz w:val="38"/>
                        </w:rPr>
                        <w:t xml:space="preserve"> 退党团队过千万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pacing w:val="-3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pacing w:val="-30"/>
                          <w:sz w:val="46"/>
                        </w:rPr>
                        <w:t>快看九评共产党</w:t>
                      </w:r>
                      <w:r>
                        <w:rPr>
                          <w:rFonts w:ascii="隶书" w:hAnsi="隶书" w:eastAsia="隶书"/>
                          <w:b/>
                          <w:spacing w:val="-3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40"/>
                          <w:sz w:val="46"/>
                        </w:rPr>
                        <w:t>快看九评共产党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pacing w:val="-2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pacing w:val="-30"/>
                          <w:sz w:val="46"/>
                        </w:rPr>
                        <w:t>退党团队过千万</w:t>
                      </w:r>
                      <w:r>
                        <w:rPr>
                          <w:rFonts w:ascii="隶书" w:hAnsi="隶书" w:eastAsia="隶书"/>
                          <w:b/>
                          <w:spacing w:val="-3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30"/>
                          <w:sz w:val="44"/>
                        </w:rPr>
                        <w:t>退党团队过千万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w w:val="80"/>
                          <w:sz w:val="44"/>
                        </w:rPr>
                        <w:t xml:space="preserve">快看九评共产党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w w:val="80"/>
                          <w:sz w:val="42"/>
                        </w:rPr>
                        <w:t>快看九评共产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w w:val="80"/>
                          <w:sz w:val="44"/>
                        </w:rPr>
                        <w:t xml:space="preserve">退党团队过千万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w w:val="80"/>
                          <w:sz w:val="42"/>
                        </w:rPr>
                        <w:t>退党团队过千万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w w:val="80"/>
                          <w:sz w:val="44"/>
                        </w:rPr>
                        <w:t xml:space="preserve">快看九评共产党 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w w:val="80"/>
                          <w:sz w:val="42"/>
                        </w:rPr>
                        <w:t>快看九评共产党</w:t>
                      </w:r>
                    </w:p>
                    <w:p>
                      <w:pPr>
                        <w:pStyle w:val="TextBody"/>
                        <w:rPr>
                          <w:w w:val="80"/>
                          <w:sz w:val="42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Cs w:val="false"/>
                          <w:w w:val="80"/>
                        </w:rPr>
                        <w:t>退党团队过千万</w:t>
                      </w:r>
                      <w:r>
                        <w:rPr>
                          <w:rFonts w:ascii="楷体_GB2312;宋体" w:hAnsi="楷体_GB2312;宋体" w:eastAsia="楷体_GB2312;宋体"/>
                          <w:w w:val="80"/>
                          <w:sz w:val="42"/>
                        </w:rPr>
                        <w:t xml:space="preserve"> 退党团队过千万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pacing w:val="-40"/>
                          <w:sz w:val="44"/>
                        </w:rPr>
                        <w:t>快看九评共产党</w:t>
                      </w:r>
                      <w:r>
                        <w:rPr>
                          <w:rFonts w:ascii="隶书" w:hAnsi="隶书" w:eastAsia="隶书"/>
                          <w:b/>
                          <w:w w:val="8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40"/>
                          <w:sz w:val="42"/>
                        </w:rPr>
                        <w:t>快看九评共产党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pacing w:val="-40"/>
                          <w:sz w:val="44"/>
                        </w:rPr>
                        <w:t>退党团队过千万</w:t>
                      </w:r>
                      <w:r>
                        <w:rPr>
                          <w:rFonts w:ascii="隶书" w:hAnsi="隶书" w:eastAsia="隶书"/>
                          <w:b/>
                          <w:w w:val="8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40"/>
                          <w:sz w:val="42"/>
                        </w:rPr>
                        <w:t>退党团队过千万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b/>
                          <w:b/>
                          <w:w w:val="80"/>
                          <w:sz w:val="48"/>
                        </w:rPr>
                      </w:pPr>
                      <w:r>
                        <w:rPr>
                          <w:rFonts w:eastAsia="幼圆" w:ascii="幼圆" w:hAnsi="幼圆"/>
                          <w:b/>
                          <w:w w:val="80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隶书" w:hAnsi="隶书" w:eastAsia="隶书"/>
          <w:b/>
          <w:b/>
          <w:bCs/>
          <w:sz w:val="40"/>
        </w:rPr>
      </w:pPr>
      <w:r>
        <w:rPr>
          <w:rFonts w:ascii="隶书" w:hAnsi="隶书" w:eastAsia="隶书"/>
          <w:sz w:val="38"/>
        </w:rPr>
        <w:t xml:space="preserve">法轮大法好 </w:t>
      </w:r>
      <w:r>
        <w:rPr>
          <w:rFonts w:ascii="隶书" w:hAnsi="隶书" w:eastAsia="隶书"/>
          <w:sz w:val="40"/>
        </w:rPr>
        <w:t>真善忍好</w:t>
      </w:r>
    </w:p>
    <w:p>
      <w:pPr>
        <w:pStyle w:val="Normal"/>
        <w:rPr>
          <w:rFonts w:ascii="幼圆" w:hAnsi="幼圆" w:eastAsia="幼圆"/>
          <w:b/>
          <w:b/>
          <w:bCs/>
          <w:sz w:val="44"/>
        </w:rPr>
      </w:pPr>
      <w:r>
        <w:rPr>
          <w:rFonts w:ascii="楷体_GB2312;宋体" w:hAnsi="楷体_GB2312;宋体" w:eastAsia="楷体_GB2312;宋体"/>
          <w:b/>
          <w:bCs/>
          <w:w w:val="120"/>
          <w:sz w:val="32"/>
        </w:rPr>
        <w:t>退党团队过千万 快看九评共产党</w:t>
      </w:r>
    </w:p>
    <w:p>
      <w:pPr>
        <w:pStyle w:val="Normal"/>
        <w:rPr>
          <w:rFonts w:ascii="隶书" w:hAnsi="隶书" w:eastAsia="隶书"/>
          <w:b/>
          <w:b/>
          <w:bCs/>
          <w:sz w:val="38"/>
        </w:rPr>
      </w:pPr>
      <w:r>
        <w:rPr>
          <w:rFonts w:ascii="隶书" w:hAnsi="隶书" w:eastAsia="隶书"/>
          <w:b/>
          <w:bCs/>
          <w:sz w:val="38"/>
        </w:rPr>
        <w:t>退党团队过千万 快看九评共产党</w: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ascii="楷体_GB2312;宋体" w:hAnsi="楷体_GB2312;宋体" w:eastAsia="楷体_GB2312;宋体"/>
          <w:b/>
          <w:bCs/>
          <w:w w:val="120"/>
          <w:sz w:val="30"/>
        </w:rPr>
        <w:t>退党团队过千万 快看九评共产党</w:t>
      </w:r>
    </w:p>
    <w:p>
      <w:pPr>
        <w:pStyle w:val="Normal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52070</wp:posOffset>
                </wp:positionV>
                <wp:extent cx="740410" cy="7334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44"/>
                              </w:rPr>
                              <w:t>真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44"/>
                              </w:rPr>
                              <w:t>善好</w:t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7.75pt;mso-wrap-distance-left:9.05pt;mso-wrap-distance-right:9.05pt;mso-wrap-distance-top:0pt;mso-wrap-distance-bottom:0pt;margin-top:4.1pt;mso-position-vertical-relative:text;margin-left:5.05pt;mso-position-horizontal-relative:text">
                <v:textbox inset="0.0395833333333333in,0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44"/>
                        </w:rPr>
                        <w:t>真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44"/>
                        </w:rPr>
                        <w:t>善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52070</wp:posOffset>
                </wp:positionV>
                <wp:extent cx="742315" cy="733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4"/>
                              </w:rPr>
                              <w:t>真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4"/>
                              </w:rPr>
                              <w:t>善好</w:t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57.75pt;mso-wrap-distance-left:9.05pt;mso-wrap-distance-right:9.05pt;mso-wrap-distance-top:0pt;mso-wrap-distance-bottom:0pt;margin-top:4.1pt;mso-position-vertical-relative:text;margin-left:83.65pt;mso-position-horizontal-relative:text">
                <v:textbox inset="0.0395833333333333in,0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4"/>
                        </w:rPr>
                        <w:t>真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4"/>
                        </w:rPr>
                        <w:t>善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2480</wp:posOffset>
                </wp:positionH>
                <wp:positionV relativeFrom="paragraph">
                  <wp:posOffset>52070</wp:posOffset>
                </wp:positionV>
                <wp:extent cx="742315" cy="733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sz w:val="44"/>
                              </w:rPr>
                              <w:t>真忍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sz w:val="44"/>
                              </w:rPr>
                              <w:t>善好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57.75pt;mso-wrap-distance-left:9.05pt;mso-wrap-distance-right:9.05pt;mso-wrap-distance-top:0pt;mso-wrap-distance-bottom:0pt;margin-top:4.1pt;mso-position-vertical-relative:text;margin-left:162.4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幼圆" w:hAnsi="幼圆" w:eastAsia="幼圆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bCs/>
                          <w:sz w:val="44"/>
                        </w:rPr>
                        <w:t>真忍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幼圆" w:hAnsi="幼圆" w:eastAsia="幼圆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bCs/>
                          <w:sz w:val="44"/>
                        </w:rPr>
                        <w:t>善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5930</wp:posOffset>
                </wp:positionH>
                <wp:positionV relativeFrom="paragraph">
                  <wp:posOffset>52070</wp:posOffset>
                </wp:positionV>
                <wp:extent cx="808990" cy="8369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5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50"/>
                              </w:rPr>
                              <w:t>真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5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50"/>
                              </w:rPr>
                              <w:t>善好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5.9pt;mso-wrap-distance-left:9.05pt;mso-wrap-distance-right:9.05pt;mso-wrap-distance-top:0pt;mso-wrap-distance-bottom:0pt;margin-top:4.1pt;mso-position-vertical-relative:text;margin-left:235.9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5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50"/>
                        </w:rPr>
                        <w:t>真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5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50"/>
                        </w:rPr>
                        <w:t>善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52070</wp:posOffset>
                </wp:positionV>
                <wp:extent cx="808990" cy="836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sz w:val="48"/>
                              </w:rPr>
                              <w:t>真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sz w:val="48"/>
                              </w:rPr>
                              <w:t>善好</w:t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5.9pt;mso-wrap-distance-left:9.05pt;mso-wrap-distance-right:9.05pt;mso-wrap-distance-top:0pt;mso-wrap-distance-bottom:0pt;margin-top:4.1pt;mso-position-vertical-relative:text;margin-left:314.65pt;mso-position-horizontal-relative:text">
                <v:textbox inset="0.0395833333333333in,0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幼圆" w:hAnsi="幼圆" w:eastAsia="幼圆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bCs/>
                          <w:sz w:val="48"/>
                        </w:rPr>
                        <w:t>真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幼圆" w:hAnsi="幼圆" w:eastAsia="幼圆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bCs/>
                          <w:sz w:val="48"/>
                        </w:rPr>
                        <w:t>善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99060</wp:posOffset>
                </wp:positionV>
                <wp:extent cx="4742815" cy="17164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71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38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3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40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4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w w:val="80"/>
                                <w:sz w:val="4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w w:val="80"/>
                                <w:sz w:val="4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4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w w:val="80"/>
                                <w:sz w:val="4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48"/>
                              </w:rPr>
                              <w:t>法轮大法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135.15pt;mso-wrap-distance-left:9.05pt;mso-wrap-distance-right:9.05pt;mso-wrap-distance-top:0pt;mso-wrap-distance-bottom:0pt;margin-top:7.8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0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38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38"/>
                        </w:rPr>
                        <w:t>法轮大法好</w:t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40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4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w w:val="80"/>
                          <w:sz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w w:val="80"/>
                          <w:sz w:val="48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8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w w:val="80"/>
                          <w:sz w:val="48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w w:val="80"/>
                          <w:sz w:val="48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48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w w:val="80"/>
                          <w:sz w:val="48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w w:val="80"/>
                          <w:sz w:val="48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48"/>
                        </w:rPr>
                        <w:t>法轮大法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46990</wp:posOffset>
                </wp:positionV>
                <wp:extent cx="4742815" cy="37350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3735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0"/>
                              </w:rPr>
                              <w:t xml:space="preserve">退党团队保平安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8"/>
                              </w:rPr>
                              <w:t>退党团队保平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0"/>
                              </w:rPr>
                              <w:t xml:space="preserve">天灭中共九评传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8"/>
                              </w:rPr>
                              <w:t>天灭中共九评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 w:val="40"/>
                              </w:rPr>
                              <w:t xml:space="preserve">退党团队保平安 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sz w:val="38"/>
                              </w:rPr>
                              <w:t>退党团队保平安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Cs w:val="false"/>
                                <w:sz w:val="40"/>
                              </w:rPr>
                              <w:t>天灭中共九评传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sz w:val="38"/>
                              </w:rPr>
                              <w:t xml:space="preserve"> 天灭中共九评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pacing w:val="-3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30"/>
                                <w:sz w:val="46"/>
                              </w:rPr>
                              <w:t>退党团队保平安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pacing w:val="-3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40"/>
                                <w:sz w:val="46"/>
                              </w:rPr>
                              <w:t>退党团队保平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pacing w:val="-2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30"/>
                                <w:sz w:val="46"/>
                              </w:rPr>
                              <w:t>天灭中共九评传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pacing w:val="-3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40"/>
                                <w:sz w:val="46"/>
                              </w:rPr>
                              <w:t>天灭中共九评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80"/>
                                <w:sz w:val="44"/>
                              </w:rPr>
                              <w:t xml:space="preserve">退党团队保平安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w w:val="80"/>
                                <w:sz w:val="42"/>
                              </w:rPr>
                              <w:t>退党团队保平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80"/>
                                <w:sz w:val="44"/>
                              </w:rPr>
                              <w:t xml:space="preserve">天灭中共九评传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w w:val="80"/>
                                <w:sz w:val="42"/>
                              </w:rPr>
                              <w:t>天灭中共九评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w w:val="80"/>
                                <w:sz w:val="44"/>
                              </w:rPr>
                              <w:t xml:space="preserve">退党团队保平安 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w w:val="80"/>
                                <w:sz w:val="42"/>
                              </w:rPr>
                              <w:t>退党团队保平安</w:t>
                            </w:r>
                          </w:p>
                          <w:p>
                            <w:pPr>
                              <w:pStyle w:val="TextBody"/>
                              <w:rPr>
                                <w:w w:val="80"/>
                                <w:sz w:val="42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Cs w:val="false"/>
                                <w:w w:val="80"/>
                              </w:rPr>
                              <w:t>天灭中共九评传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w w:val="80"/>
                                <w:sz w:val="42"/>
                              </w:rPr>
                              <w:t xml:space="preserve"> 天灭中共九评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pacing w:val="-40"/>
                                <w:sz w:val="44"/>
                              </w:rPr>
                              <w:t>退党团队保平安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w w:val="8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40"/>
                                <w:sz w:val="42"/>
                              </w:rPr>
                              <w:t>退党团队保平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w w:val="80"/>
                                <w:sz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pacing w:val="-40"/>
                                <w:sz w:val="44"/>
                              </w:rPr>
                              <w:t>天灭中共九评传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w w:val="8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pacing w:val="-40"/>
                                <w:sz w:val="42"/>
                              </w:rPr>
                              <w:t>天灭中共九评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w w:val="80"/>
                                <w:sz w:val="48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w w:val="8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294.1pt;mso-wrap-distance-left:9.05pt;mso-wrap-distance-right:9.05pt;mso-wrap-distance-top:0pt;mso-wrap-distance-bottom:0pt;margin-top:3.7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0"/>
                        </w:rPr>
                        <w:t xml:space="preserve">退党团队保平安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8"/>
                        </w:rPr>
                        <w:t>退党团队保平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40"/>
                        </w:rPr>
                        <w:t xml:space="preserve">天灭中共九评传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8"/>
                        </w:rPr>
                        <w:t>天灭中共九评传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sz w:val="40"/>
                        </w:rPr>
                        <w:t xml:space="preserve">退党团队保平安 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sz w:val="38"/>
                        </w:rPr>
                        <w:t>退党团队保平安</w:t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Cs w:val="false"/>
                          <w:sz w:val="40"/>
                        </w:rPr>
                        <w:t>天灭中共九评传</w:t>
                      </w:r>
                      <w:r>
                        <w:rPr>
                          <w:rFonts w:ascii="楷体_GB2312;宋体" w:hAnsi="楷体_GB2312;宋体" w:eastAsia="楷体_GB2312;宋体"/>
                          <w:sz w:val="38"/>
                        </w:rPr>
                        <w:t xml:space="preserve"> 天灭中共九评传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pacing w:val="-3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pacing w:val="-30"/>
                          <w:sz w:val="46"/>
                        </w:rPr>
                        <w:t>退党团队保平安</w:t>
                      </w:r>
                      <w:r>
                        <w:rPr>
                          <w:rFonts w:ascii="隶书" w:hAnsi="隶书" w:eastAsia="隶书"/>
                          <w:b/>
                          <w:spacing w:val="-3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40"/>
                          <w:sz w:val="46"/>
                        </w:rPr>
                        <w:t>退党团队保平安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pacing w:val="-2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pacing w:val="-30"/>
                          <w:sz w:val="46"/>
                        </w:rPr>
                        <w:t>天灭中共九评传</w:t>
                      </w:r>
                      <w:r>
                        <w:rPr>
                          <w:rFonts w:ascii="隶书" w:hAnsi="隶书" w:eastAsia="隶书"/>
                          <w:b/>
                          <w:spacing w:val="-3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40"/>
                          <w:sz w:val="46"/>
                        </w:rPr>
                        <w:t>天灭中共九评传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w w:val="80"/>
                          <w:sz w:val="44"/>
                        </w:rPr>
                        <w:t xml:space="preserve">退党团队保平安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w w:val="80"/>
                          <w:sz w:val="42"/>
                        </w:rPr>
                        <w:t>退党团队保平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w w:val="80"/>
                          <w:sz w:val="44"/>
                        </w:rPr>
                        <w:t xml:space="preserve">天灭中共九评传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w w:val="80"/>
                          <w:sz w:val="42"/>
                        </w:rPr>
                        <w:t>天灭中共九评传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w w:val="80"/>
                          <w:sz w:val="44"/>
                        </w:rPr>
                        <w:t xml:space="preserve">退党团队保平安 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w w:val="80"/>
                          <w:sz w:val="42"/>
                        </w:rPr>
                        <w:t>退党团队保平安</w:t>
                      </w:r>
                    </w:p>
                    <w:p>
                      <w:pPr>
                        <w:pStyle w:val="TextBody"/>
                        <w:rPr>
                          <w:w w:val="80"/>
                          <w:sz w:val="42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  <w:bCs w:val="false"/>
                          <w:w w:val="80"/>
                        </w:rPr>
                        <w:t>天灭中共九评传</w:t>
                      </w:r>
                      <w:r>
                        <w:rPr>
                          <w:rFonts w:ascii="楷体_GB2312;宋体" w:hAnsi="楷体_GB2312;宋体" w:eastAsia="楷体_GB2312;宋体"/>
                          <w:w w:val="80"/>
                          <w:sz w:val="42"/>
                        </w:rPr>
                        <w:t xml:space="preserve"> 天灭中共九评传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pacing w:val="-40"/>
                          <w:sz w:val="44"/>
                        </w:rPr>
                        <w:t>退党团队保平安</w:t>
                      </w:r>
                      <w:r>
                        <w:rPr>
                          <w:rFonts w:ascii="隶书" w:hAnsi="隶书" w:eastAsia="隶书"/>
                          <w:b/>
                          <w:w w:val="8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40"/>
                          <w:sz w:val="42"/>
                        </w:rPr>
                        <w:t>退党团队保平安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w w:val="80"/>
                          <w:sz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pacing w:val="-40"/>
                          <w:sz w:val="44"/>
                        </w:rPr>
                        <w:t>天灭中共九评传</w:t>
                      </w:r>
                      <w:r>
                        <w:rPr>
                          <w:rFonts w:ascii="隶书" w:hAnsi="隶书" w:eastAsia="隶书"/>
                          <w:b/>
                          <w:w w:val="80"/>
                          <w:sz w:val="44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spacing w:val="-40"/>
                          <w:sz w:val="42"/>
                        </w:rPr>
                        <w:t>天灭中共九评传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w w:val="80"/>
                          <w:sz w:val="48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w w:val="8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w w:val="120"/>
          <w:sz w:val="30"/>
        </w:rPr>
      </w:pPr>
      <w:r>
        <w:rPr>
          <w:rFonts w:ascii="楷体_GB2312;宋体" w:hAnsi="楷体_GB2312;宋体" w:eastAsia="楷体_GB2312;宋体"/>
          <w:b/>
          <w:bCs/>
          <w:w w:val="120"/>
          <w:sz w:val="30"/>
        </w:rPr>
        <w:t>法轮大法好 真善忍好</w:t>
      </w:r>
    </w:p>
    <w:p>
      <w:pPr>
        <w:pStyle w:val="Normal"/>
        <w:rPr>
          <w:rFonts w:ascii="隶书" w:hAnsi="隶书" w:eastAsia="隶书"/>
          <w:b/>
          <w:b/>
          <w:bCs/>
          <w:sz w:val="36"/>
        </w:rPr>
      </w:pPr>
      <w:r>
        <w:rPr>
          <w:rFonts w:ascii="隶书" w:hAnsi="隶书" w:eastAsia="隶书"/>
          <w:b/>
          <w:bCs/>
          <w:sz w:val="36"/>
        </w:rPr>
        <w:t>天灭中共九评传 退党团队保平安</w:t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w w:val="120"/>
          <w:sz w:val="30"/>
        </w:rPr>
      </w:pPr>
      <w:r>
        <w:rPr>
          <w:rFonts w:ascii="楷体_GB2312;宋体" w:hAnsi="楷体_GB2312;宋体" w:eastAsia="楷体_GB2312;宋体"/>
          <w:b/>
          <w:bCs/>
          <w:w w:val="120"/>
          <w:sz w:val="30"/>
        </w:rPr>
        <w:t>天灭中共九评传 退党团队保平安</w:t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w w:val="120"/>
          <w:sz w:val="28"/>
        </w:rPr>
      </w:pPr>
      <w:r>
        <w:rPr>
          <w:rFonts w:ascii="楷体_GB2312;宋体" w:hAnsi="楷体_GB2312;宋体" w:eastAsia="楷体_GB2312;宋体"/>
          <w:b/>
          <w:bCs/>
          <w:w w:val="120"/>
          <w:sz w:val="28"/>
        </w:rPr>
        <w:t>天灭中共九评传 退党团队保平安</w: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细黑" w:hAnsi="华文细黑" w:eastAsia="华文细黑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1:45:00Z</dcterms:created>
  <dc:creator/>
  <dc:description/>
  <cp:keywords/>
  <dc:language>en-US</dc:language>
  <cp:lastModifiedBy> </cp:lastModifiedBy>
  <cp:lastPrinted>2006-05-17T15:05:00Z</cp:lastPrinted>
  <dcterms:modified xsi:type="dcterms:W3CDTF">2006-05-27T20:38:00Z</dcterms:modified>
  <cp:revision>35</cp:revision>
  <dc:subject/>
  <dc:title>法轮大法好  天灭中共 退党平安</dc:title>
</cp:coreProperties>
</file>