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396240</wp:posOffset>
                </wp:positionV>
                <wp:extent cx="6857365" cy="9706610"/>
                <wp:effectExtent l="635" t="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706680"/>
                          <a:chOff x="0" y="0"/>
                          <a:chExt cx="6857280" cy="970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080" cy="346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720" y="0"/>
                              <a:ext cx="2849400" cy="346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9880" y="0"/>
                                <a:ext cx="2556000" cy="3464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6000" cy="3067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8600" y="3067560"/>
                                  <a:ext cx="2284200" cy="396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惠普3015激光一体机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rot="4686600">
                                <a:off x="-254880" y="1039320"/>
                                <a:ext cx="1205280" cy="45648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75800">
                                <a:off x="1808640" y="897120"/>
                                <a:ext cx="1205280" cy="45648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72800"/>
                              <a:ext cx="2971080" cy="34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spacing w:val="1"/>
                                    <w:rFonts w:ascii="隶书" w:hAnsi="隶书" w:eastAsia="隶书" w:cs="隶书"/>
                                    <w:lang w:bidi="hi-IN"/>
                                  </w:rPr>
                                  <w:t>1.把两端盖拿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856240" cy="3763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761560" cy="302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61400" y="3108960"/>
                              <a:ext cx="2094840" cy="65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2.用螺丝刀把两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的四个螺丝拧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3665160"/>
                            <a:ext cx="2971080" cy="2872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971080" cy="245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160" y="2585160"/>
                              <a:ext cx="2085840" cy="286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3.再把两端的盖拿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6735960"/>
                            <a:ext cx="3428280" cy="2970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919240" cy="264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2640960"/>
                              <a:ext cx="2742480" cy="329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5.再把里面的一个卡卸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0640" y="3847320"/>
                            <a:ext cx="2858040" cy="28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0" y="2333880"/>
                              <a:ext cx="2310840" cy="554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4.用螺丝刀把两边顶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卡都卸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7080" y="115200"/>
                              <a:ext cx="2613600" cy="20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864800">
                              <a:off x="115200" y="130680"/>
                              <a:ext cx="684360" cy="63684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7033320"/>
                            <a:ext cx="3199680" cy="2673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2773080" cy="227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6720"/>
                              <a:ext cx="3199680" cy="296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6..把右侧3个电源插头都拔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55pt;margin-top:-31.2pt;width:551.5pt;height:764.3pt" coordorigin="-1491,-624" coordsize="11030,15286">
                <v:group id="shape_0" style="position:absolute;left:-1491;top:-624;width:5148;height:5456">
                  <v:group id="shape_0" style="position:absolute;left:-1491;top:-624;width:5148;height:5456">
                    <v:group id="shape_0" style="position:absolute;left:-900;top:-624;width:4025;height:545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900;top:-624;width:4024;height:4830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ue" stroked="t" o:allowincell="f" style="position:absolute;left:-540;top:4207;width:3596;height:624;mso-wrap-style:none;v-text-anchor:middle" type="_x0000_t136">
                        <v:path textpathok="t"/>
                        <v:textpath on="t" fitshape="t" string="惠普3015激光一体机" style="font-family:&quot;宋体&quot;;font-size:12pt"/>
                        <v:fill o:detectmouseclick="t" type="solid" color2="yellow"/>
                        <v:stroke color="blue" weight="9360" joinstyle="miter" endcap="flat"/>
                        <v:shadow on="t" obscured="f" color="silver"/>
                        <w10:wrap type="none"/>
                      </v:shape>
                    </v:group>
                    <v:oval id="shape_0" stroked="t" o:allowincell="f" style="position:absolute;left:-1490;top:1013;width:1897;height:718;mso-wrap-style:none;v-text-anchor:middle;rotation:78">
                      <v:fill o:detectmouseclick="t" on="false"/>
                      <v:stroke color="blue" weight="57240" joinstyle="miter" endcap="flat"/>
                      <w10:wrap type="none"/>
                    </v:oval>
                    <v:oval id="shape_0" stroked="t" o:allowincell="f" style="position:absolute;left:1760;top:789;width:1897;height:718;mso-wrap-style:none;v-text-anchor:middle;rotation:68">
                      <v:fill o:detectmouseclick="t" on="false"/>
                      <v:stroke color="blue" weight="57240" joinstyle="miter" endcap="flat"/>
                      <w10:wrap type="none"/>
                    </v:oval>
                  </v:group>
                  <v:shape id="shape_0" fillcolor="blue" stroked="f" o:allowincell="f" style="position:absolute;left:-1260;top:-352;width:4678;height:541;mso-wrap-style:none;v-text-anchor:middle" type="_x0000_t136">
                    <v:path textpathok="t"/>
                    <v:textpath on="t" fitshape="t" string="1.把两端盖拿掉" style="font-family:&quot;隶书&quot;;font-size:12pt"/>
                    <v:fill o:detectmouseclick="t" type="solid" color2="yellow"/>
                    <v:stroke color="#3465a4" joinstyle="round" endcap="flat"/>
                    <v:shadow on="t" obscured="f" color="silver"/>
                    <w10:wrap type="none"/>
                  </v:shape>
                </v:group>
                <v:group id="shape_0" style="position:absolute;left:4500;top:-624;width:4499;height:5926">
                  <v:shape id="shape_0" stroked="f" o:allowincell="f" style="position:absolute;left:4500;top:-624;width:4348;height:475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5699;top:4272;width:3298;height:1029;mso-wrap-style:none;v-text-anchor:middle" type="_x0000_t136">
                    <v:path textpathok="t"/>
                    <v:textpath on="t" fitshape="t" string="2.用螺丝刀把两端&#10;的四个螺丝拧掉" style="font-family:&quot;宋体&quot;;font-size:18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</v:group>
                <v:group id="shape_0" style="position:absolute;left:-900;top:5148;width:4679;height:4524">
                  <v:shape id="shape_0" stroked="f" o:allowincell="f" style="position:absolute;left:-900;top:5148;width:4678;height:387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294;top:9219;width:3284;height:451;mso-wrap-style:none;v-text-anchor:middle" type="_x0000_t136">
                    <v:path textpathok="t"/>
                    <v:textpath on="t" fitshape="t" string="3.再把两端的盖拿掉" style="font-family:&quot;宋体&quot;;font-size:18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</v:group>
                <v:group id="shape_0" style="position:absolute;left:-1080;top:9984;width:5399;height:4678">
                  <v:shape id="shape_0" stroked="f" o:allowincell="f" style="position:absolute;left:-1080;top:9984;width:4596;height:415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0;top:14143;width:4318;height:518;mso-wrap-style:none;v-text-anchor:middle" type="_x0000_t136">
                    <v:path textpathok="t"/>
                    <v:textpath on="t" fitshape="t" string="5.再把里面的一个卡卸掉" style="font-family:&quot;宋体&quot;;font-size:18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</v:group>
                <v:group id="shape_0" style="position:absolute;left:4859;top:5616;width:4319;height:4367">
                  <v:shape id="shape_0" fillcolor="blue" stroked="t" o:allowincell="f" style="position:absolute;left:5539;top:9110;width:3638;height:872;mso-wrap-style:none;v-text-anchor:middle" type="_x0000_t136">
                    <v:path textpathok="t"/>
                    <v:textpath on="t" fitshape="t" string="4.用螺丝刀把两边顶端&#10;卡都卸掉" style="font-family:&quot;宋体&quot;;font-size:18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  <v:shape id="shape_0" stroked="f" o:allowincell="f" style="position:absolute;left:4878;top:5616;width:4115;height:327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4859;top:5641;width:1077;height:1002;mso-wrap-style:none;v-text-anchor:middle;rotation:31">
                    <v:fill o:detectmouseclick="t" on="false"/>
                    <v:stroke color="blue" weight="57240" joinstyle="miter" endcap="flat"/>
                    <w10:wrap type="none"/>
                  </v:oval>
                </v:group>
                <v:group id="shape_0" style="position:absolute;left:4500;top:10452;width:5039;height:4210">
                  <v:shape id="shape_0" stroked="f" o:allowincell="f" style="position:absolute;left:4500;top:10452;width:4366;height:358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blue" stroked="t" o:allowincell="f" style="position:absolute;left:4500;top:14195;width:5038;height:466;mso-wrap-style:none;v-text-anchor:middle" type="_x0000_t136">
                    <v:path textpathok="t"/>
                    <v:textpath on="t" fitshape="t" string="6..把右侧3个电源插头都拔掉" style="font-family:&quot;宋体&quot;;font-size:18pt"/>
                    <v:fill o:detectmouseclick="t" type="solid" color2="yellow"/>
                    <v:stroke color="blue" weight="9360" joinstyle="miter" endcap="flat"/>
                    <v:shadow on="t" obscured="f" color="silver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5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693420</wp:posOffset>
                </wp:positionV>
                <wp:extent cx="2628265" cy="2475865"/>
                <wp:effectExtent l="0" t="0" r="27305" b="26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475720"/>
                          <a:chOff x="0" y="0"/>
                          <a:chExt cx="2628360" cy="2475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572920" cy="203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240" y="2016720"/>
                            <a:ext cx="2409120" cy="45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7.把四个螺丝拧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 xml:space="preserve">  把上盖全都拿掉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346200">
                            <a:off x="1815120" y="566640"/>
                            <a:ext cx="218520" cy="123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6200">
                            <a:off x="1970640" y="865800"/>
                            <a:ext cx="218520" cy="123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6200">
                            <a:off x="657000" y="1237320"/>
                            <a:ext cx="218520" cy="123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6200">
                            <a:off x="437760" y="618840"/>
                            <a:ext cx="218520" cy="123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54.6pt;width:206.95pt;height:194.95pt" coordorigin="-1440,-1092" coordsize="4139,3899">
                <v:shape id="shape_0" stroked="f" o:allowincell="f" style="position:absolute;left:-1440;top:-1092;width:4051;height:32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-1095;top:2084;width:3793;height:722;mso-wrap-style:none;v-text-anchor:middle" type="_x0000_t136">
                  <v:path textpathok="t"/>
                  <v:textpath on="t" fitshape="t" string="7.把四个螺丝拧掉&#10;  把上盖全都拿掉，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  <v:oval id="shape_0" stroked="t" o:allowincell="f" style="position:absolute;left:1418;top:-200;width:343;height:193;mso-wrap-style:none;v-text-anchor:middle;rotation:6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1663;top:271;width:343;height:193;mso-wrap-style:none;v-text-anchor:middle;rotation:6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-406;top:856;width:343;height:193;mso-wrap-style:none;v-text-anchor:middle;rotation:6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-751;top:-118;width:343;height:193;mso-wrap-style:none;v-text-anchor:middle;rotation:6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693420</wp:posOffset>
                </wp:positionV>
                <wp:extent cx="2742565" cy="2574925"/>
                <wp:effectExtent l="5715" t="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575080"/>
                          <a:chOff x="0" y="0"/>
                          <a:chExt cx="2742480" cy="2575080"/>
                        </a:xfrm>
                      </wpg:grpSpPr>
                      <pic:pic xmlns:pic="http://schemas.openxmlformats.org/drawingml/2006/picture">
                        <pic:nvPicPr>
                          <pic:cNvPr id="7" name="1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4000" y="0"/>
                            <a:ext cx="2454120" cy="21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88800"/>
                            <a:ext cx="2742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8.把正面两侧2个螺丝和中间一个黑塑料夹拿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54.6pt;width:215.95pt;height:202.75pt" coordorigin="4140,-1092" coordsize="4319,4055">
                <v:shape id="shape_0" ID="10" stroked="f" o:allowincell="f" style="position:absolute;left:4367;top:-1092;width:3864;height:331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4140;top:2355;width:4318;height:607;mso-wrap-style:none;v-text-anchor:middle" type="_x0000_t136">
                  <v:path textpathok="t"/>
                  <v:textpath on="t" fitshape="t" string="8.把正面两侧2个螺丝和中间一个黑塑料夹拿掉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</wp:posOffset>
                </wp:positionV>
                <wp:extent cx="3085465" cy="2574925"/>
                <wp:effectExtent l="0" t="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575080"/>
                          <a:chOff x="0" y="0"/>
                          <a:chExt cx="3085560" cy="2575080"/>
                        </a:xfrm>
                      </wpg:grpSpPr>
                      <wps:wsp>
                        <wps:cNvSpPr txBox="1"/>
                        <wps:spPr>
                          <a:xfrm>
                            <a:off x="162720" y="2211120"/>
                            <a:ext cx="2922840" cy="36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9.底下左右有两个小勾用螺丝刀一顶就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085560" cy="21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299240" y="755640"/>
                            <a:ext cx="178632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346200">
                            <a:off x="459720" y="1240920"/>
                            <a:ext cx="324360" cy="151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7.8pt;width:242.95pt;height:202.75pt" coordorigin="-1260,156" coordsize="4859,4055">
                <v:shape id="shape_0" fillcolor="blue" stroked="t" o:allowincell="f" style="position:absolute;left:-1004;top:3638;width:4602;height:572;mso-wrap-style:none;v-text-anchor:middle" type="_x0000_t136">
                  <v:path textpathok="t"/>
                  <v:textpath on="t" fitshape="t" string="9.底下左右有两个小勾用螺丝刀一顶就开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  <v:shape id="shape_0" stroked="f" o:allowincell="f" style="position:absolute;left:-1260;top:156;width:4858;height:334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86;top:1346;width:2812;height:208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oval id="shape_0" stroked="t" o:allowincell="f" style="position:absolute;left:-537;top:2110;width:510;height:237;mso-wrap-style:none;v-text-anchor:middle;rotation:6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742565" cy="2673985"/>
                <wp:effectExtent l="6985" t="0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674080"/>
                          <a:chOff x="0" y="0"/>
                          <a:chExt cx="2742480" cy="2674080"/>
                        </a:xfrm>
                      </wpg:grpSpPr>
                      <wpg:grpSp>
                        <wpg:cNvGrpSpPr/>
                        <wpg:grpSpPr>
                          <a:xfrm>
                            <a:off x="64080" y="0"/>
                            <a:ext cx="2553480" cy="2349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0480" y="0"/>
                              <a:ext cx="2493000" cy="234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008000">
                              <a:off x="60120" y="254520"/>
                              <a:ext cx="1620360" cy="71640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46200">
                              <a:off x="1181880" y="1145520"/>
                              <a:ext cx="248760" cy="24516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46200">
                              <a:off x="1680480" y="1400040"/>
                              <a:ext cx="367560" cy="5094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419200"/>
                            <a:ext cx="27424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10.把铁盖、侧面插头和底下螺丝拿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636120"/>
                            <a:ext cx="622800" cy="25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铁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146240"/>
                            <a:ext cx="622800" cy="25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插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891000"/>
                            <a:ext cx="37404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螺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215.95pt;height:210.5pt" coordorigin="4680,156" coordsize="4319,4210">
                <v:group id="shape_0" style="position:absolute;left:4875;top:156;width:3927;height:3700">
                  <v:shape id="shape_0" stroked="f" o:allowincell="f" style="position:absolute;left:4876;top:156;width:3925;height:369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oval id="shape_0" stroked="t" o:allowincell="f" style="position:absolute;left:4876;top:557;width:2551;height:1127;mso-wrap-style:none;v-text-anchor:middle;rotation:167">
                    <v:fill o:detectmouseclick="t" on="false"/>
                    <v:stroke color="blue" weight="57240" joinstyle="miter" endcap="flat"/>
                    <w10:wrap type="none"/>
                  </v:oval>
                  <v:oval id="shape_0" stroked="t" o:allowincell="f" style="position:absolute;left:6642;top:1959;width:391;height:385;mso-wrap-style:none;v-text-anchor:middle;rotation:6">
                    <v:fill o:detectmouseclick="t" on="false"/>
                    <v:stroke color="red" weight="38160" joinstyle="miter" endcap="flat"/>
                    <w10:wrap type="none"/>
                  </v:oval>
                  <v:oval id="shape_0" stroked="t" o:allowincell="f" style="position:absolute;left:7427;top:2361;width:578;height:801;mso-wrap-style:none;v-text-anchor:middle;rotation:6">
                    <v:fill o:detectmouseclick="t" on="false"/>
                    <v:stroke color="red" weight="38160" joinstyle="miter" endcap="flat"/>
                    <w10:wrap type="none"/>
                  </v:oval>
                </v:group>
                <v:shape id="shape_0" fillcolor="blue" stroked="t" o:allowincell="f" style="position:absolute;left:4680;top:3966;width:4318;height:400;mso-wrap-style:none;v-text-anchor:middle" type="_x0000_t136">
                  <v:path textpathok="t"/>
                  <v:textpath on="t" fitshape="t" string="10.把铁盖、侧面插头和底下螺丝拿掉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  <v:shape id="shape_0" fillcolor="red" stroked="t" o:allowincell="f" style="position:absolute;left:5465;top:1158;width:980;height:396;mso-wrap-style:none;v-text-anchor:middle" type="_x0000_t136">
                  <v:path textpathok="t"/>
                  <v:textpath on="t" fitshape="t" string="铁盖" style="font-family:&quot;宋体&quot;;font-size:18pt"/>
                  <v:fill o:detectmouseclick="t" type="solid" color2="aqua"/>
                  <v:stroke color="red" weight="9360" joinstyle="miter" endcap="flat"/>
                  <v:shadow on="t" obscured="f" color="silver"/>
                  <w10:wrap type="none"/>
                </v:shape>
                <v:shape id="shape_0" fillcolor="red" stroked="t" o:allowincell="f" style="position:absolute;left:7625;top:1961;width:980;height:396;mso-wrap-style:none;v-text-anchor:middle" type="_x0000_t136">
                  <v:path textpathok="t"/>
                  <v:textpath on="t" fitshape="t" string="插头" style="font-family:&quot;宋体&quot;;font-size:18pt"/>
                  <v:fill o:detectmouseclick="t" type="solid" color2="aqua"/>
                  <v:stroke color="red" weight="9360" joinstyle="miter" endcap="flat"/>
                  <v:shadow on="t" obscured="f" color="silver"/>
                  <w10:wrap type="none"/>
                </v:shape>
                <v:shape id="shape_0" fillcolor="red" stroked="t" o:allowincell="f" style="position:absolute;left:7036;top:1559;width:588;height:400;mso-wrap-style:none;v-text-anchor:middle" type="_x0000_t136">
                  <v:path textpathok="t"/>
                  <v:textpath on="t" fitshape="t" string="螺丝" style="font-family:&quot;宋体&quot;;font-size:18pt"/>
                  <v:fill o:detectmouseclick="t" type="solid" color2="aqua"/>
                  <v:stroke color="red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2627630" cy="2673985"/>
                <wp:effectExtent l="0" t="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2674080"/>
                          <a:chOff x="0" y="0"/>
                          <a:chExt cx="2627640" cy="267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23248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2627640" cy="232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346200">
                              <a:off x="417600" y="1400040"/>
                              <a:ext cx="545400" cy="5810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325240"/>
                            <a:ext cx="234108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11.把左侧电线拔掉，黄色电路板拿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7.8pt;width:206.9pt;height:210.5pt" coordorigin="-1440,156" coordsize="4138,4210">
                <v:group id="shape_0" style="position:absolute;left:-1440;top:156;width:4138;height:3661">
                  <v:shape id="shape_0" stroked="f" o:allowincell="f" style="position:absolute;left:-1440;top:156;width:4137;height:366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oval id="shape_0" stroked="t" o:allowincell="f" style="position:absolute;left:-783;top:2360;width:858;height:914;mso-wrap-style:none;v-text-anchor:middle;rotation:6">
                    <v:fill o:detectmouseclick="t" on="false"/>
                    <v:stroke color="red" weight="38160" joinstyle="miter" endcap="flat"/>
                    <w10:wrap type="none"/>
                  </v:oval>
                </v:group>
                <v:shape id="shape_0" fillcolor="blue" stroked="t" o:allowincell="f" style="position:absolute;left:-1223;top:3818;width:3686;height:548;mso-wrap-style:none;v-text-anchor:middle" type="_x0000_t136">
                  <v:path textpathok="t"/>
                  <v:textpath on="t" fitshape="t" string="11.把左侧电线拔掉，黄色电路板拿出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856230" cy="2772410"/>
                <wp:effectExtent l="0" t="0" r="26670" b="273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772360"/>
                          <a:chOff x="0" y="0"/>
                          <a:chExt cx="2856240" cy="27723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702520" cy="21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760" y="2283480"/>
                            <a:ext cx="2688480" cy="48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12.把底下4个螺丝拧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拿出激光头部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224.95pt;height:218.3pt" coordorigin="4500,156" coordsize="4499,4366">
                <v:shape id="shape_0" stroked="f" o:allowincell="f" style="position:absolute;left:4500;top:156;width:4255;height:340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4764;top:3752;width:4233;height:769;mso-wrap-style:none;v-text-anchor:middle" type="_x0000_t136">
                  <v:path textpathok="t"/>
                  <v:textpath on="t" fitshape="t" string="12.把底下4个螺丝拧掉&#10;拿出激光头部分" style="font-family:&quot;宋体&quot;;font-size:18pt"/>
                  <v:fill o:detectmouseclick="t" type="solid" color2="yellow"/>
                  <v:stroke color="blue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2628900" cy="209677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234pt;margin-top:7.8pt;width:197.95pt;height:101.35pt;mso-wrap-style:none;v-text-anchor:middle" type="_x0000_t136">
            <v:path textpathok="t"/>
            <v:textpath on="t" fitshape="t" string="13.把方框四周象镜子面部分&#10;用镜头纸或软布擦干净就好了" style="font-family:&quot;宋体&quot;;font-size:18pt"/>
            <v:fill o:detectmouseclick="t" type="solid" color2="yellow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blue" stroked="t" o:allowincell="f" style="position:absolute;margin-left:-36pt;margin-top:7.8pt;width:89.95pt;height:54.55pt;mso-wrap-style:none;v-text-anchor:middle" type="_x0000_t136">
            <v:path textpathok="t"/>
            <v:textpath on="t" fitshape="t" string="激光头" style="font-family:&quot;宋体&quot;;font-size:18pt"/>
            <v:fill o:detectmouseclick="t" type="solid" color2="yellow"/>
            <v:stroke color="blue" weight="9360" joinstyle="miter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04:00Z</dcterms:created>
  <dc:creator>SkyIntelligence</dc:creator>
  <dc:description/>
  <dc:language>en-US</dc:language>
  <cp:lastModifiedBy>user</cp:lastModifiedBy>
  <dcterms:modified xsi:type="dcterms:W3CDTF">2006-05-22T19:04:00Z</dcterms:modified>
  <cp:revision>2</cp:revision>
  <dc:subject/>
  <dc:title/>
</cp:coreProperties>
</file>