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0</wp:posOffset>
                </wp:positionH>
                <wp:positionV relativeFrom="paragraph">
                  <wp:posOffset>-474345</wp:posOffset>
                </wp:positionV>
                <wp:extent cx="6857365" cy="9706610"/>
                <wp:effectExtent l="635" t="0" r="26035" b="26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9706680"/>
                          <a:chOff x="0" y="0"/>
                          <a:chExt cx="6857280" cy="970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080" cy="346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720" y="0"/>
                              <a:ext cx="2849400" cy="346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9880" y="0"/>
                                <a:ext cx="2556000" cy="3464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6000" cy="3067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8600" y="3067560"/>
                                  <a:ext cx="2284200" cy="396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惠普3015激光一体机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rot="4686600">
                                <a:off x="-254880" y="1039320"/>
                                <a:ext cx="1205280" cy="456480"/>
                              </a:xfrm>
                              <a:prstGeom prst="ellipse">
                                <a:avLst/>
                              </a:prstGeom>
                              <a:noFill/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075800">
                                <a:off x="1808640" y="897120"/>
                                <a:ext cx="1205280" cy="456480"/>
                              </a:xfrm>
                              <a:prstGeom prst="ellipse">
                                <a:avLst/>
                              </a:prstGeom>
                              <a:noFill/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72800"/>
                              <a:ext cx="2971080" cy="34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1.把两端盖拿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2856240" cy="37630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2761560" cy="302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61400" y="3108960"/>
                              <a:ext cx="2094840" cy="65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2.用螺丝刀把两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的四个螺丝拧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" y="3665160"/>
                            <a:ext cx="2971080" cy="2872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971080" cy="245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8160" y="2585160"/>
                              <a:ext cx="2085840" cy="286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3.再把两端的盖拿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480" y="6735960"/>
                            <a:ext cx="3428280" cy="29703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2919240" cy="264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5800" y="2640960"/>
                              <a:ext cx="2742480" cy="329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5.再把里面的一个卡卸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70640" y="3847320"/>
                            <a:ext cx="2858040" cy="288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200" y="2333880"/>
                              <a:ext cx="2310840" cy="554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4.用螺丝刀把两边顶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卡都卸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27080" y="115200"/>
                              <a:ext cx="2613600" cy="20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864800">
                              <a:off x="115200" y="130680"/>
                              <a:ext cx="684360" cy="636840"/>
                            </a:xfrm>
                            <a:prstGeom prst="ellipse">
                              <a:avLst/>
                            </a:prstGeom>
                            <a:noFill/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7033320"/>
                            <a:ext cx="3199680" cy="26733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2773080" cy="227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76720"/>
                              <a:ext cx="3199680" cy="296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6..把右侧3个电源插头都拔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5.05pt;margin-top:-37.35pt;width:551.5pt;height:764.3pt" coordorigin="-1701,-747" coordsize="11030,15286">
                <v:group id="shape_0" style="position:absolute;left:-1701;top:-747;width:5148;height:5456">
                  <v:group id="shape_0" style="position:absolute;left:-1701;top:-747;width:5148;height:5456">
                    <v:group id="shape_0" style="position:absolute;left:-1110;top:-747;width:4025;height:545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-1110;top:-747;width:4024;height:4830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blue" stroked="t" o:allowincell="f" style="position:absolute;left:-750;top:4084;width:3596;height:624;mso-wrap-style:none;v-text-anchor:middle" type="_x0000_t136">
                        <v:path textpathok="t"/>
                        <v:textpath on="t" fitshape="t" string="惠普3015激光一体机" style="font-family:&quot;宋体&quot;;font-size:12pt"/>
                        <v:fill o:detectmouseclick="t" type="solid" color2="yellow"/>
                        <v:stroke color="blue" weight="9360" joinstyle="miter" endcap="flat"/>
                        <v:shadow on="t" obscured="f" color="silver"/>
                        <w10:wrap type="none"/>
                      </v:shape>
                    </v:group>
                    <v:oval id="shape_0" stroked="t" o:allowincell="f" style="position:absolute;left:-1700;top:890;width:1897;height:718;mso-wrap-style:none;v-text-anchor:middle;rotation:78">
                      <v:fill o:detectmouseclick="t" on="false"/>
                      <v:stroke color="blue" weight="57240" joinstyle="miter" endcap="flat"/>
                      <w10:wrap type="none"/>
                    </v:oval>
                    <v:oval id="shape_0" stroked="t" o:allowincell="f" style="position:absolute;left:1550;top:666;width:1897;height:718;mso-wrap-style:none;v-text-anchor:middle;rotation:68">
                      <v:fill o:detectmouseclick="t" on="false"/>
                      <v:stroke color="blue" weight="57240" joinstyle="miter" endcap="flat"/>
                      <w10:wrap type="none"/>
                    </v:oval>
                  </v:group>
                  <v:shape id="shape_0" fillcolor="blue" stroked="f" o:allowincell="f" style="position:absolute;left:-1470;top:-475;width:4678;height:541;mso-wrap-style:none;v-text-anchor:middle" type="_x0000_t136">
                    <v:path textpathok="t"/>
                    <v:textpath on="t" fitshape="t" string="1.把两端盖拿掉" style="font-family:&quot;隶书&quot;;font-size:12pt"/>
                    <v:fill o:detectmouseclick="t" type="solid" color2="yellow"/>
                    <v:stroke color="#3465a4" joinstyle="round" endcap="flat"/>
                    <v:shadow on="t" obscured="f" color="silver"/>
                    <w10:wrap type="none"/>
                  </v:shape>
                </v:group>
                <v:group id="shape_0" style="position:absolute;left:4290;top:-747;width:4498;height:5926">
                  <v:shape id="shape_0" stroked="f" o:allowincell="f" style="position:absolute;left:4290;top:-747;width:4348;height:475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blue" stroked="t" o:allowincell="f" style="position:absolute;left:5489;top:4149;width:3298;height:1029;mso-wrap-style:none;v-text-anchor:middle" type="_x0000_t136">
                    <v:path textpathok="t"/>
                    <v:textpath on="t" fitshape="t" string="2.用螺丝刀把两端&#10;的四个螺丝拧掉" style="font-family:&quot;宋体&quot;;font-size:18pt"/>
                    <v:fill o:detectmouseclick="t" type="solid" color2="yellow"/>
                    <v:stroke color="blue" weight="9360" joinstyle="miter" endcap="flat"/>
                    <v:shadow on="t" obscured="f" color="silver"/>
                    <w10:wrap type="none"/>
                  </v:shape>
                </v:group>
                <v:group id="shape_0" style="position:absolute;left:-1110;top:5025;width:4679;height:4524">
                  <v:shape id="shape_0" stroked="f" o:allowincell="f" style="position:absolute;left:-1110;top:5025;width:4678;height:387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fillcolor="blue" stroked="t" o:allowincell="f" style="position:absolute;left:84;top:9096;width:3284;height:451;mso-wrap-style:none;v-text-anchor:middle" type="_x0000_t136">
                    <v:path textpathok="t"/>
                    <v:textpath on="t" fitshape="t" string="3.再把两端的盖拿掉" style="font-family:&quot;宋体&quot;;font-size:18pt"/>
                    <v:fill o:detectmouseclick="t" type="solid" color2="yellow"/>
                    <v:stroke color="blue" weight="9360" joinstyle="miter" endcap="flat"/>
                    <v:shadow on="t" obscured="f" color="silver"/>
                    <w10:wrap type="none"/>
                  </v:shape>
                </v:group>
                <v:group id="shape_0" style="position:absolute;left:-1290;top:9861;width:5399;height:4678">
                  <v:shape id="shape_0" stroked="f" o:allowincell="f" style="position:absolute;left:-1290;top:9861;width:4596;height:415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blue" stroked="t" o:allowincell="f" style="position:absolute;left:-210;top:14020;width:4318;height:518;mso-wrap-style:none;v-text-anchor:middle" type="_x0000_t136">
                    <v:path textpathok="t"/>
                    <v:textpath on="t" fitshape="t" string="5.再把里面的一个卡卸掉" style="font-family:&quot;宋体&quot;;font-size:18pt"/>
                    <v:fill o:detectmouseclick="t" type="solid" color2="yellow"/>
                    <v:stroke color="blue" weight="9360" joinstyle="miter" endcap="flat"/>
                    <v:shadow on="t" obscured="f" color="silver"/>
                    <w10:wrap type="none"/>
                  </v:shape>
                </v:group>
                <v:group id="shape_0" style="position:absolute;left:4649;top:5493;width:4319;height:4367">
                  <v:shape id="shape_0" fillcolor="blue" stroked="t" o:allowincell="f" style="position:absolute;left:5330;top:8987;width:3638;height:872;mso-wrap-style:none;v-text-anchor:middle" type="_x0000_t136">
                    <v:path textpathok="t"/>
                    <v:textpath on="t" fitshape="t" string="4.用螺丝刀把两边顶端&#10;卡都卸掉" style="font-family:&quot;宋体&quot;;font-size:18pt"/>
                    <v:fill o:detectmouseclick="t" type="solid" color2="yellow"/>
                    <v:stroke color="blue" weight="9360" joinstyle="miter" endcap="flat"/>
                    <v:shadow on="t" obscured="f" color="silver"/>
                    <w10:wrap type="none"/>
                  </v:shape>
                  <v:shape id="shape_0" stroked="f" o:allowincell="f" style="position:absolute;left:4668;top:5493;width:4115;height:327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4649;top:5518;width:1077;height:1002;mso-wrap-style:none;v-text-anchor:middle;rotation:31">
                    <v:fill o:detectmouseclick="t" on="false"/>
                    <v:stroke color="blue" weight="57240" joinstyle="miter" endcap="flat"/>
                    <w10:wrap type="none"/>
                  </v:oval>
                </v:group>
                <v:group id="shape_0" style="position:absolute;left:4290;top:10329;width:5039;height:4210">
                  <v:shape id="shape_0" stroked="f" o:allowincell="f" style="position:absolute;left:4290;top:10329;width:4366;height:358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fillcolor="blue" stroked="t" o:allowincell="f" style="position:absolute;left:4290;top:14072;width:5038;height:466;mso-wrap-style:none;v-text-anchor:middle" type="_x0000_t136">
                    <v:path textpathok="t"/>
                    <v:textpath on="t" fitshape="t" string="6..把右侧3个电源插头都拔掉" style="font-family:&quot;宋体&quot;;font-size:18pt"/>
                    <v:fill o:detectmouseclick="t" type="solid" color2="yellow"/>
                    <v:stroke color="blue" weight="9360" joinstyle="miter" endcap="flat"/>
                    <v:shadow on="t" obscured="f" color="silver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594360</wp:posOffset>
                </wp:positionV>
                <wp:extent cx="2628265" cy="2475865"/>
                <wp:effectExtent l="0" t="0" r="27305" b="26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475720"/>
                          <a:chOff x="0" y="0"/>
                          <a:chExt cx="2628360" cy="24757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572920" cy="203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9240" y="2016720"/>
                            <a:ext cx="2409120" cy="45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7.把四个螺丝拧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 xml:space="preserve">  把上盖全都拿掉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346200">
                            <a:off x="1815120" y="566640"/>
                            <a:ext cx="218520" cy="1231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6200">
                            <a:off x="1970640" y="865800"/>
                            <a:ext cx="218520" cy="1231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6200">
                            <a:off x="656280" y="1237320"/>
                            <a:ext cx="218520" cy="1231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6200">
                            <a:off x="437760" y="618120"/>
                            <a:ext cx="218520" cy="1231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46.8pt;width:206.95pt;height:194.95pt" coordorigin="-900,-936" coordsize="4139,3899">
                <v:shape id="shape_0" stroked="f" o:allowincell="f" style="position:absolute;left:-900;top:-936;width:4051;height:320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blue" stroked="t" o:allowincell="f" style="position:absolute;left:-555;top:2240;width:3793;height:722;mso-wrap-style:none;v-text-anchor:middle" type="_x0000_t136">
                  <v:path textpathok="t"/>
                  <v:textpath on="t" fitshape="t" string="7.把四个螺丝拧掉&#10;  把上盖全都拿掉，" style="font-family:&quot;宋体&quot;;font-size:18pt"/>
                  <v:fill o:detectmouseclick="t" type="solid" color2="yellow"/>
                  <v:stroke color="blue" weight="9360" joinstyle="miter" endcap="flat"/>
                  <v:shadow on="t" obscured="f" color="silver"/>
                  <w10:wrap type="none"/>
                </v:shape>
                <v:oval id="shape_0" stroked="t" o:allowincell="f" style="position:absolute;left:1958;top:-44;width:343;height:193;mso-wrap-style:none;v-text-anchor:middle;rotation:6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2203;top:427;width:343;height:193;mso-wrap-style:none;v-text-anchor:middle;rotation:6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133;top:1012;width:343;height:193;mso-wrap-style:none;v-text-anchor:middle;rotation:6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-211;top:37;width:343;height:193;mso-wrap-style:none;v-text-anchor:middle;rotation:6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  <w:pict>
          <v:shape id="shape_0" fillcolor="blue" stroked="t" o:allowincell="f" style="position:absolute;margin-left:198pt;margin-top:7.8pt;width:251.95pt;height:27.55pt;mso-wrap-style:none;v-text-anchor:middle" type="_x0000_t136">
            <v:path textpathok="t"/>
            <v:textpath on="t" fitshape="t" string="拆定影部分前7步和拆激光头步骤相同" style="font-family:&quot;宋体&quot;;font-size:18pt"/>
            <v:fill o:detectmouseclick="t" type="solid" color2="yellow"/>
            <v:stroke color="blue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53340</wp:posOffset>
                </wp:positionV>
                <wp:extent cx="2324100" cy="2620010"/>
                <wp:effectExtent l="0" t="0" r="26670" b="254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2620080"/>
                          <a:chOff x="0" y="0"/>
                          <a:chExt cx="2324160" cy="2620080"/>
                        </a:xfrm>
                      </wpg:grpSpPr>
                      <pic:pic xmlns:pic="http://schemas.openxmlformats.org/drawingml/2006/picture">
                        <pic:nvPicPr>
                          <pic:cNvPr id="7" name="7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323440" cy="196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6320" y="2183760"/>
                            <a:ext cx="2157840" cy="43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8.把机器后面的电路板拔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4.2pt;width:183pt;height:206.3pt" coordorigin="-1080,84" coordsize="3660,4126">
                <v:shape id="shape_0" ID="7" stroked="f" o:allowincell="f" style="position:absolute;left:-1080;top:84;width:3658;height:309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blue" stroked="t" o:allowincell="f" style="position:absolute;left:-818;top:3523;width:3397;height:686;mso-wrap-style:none;v-text-anchor:middle" type="_x0000_t136">
                  <v:path textpathok="t"/>
                  <v:textpath on="t" fitshape="t" string="8.把机器后面的电路板拔掉" style="font-family:&quot;宋体&quot;;font-size:18pt"/>
                  <v:fill o:detectmouseclick="t" type="solid" color2="yellow"/>
                  <v:stroke color="blue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53340</wp:posOffset>
                </wp:positionV>
                <wp:extent cx="2818765" cy="3016250"/>
                <wp:effectExtent l="0" t="0" r="26670" b="260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0" cy="3016080"/>
                          <a:chOff x="0" y="0"/>
                          <a:chExt cx="2818800" cy="3016080"/>
                        </a:xfrm>
                      </wpg:grpSpPr>
                      <wps:wsp>
                        <wps:cNvSpPr txBox="1"/>
                        <wps:spPr>
                          <a:xfrm>
                            <a:off x="165600" y="2623320"/>
                            <a:ext cx="2653200" cy="393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9.把左侧3个电源插头拔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73800" cy="2622600"/>
                          </a:xfrm>
                        </wpg:grpSpPr>
                        <pic:pic xmlns:pic="http://schemas.openxmlformats.org/drawingml/2006/picture">
                          <pic:nvPicPr>
                            <pic:cNvPr id="8" name="8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2773800" cy="262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346200">
                              <a:off x="1657440" y="1048680"/>
                              <a:ext cx="217800" cy="14148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46200">
                              <a:off x="1865160" y="955440"/>
                              <a:ext cx="217800" cy="14148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46200">
                              <a:off x="939600" y="1359000"/>
                              <a:ext cx="276120" cy="16704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4.2pt;width:221.95pt;height:237.5pt" coordorigin="3840,84" coordsize="4439,4750">
                <v:shape id="shape_0" fillcolor="blue" stroked="t" o:allowincell="f" style="position:absolute;left:4101;top:4215;width:4177;height:618;mso-wrap-style:none;v-text-anchor:middle" type="_x0000_t136">
                  <v:path textpathok="t"/>
                  <v:textpath on="t" fitshape="t" string="9.把左侧3个电源插头拔掉" style="font-family:&quot;宋体&quot;;font-size:18pt"/>
                  <v:fill o:detectmouseclick="t" type="solid" color2="yellow"/>
                  <v:stroke color="blue" weight="9360" joinstyle="miter" endcap="flat"/>
                  <v:shadow on="t" obscured="f" color="silver"/>
                  <w10:wrap type="none"/>
                </v:shape>
                <v:group id="shape_0" style="position:absolute;left:3840;top:84;width:4368;height:4130">
                  <v:shape id="shape_0" ID="8" stroked="f" o:allowincell="f" style="position:absolute;left:3840;top:84;width:4367;height:412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oval id="shape_0" stroked="t" o:allowincell="f" style="position:absolute;left:6450;top:1735;width:342;height:222;mso-wrap-style:none;v-text-anchor:middle;rotation:6">
                    <v:fill o:detectmouseclick="t" on="false"/>
                    <v:stroke color="red" weight="28440" joinstyle="miter" endcap="flat"/>
                    <w10:wrap type="none"/>
                  </v:oval>
                  <v:oval id="shape_0" stroked="t" o:allowincell="f" style="position:absolute;left:6777;top:1588;width:342;height:222;mso-wrap-style:none;v-text-anchor:middle;rotation:6">
                    <v:fill o:detectmouseclick="t" on="false"/>
                    <v:stroke color="red" weight="28440" joinstyle="miter" endcap="flat"/>
                    <w10:wrap type="none"/>
                  </v:oval>
                  <v:oval id="shape_0" stroked="t" o:allowincell="f" style="position:absolute;left:5320;top:2224;width:434;height:262;mso-wrap-style:none;v-text-anchor:middle;rotation:6">
                    <v:fill o:detectmouseclick="t" on="false"/>
                    <v:stroke color="red" weight="2844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2826385" cy="3663950"/>
                <wp:effectExtent l="0" t="0" r="0" b="266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360" cy="3664080"/>
                          <a:chOff x="0" y="0"/>
                          <a:chExt cx="2826360" cy="3664080"/>
                        </a:xfrm>
                      </wpg:grpSpPr>
                      <wps:wsp>
                        <wps:cNvSpPr txBox="1"/>
                        <wps:spPr>
                          <a:xfrm>
                            <a:off x="660240" y="3073320"/>
                            <a:ext cx="1848960" cy="590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10.用螺丝刀把后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两端的2个螺丝拧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9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826360" cy="29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7.8pt;width:222.55pt;height:288.5pt" coordorigin="-900,156" coordsize="4451,5770">
                <v:shape id="shape_0" fillcolor="blue" stroked="t" o:allowincell="f" style="position:absolute;left:139;top:4996;width:2911;height:929;mso-wrap-style:none;v-text-anchor:middle" type="_x0000_t136">
                  <v:path textpathok="t"/>
                  <v:textpath on="t" fitshape="t" string="10.用螺丝刀把后面&#10;两端的2个螺丝拧掉" style="font-family:&quot;宋体&quot;;font-size:18pt"/>
                  <v:fill o:detectmouseclick="t" type="solid" color2="yellow"/>
                  <v:stroke color="blue" weight="9360" joinstyle="miter" endcap="flat"/>
                  <v:shadow on="t" obscured="f" color="silver"/>
                  <w10:wrap type="none"/>
                </v:shape>
                <v:shape id="shape_0" ID="9" stroked="f" o:allowincell="f" style="position:absolute;left:-900;top:156;width:4450;height:465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971165" cy="3070225"/>
                <wp:effectExtent l="0" t="0" r="26670" b="266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3070080"/>
                          <a:chOff x="0" y="0"/>
                          <a:chExt cx="2971080" cy="3070080"/>
                        </a:xfrm>
                      </wpg:grpSpPr>
                      <wps:wsp>
                        <wps:cNvSpPr txBox="1"/>
                        <wps:spPr>
                          <a:xfrm>
                            <a:off x="565920" y="2701800"/>
                            <a:ext cx="2405520" cy="368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11.取出定影部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747160" cy="27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pt;width:234pt;height:241.75pt" coordorigin="4140,0" coordsize="4680,4835">
                <v:shape id="shape_0" fillcolor="blue" stroked="t" o:allowincell="f" style="position:absolute;left:5031;top:4255;width:3787;height:579;mso-wrap-style:none;v-text-anchor:middle" type="_x0000_t136">
                  <v:path textpathok="t"/>
                  <v:textpath on="t" fitshape="t" string="11.取出定影部分" style="font-family:&quot;宋体&quot;;font-size:18pt"/>
                  <v:fill o:detectmouseclick="t" type="solid" color2="yellow"/>
                  <v:stroke color="blue" weight="9360" joinstyle="miter" endcap="flat"/>
                  <v:shadow on="t" obscured="f" color="silver"/>
                  <w10:wrap type="none"/>
                </v:shape>
                <v:shape id="shape_0" stroked="f" o:allowincell="f" style="position:absolute;left:4140;top:0;width:4325;height:427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1350</wp:posOffset>
                </wp:positionH>
                <wp:positionV relativeFrom="paragraph">
                  <wp:posOffset>-456565</wp:posOffset>
                </wp:positionV>
                <wp:extent cx="571500" cy="792480"/>
                <wp:effectExtent l="28575" t="28575" r="2921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9236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0.5pt;margin-top:-35.95pt;width:44.95pt;height:62.3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4205</wp:posOffset>
                </wp:positionH>
                <wp:positionV relativeFrom="paragraph">
                  <wp:posOffset>-1022350</wp:posOffset>
                </wp:positionV>
                <wp:extent cx="6162040" cy="11677015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2120" cy="11676960"/>
                          <a:chOff x="0" y="0"/>
                          <a:chExt cx="6162120" cy="11676960"/>
                        </a:xfrm>
                      </wpg:grpSpPr>
                      <wpg:grpSp>
                        <wpg:cNvGrpSpPr/>
                        <wpg:grpSpPr>
                          <a:xfrm>
                            <a:off x="167040" y="3796200"/>
                            <a:ext cx="4915080" cy="23634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 rot="20977200">
                              <a:off x="342720" y="1188360"/>
                              <a:ext cx="3495600" cy="86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857320" y="1683720"/>
                              <a:ext cx="1371600" cy="396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新买的定影膜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rcRect l="0" t="8525" r="0" b="0"/>
                            <a:stretch/>
                          </pic:blipFill>
                          <pic:spPr>
                            <a:xfrm>
                              <a:off x="0" y="99000"/>
                              <a:ext cx="4629240" cy="116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628720" y="0"/>
                              <a:ext cx="2286000" cy="396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13.定影膜内组件的线只拆下一头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405200"/>
                            <a:ext cx="6162120" cy="42717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rcRect l="9089" t="0" r="0" b="0"/>
                            <a:stretch/>
                          </pic:blipFill>
                          <pic:spPr>
                            <a:xfrm rot="1006800">
                              <a:off x="280800" y="749160"/>
                              <a:ext cx="5600160" cy="277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43280" y="1549440"/>
                              <a:ext cx="2221920" cy="16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457"/>
                                  <w:jc w:val="both"/>
                                  <w:rPr/>
                                </w:pPr>
                                <w:r>
                                  <w:rPr>
                                    <w:sz w:val="3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5. 上完定影硅脂，套上新买的定影加热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4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用手握住定影膜，转动几周，就可安装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1160" y="0"/>
                            <a:ext cx="5033160" cy="36874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28880" y="230040"/>
                              <a:ext cx="3486240" cy="345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63240"/>
                              <a:ext cx="1828800" cy="857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12.定影部分全套组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中拆下定影膜组件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20284800">
                              <a:off x="1143000" y="659880"/>
                              <a:ext cx="3786480" cy="1287720"/>
                            </a:xfrm>
                            <a:prstGeom prst="ellipse">
                              <a:avLst/>
                            </a:prstGeom>
                            <a:noFill/>
                            <a:ln w="7632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640" y="6470640"/>
                            <a:ext cx="5372280" cy="19893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5372280" cy="178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13680" y="1038240"/>
                              <a:ext cx="3877920" cy="95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49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4. 给定影膜里面的组件上定影硅脂少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62.4pt;width:449.9pt;height:842.3pt" coordorigin="-720,-1248" coordsize="8998,16846">
                <v:group id="shape_0" style="position:absolute;left:-720;top:4368;width:7739;height:3275">
                  <v:shape id="shape_0" stroked="f" o:allowincell="f" style="position:absolute;left:-181;top:6239;width:5504;height:1364;mso-wrap-style:none;v-text-anchor:middle;rotation:349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fillcolor="blue" stroked="t" o:allowincell="f" style="position:absolute;left:3780;top:7020;width:2159;height:623;mso-wrap-style:none;v-text-anchor:middle" type="_x0000_t136">
                    <v:path textpathok="t"/>
                    <v:textpath on="t" fitshape="t" string="新买的定影膜" style="font-family:&quot;宋体&quot;;font-size:12pt"/>
                    <v:fill o:detectmouseclick="t" type="solid" color2="yellow"/>
                    <v:stroke color="blue" weight="9360" joinstyle="miter" endcap="flat"/>
                    <v:shadow on="t" obscured="f" color="silver"/>
                    <w10:wrap type="none"/>
                  </v:shape>
                  <v:shape id="shape_0" stroked="f" o:allowincell="f" style="position:absolute;left:-720;top:4524;width:7289;height:1829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fillcolor="blue" stroked="t" o:allowincell="f" style="position:absolute;left:3420;top:4368;width:3599;height:623;mso-wrap-style:none;v-text-anchor:middle" type="_x0000_t136">
                    <v:path textpathok="t"/>
                    <v:textpath on="t" fitshape="t" string="13.定影膜内组件的线只拆下一头" style="font-family:&quot;宋体&quot;;font-size:12pt"/>
                    <v:fill o:detectmouseclick="t" type="solid" color2="yellow"/>
                    <v:stroke color="blue" weight="9360" joinstyle="miter" endcap="flat"/>
                    <v:shadow on="t" obscured="f" color="silver"/>
                    <w10:wrap type="none"/>
                  </v:shape>
                </v:group>
                <v:group id="shape_0" style="position:absolute;left:-540;top:11231;width:8819;height:4367">
                  <v:shape id="shape_0" stroked="f" o:allowincell="f" style="position:absolute;left:-541;top:11232;width:8818;height:4366;mso-wrap-style:none;v-text-anchor:middle;rotation:17" type="_x0000_t75">
                    <v:imagedata r:id="rId31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77;top:12492;width:3498;height:25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457"/>
                            <w:jc w:val="both"/>
                            <w:rPr/>
                          </w:pPr>
                          <w:r>
                            <w:rPr>
                              <w:sz w:val="3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5. 上完定影硅脂，套上新买的定影加热膜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4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用手握住定影膜，转动几周，就可安装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540;top:-1248;width:7763;height:5445">
                  <v:shape id="shape_0" stroked="f" o:allowincell="f" style="position:absolute;left:1080;top:-1248;width:5489;height:5444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fillcolor="blue" stroked="t" o:allowincell="f" style="position:absolute;left:-540;top:-1038;width:2879;height:1349;mso-wrap-style:none;v-text-anchor:middle" type="_x0000_t136">
                    <v:path textpathok="t"/>
                    <v:textpath on="t" fitshape="t" string="12.定影部分全套组件&#10;中拆下定影膜组件" style="font-family:&quot;宋体&quot;;font-size:12pt"/>
                    <v:fill o:detectmouseclick="t" type="solid" color2="yellow"/>
                    <v:stroke color="blue" weight="9360" joinstyle="miter" endcap="flat"/>
                    <v:shadow on="t" obscured="f" color="silver"/>
                    <w10:wrap type="none"/>
                  </v:shape>
                  <v:oval id="shape_0" stroked="t" o:allowincell="f" style="position:absolute;left:1259;top:-571;width:5962;height:2027;mso-wrap-style:none;v-text-anchor:middle;rotation:338">
                    <v:fill o:detectmouseclick="t" on="false"/>
                    <v:stroke color="blue" weight="76320" joinstyle="miter" endcap="flat"/>
                    <w10:wrap type="none"/>
                  </v:oval>
                </v:group>
                <v:group id="shape_0" style="position:absolute;left:-360;top:8580;width:8460;height:3133">
                  <v:shape id="shape_0" stroked="f" o:allowincell="f" style="position:absolute;left:-360;top:8580;width:8459;height:280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079;top:10215;width:6106;height:1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49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4. 给定影膜里面的组件上定影硅脂少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隶书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2.jpeg"/><Relationship Id="rId30" Type="http://schemas.openxmlformats.org/officeDocument/2006/relationships/image" Target="media/image13.jpe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8:28:00Z</dcterms:created>
  <dc:creator>user</dc:creator>
  <dc:description/>
  <dc:language>en-US</dc:language>
  <cp:lastModifiedBy>user</cp:lastModifiedBy>
  <dcterms:modified xsi:type="dcterms:W3CDTF">2006-05-22T19:03:00Z</dcterms:modified>
  <cp:revision>1</cp:revision>
  <dc:subject/>
  <dc:title/>
</cp:coreProperties>
</file>