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472440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9723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99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99"/>
                                <w:kern w:val="0"/>
                                <w:sz w:val="30"/>
                                <w:szCs w:val="30"/>
                              </w:rPr>
                              <w:t>葫芦岛市绥中县前所大法弟子苏菊珍被中共迫害致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/>
                              <w:jc w:val="left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000099"/>
                                <w:kern w:val="0"/>
                                <w:sz w:val="58"/>
                                <w:szCs w:val="58"/>
                                <w:u w:val="thick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000099"/>
                                <w:kern w:val="0"/>
                                <w:sz w:val="58"/>
                                <w:szCs w:val="58"/>
                                <w:u w:val="thick"/>
                              </w:rPr>
                              <w:t>曝光害死苏菊珍的不法官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 w:before="120" w:after="0"/>
                              <w:ind w:right="2310" w:firstLine="5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曾为绥中前所父老无偿修桥补路、资助前所三高中学生、无偿帮助敬老院老人、并因此被评为“葫芦岛十大先进家庭”的前所法轮功修炼者苏菊珍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含冤离世，终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right="2310" w:firstLine="54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原本漂亮能干的苏菊珍因修炼法轮功、依法上访被中共不法官员送进劳教所、遭受各种酷刑折磨长达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年，期间被注射破坏神经中枢的药物导致精神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常、生活不能自理，奄奄一息之际才被释放回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firstLine="542"/>
                              <w:rPr>
                                <w:color w:val="0033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一个善良的生命就这样活生生的被迫害疯了、被迫害死了。历史会记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害死她的中共恶党，以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那些曾经参与迫害她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不法官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66"/>
                                <w:sz w:val="27"/>
                                <w:szCs w:val="27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 w:before="0" w:after="24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kern w:val="0"/>
                                <w:sz w:val="30"/>
                                <w:szCs w:val="30"/>
                                <w:u w:val="thick"/>
                              </w:rPr>
                              <w:t>责任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、绥中县原县委副书记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支剑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、绥中县原政法委书记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刘中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绥中县政法委副书记、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办公室主任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尚尔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610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办公室副主任  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陈国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、绥中县原公安局局长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杨耀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、绥中县公安局原政保科科长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王福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firstLine="275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、马三家教养院    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苏境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thick"/>
                              </w:rPr>
                              <w:t>邱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667" w:hanging="413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、张士教养、龙山教养院、沈新教养院、大北监狱、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沈阳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地下医院等不法之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372pt;height:549pt;mso-wrap-distance-left:9.05pt;mso-wrap-distance-right:9.05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uto" w:line="288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99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99"/>
                          <w:kern w:val="0"/>
                          <w:sz w:val="30"/>
                          <w:szCs w:val="30"/>
                        </w:rPr>
                        <w:t>葫芦岛市绥中县前所大法弟子苏菊珍被中共迫害致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/>
                        <w:jc w:val="left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000099"/>
                          <w:kern w:val="0"/>
                          <w:sz w:val="58"/>
                          <w:szCs w:val="58"/>
                          <w:u w:val="thick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000099"/>
                          <w:kern w:val="0"/>
                          <w:sz w:val="58"/>
                          <w:szCs w:val="58"/>
                          <w:u w:val="thick"/>
                        </w:rPr>
                        <w:t>曝光害死苏菊珍的不法官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 w:before="120" w:after="0"/>
                        <w:ind w:right="2310" w:firstLine="5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曾为绥中前所父老无偿修桥补路、资助前所三高中学生、无偿帮助敬老院老人、并因此被评为“葫芦岛十大先进家庭”的前所法轮功修炼者苏菊珍，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含冤离世，终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4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岁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right="2310" w:firstLine="542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3366"/>
                          <w:sz w:val="27"/>
                          <w:szCs w:val="27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原本漂亮能干的苏菊珍因修炼法轮功、依法上访被中共不法官员送进劳教所、遭受各种酷刑折磨长达近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年，期间被注射破坏神经中枢的药物导致精神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3366"/>
                          <w:sz w:val="27"/>
                          <w:szCs w:val="27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常、生活不能自理，奄奄一息之际才被释放回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firstLine="542"/>
                        <w:rPr>
                          <w:color w:val="003366"/>
                          <w:sz w:val="27"/>
                          <w:szCs w:val="27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一个善良的生命就这样活生生的被迫害疯了、被迫害死了。历史会记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害死她的中共恶党，以及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那些曾经参与迫害她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不法官员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66"/>
                          <w:sz w:val="27"/>
                          <w:szCs w:val="27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 w:before="0" w:after="24"/>
                        <w:jc w:val="center"/>
                        <w:rPr>
                          <w:rFonts w:ascii="宋体;SimSun" w:hAnsi="宋体;SimSun"/>
                          <w:b/>
                          <w:b/>
                          <w:kern w:val="0"/>
                          <w:sz w:val="30"/>
                          <w:szCs w:val="30"/>
                          <w:u w:val="thick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kern w:val="0"/>
                          <w:sz w:val="30"/>
                          <w:szCs w:val="30"/>
                          <w:u w:val="thick"/>
                        </w:rPr>
                        <w:t>责任人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、绥中县原县委副书记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支剑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、绥中县原政法委书记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刘中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宋体;SimSun" w:hAnsi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、绥中县政法委副书记、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办公室主任 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尚尔贵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610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办公室副主任  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陈国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、绥中县原公安局局长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杨耀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、绥中县公安局原政保科科长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王福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firstLine="275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、马三家教养院           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苏境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0"/>
                          <w:sz w:val="28"/>
                          <w:szCs w:val="28"/>
                          <w:u w:val="thick"/>
                        </w:rPr>
                        <w:t>邱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667" w:hanging="413"/>
                        <w:jc w:val="left"/>
                        <w:rPr/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、张士教养、龙山教养院、沈新教养院、大北监狱、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沈阳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地下医院等不法之徒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3885</wp:posOffset>
            </wp:positionH>
            <wp:positionV relativeFrom="paragraph">
              <wp:posOffset>92710</wp:posOffset>
            </wp:positionV>
            <wp:extent cx="1417955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0" t="-7" r="5990" b="15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277.25pt;margin-top:76.05pt;width:148.15pt;height:17.95pt;mso-wrap-style:none;v-text-anchor:middle;rotation:90" type="_x0000_t136">
            <v:path textpathok="t"/>
            <v:textpath on="t" fitshape="t" string="昔日漂亮能干的苏菊珍" style="font-family:&quot;方正魏碑简体&quot;;font-size:12pt"/>
            <v:fill o:detectmouseclick="t" type="solid" color2="#0099ff"/>
            <v:stroke color="#ff6600" weight="3240" joinstyle="miter" endcap="flat"/>
            <w10:wrap type="none"/>
          </v:shape>
        </w:pic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72390</wp:posOffset>
                </wp:positionV>
                <wp:extent cx="454977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86614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方正姚体;华文新魏" w:hAnsi="方正姚体;华文新魏" w:eastAsia="方正姚体;华文新魏"/>
                                <w:b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  <w:t>【追查迫害法轮功国际组织】</w:t>
                            </w:r>
                            <w:r>
                              <w:rPr>
                                <w:rFonts w:ascii="方正姚体;华文新魏" w:hAnsi="方正姚体;华文新魏" w:eastAsia="方正姚体;华文新魏"/>
                                <w:b/>
                                <w:color w:val="006600"/>
                                <w:spacing w:val="-8"/>
                                <w:sz w:val="30"/>
                                <w:szCs w:val="30"/>
                              </w:rPr>
                              <w:t>成立宣言中指出：“彻底追查迫害法轮功的一切罪行以及相关的机构、组织和个人，无论天涯海角，无论时日长短，必将追查到底！”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58.25pt;height:68.2pt;mso-wrap-distance-left:9.05pt;mso-wrap-distance-right:9.05pt;mso-wrap-distance-top:0pt;mso-wrap-distance-bottom:0pt;margin-top:5.7pt;mso-position-vertical-relative:text;margin-left:5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autoSpaceDE w:val="false"/>
                        <w:spacing w:lineRule="exact" w:line="420"/>
                        <w:rPr/>
                      </w:pPr>
                      <w:r>
                        <w:rPr>
                          <w:rFonts w:ascii="方正姚体;华文新魏" w:hAnsi="方正姚体;华文新魏" w:eastAsia="方正姚体;华文新魏"/>
                          <w:b/>
                          <w:color w:val="0000FF"/>
                          <w:spacing w:val="-8"/>
                          <w:sz w:val="30"/>
                          <w:szCs w:val="30"/>
                        </w:rPr>
                        <w:t>【追查迫害法轮功国际组织】</w:t>
                      </w:r>
                      <w:r>
                        <w:rPr>
                          <w:rFonts w:ascii="方正姚体;华文新魏" w:hAnsi="方正姚体;华文新魏" w:eastAsia="方正姚体;华文新魏"/>
                          <w:b/>
                          <w:color w:val="006600"/>
                          <w:spacing w:val="-8"/>
                          <w:sz w:val="30"/>
                          <w:szCs w:val="30"/>
                        </w:rPr>
                        <w:t>成立宣言中指出：“彻底追查迫害法轮功的一切罪行以及相关的机构、组织和个人，无论天涯海角，无论时日长短，必将追查到底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39" w:right="539" w:gutter="0" w:header="0" w:top="471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script"/>
    <w:pitch w:val="default"/>
  </w:font>
  <w:font w:name="方正姚体">
    <w:altName w:val="华文新魏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3:51:00Z</dcterms:created>
  <dc:creator> </dc:creator>
  <dc:description/>
  <dc:language>en-US</dc:language>
  <cp:lastModifiedBy> </cp:lastModifiedBy>
  <cp:lastPrinted>2006-05-27T16:54:00Z</cp:lastPrinted>
  <dcterms:modified xsi:type="dcterms:W3CDTF">2006-05-27T23:56:00Z</dcterms:modified>
  <cp:revision>5</cp:revision>
  <dc:subject/>
  <dc:title/>
</cp:coreProperties>
</file>