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6840220" cy="9070340"/>
            <wp:effectExtent l="0" t="0" r="0" b="0"/>
            <wp:wrapSquare wrapText="bothSides"/>
            <wp:docPr id="1" name="60429061814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42906181413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29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日，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香港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法轮功学员、大纪元义工、民主人士和市民等，在铜锣湾维多利亚公园集会，抗议中共在中国各地的劳教所、监狱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及医院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等地活体摘取法轮功学员器官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的暴行，同时声援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１千万勇士退出中共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</w:rPr>
        <w:t>。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07:00Z</dcterms:created>
  <dc:creator/>
  <dc:description/>
  <dc:language>en-US</dc:language>
  <cp:lastModifiedBy>Owner</cp:lastModifiedBy>
  <cp:lastPrinted>2006-05-06T19:16:00Z</cp:lastPrinted>
  <dcterms:modified xsi:type="dcterms:W3CDTF">2006-05-07T00:16:00Z</dcterms:modified>
  <cp:revision>3</cp:revision>
  <dc:subject/>
  <dc:title/>
</cp:coreProperties>
</file>