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华文新魏" w:hAnsi="华文新魏" w:eastAsia="华文新魏" w:cs="华文新魏"/>
          <w:color w:val="00339A"/>
          <w:kern w:val="0"/>
          <w:sz w:val="50"/>
          <w:szCs w:val="50"/>
          <w:lang w:val="en-US" w:eastAsia="en-US"/>
        </w:rPr>
      </w:pPr>
      <w:r>
        <w:rPr>
          <w:rFonts w:eastAsia="华文新魏" w:cs="华文新魏" w:ascii="华文新魏" w:hAnsi="华文新魏"/>
          <w:color w:val="00339A"/>
          <w:kern w:val="0"/>
          <w:sz w:val="50"/>
          <w:szCs w:val="50"/>
          <w:lang w:val="en-US" w:eastAsia="en-US"/>
        </w:rPr>
      </w:r>
      <w:bookmarkStart w:id="0" w:name="zip21"/>
      <w:bookmarkStart w:id="1" w:name="zip2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104775</wp:posOffset>
                </wp:positionV>
                <wp:extent cx="3086100" cy="752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jc w:val="center"/>
                              <w:rPr>
                                <w:rFonts w:ascii="华文新魏" w:hAnsi="华文新魏" w:eastAsia="华文新魏" w:cs="Arial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华文新魏" w:hAnsi="华文新魏" w:cs="Arial" w:eastAsia="华文新魏"/>
                                <w:sz w:val="104"/>
                                <w:szCs w:val="104"/>
                              </w:rPr>
                              <w:t>临沂真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9.25pt;mso-wrap-distance-left:9.05pt;mso-wrap-distance-right:9.05pt;mso-wrap-distance-top:0pt;mso-wrap-distance-bottom:0pt;margin-top:-8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60"/>
                        <w:jc w:val="center"/>
                        <w:rPr>
                          <w:rFonts w:ascii="华文新魏" w:hAnsi="华文新魏" w:eastAsia="华文新魏" w:cs="Arial"/>
                          <w:sz w:val="104"/>
                          <w:szCs w:val="104"/>
                        </w:rPr>
                      </w:pPr>
                      <w:r>
                        <w:rPr>
                          <w:rFonts w:ascii="华文新魏" w:hAnsi="华文新魏" w:cs="Arial" w:eastAsia="华文新魏"/>
                          <w:sz w:val="104"/>
                          <w:szCs w:val="104"/>
                        </w:rPr>
                        <w:t>临沂真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333375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52"/>
                                <w:szCs w:val="52"/>
                              </w:rPr>
                              <w:t>临沂市“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52"/>
                                <w:szCs w:val="52"/>
                              </w:rPr>
                              <w:t>610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52"/>
                                <w:szCs w:val="52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52"/>
                                <w:szCs w:val="52"/>
                              </w:rPr>
                              <w:t>水利技校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52"/>
                                <w:szCs w:val="52"/>
                              </w:rPr>
                              <w:t>设立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/>
                                <w:color w:val="FF0000"/>
                                <w:sz w:val="52"/>
                                <w:szCs w:val="52"/>
                              </w:rPr>
                              <w:t>纳粹集中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0.2pt;mso-wrap-distance-left:9.05pt;mso-wrap-distance-right:9.05pt;mso-wrap-distance-top:0pt;mso-wrap-distance-bottom:0pt;margin-top:7.8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52"/>
                          <w:szCs w:val="52"/>
                        </w:rPr>
                        <w:t>临沂市“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52"/>
                          <w:szCs w:val="52"/>
                        </w:rPr>
                        <w:t>610”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52"/>
                          <w:szCs w:val="52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52"/>
                          <w:szCs w:val="52"/>
                        </w:rPr>
                        <w:t>水利技校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52"/>
                          <w:szCs w:val="52"/>
                        </w:rPr>
                        <w:t>设立</w:t>
                      </w:r>
                      <w:r>
                        <w:rPr>
                          <w:rFonts w:ascii="黑体;SimHei" w:hAnsi="黑体;SimHei" w:eastAsia="黑体;SimHei"/>
                          <w:b/>
                          <w:i/>
                          <w:color w:val="FF0000"/>
                          <w:sz w:val="52"/>
                          <w:szCs w:val="52"/>
                        </w:rPr>
                        <w:t>纳粹集中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eastAsia="华文新魏" w:cs="宋体;SimSun"/>
          <w:color w:val="00339A"/>
          <w:kern w:val="0"/>
          <w:sz w:val="22"/>
          <w:szCs w:val="22"/>
          <w:lang w:val="en-US" w:eastAsia="en-US"/>
        </w:rPr>
      </w:pPr>
      <w:r>
        <w:rPr>
          <w:rFonts w:eastAsia="华文新魏" w:cs="宋体;SimSun" w:ascii="宋体;SimSun" w:hAnsi="宋体;SimSun"/>
          <w:color w:val="00339A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173990</wp:posOffset>
                </wp:positionV>
                <wp:extent cx="2286000" cy="252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月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特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刊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.85pt;mso-wrap-distance-left:2.9pt;mso-wrap-distance-right:2.9pt;mso-wrap-distance-top:2.9pt;mso-wrap-distance-bottom:2.9pt;margin-top:13.7pt;mso-position-vertical-relative:text;margin-left:351.7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月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特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34075</wp:posOffset>
            </wp:positionH>
            <wp:positionV relativeFrom="paragraph">
              <wp:posOffset>109220</wp:posOffset>
            </wp:positionV>
            <wp:extent cx="933450" cy="31699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1" r="-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0160</wp:posOffset>
                </wp:positionV>
                <wp:extent cx="275018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0.8pt" to="547.25pt,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109220</wp:posOffset>
                </wp:positionV>
                <wp:extent cx="48260" cy="925512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25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8.6pt" to="266.25pt,737.3pt" stroked="t" o:allowincell="f" style="position:absolute">
                <v:stroke color="#33cccc" weight="255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109220</wp:posOffset>
                </wp:positionV>
                <wp:extent cx="2466975" cy="3368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【明慧网】近年来尽管中共严密封锁消息，但各地各级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头目非正常死亡的消息却不时传出，而且具有多发性和普遍性。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办公室是专门迫害法轮功的机构。为了蒙蔽群众，特别是为了驱使其他党政干部和公安干警等继续为其卖命，中共严密封锁了这些消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ind w:firstLine="482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这里发布这些消息，是为了让人更清楚的认识身边发生的事，明白“善恶有报”是恒定的天理，为自己和家人的未来，要“诸恶莫为，多行善事”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kern w:val="0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刘元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长春市原纪检书记、政法委书记，主管长春市公检法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。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7.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开始迫害法轮功，特别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.05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长春市法轮功学员电视插播法轮功真相，刘元俊死心塌地追随江氏“杀无赦”指示，不到十天时间非法抓捕五千多人，造成了大量法轮功学员被非法判重刑，劳教等，并使刘成军等多人被迫害致死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中旬刘元俊突然发病，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死于肝癌，时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kern w:val="0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贾守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安徽省淮北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头目，不信善恶有报的天理，卖力参与迫害法轮功学员，结果遭恶报生舌癌，不能喝，不能吃，不能说，不能手术，在极端痛苦的煎熬中，生不如死的挣扎了数月，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农历新年前死亡。死时脸部扭曲，人像皆无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湖北黄冈市两任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主任先后遭报死亡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，曾担任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”主任，后为黄冈市委副秘书长并分管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张石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突发心肌梗塞身亡，时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岁。黄冈市第二任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主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王克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上任第二年就患了肝癌，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清明节的前三天死亡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kern w:val="0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刘迪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原宝鸡市渭滨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主任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以来，参与迫害法轮功修炼者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（大年三十）刘在其情妇家中，与情妇一起洗澡时一氧化碳中毒，双双裸死卫生间。渭滨区委、区政府掩盖丑闻，草草处理后事。由于他死得不光彩，所以传得特别快，几乎全宝鸡市人人皆知此事。并得知，在刘的葬礼那天，他儿子都不愿参加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kern w:val="0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王忠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海南省定安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主任，自中共迫害法轮功以来，为捞政治资本，他先后非法抓捕本县的法轮功学员几十人送劳教、判刑、洗脑班迫害。法轮功学员给他讲真相，他却叫嚷：“你们说报应，报应在哪？我抓了你们不少人，我还是潇潇洒洒、白白胖胖，没看到有报应。”怎料话说出不到一个月时间，他的独子在广州因液化气泄漏中毒身亡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，他的妻子跳井自杀身亡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65.2pt;mso-wrap-distance-left:9.05pt;mso-wrap-distance-right:9.05pt;mso-wrap-distance-top:0pt;mso-wrap-distance-bottom:0pt;margin-top:8.6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【明慧网】近年来尽管中共严密封锁消息，但各地各级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头目非正常死亡的消息却不时传出，而且具有多发性和普遍性。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办公室是专门迫害法轮功的机构。为了蒙蔽群众，特别是为了驱使其他党政干部和公安干警等继续为其卖命，中共严密封锁了这些消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ind w:firstLine="482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这里发布这些消息，是为了让人更清楚的认识身边发生的事，明白“善恶有报”是恒定的天理，为自己和家人的未来，要“诸恶莫为，多行善事”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kern w:val="0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刘元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长春市原纪检书记、政法委书记，主管长春市公检法及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。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7.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开始迫害法轮功，特别是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3.05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长春市法轮功学员电视插播法轮功真相，刘元俊死心塌地追随江氏“杀无赦”指示，不到十天时间非法抓捕五千多人，造成了大量法轮功学员被非法判重刑，劳教等，并使刘成军等多人被迫害致死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中旬刘元俊突然发病，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日死于肝癌，时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5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岁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kern w:val="0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贾守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安徽省淮北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头目，不信善恶有报的天理，卖力参与迫害法轮功学员，结果遭恶报生舌癌，不能喝，不能吃，不能说，不能手术，在极端痛苦的煎熬中，生不如死的挣扎了数月，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农历新年前死亡。死时脸部扭曲，人像皆无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湖北黄冈市两任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主任先后遭报死亡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日，曾担任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”主任，后为黄冈市委副秘书长并分管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张石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突发心肌梗塞身亡，时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岁。黄冈市第二任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主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王克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上任第二年就患了肝癌，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清明节的前三天死亡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kern w:val="0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刘迪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原宝鸡市渭滨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主任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以来，参与迫害法轮功修炼者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日（大年三十）刘在其情妇家中，与情妇一起洗澡时一氧化碳中毒，双双裸死卫生间。渭滨区委、区政府掩盖丑闻，草草处理后事。由于他死得不光彩，所以传得特别快，几乎全宝鸡市人人皆知此事。并得知，在刘的葬礼那天，他儿子都不愿参加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kern w:val="0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王忠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海南省定安县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主任，自中共迫害法轮功以来，为捞政治资本，他先后非法抓捕本县的法轮功学员几十人送劳教、判刑、洗脑班迫害。法轮功学员给他讲真相，他却叫嚷：“你们说报应，报应在哪？我抓了你们不少人，我还是潇潇洒洒、白白胖胖，没看到有报应。”怎料话说出不到一个月时间，他的独子在广州因液化气泄漏中毒身亡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日，他的妻子跳井自杀身亡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</wp:posOffset>
                </wp:positionH>
                <wp:positionV relativeFrom="paragraph">
                  <wp:posOffset>27305</wp:posOffset>
                </wp:positionV>
                <wp:extent cx="3200400" cy="22783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widowControl/>
                              <w:ind w:firstLine="482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第二次世界大战中，希特勒为了屠杀犹太人，设立了惨无人道的法西斯集中营。然而您相信吗？今天，在人类宣布进入文明时代的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世纪，在中国竟还存在着类似德国纳粹的集中营。设立于临沂市水利技校的非法“洗脑班”就是一处受控于临沂市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的“纳粹集中营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这个非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“洗脑班”是迫害临沂市大法弟子的黑窝，位于临沂市沂州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号“临沂市水利技校”的院内。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年底至今，一直残酷迫害大法弟子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2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一．“临沂市水利技校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水利技校因多年来招不上学生，经济效益不好，因此与临沂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相勾结，在“临沂市水利技校”的院内办起了所谓的“法制教育培训班”，发起了迫害无辜善良的黑心财。表面上其虽打着“法制培训”招牌，实质是一个执法犯法、敲诈勒索、残害善良好人的人间地狱和法西斯集中营，集中体现了恶党假、恶、斗的邪恶本质和末日疯狂。这个黑窝的形成，与上届“临沂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主任”刘凤才（男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多岁）有着直接的关系，刘曾是水利技校的校长，黑窝设于此，是刘对“故地”的“提携”与“照顾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二．临沂市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和临沂市水利技校相互勾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这个邪恶的黑窝现在仍在非法关押、残酷迫害大法弟子。临沂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和临沂市水利技校相互勾结、狼狈为奸，利用迫害大法弟子的机会大发横财，无所不用其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的残酷迫害善良无辜的好人，敲诈勒索大法弟子的亲人家属，无数的大法弟子在这里被残害，被巨额勒索，更有些大法弟子被数次绑架到洗脑班迫害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临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的恶人们，控制各县区公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办公室（即政保科）的恶警，在没有任何合法手续的情况下，随便抓人送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（转第二版）（接第一版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洗脑班强行洗脑和残酷迫害，每个班每个学员必须被强制交至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0-3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元“洗脑费”。水利技校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个教师被“聘”为洗脑班的工作人员参与迫害，因为有暴利可图，所以几年来对办洗脑班乐此不疲、疯狂至极，经常拿着大法弟子的名单算计，给各个单位打电话，胁迫他们绑架本单位的大法弟子到洗脑班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大法弟子被非法抓进洗脑班后，恶人们对大法弟子进行连续长时间熬夜，毒打、轮番围攻，恶人把绝食的大法弟子捆绑在床上，进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4"/>
                              </w:rPr>
                              <w:t>行野蛮灌食，甚至灌浓盐水摧残等等折磨。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kern w:val="0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4"/>
                              </w:rPr>
                              <w:t>月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2"/>
                                <w:kern w:val="0"/>
                                <w:sz w:val="24"/>
                              </w:rPr>
                              <w:t>临沂市洗脑班保安吴清田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4"/>
                              </w:rPr>
                              <w:t xml:space="preserve">等人，用棍棒毒打沂水县一名法轮功学员，棍棒不停的砸在他的头上、脸上、身上，鲜血迸溅到墙上，棍棒打碎后，又用灭火器猛击其头部。这名法轮功学员被打的满脸都是鲜血，当场昏死过去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三．迫害大法弟子的临沂市洗脑班恶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56"/>
                              <w:rPr>
                                <w:rFonts w:ascii="宋体;SimSun" w:hAnsi="宋体;SimSun" w:cs="宋体;SimSun"/>
                                <w:spacing w:val="-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kern w:val="0"/>
                                <w:sz w:val="24"/>
                              </w:rPr>
                              <w:t>现在尚在临沂市洗脑班中参与非法迫害、充当直接打手的恶人，男的主要有：苏伟、朱泽民、于海波、陈军；女的主要有：吴琳、高长英、李媛、崔梅等。除陈军为退伍军人外，其余七个均原为水利技校的职工。其中苏伟最为邪恶，并积极的参与迫害大法弟子，据悉现已被提拔成了邪恶洗脑班的主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苏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家住在“临沂市水利局的家属院内”。几年参与迫害大法弟子，恶行累累。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清早，苏伟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兰山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恶徒邢永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多人窜到了临沂东苗庄女学员段家芝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岁）家中，欲强行绑架段家芝到洗脑班进行迫害。当时段家芝尚未穿衣起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拒绝去洗脑班，苏伟竟魔性大发（苏伟身高近一米八零，肥胖体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多斤），窜上去用两只手扼住其喉部，将她卡倒在床上，几乎昏死过去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段家芝努力挣扎，拼命挣脱苏伟恶手才得以呼吸。段家芝欲呼救命，苏伟又用布将其口塞住。这种流氓行径当时就激起了段家芝亲人的愤怒，但苏伟不知收敛，反同恶徒邢永农恐吓威胁段家芝家人，将他们强行撵出家门，更加肆无忌惮的横行作恶。最后他们用被子捂住段家芝，将其强行绑架到洗脑班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段家芝在洗脑班绝食抗议期间，有一次邪恶苏伟一把抓住她的胳膊，狠狠一推把她撞到房间铁门上，段家芝大呼，苏伟恶狠狠地说：“我值班就我说了算，叫你怎样就怎样，喊也没用。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任何法轮功学员，只要被关进洗脑班，在苏伟看来，可随心所欲的整治。他曾在院子里狂叫“我说了就算，我说怎样就怎样。”苏伟的嘴里每天都要吐出一些脏话，对伙房的厨师</w:t>
                            </w:r>
                            <w:r>
                              <w:rPr>
                                <w:rFonts w:ascii="PMingLiU;新細明體" w:hAnsi="PMingLiU;新細明體" w:cs="宋体;SimSun"/>
                                <w:kern w:val="0"/>
                                <w:sz w:val="24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也是张口就骂。洗脑班的墙上挂着大牌子，堂而皇之的写着：“严禁打人、骂人，体罚学员，以及伤害学员的人格、名誉。”在这里成了愚弄人、演戏用的空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朱泽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岁左右，在洗脑班主要由他来教“太极拳”，以达到迫害“大法修炼者”，放弃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按“真善忍”修心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的目地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吴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岁左右，家住在“临沂大学（原来的临沂农校），其夫是“临沂大学”的教师，其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参与迫害大法弟子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狠毒，是洗脑班的秘书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李媛</w:t>
                            </w:r>
                            <w:r>
                              <w:rPr>
                                <w:rFonts w:ascii="PMingLiU;新細明體" w:hAnsi="PMingLiU;新細明體" w:cs="宋体;SimSun"/>
                                <w:b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岁以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阴毒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迫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5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于海波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岁以下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6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崔梅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岁以下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7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高长莹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岁以下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注：对于过去曾参与迫害大法弟子，对大法弟子造成伤害的，但自从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日法轮大法学会发布公告后不再参与迫害大法弟子的，在此我们不再予以揭露其过去的犯罪行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680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还在参与迫害法轮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学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>临沂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洗脑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不法人员、警察和各级官员</w:t>
                            </w:r>
                            <w:r>
                              <w:rPr>
                                <w:rFonts w:ascii="PMingLiU;新細明體" w:hAnsi="PMingLiU;新細明體" w:cs="宋体;SimSun" w:eastAsia="PMingLiU;新細明體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  <w:lang w:eastAsia="zh-TW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-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cs="Arial" w:ascii="宋体;SimSun" w:hAnsi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117</w:t>
                            </w:r>
                            <w:r>
                              <w:rPr>
                                <w:rFonts w:eastAsia="PMingLiU;新細明體" w:cs="Arial" w:ascii="宋体;SimSun" w:hAnsi="宋体;SimSun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人退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出共产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  <w:lang w:val="zh-CN"/>
                              </w:rPr>
                              <w:t>恶党及其相关组织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千万人退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的迅猛大潮表明中共解体已成定局。清醒吧，不要执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-6"/>
                                <w:kern w:val="0"/>
                                <w:sz w:val="28"/>
                                <w:szCs w:val="28"/>
                              </w:rPr>
                              <w:t>不悟紧跟恶党犯罪，作它的陪葬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120" w:after="0"/>
                              <w:ind w:right="34" w:firstLine="281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  <w:t>善恶有报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993300"/>
                                <w:sz w:val="28"/>
                                <w:szCs w:val="28"/>
                                <w:lang w:val="en"/>
                              </w:rPr>
                              <w:t>将功补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bCs/>
                                <w:color w:val="9933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9933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6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 xml:space="preserve">（转第四版） 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（接第三版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96"/>
                              <w:rPr>
                                <w:rFonts w:ascii="宋体;SimSun" w:hAnsi="宋体;SimSun" w:cs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9.4pt;mso-wrap-distance-left:9.05pt;mso-wrap-distance-right:9.05pt;mso-wrap-distance-top:0pt;mso-wrap-distance-bottom:0pt;margin-top:2.1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firstLine="482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第二次世界大战中，希特勒为了屠杀犹太人，设立了惨无人道的法西斯集中营。然而您相信吗？今天，在人类宣布进入文明时代的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世纪，在中国竟还存在着类似德国纳粹的集中营。设立于临沂市水利技校的非法“洗脑班”就是一处受控于临沂市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的“纳粹集中营”。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这个非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“洗脑班”是迫害临沂市大法弟子的黑窝，位于临沂市沂州路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号“临沂市水利技校”的院内。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年底至今，一直残酷迫害大法弟子。 </w:t>
                      </w:r>
                    </w:p>
                    <w:p>
                      <w:pPr>
                        <w:pStyle w:val="Normal"/>
                        <w:widowControl/>
                        <w:ind w:firstLine="482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4"/>
                        </w:rPr>
                        <w:t>一．“临沂市水利技校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水利技校因多年来招不上学生，经济效益不好，因此与临沂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相勾结，在“临沂市水利技校”的院内办起了所谓的“法制教育培训班”，发起了迫害无辜善良的黑心财。表面上其虽打着“法制培训”招牌，实质是一个执法犯法、敲诈勒索、残害善良好人的人间地狱和法西斯集中营，集中体现了恶党假、恶、斗的邪恶本质和末日疯狂。这个黑窝的形成，与上届“临沂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主任”刘凤才（男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多岁）有着直接的关系，刘曾是水利技校的校长，黑窝设于此，是刘对“故地”的“提携”与“照顾”。 </w:t>
                      </w:r>
                    </w:p>
                    <w:p>
                      <w:pPr>
                        <w:pStyle w:val="Normal"/>
                        <w:widowControl/>
                        <w:ind w:firstLine="482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4"/>
                        </w:rPr>
                        <w:t>二．临沂市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4"/>
                        </w:rPr>
                        <w:t>和临沂市水利技校相互勾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这个邪恶的黑窝现在仍在非法关押、残酷迫害大法弟子。临沂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和临沂市水利技校相互勾结、狼狈为奸，利用迫害大法弟子的机会大发横财，无所不用其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的残酷迫害善良无辜的好人，敲诈勒索大法弟子的亲人家属，无数的大法弟子在这里被残害，被巨额勒索，更有些大法弟子被数次绑架到洗脑班迫害。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临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的恶人们，控制各县区公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办公室（即政保科）的恶警，在没有任何合法手续的情况下，随便抓人送往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（转第二版）（接第一版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洗脑班强行洗脑和残酷迫害，每个班每个学员必须被强制交至少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0-3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元“洗脑费”。水利技校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个教师被“聘”为洗脑班的工作人员参与迫害，因为有暴利可图，所以几年来对办洗脑班乐此不疲、疯狂至极，经常拿着大法弟子的名单算计，给各个单位打电话，胁迫他们绑架本单位的大法弟子到洗脑班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大法弟子被非法抓进洗脑班后，恶人们对大法弟子进行连续长时间熬夜，毒打、轮番围攻，恶人把绝食的大法弟子捆绑在床上，进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4"/>
                        </w:rPr>
                        <w:t>行野蛮灌食，甚至灌浓盐水摧残等等折磨。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kern w:val="0"/>
                          <w:sz w:val="24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4"/>
                        </w:rPr>
                        <w:t>月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2"/>
                          <w:kern w:val="0"/>
                          <w:sz w:val="24"/>
                        </w:rPr>
                        <w:t>临沂市洗脑班保安吴清田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4"/>
                        </w:rPr>
                        <w:t xml:space="preserve">等人，用棍棒毒打沂水县一名法轮功学员，棍棒不停的砸在他的头上、脸上、身上，鲜血迸溅到墙上，棍棒打碎后，又用灭火器猛击其头部。这名法轮功学员被打的满脸都是鲜血，当场昏死过去。 </w:t>
                      </w:r>
                    </w:p>
                    <w:p>
                      <w:pPr>
                        <w:pStyle w:val="Normal"/>
                        <w:widowControl/>
                        <w:ind w:firstLine="48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4"/>
                        </w:rPr>
                        <w:t>三．迫害大法弟子的临沂市洗脑班恶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ind w:firstLine="456"/>
                        <w:rPr>
                          <w:rFonts w:ascii="宋体;SimSun" w:hAnsi="宋体;SimSun" w:cs="宋体;SimSun"/>
                          <w:spacing w:val="-6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kern w:val="0"/>
                          <w:sz w:val="24"/>
                        </w:rPr>
                        <w:t>现在尚在临沂市洗脑班中参与非法迫害、充当直接打手的恶人，男的主要有：苏伟、朱泽民、于海波、陈军；女的主要有：吴琳、高长英、李媛、崔梅等。除陈军为退伍军人外，其余七个均原为水利技校的职工。其中苏伟最为邪恶，并积极的参与迫害大法弟子，据悉现已被提拔成了邪恶洗脑班的主任。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1.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苏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：家住在“临沂市水利局的家属院内”。几年参与迫害大法弟子，恶行累累。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日清早，苏伟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兰山区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kern w:val="0"/>
                          <w:sz w:val="24"/>
                        </w:rPr>
                        <w:t>610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恶徒邢永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多人窜到了临沂东苗庄女学员段家芝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岁）家中，欲强行绑架段家芝到洗脑班进行迫害。当时段家芝尚未穿衣起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拒绝去洗脑班，苏伟竟魔性大发（苏伟身高近一米八零，肥胖体重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多斤），窜上去用两只手扼住其喉部，将她卡倒在床上，几乎昏死过去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段家芝努力挣扎，拼命挣脱苏伟恶手才得以呼吸。段家芝欲呼救命，苏伟又用布将其口塞住。这种流氓行径当时就激起了段家芝亲人的愤怒，但苏伟不知收敛，反同恶徒邢永农恐吓威胁段家芝家人，将他们强行撵出家门，更加肆无忌惮的横行作恶。最后他们用被子捂住段家芝，将其强行绑架到洗脑班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段家芝在洗脑班绝食抗议期间，有一次邪恶苏伟一把抓住她的胳膊，狠狠一推把她撞到房间铁门上，段家芝大呼，苏伟恶狠狠地说：“我值班就我说了算，叫你怎样就怎样，喊也没用。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28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任何法轮功学员，只要被关进洗脑班，在苏伟看来，可随心所欲的整治。他曾在院子里狂叫“我说了就算，我说怎样就怎样。”苏伟的嘴里每天都要吐出一些脏话，对伙房的厨师</w:t>
                      </w:r>
                      <w:r>
                        <w:rPr>
                          <w:rFonts w:ascii="PMingLiU;新細明體" w:hAnsi="PMingLiU;新細明體" w:cs="宋体;SimSun"/>
                          <w:kern w:val="0"/>
                          <w:sz w:val="24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也是张口就骂。洗脑班的墙上挂着大牌子，堂而皇之的写着：“严禁打人、骂人，体罚学员，以及伤害学员的人格、名誉。”在这里成了愚弄人、演戏用的空话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280"/>
                        <w:ind w:firstLine="48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朱泽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，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岁左右，在洗脑班主要由他来教“太极拳”，以达到迫害“大法修炼者”，放弃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按“真善忍”修心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的目地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3.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吴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岁左右，家住在“临沂大学（原来的临沂农校），其夫是“临沂大学”的教师，其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参与迫害大法弟子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狠毒，是洗脑班的秘书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4.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李媛</w:t>
                      </w:r>
                      <w:r>
                        <w:rPr>
                          <w:rFonts w:ascii="PMingLiU;新細明體" w:hAnsi="PMingLiU;新細明體" w:cs="宋体;SimSun"/>
                          <w:b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岁以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阴毒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迫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5.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于海波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岁以下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6.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崔梅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岁以下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7.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</w:rPr>
                        <w:t>高长莹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岁以下。 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注：对于过去曾参与迫害大法弟子，对大法弟子造成伤害的，但自从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 w:val="24"/>
                        </w:rPr>
                        <w:t>日法轮大法学会发布公告后不再参与迫害大法弟子的，在此我们不再予以揭露其过去的犯罪行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680" w:hanging="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</w:rPr>
                        <w:t>还在参与迫害法轮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</w:rPr>
                        <w:t>学员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FF"/>
                          <w:kern w:val="0"/>
                          <w:sz w:val="28"/>
                          <w:szCs w:val="28"/>
                        </w:rPr>
                        <w:t>临沂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  <w:lang w:val="zh-CN"/>
                        </w:rPr>
                        <w:t>洗脑班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</w:rPr>
                        <w:t>不法人员、警察和各级官员</w:t>
                      </w:r>
                      <w:r>
                        <w:rPr>
                          <w:rFonts w:ascii="PMingLiU;新細明體" w:hAnsi="PMingLiU;新細明體" w:cs="宋体;SimSun" w:eastAsia="PMingLiU;新細明體"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  <w:lang w:eastAsia="zh-TW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pacing w:val="-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至</w:t>
                      </w:r>
                      <w:r>
                        <w:rPr>
                          <w:rFonts w:cs="Arial" w:ascii="宋体;SimSun" w:hAnsi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1</w:t>
                      </w:r>
                      <w:r>
                        <w:rPr>
                          <w:rFonts w:eastAsia="PMingLiU;新細明體" w:cs="宋体;SimSun" w:ascii="宋体;SimSun" w:hAnsi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日已有</w:t>
                      </w:r>
                      <w:r>
                        <w:rPr>
                          <w:rFonts w:cs="Arial" w:ascii="宋体;SimSun" w:hAnsi="宋体;SimSun"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  <w:lang w:val="zh-CN"/>
                        </w:rPr>
                        <w:t>117</w:t>
                      </w:r>
                      <w:r>
                        <w:rPr>
                          <w:rFonts w:eastAsia="PMingLiU;新細明體" w:cs="Arial" w:ascii="宋体;SimSun" w:hAnsi="宋体;SimSun"/>
                          <w:b/>
                          <w:bCs/>
                          <w:color w:val="FF0000"/>
                          <w:kern w:val="0"/>
                          <w:sz w:val="28"/>
                          <w:szCs w:val="28"/>
                          <w:lang w:val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  <w:t>人退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出共产</w:t>
                      </w:r>
                      <w:r>
                        <w:rPr>
                          <w:rFonts w:ascii="宋体;SimSun" w:hAnsi="宋体;SimSun" w:cs="宋体;SimSun"/>
                          <w:bCs/>
                          <w:sz w:val="28"/>
                          <w:szCs w:val="28"/>
                          <w:lang w:val="zh-CN"/>
                        </w:rPr>
                        <w:t>恶党及其相关组织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8"/>
                          <w:szCs w:val="28"/>
                        </w:rPr>
                        <w:t>千万人退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8"/>
                          <w:szCs w:val="28"/>
                        </w:rPr>
                        <w:t>的迅猛大潮表明中共解体已成定局。清醒吧，不要执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-6"/>
                          <w:kern w:val="0"/>
                          <w:sz w:val="28"/>
                          <w:szCs w:val="28"/>
                        </w:rPr>
                        <w:t>不悟紧跟恶党犯罪，作它的陪葬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120" w:after="0"/>
                        <w:ind w:right="34" w:firstLine="281"/>
                        <w:rPr>
                          <w:rFonts w:ascii="宋体;SimSun" w:hAnsi="宋体;SimSun" w:eastAsia="PMingLiU;新細明體" w:cs="宋体;SimSun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99330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993300"/>
                          <w:sz w:val="28"/>
                          <w:szCs w:val="28"/>
                        </w:rPr>
                        <w:t>善恶有报</w:t>
                      </w:r>
                      <w:r>
                        <w:rPr>
                          <w:rFonts w:ascii="宋体;SimSun" w:hAnsi="宋体;SimSun" w:cs="Arial"/>
                          <w:b/>
                          <w:bCs/>
                          <w:color w:val="993300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993300"/>
                          <w:sz w:val="28"/>
                          <w:szCs w:val="28"/>
                        </w:rPr>
                        <w:t>是天理。赶紧悬崖勒马，停止罪恶行为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993300"/>
                          <w:sz w:val="28"/>
                          <w:szCs w:val="28"/>
                          <w:lang w:val="en"/>
                        </w:rPr>
                        <w:t>将功补过。</w:t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b/>
                          <w:b/>
                          <w:bCs/>
                          <w:color w:val="993300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993300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6"/>
                        <w:rPr>
                          <w:rFonts w:ascii="宋体;SimSun" w:hAnsi="宋体;SimSun" w:eastAsia="PMingLiU;新細明體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pacing w:val="-6"/>
                          <w:kern w:val="0"/>
                          <w:sz w:val="22"/>
                          <w:szCs w:val="22"/>
                        </w:rPr>
                        <w:t xml:space="preserve">（转第四版） 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kern w:val="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6"/>
                          <w:kern w:val="0"/>
                          <w:sz w:val="22"/>
                          <w:szCs w:val="22"/>
                        </w:rPr>
                        <w:t>（接第三版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ind w:firstLine="396"/>
                        <w:rPr>
                          <w:rFonts w:ascii="宋体;SimSun" w:hAnsi="宋体;SimSun" w:cs="宋体;SimSun"/>
                          <w:spacing w:val="-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6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eastAsia="华文新魏" w:cs="宋体;SimSun"/>
          <w:color w:val="00339A"/>
          <w:kern w:val="0"/>
          <w:sz w:val="22"/>
          <w:szCs w:val="22"/>
          <w:lang w:val="en-US" w:eastAsia="en-US"/>
        </w:rPr>
      </w:pPr>
      <w:r>
        <w:rPr>
          <w:rFonts w:eastAsia="华文新魏" w:cs="宋体;SimSun" w:ascii="宋体;SimSun" w:hAnsi="宋体;SimSun"/>
          <w:color w:val="00339A"/>
          <w:kern w:val="0"/>
          <w:sz w:val="22"/>
          <w:szCs w:val="22"/>
          <w:lang w:val="en-US" w:eastAsia="en-US"/>
        </w:rPr>
        <w:drawing>
          <wp:anchor behindDoc="0" distT="47625" distB="47625" distL="114935" distR="114935" simplePos="0" locked="0" layoutInCell="0" allowOverlap="1" relativeHeight="10">
            <wp:simplePos x="0" y="0"/>
            <wp:positionH relativeFrom="column">
              <wp:posOffset>200025</wp:posOffset>
            </wp:positionH>
            <wp:positionV relativeFrom="paragraph">
              <wp:posOffset>131445</wp:posOffset>
            </wp:positionV>
            <wp:extent cx="2733675" cy="1994535"/>
            <wp:effectExtent l="0" t="0" r="0" b="0"/>
            <wp:wrapSquare wrapText="bothSides"/>
            <wp:docPr id="9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640</wp:posOffset>
                </wp:positionH>
                <wp:positionV relativeFrom="paragraph">
                  <wp:posOffset>92075</wp:posOffset>
                </wp:positionV>
                <wp:extent cx="3533775" cy="7528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592.8pt;mso-wrap-distance-left:9.05pt;mso-wrap-distance-right:9.05pt;mso-wrap-distance-top:0pt;mso-wrap-distance-bottom:0pt;margin-top:7.25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7975</wp:posOffset>
                </wp:positionH>
                <wp:positionV relativeFrom="paragraph">
                  <wp:posOffset>119380</wp:posOffset>
                </wp:positionV>
                <wp:extent cx="3133725" cy="50520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397.8pt;mso-wrap-distance-left:9.05pt;mso-wrap-distance-right:9.05pt;mso-wrap-distance-top:0pt;mso-wrap-distance-bottom:0pt;margin-top:9.4pt;mso-position-vertical-relative:text;margin-left:-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7780</wp:posOffset>
                </wp:positionH>
                <wp:positionV relativeFrom="paragraph">
                  <wp:posOffset>135255</wp:posOffset>
                </wp:positionV>
                <wp:extent cx="701992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0.65pt" to="554.1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-99060</wp:posOffset>
                </wp:positionV>
                <wp:extent cx="4819650" cy="2520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临沂真言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月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特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刊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9.85pt;mso-wrap-distance-left:2.9pt;mso-wrap-distance-right:2.9pt;mso-wrap-distance-top:2.9pt;mso-wrap-distance-bottom:2.9pt;margin-top:-7.8pt;mso-position-vertical-relative:text;margin-left:63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临沂真言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月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特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3333750" cy="101041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10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95.6pt;mso-wrap-distance-left:9.05pt;mso-wrap-distance-right:9.05pt;mso-wrap-distance-top:0pt;mso-wrap-distance-bottom:0pt;margin-top:1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0425</wp:posOffset>
                </wp:positionH>
                <wp:positionV relativeFrom="paragraph">
                  <wp:posOffset>17145</wp:posOffset>
                </wp:positionV>
                <wp:extent cx="3634105" cy="48539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382.2pt;mso-wrap-distance-left:9.05pt;mso-wrap-distance-right:9.05pt;mso-wrap-distance-top:0pt;mso-wrap-distance-bottom:0pt;margin-top:1.3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1266825" cy="495300"/>
                <wp:effectExtent l="81280" t="80645" r="0" b="0"/>
                <wp:wrapTight wrapText="bothSides">
                  <wp:wrapPolygon edited="0">
                    <wp:start x="-5" y="10800"/>
                    <wp:lineTo x="10800" y="0"/>
                    <wp:lineTo x="21605" y="10800"/>
                    <wp:lineTo x="-5" y="21628"/>
                    <wp:lineTo x="21605" y="21628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華康簡黑" w:hAnsi="華康簡黑" w:eastAsia="華康簡黑" w:cs="華康簡黑"/>
                                <w:lang w:bidi="hi-IN"/>
                              </w:rPr>
                              <w:t>大曝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1pt;margin-top:12pt;width:99.7pt;height:3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華康簡黑" w:hAnsi="華康簡黑" w:eastAsia="華康簡黑" w:cs="華康簡黑"/>
                          <w:lang w:bidi="hi-IN"/>
                        </w:rPr>
                        <w:t>大曝光</w:t>
                      </w:r>
                    </w:p>
                  </w:txbxContent>
                </v:textbox>
                <v:path textpathok="t"/>
                <v:textpath on="t" fitshape="t" string="大曝光" style="font-family:&quot;華康簡黑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83.5pt;margin-top:7.1pt;width:68.2pt;height:31.15pt;mso-wrap-style:none;v-text-anchor:middle" type="_x0000_t136">
            <v:path textpathok="t"/>
            <v:textpath on="t" fitshape="t" string="正 告" style="font-family:&quot;STZhongsong&quot;;font-size:12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  <w:szCs w:val="22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  <w:szCs w:val="22"/>
          <w:lang w:val="en-US" w:eastAsia="en-US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0</wp:posOffset>
                </wp:positionH>
                <wp:positionV relativeFrom="paragraph">
                  <wp:posOffset>43180</wp:posOffset>
                </wp:positionV>
                <wp:extent cx="3359150" cy="3634105"/>
                <wp:effectExtent l="0" t="0" r="0" b="508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3634200"/>
                          <a:chOff x="0" y="0"/>
                          <a:chExt cx="3359160" cy="363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494000"/>
                            <a:ext cx="335772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19559" r="0" b="0"/>
                          <a:stretch/>
                        </pic:blipFill>
                        <pic:spPr>
                          <a:xfrm>
                            <a:off x="25560" y="2113200"/>
                            <a:ext cx="3267000" cy="15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81185" dir="2321969" blurRad="0" rotWithShape="0">
                              <a:srgbClr val="ffcc99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2006-4-24-tw-parade-01--ss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rcRect l="7922" t="30801" r="4272" b="0"/>
                          <a:stretch/>
                        </pic:blipFill>
                        <pic:spPr>
                          <a:xfrm>
                            <a:off x="25560" y="0"/>
                            <a:ext cx="3333600" cy="14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pt;margin-top:3.4pt;width:264.55pt;height:286.15pt" coordorigin="5630,68" coordsize="5291,5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30;top:2421;width:5287;height:9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670;top:3396;width:5144;height:23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2006-4-24-tw-parade-01--ss" stroked="f" o:allowincell="f" style="position:absolute;left:5670;top:68;width:5249;height:23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9955</wp:posOffset>
                </wp:positionH>
                <wp:positionV relativeFrom="paragraph">
                  <wp:posOffset>26670</wp:posOffset>
                </wp:positionV>
                <wp:extent cx="3533775" cy="16840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bCs/>
                                <w:spacing w:val="-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“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国际司法正义协会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INTERNATIONAL ADVOCATES FOR JUSTICE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）于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2006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日公布一项统计显示，法轮功团体近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6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年来在全球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大洲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33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个国家，分别控告中共前领导人江泽民、罗干及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800000"/>
                                <w:spacing w:val="-4"/>
                                <w:kern w:val="0"/>
                              </w:rPr>
                              <w:t>30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名严重参与迫害法轮功之中共高级官员，所提出之民事诉讼或刑事控告多达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b/>
                                <w:bCs/>
                                <w:color w:val="800000"/>
                                <w:spacing w:val="-4"/>
                                <w:kern w:val="0"/>
                              </w:rPr>
                              <w:t>54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</w:rPr>
                              <w:t>项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  <w:sz w:val="24"/>
                              </w:rPr>
                              <w:t>法轮功团体诉江案，截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  <w:sz w:val="24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  <w:sz w:val="24"/>
                              </w:rPr>
                              <w:t>月，已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00"/>
                                <w:spacing w:val="-4"/>
                                <w:kern w:val="0"/>
                                <w:sz w:val="24"/>
                              </w:rPr>
                              <w:t>个国家被控之中共官员除了江泽民外，高级官员还包括中共之国家副主席、文化部长、商业部长、前教育部长、信息产业部部长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宋体;SimSun" w:hAnsi="宋体;SimSun" w:eastAsia="PMingLiU;新細明體" w:cs="MS Song"/>
                                <w:b/>
                                <w:b/>
                                <w:bCs/>
                                <w:spacing w:val="-4"/>
                                <w:kern w:val="0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 w:ascii="宋体;SimSun" w:hAnsi="宋体;SimSun"/>
                                <w:b/>
                                <w:bCs/>
                                <w:spacing w:val="-4"/>
                                <w:kern w:val="0"/>
                                <w:sz w:val="24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PMingLiU;新細明體" w:cs="MS Song"/>
                                <w:b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PMingLiU;新細明體" w:cs="MS Song"/>
                                <w:b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PMingLiU;新細明體" w:cs="MS Song"/>
                                <w:b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PMingLiU;新細明體" w:cs="MS Song"/>
                                <w:b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PMingLiU;新細明體" w:cs="MS Song"/>
                                <w:b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PMingLiU;新細明體" w:cs="MS Song"/>
                                <w:b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/>
                                <w:b/>
                                <w:color w:val="008080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1"/>
                              <w:rPr>
                                <w:b/>
                                <w:b/>
                                <w:spacing w:val="-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（转第四版）</w:t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PMingLiU;新細明體" w:cs="MS Song"/>
                                <w:b/>
                                <w:b/>
                                <w:color w:val="008080"/>
                                <w:spacing w:val="-5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Song"/>
                                <w:b/>
                                <w:color w:val="008080"/>
                                <w:spacing w:val="-5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color w:val="00808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color w:val="00808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32.6pt;mso-wrap-distance-left:9.05pt;mso-wrap-distance-right:9.05pt;mso-wrap-distance-top:0pt;mso-wrap-distance-bottom:0pt;margin-top:2.1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宋体;SimSun" w:hAnsi="宋体;SimSun" w:eastAsia="PMingLiU;新細明體" w:cs="宋体;SimSun"/>
                          <w:b/>
                          <w:b/>
                          <w:bCs/>
                          <w:spacing w:val="-4"/>
                          <w:kern w:val="0"/>
                          <w:sz w:val="24"/>
                        </w:rPr>
                      </w:pP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“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国际司法正义协会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”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（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INTERNATIONAL ADVOCATES FOR JUSTICE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）于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2006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年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5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月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1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日公布一项统计显示，法轮功团体近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6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年来在全球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5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大洲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33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个国家，分别控告中共前领导人江泽民、罗干及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800000"/>
                          <w:spacing w:val="-4"/>
                          <w:kern w:val="0"/>
                        </w:rPr>
                        <w:t>30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名严重参与迫害法轮功之中共高级官员，所提出之民事诉讼或刑事控告多达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b/>
                          <w:bCs/>
                          <w:color w:val="800000"/>
                          <w:spacing w:val="-4"/>
                          <w:kern w:val="0"/>
                        </w:rPr>
                        <w:t>54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</w:rPr>
                        <w:t>项。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  <w:sz w:val="24"/>
                        </w:rPr>
                        <w:t>法轮功团体诉江案，截至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  <w:sz w:val="24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  <w:sz w:val="24"/>
                        </w:rPr>
                        <w:t>月，已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00"/>
                          <w:spacing w:val="-4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00"/>
                          <w:spacing w:val="-4"/>
                          <w:kern w:val="0"/>
                          <w:sz w:val="24"/>
                        </w:rPr>
                        <w:t>个国家被控之中共官员除了江泽民外，高级官员还包括中共之国家副主席、文化部长、商业部长、前教育部长、信息产业部部长。</w:t>
                      </w:r>
                    </w:p>
                    <w:p>
                      <w:pPr>
                        <w:pStyle w:val="2"/>
                        <w:rPr>
                          <w:rFonts w:ascii="宋体;SimSun" w:hAnsi="宋体;SimSun" w:eastAsia="PMingLiU;新細明體" w:cs="MS Song"/>
                          <w:b/>
                          <w:b/>
                          <w:bCs/>
                          <w:spacing w:val="-4"/>
                          <w:kern w:val="0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 w:ascii="宋体;SimSun" w:hAnsi="宋体;SimSun"/>
                          <w:b/>
                          <w:bCs/>
                          <w:spacing w:val="-4"/>
                          <w:kern w:val="0"/>
                          <w:sz w:val="24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2"/>
                        <w:rPr>
                          <w:rFonts w:eastAsia="PMingLiU;新細明體" w:cs="MS Song"/>
                          <w:b/>
                          <w:b/>
                          <w:color w:val="008080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/>
                          <w:b/>
                          <w:color w:val="008080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2"/>
                        <w:rPr>
                          <w:rFonts w:eastAsia="PMingLiU;新細明體" w:cs="MS Song"/>
                          <w:b/>
                          <w:b/>
                          <w:color w:val="008080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/>
                          <w:b/>
                          <w:color w:val="008080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2"/>
                        <w:rPr>
                          <w:rFonts w:eastAsia="PMingLiU;新細明體" w:cs="MS Song"/>
                          <w:b/>
                          <w:b/>
                          <w:color w:val="008080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/>
                          <w:b/>
                          <w:color w:val="008080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2"/>
                        <w:rPr>
                          <w:rFonts w:eastAsia="PMingLiU;新細明體" w:cs="MS Song"/>
                          <w:b/>
                          <w:b/>
                          <w:color w:val="008080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/>
                          <w:b/>
                          <w:color w:val="008080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2"/>
                        <w:rPr>
                          <w:rFonts w:eastAsia="PMingLiU;新細明體" w:cs="MS Song"/>
                          <w:b/>
                          <w:b/>
                          <w:color w:val="008080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/>
                          <w:b/>
                          <w:color w:val="008080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2"/>
                        <w:rPr>
                          <w:rFonts w:eastAsia="PMingLiU;新細明體" w:cs="MS Song"/>
                          <w:b/>
                          <w:b/>
                          <w:color w:val="008080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/>
                          <w:b/>
                          <w:color w:val="008080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1"/>
                        <w:rPr>
                          <w:b/>
                          <w:b/>
                          <w:spacing w:val="-5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（转第四版）</w:t>
                      </w:r>
                    </w:p>
                    <w:p>
                      <w:pPr>
                        <w:pStyle w:val="2"/>
                        <w:rPr>
                          <w:rFonts w:eastAsia="PMingLiU;新細明體" w:cs="MS Song"/>
                          <w:b/>
                          <w:b/>
                          <w:color w:val="008080"/>
                          <w:spacing w:val="-5"/>
                          <w:szCs w:val="28"/>
                          <w:lang w:eastAsia="zh-CN"/>
                        </w:rPr>
                      </w:pPr>
                      <w:r>
                        <w:rPr>
                          <w:rFonts w:eastAsia="PMingLiU;新細明體" w:cs="MS Song"/>
                          <w:b/>
                          <w:color w:val="008080"/>
                          <w:spacing w:val="-5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宋体;SimSun" w:hAnsi="宋体;SimSun" w:eastAsia="PMingLiU;新細明體" w:cs="宋体;SimSun"/>
                          <w:b/>
                          <w:b/>
                          <w:color w:val="008080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color w:val="008080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  <w:bookmarkStart w:id="2" w:name="zip21"/>
      <w:bookmarkStart w:id="3" w:name="zip21"/>
      <w:bookmarkEnd w:id="3"/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華康簡黑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888CharChar">
    <w:name w:val="888 Char Char"/>
    <w:basedOn w:val="Style13"/>
    <w:qFormat/>
    <w:rPr>
      <w:rFonts w:eastAsia="宋体;SimSun" w:cs="宋体;SimSun"/>
      <w:kern w:val="2"/>
      <w:sz w:val="22"/>
      <w:lang w:val="en-US" w:eastAsia="zh-CN" w:bidi="ar-SA"/>
    </w:rPr>
  </w:style>
  <w:style w:type="character" w:styleId="InternetLink">
    <w:name w:val="Hyperlink"/>
    <w:basedOn w:val="Style13"/>
    <w:rPr>
      <w:strike w:val="false"/>
      <w:dstrike w:val="false"/>
      <w:color w:val="0033CC"/>
      <w:u w:val="none"/>
    </w:rPr>
  </w:style>
  <w:style w:type="character" w:styleId="Popup">
    <w:name w:val="popup"/>
    <w:basedOn w:val="Style13"/>
    <w:qFormat/>
    <w:rPr/>
  </w:style>
  <w:style w:type="character" w:styleId="Articlebody1">
    <w:name w:val="articlebody1"/>
    <w:basedOn w:val="Style13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widowControl/>
    </w:pPr>
    <w:rPr>
      <w:rFonts w:ascii="ACYouYuan;宋体" w:hAnsi="ACYouYuan;宋体" w:eastAsia="ACYouYuan;宋体"/>
      <w:kern w:val="0"/>
      <w:sz w:val="28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../ClearMing/Application%20Data/Microsoft/2006-6/2006-6-12-t/2006-6-11-linyi-evil-01--ss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4:39:00Z</dcterms:created>
  <dc:creator/>
  <dc:description/>
  <cp:keywords/>
  <dc:language>en-US</dc:language>
  <cp:lastModifiedBy/>
  <cp:lastPrinted>2006-07-18T01:31:00Z</cp:lastPrinted>
  <dcterms:modified xsi:type="dcterms:W3CDTF">2006-07-18T05:33:00Z</dcterms:modified>
  <cp:revision>30</cp:revision>
  <dc:subject/>
  <dc:title/>
</cp:coreProperties>
</file>