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2" w:firstLine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51.75pt;margin-top:380.7pt;width:494.95pt;height:44.95pt;mso-wrap-style:none;v-text-anchor:middle" type="_x0000_t136">
            <v:path textpathok="t"/>
            <v:textpath on="t" fitshape="t" string="立即释放法轮功学员周玉敏，修艳鹏" style="font-family:&quot;华文中宋&quot;;font-size:32pt"/>
            <v:fill o:detectmouseclick="t" type="solid" color2="#00ccff"/>
            <v:stroke color="#333333" weight="9360" joinstyle="miter" endcap="flat"/>
            <w10:wrap type="none"/>
          </v:shape>
        </w:pict>
        <w:pict>
          <v:shape id="shape_0" fillcolor="#ff3300" stroked="t" o:allowincell="f" style="position:absolute;margin-left:57pt;margin-top:-27pt;width:494.95pt;height:44.95pt;mso-wrap-style:none;v-text-anchor:middle" type="_x0000_t136">
            <v:path textpathok="t"/>
            <v:textpath on="t" fitshape="t" string="立即释放法轮功学员周玉敏，修艳鹏" style="font-family:&quot;华文中宋&quot;;font-size:32pt"/>
            <v:fill o:detectmouseclick="t" type="solid" color2="#00ccff"/>
            <v:stroke color="#333333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4641850</wp:posOffset>
                </wp:positionV>
                <wp:extent cx="6870700" cy="47675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4767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12" w:before="0" w:after="280"/>
                              <w:ind w:firstLine="400"/>
                              <w:rPr>
                                <w:rFonts w:ascii="STZhongsong" w:hAnsi="STZhongsong" w:eastAsia="STZhongsong" w:cs="STZhongsong"/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33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140"/>
                              <w:ind w:firstLine="400"/>
                              <w:rPr>
                                <w:rFonts w:ascii="STZhongsong" w:hAnsi="STZhongsong" w:eastAsia="STZhongsong" w:cs="STZhongsong"/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33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94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sz w:val="44"/>
                              </w:rPr>
                              <w:t>蓬莱法轮功学员周玉敏，修艳鹏和吴虹在家中遭到恶警的强行绑架。吴虹在仅十天内，于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44"/>
                              </w:rPr>
                              <w:t>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44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44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44"/>
                              </w:rPr>
                              <w:t>日被迫害致死；周玉敏被关押在外地，修艳鹏被绑架到洗脑班。</w:t>
                            </w:r>
                          </w:p>
                          <w:p>
                            <w:pPr>
                              <w:pStyle w:val="TextBodyIndent"/>
                              <w:spacing w:before="60" w:after="0"/>
                              <w:ind w:firstLine="792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color w:val="990000"/>
                              </w:rPr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color w:val="990000"/>
                                <w:sz w:val="44"/>
                              </w:rPr>
                              <w:t>蓬莱乡亲们，法轮功学员修炼真善忍做好人，于社会有百利而无一害，以和平的方式讲述法轮功及其受迫害真相是为了揭露迫害、唤醒受毒害的民众，并制止迫害，也是为了维护正义和良知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60" w:before="100" w:after="0"/>
                              <w:ind w:firstLine="792"/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</w:rPr>
                              <w:t>正告蓬莱恶警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FF3300"/>
                                <w:sz w:val="36"/>
                                <w:szCs w:val="36"/>
                                <w:lang w:val="zh-CN"/>
                              </w:rPr>
                              <w:t>1100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3300"/>
                                <w:sz w:val="36"/>
                                <w:szCs w:val="36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人退出共产恶党及其相关组织。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</w:rPr>
                              <w:t>千万人退党的迅猛大潮表明中共解体已成定局。清醒吧，不要执迷不悟紧跟恶党犯罪，做它的陪葬品。</w:t>
                            </w:r>
                            <w:r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</w:rPr>
                              <w:t>善恶有报是天理，立即停止你们血腥的迫害与虐杀，释放被非法抓捕的法轮功学员！</w:t>
                            </w:r>
                          </w:p>
                          <w:p>
                            <w:pPr>
                              <w:pStyle w:val="NormalWeb"/>
                              <w:spacing w:lineRule="exact" w:line="540"/>
                              <w:ind w:firstLine="960"/>
                              <w:rPr>
                                <w:rFonts w:ascii="方正宋黑简体;Arial Unicode MS" w:hAnsi="方正宋黑简体;Arial Unicode MS" w:eastAsia="方正宋黑简体;Arial Unicode MS" w:cs="STZhongsong"/>
                                <w:color w:val="0000FF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方正宋黑简体;Arial Unicode MS" w:cs="STZhongsong" w:ascii="方正宋黑简体;Arial Unicode MS" w:hAnsi="方正宋黑简体;Arial Unicode MS"/>
                                <w:color w:val="0000FF"/>
                                <w:sz w:val="4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;Arial Unicode MS" w:hAnsi="方正宋黑简体;Arial Unicode MS" w:eastAsia="方正宋黑简体;Arial Unicode MS" w:cs="STZhongsong"/>
                                <w:color w:val="0000FF"/>
                                <w:sz w:val="4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宋黑简体;Arial Unicode MS" w:cs="STZhongsong" w:ascii="方正宋黑简体;Arial Unicode MS" w:hAnsi="方正宋黑简体;Arial Unicode MS"/>
                                <w:color w:val="0000FF"/>
                                <w:sz w:val="48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12" w:before="280" w:after="280"/>
                              <w:ind w:first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375.4pt;mso-wrap-distance-left:9.05pt;mso-wrap-distance-right:9.05pt;mso-wrap-distance-top:0pt;mso-wrap-distance-bottom:0pt;margin-top:365.5pt;mso-position-vertical-relative:text;margin-left:26.5pt;mso-position-horizontal-relative:text">
                <v:textbox>
                  <w:txbxContent>
                    <w:p>
                      <w:pPr>
                        <w:pStyle w:val="NormalWeb"/>
                        <w:spacing w:lineRule="auto" w:line="312" w:before="0" w:after="280"/>
                        <w:ind w:firstLine="400"/>
                        <w:rPr>
                          <w:rFonts w:ascii="STZhongsong" w:hAnsi="STZhongsong" w:eastAsia="STZhongsong" w:cs="STZhongsong"/>
                          <w:color w:val="333300"/>
                          <w:sz w:val="40"/>
                          <w:szCs w:val="40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33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lineRule="exact" w:line="140"/>
                        <w:ind w:firstLine="400"/>
                        <w:rPr>
                          <w:rFonts w:ascii="STZhongsong" w:hAnsi="STZhongsong" w:eastAsia="STZhongsong" w:cs="STZhongsong"/>
                          <w:color w:val="333300"/>
                          <w:sz w:val="40"/>
                          <w:szCs w:val="40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33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794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sz w:val="44"/>
                        </w:rPr>
                        <w:t>蓬莱法轮功学员周玉敏，修艳鹏和吴虹在家中遭到恶警的强行绑架。吴虹在仅十天内，于</w:t>
                      </w:r>
                      <w:r>
                        <w:rPr>
                          <w:rFonts w:eastAsia="STZhongsong" w:cs="STZhongsong" w:ascii="STZhongsong" w:hAnsi="STZhongsong"/>
                          <w:sz w:val="44"/>
                        </w:rPr>
                        <w:t>6</w:t>
                      </w:r>
                      <w:r>
                        <w:rPr>
                          <w:rFonts w:ascii="STZhongsong" w:hAnsi="STZhongsong" w:cs="STZhongsong" w:eastAsia="STZhongsong"/>
                          <w:sz w:val="44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sz w:val="44"/>
                        </w:rPr>
                        <w:t>9</w:t>
                      </w:r>
                      <w:r>
                        <w:rPr>
                          <w:rFonts w:ascii="STZhongsong" w:hAnsi="STZhongsong" w:cs="STZhongsong" w:eastAsia="STZhongsong"/>
                          <w:sz w:val="44"/>
                        </w:rPr>
                        <w:t>日被迫害致死；周玉敏被关押在外地，修艳鹏被绑架到洗脑班。</w:t>
                      </w:r>
                    </w:p>
                    <w:p>
                      <w:pPr>
                        <w:pStyle w:val="TextBodyIndent"/>
                        <w:spacing w:before="60" w:after="0"/>
                        <w:ind w:firstLine="792"/>
                        <w:rPr>
                          <w:rFonts w:ascii="STFangsong" w:hAnsi="STFangsong" w:eastAsia="STFangsong" w:cs="STFangsong"/>
                          <w:b/>
                          <w:b/>
                          <w:color w:val="990000"/>
                        </w:rPr>
                      </w:pPr>
                      <w:r>
                        <w:rPr>
                          <w:rFonts w:ascii="STFangsong" w:hAnsi="STFangsong" w:cs="STFangsong" w:eastAsia="STFangsong"/>
                          <w:b/>
                          <w:color w:val="990000"/>
                          <w:sz w:val="44"/>
                        </w:rPr>
                        <w:t>蓬莱乡亲们，法轮功学员修炼真善忍做好人，于社会有百利而无一害，以和平的方式讲述法轮功及其受迫害真相是为了揭露迫害、唤醒受毒害的民众，并制止迫害，也是为了维护正义和良知。</w:t>
                      </w:r>
                    </w:p>
                    <w:p>
                      <w:pPr>
                        <w:pStyle w:val="TextBodyIndent"/>
                        <w:spacing w:lineRule="exact" w:line="460" w:before="100" w:after="0"/>
                        <w:ind w:firstLine="792"/>
                        <w:rPr>
                          <w:rFonts w:ascii="SimHei;黑体" w:hAnsi="SimHei;黑体" w:eastAsia="SimHei;黑体"/>
                          <w:sz w:val="36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sz w:val="36"/>
                          <w:szCs w:val="36"/>
                        </w:rPr>
                        <w:t>正告蓬莱恶警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至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2006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年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6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月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15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日已有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超过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FF3300"/>
                          <w:sz w:val="36"/>
                          <w:szCs w:val="36"/>
                          <w:lang w:val="zh-CN"/>
                        </w:rPr>
                        <w:t>1100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3300"/>
                          <w:sz w:val="36"/>
                          <w:szCs w:val="36"/>
                          <w:lang w:val="zh-CN"/>
                        </w:rPr>
                        <w:t>万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人退出共产恶党及其相关组织。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</w:rPr>
                        <w:t>千万人退党的迅猛大潮表明中共解体已成定局。清醒吧，不要执迷不悟紧跟恶党犯罪，做它的陪葬品。</w:t>
                      </w:r>
                      <w:r>
                        <w:rPr>
                          <w:rFonts w:ascii="SimHei;黑体" w:hAnsi="SimHei;黑体" w:eastAsia="SimHei;黑体"/>
                          <w:sz w:val="36"/>
                          <w:szCs w:val="36"/>
                        </w:rPr>
                        <w:t>善恶有报是天理，立即停止你们血腥的迫害与虐杀，释放被非法抓捕的法轮功学员！</w:t>
                      </w:r>
                    </w:p>
                    <w:p>
                      <w:pPr>
                        <w:pStyle w:val="NormalWeb"/>
                        <w:spacing w:lineRule="exact" w:line="540"/>
                        <w:ind w:firstLine="960"/>
                        <w:rPr>
                          <w:rFonts w:ascii="方正宋黑简体;Arial Unicode MS" w:hAnsi="方正宋黑简体;Arial Unicode MS" w:eastAsia="方正宋黑简体;Arial Unicode MS" w:cs="STZhongsong"/>
                          <w:color w:val="0000FF"/>
                          <w:sz w:val="48"/>
                          <w:szCs w:val="40"/>
                        </w:rPr>
                      </w:pPr>
                      <w:r>
                        <w:rPr>
                          <w:rFonts w:eastAsia="方正宋黑简体;Arial Unicode MS" w:cs="STZhongsong" w:ascii="方正宋黑简体;Arial Unicode MS" w:hAnsi="方正宋黑简体;Arial Unicode MS"/>
                          <w:color w:val="0000FF"/>
                          <w:sz w:val="48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宋黑简体;Arial Unicode MS" w:hAnsi="方正宋黑简体;Arial Unicode MS" w:eastAsia="方正宋黑简体;Arial Unicode MS" w:cs="STZhongsong"/>
                          <w:color w:val="0000FF"/>
                          <w:sz w:val="4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eastAsia="方正宋黑简体;Arial Unicode MS" w:cs="STZhongsong" w:ascii="方正宋黑简体;Arial Unicode MS" w:hAnsi="方正宋黑简体;Arial Unicode MS"/>
                          <w:color w:val="0000FF"/>
                          <w:sz w:val="48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Web"/>
                        <w:spacing w:lineRule="auto" w:line="312" w:before="280" w:after="280"/>
                        <w:ind w:first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553085</wp:posOffset>
                </wp:positionV>
                <wp:extent cx="6870700" cy="47675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4767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12" w:before="0" w:after="280"/>
                              <w:ind w:firstLine="400"/>
                              <w:rPr>
                                <w:rFonts w:ascii="STZhongsong" w:hAnsi="STZhongsong" w:eastAsia="STZhongsong" w:cs="STZhongsong"/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33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140"/>
                              <w:ind w:firstLine="400"/>
                              <w:rPr>
                                <w:rFonts w:ascii="STZhongsong" w:hAnsi="STZhongsong" w:eastAsia="STZhongsong" w:cs="STZhongsong"/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33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94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sz w:val="44"/>
                              </w:rPr>
                              <w:t>蓬莱法轮功学员周玉敏，修艳鹏和吴虹在家中遭到恶警的强行绑架。吴虹在仅十天内，于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44"/>
                              </w:rPr>
                              <w:t>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44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44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44"/>
                              </w:rPr>
                              <w:t>日被迫害致死；周玉敏被关押在外地，修艳鹏被绑架到洗脑班。</w:t>
                            </w:r>
                          </w:p>
                          <w:p>
                            <w:pPr>
                              <w:pStyle w:val="TextBodyIndent"/>
                              <w:spacing w:before="60" w:after="0"/>
                              <w:ind w:firstLine="792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color w:val="990000"/>
                              </w:rPr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color w:val="990000"/>
                                <w:sz w:val="44"/>
                              </w:rPr>
                              <w:t>蓬莱乡亲们，法轮功学员修炼真善忍做好人，于社会有百利而无一害，以和平的方式讲述法轮功及其受迫害真相是为了揭露迫害、唤醒受毒害的民众，并制止迫害，也是为了维护正义和良知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60" w:before="100" w:after="0"/>
                              <w:ind w:firstLine="792"/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</w:rPr>
                              <w:t>正告蓬莱恶警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FF3300"/>
                                <w:sz w:val="36"/>
                                <w:szCs w:val="36"/>
                                <w:lang w:val="zh-CN"/>
                              </w:rPr>
                              <w:t>1100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3300"/>
                                <w:sz w:val="36"/>
                                <w:szCs w:val="36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  <w:t>人退出共产恶党及其相关组织。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</w:rPr>
                              <w:t>千万人退党的迅猛大潮表明中共解体已成定局。清醒吧，不要执迷不悟紧跟恶党犯罪，做它的陪葬品。</w:t>
                            </w:r>
                            <w:r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</w:rPr>
                              <w:t>善恶有报是天理，立即停止你们血腥的迫害与虐杀，释放被非法抓捕的法轮功学员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375.4pt;mso-wrap-distance-left:9.05pt;mso-wrap-distance-right:9.05pt;mso-wrap-distance-top:0pt;mso-wrap-distance-bottom:0pt;margin-top:-43.55pt;mso-position-vertical-relative:text;margin-left:26.5pt;mso-position-horizontal-relative:text">
                <v:textbox>
                  <w:txbxContent>
                    <w:p>
                      <w:pPr>
                        <w:pStyle w:val="NormalWeb"/>
                        <w:spacing w:lineRule="auto" w:line="312" w:before="0" w:after="280"/>
                        <w:ind w:firstLine="400"/>
                        <w:rPr>
                          <w:rFonts w:ascii="STZhongsong" w:hAnsi="STZhongsong" w:eastAsia="STZhongsong" w:cs="STZhongsong"/>
                          <w:color w:val="333300"/>
                          <w:sz w:val="40"/>
                          <w:szCs w:val="40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33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lineRule="exact" w:line="140"/>
                        <w:ind w:firstLine="400"/>
                        <w:rPr>
                          <w:rFonts w:ascii="STZhongsong" w:hAnsi="STZhongsong" w:eastAsia="STZhongsong" w:cs="STZhongsong"/>
                          <w:color w:val="333300"/>
                          <w:sz w:val="40"/>
                          <w:szCs w:val="40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33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794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sz w:val="44"/>
                        </w:rPr>
                        <w:t>蓬莱法轮功学员周玉敏，修艳鹏和吴虹在家中遭到恶警的强行绑架。吴虹在仅十天内，于</w:t>
                      </w:r>
                      <w:r>
                        <w:rPr>
                          <w:rFonts w:eastAsia="STZhongsong" w:cs="STZhongsong" w:ascii="STZhongsong" w:hAnsi="STZhongsong"/>
                          <w:sz w:val="44"/>
                        </w:rPr>
                        <w:t>6</w:t>
                      </w:r>
                      <w:r>
                        <w:rPr>
                          <w:rFonts w:ascii="STZhongsong" w:hAnsi="STZhongsong" w:cs="STZhongsong" w:eastAsia="STZhongsong"/>
                          <w:sz w:val="44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sz w:val="44"/>
                        </w:rPr>
                        <w:t>9</w:t>
                      </w:r>
                      <w:r>
                        <w:rPr>
                          <w:rFonts w:ascii="STZhongsong" w:hAnsi="STZhongsong" w:cs="STZhongsong" w:eastAsia="STZhongsong"/>
                          <w:sz w:val="44"/>
                        </w:rPr>
                        <w:t>日被迫害致死；周玉敏被关押在外地，修艳鹏被绑架到洗脑班。</w:t>
                      </w:r>
                    </w:p>
                    <w:p>
                      <w:pPr>
                        <w:pStyle w:val="TextBodyIndent"/>
                        <w:spacing w:before="60" w:after="0"/>
                        <w:ind w:firstLine="792"/>
                        <w:rPr>
                          <w:rFonts w:ascii="STFangsong" w:hAnsi="STFangsong" w:eastAsia="STFangsong" w:cs="STFangsong"/>
                          <w:b/>
                          <w:b/>
                          <w:color w:val="990000"/>
                        </w:rPr>
                      </w:pPr>
                      <w:r>
                        <w:rPr>
                          <w:rFonts w:ascii="STFangsong" w:hAnsi="STFangsong" w:cs="STFangsong" w:eastAsia="STFangsong"/>
                          <w:b/>
                          <w:color w:val="990000"/>
                          <w:sz w:val="44"/>
                        </w:rPr>
                        <w:t>蓬莱乡亲们，法轮功学员修炼真善忍做好人，于社会有百利而无一害，以和平的方式讲述法轮功及其受迫害真相是为了揭露迫害、唤醒受毒害的民众，并制止迫害，也是为了维护正义和良知。</w:t>
                      </w:r>
                    </w:p>
                    <w:p>
                      <w:pPr>
                        <w:pStyle w:val="TextBodyIndent"/>
                        <w:spacing w:lineRule="exact" w:line="460" w:before="100" w:after="0"/>
                        <w:ind w:firstLine="792"/>
                        <w:rPr>
                          <w:rFonts w:ascii="SimHei;黑体" w:hAnsi="SimHei;黑体" w:eastAsia="SimHei;黑体"/>
                          <w:sz w:val="36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sz w:val="36"/>
                          <w:szCs w:val="36"/>
                        </w:rPr>
                        <w:t>正告蓬莱恶警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至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2006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年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6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月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15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日已有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超过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FF3300"/>
                          <w:sz w:val="36"/>
                          <w:szCs w:val="36"/>
                          <w:lang w:val="zh-CN"/>
                        </w:rPr>
                        <w:t>1100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3300"/>
                          <w:sz w:val="36"/>
                          <w:szCs w:val="36"/>
                          <w:lang w:val="zh-CN"/>
                        </w:rPr>
                        <w:t>万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  <w:lang w:val="zh-CN"/>
                        </w:rPr>
                        <w:t>人退出共产恶党及其相关组织。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</w:rPr>
                        <w:t>千万人退党的迅猛大潮表明中共解体已成定局。清醒吧，不要执迷不悟紧跟恶党犯罪，做它的陪葬品。</w:t>
                      </w:r>
                      <w:r>
                        <w:rPr>
                          <w:rFonts w:ascii="SimHei;黑体" w:hAnsi="SimHei;黑体" w:eastAsia="SimHei;黑体"/>
                          <w:sz w:val="36"/>
                          <w:szCs w:val="36"/>
                        </w:rPr>
                        <w:t>善恶有报是天理，立即停止你们血腥的迫害与虐杀，释放被非法抓捕的法轮功学员！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SimHei;黑体" w:ascii="SimHei;黑体" w:hAnsi="SimHei;黑体"/>
                          <w:sz w:val="36"/>
                          <w:szCs w:val="36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TZhongsong">
    <w:charset w:val="86"/>
    <w:family w:val="auto"/>
    <w:pitch w:val="variable"/>
  </w:font>
  <w:font w:name="STFa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方正宋黑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extBodyIndent">
    <w:name w:val="Body Text Indent"/>
    <w:basedOn w:val="Normal"/>
    <w:pPr>
      <w:spacing w:lineRule="exact" w:line="500"/>
      <w:ind w:firstLine="794"/>
    </w:pPr>
    <w:rPr>
      <w:rFonts w:ascii="STZhongsong" w:hAnsi="STZhongsong" w:eastAsia="STZhongsong" w:cs="STZhongsong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56:00Z</dcterms:created>
  <dc:creator>ss</dc:creator>
  <dc:description/>
  <dc:language>en-US</dc:language>
  <cp:lastModifiedBy>L</cp:lastModifiedBy>
  <dcterms:modified xsi:type="dcterms:W3CDTF">2006-07-24T01:50:00Z</dcterms:modified>
  <cp:revision>5</cp:revision>
  <dc:subject/>
  <dc:title> </dc:title>
</cp:coreProperties>
</file>