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47650</wp:posOffset>
                </wp:positionV>
                <wp:extent cx="5600700" cy="10698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69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16848">
                              <a:moveTo>
                                <a:pt x="732" y="7906"/>
                              </a:moveTo>
                              <a:cubicBezTo>
                                <a:pt x="800" y="8584"/>
                                <a:pt x="762" y="8106"/>
                                <a:pt x="762" y="9346"/>
                              </a:cubicBezTo>
                              <a:lnTo>
                                <a:pt x="762" y="16380"/>
                              </a:lnTo>
                              <a:lnTo>
                                <a:pt x="1260" y="16848"/>
                              </a:lnTo>
                              <a:lnTo>
                                <a:pt x="7380" y="16848"/>
                              </a:lnTo>
                              <a:lnTo>
                                <a:pt x="8100" y="16380"/>
                              </a:lnTo>
                              <a:lnTo>
                                <a:pt x="8100" y="7956"/>
                              </a:lnTo>
                              <a:lnTo>
                                <a:pt x="8820" y="7956"/>
                              </a:lnTo>
                              <a:lnTo>
                                <a:pt x="8820" y="0"/>
                              </a:lnTo>
                              <a:lnTo>
                                <a:pt x="0" y="0"/>
                              </a:lnTo>
                              <a:lnTo>
                                <a:pt x="0" y="7956"/>
                              </a:lnTo>
                              <a:lnTo>
                                <a:pt x="900" y="7956"/>
                              </a:lnTo>
                              <a:lnTo>
                                <a:pt x="732" y="7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0,16848" path="m732,7906c800,8584,762,8106,762,9346l762,16380l1260,16848l7380,16848l8100,16380l8100,7956l8820,7956l8820,0l0,0l0,7956l900,7956l732,7906xe" fillcolor="white" stroked="t" o:allowincell="f" style="position:absolute;margin-left:-36pt;margin-top:-19.5pt;width:440.95pt;height:84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754880</wp:posOffset>
                </wp:positionV>
                <wp:extent cx="114300" cy="99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68">
                              <a:moveTo>
                                <a:pt x="360" y="468"/>
                              </a:move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68" path="m360,468l360,0l0,0e" stroked="t" o:allowincell="f" style="position:absolute;margin-left:-9pt;margin-top:374.4pt;width:8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754880</wp:posOffset>
                </wp:positionV>
                <wp:extent cx="114300" cy="990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68">
                              <a:moveTo>
                                <a:pt x="360" y="468"/>
                              </a:move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68" path="m360,468l360,0l0,0e" stroked="t" o:allowincell="f" style="position:absolute;margin-left:360pt;margin-top:374.4pt;width:8.95pt;height:7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65582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66.6pt;width:35.95pt;height:35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465582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6.6pt;width:35.95pt;height:35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12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180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12" path="m0,0l180,0l180,312e" stroked="t" o:allowincell="f" style="position:absolute;margin-left:-18pt;margin-top:382.2pt;width:17.9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12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180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12" path="m0,0l180,0l180,312e" stroked="t" o:allowincell="f" style="position:absolute;margin-left:369pt;margin-top:382.2pt;width:17.95pt;height:15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4556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358.75pt" stroked="t" o:allowincell="f" style="position:absolute">
                <v:stroke color="blu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4556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358.75pt" stroked="t" o:allowincell="f" style="position:absolute">
                <v:stroke color="blu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0" cy="4853940"/>
                <wp:effectExtent l="19050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3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6pt" to="0pt,366.55pt" stroked="t" o:allowincell="f" style="position:absolute;flip:y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-198120</wp:posOffset>
                </wp:positionV>
                <wp:extent cx="0" cy="4853940"/>
                <wp:effectExtent l="19050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38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5.6pt" to="369pt,366.55pt" stroked="t" o:allowincell="f" style="position:absolute;flip:y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4235" cy="46742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547360</wp:posOffset>
                </wp:positionV>
                <wp:extent cx="3771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6.8pt" to="323.95pt,436.8pt" stroked="t" o:allowincell="f" style="position:absolute">
                <v:stroke color="blue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343400" cy="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9.95pt,0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349240</wp:posOffset>
                </wp:positionV>
                <wp:extent cx="4457700" cy="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1.2pt" to="359.95pt,421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572000" cy="26746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74800"/>
                          <a:chOff x="0" y="0"/>
                          <a:chExt cx="457200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8680"/>
                            <a:ext cx="3886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 w:bidi="ar-SA"/>
                                </w:rPr>
                                <w:t>说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80"/>
                            <a:ext cx="3657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 w:bidi="ar-SA"/>
                                </w:rPr>
                                <w:t>说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80"/>
                            <a:ext cx="37720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8680"/>
                            <a:ext cx="38862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 w:bidi="ar-SA"/>
                                </w:rPr>
                                <w:t>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Times New Roman" w:hAnsi="Times New Roman" w:eastAsia="宋体;ËÎÌå" w:cs="Times New Roman"/>
                                  <w:color w:val="auto"/>
                                  <w:lang w:val="en-US" w:eastAsia="zh-CN" w:bidi="ar-SA"/>
                                </w:rPr>
                                <w:t>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10.6pt" coordorigin="0,0" coordsize="7200,4212">
                <v:rect id="shape_0" stroked="f" o:allowincell="f" style="position:absolute;left:0;top:0;width:7199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34;width:611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rFonts w:ascii="Times New Roman" w:hAnsi="Times New Roman" w:eastAsia="宋体;ËÎÌå" w:cs="Times New Roman"/>
                            <w:color w:val="auto"/>
                            <w:lang w:val="en-US" w:eastAsia="zh-CN" w:bidi="ar-SA"/>
                          </w:rPr>
                          <w:t>说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4;width:5759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rFonts w:ascii="Times New Roman" w:hAnsi="Times New Roman" w:eastAsia="宋体;ËÎÌå" w:cs="Times New Roman"/>
                            <w:color w:val="auto"/>
                            <w:lang w:val="en-US" w:eastAsia="zh-CN" w:bidi="ar-SA"/>
                          </w:rPr>
                          <w:t>说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4;width:5939;height:20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34;width:611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rFonts w:ascii="Times New Roman" w:hAnsi="Times New Roman" w:eastAsia="宋体;ËÎÌå" w:cs="Times New Roman"/>
                            <w:color w:val="auto"/>
                            <w:lang w:val="en-US" w:eastAsia="zh-CN" w:bidi="ar-SA"/>
                          </w:rPr>
                          <w:t>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ËÎÌå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kern w:val="2"/>
                            <w:sz w:val="84"/>
                            <w:szCs w:val="84"/>
                            <w:rFonts w:ascii="Times New Roman" w:hAnsi="Times New Roman" w:eastAsia="宋体;ËÎÌå" w:cs="Times New Roman"/>
                            <w:color w:val="auto"/>
                            <w:lang w:val="en-US" w:eastAsia="zh-CN" w:bidi="ar-SA"/>
                          </w:rPr>
                          <w:t>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887095</wp:posOffset>
                </wp:positionV>
                <wp:extent cx="4123690" cy="33769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直接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A4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纸打印，打印完成后按这个图裁剪，红色的圆圈所示的就是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  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《光盘带封面》中小三角的部位；蓝色的地方涂胶或用双面胶；虚线的地方折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65.9pt;mso-wrap-distance-left:9.05pt;mso-wrap-distance-right:9.05pt;mso-wrap-distance-top:0pt;mso-wrap-distance-bottom:0pt;margin-top:6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直接放</w:t>
                      </w:r>
                      <w:r>
                        <w:rPr>
                          <w:sz w:val="48"/>
                          <w:szCs w:val="48"/>
                        </w:rPr>
                        <w:t>A4</w:t>
                      </w:r>
                      <w:r>
                        <w:rPr>
                          <w:sz w:val="48"/>
                          <w:szCs w:val="48"/>
                        </w:rPr>
                        <w:t>纸打印，打印完成后按这个图裁剪，红色的圆圈所示的就是</w:t>
                      </w:r>
                      <w:r>
                        <w:rPr>
                          <w:sz w:val="48"/>
                          <w:szCs w:val="48"/>
                        </w:rPr>
                        <w:t>  </w:t>
                      </w:r>
                      <w:r>
                        <w:rPr>
                          <w:sz w:val="48"/>
                          <w:szCs w:val="48"/>
                        </w:rPr>
                        <w:t>《光盘带封面》中小三角的部位；蓝色的地方涂胶或用双面胶；虚线的地方折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68" w:right="2268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ËÎÌå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9:58:00Z</dcterms:created>
  <dc:creator> </dc:creator>
  <dc:description/>
  <cp:keywords/>
  <dc:language>en-US</dc:language>
  <cp:lastModifiedBy> </cp:lastModifiedBy>
  <cp:lastPrinted>2006-08-19T15:06:00Z</cp:lastPrinted>
  <dcterms:modified xsi:type="dcterms:W3CDTF">2006-08-20T00:44:00Z</dcterms:modified>
  <cp:revision>6</cp:revision>
  <dc:subject/>
  <dc:title> </dc:title>
</cp:coreProperties>
</file>