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754880</wp:posOffset>
                </wp:positionV>
                <wp:extent cx="114300" cy="990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468">
                              <a:moveTo>
                                <a:pt x="360" y="468"/>
                              </a:moveTo>
                              <a:lnTo>
                                <a:pt x="3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468" path="m360,468l360,0l0,0e" stroked="t" o:allowincell="f" style="position:absolute;margin-left:-9pt;margin-top:374.4pt;width:8.9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4754880</wp:posOffset>
                </wp:positionV>
                <wp:extent cx="114300" cy="990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468">
                              <a:moveTo>
                                <a:pt x="360" y="468"/>
                              </a:moveTo>
                              <a:lnTo>
                                <a:pt x="3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468" path="m360,468l360,0l0,0e" stroked="t" o:allowincell="f" style="position:absolute;margin-left:360pt;margin-top:374.4pt;width:8.95pt;height:7.7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74235" cy="4674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68" w:right="2268" w:gutter="0" w:header="0" w:top="2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ËÎÌå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9:10:00Z</dcterms:created>
  <dc:creator> </dc:creator>
  <dc:description/>
  <cp:keywords/>
  <dc:language>en-US</dc:language>
  <cp:lastModifiedBy> </cp:lastModifiedBy>
  <cp:lastPrinted>2006-08-19T15:06:00Z</cp:lastPrinted>
  <dcterms:modified xsi:type="dcterms:W3CDTF">2006-08-20T00:44:00Z</dcterms:modified>
  <cp:revision>3</cp:revision>
  <dc:subject/>
  <dc:title> </dc:title>
</cp:coreProperties>
</file>