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方正楷体简体"/>
          <w:szCs w:val="21"/>
        </w:rPr>
      </w:pPr>
      <w:r>
        <w:rPr>
          <w:rFonts w:eastAsia="楷体_GB2312;方正楷体简体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76275</wp:posOffset>
                </wp:positionV>
                <wp:extent cx="2057400" cy="1283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1.05pt;mso-wrap-distance-left:9pt;mso-wrap-distance-right:0pt;mso-wrap-distance-top:0pt;mso-wrap-distance-bottom:0pt;margin-top:53.25pt;mso-position-vertical-relative:page;margin-left:3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76275</wp:posOffset>
                </wp:positionV>
                <wp:extent cx="2057400" cy="1283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1.05pt;mso-wrap-distance-left:0pt;mso-wrap-distance-right:9pt;mso-wrap-distance-top:0pt;mso-wrap-distance-bottom:0pt;margin-top:5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251835</wp:posOffset>
                </wp:positionV>
                <wp:extent cx="2057400" cy="1283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1.05pt;mso-wrap-distance-left:9pt;mso-wrap-distance-right:0pt;mso-wrap-distance-top:0pt;mso-wrap-distance-bottom:0pt;margin-top:256.05pt;mso-position-vertical-relative:page;margin-left:3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3251835</wp:posOffset>
                </wp:positionV>
                <wp:extent cx="2057400" cy="12833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1.05pt;mso-wrap-distance-left:0pt;mso-wrap-distance-right:9pt;mso-wrap-distance-top:0pt;mso-wrap-distance-bottom:0pt;margin-top:25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5926455</wp:posOffset>
                </wp:positionV>
                <wp:extent cx="2057400" cy="12833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1.05pt;mso-wrap-distance-left:0pt;mso-wrap-distance-right:9pt;mso-wrap-distance-top:0pt;mso-wrap-distance-bottom:0pt;margin-top:466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5926455</wp:posOffset>
                </wp:positionV>
                <wp:extent cx="2057400" cy="12833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1.05pt;mso-wrap-distance-left:9pt;mso-wrap-distance-right:0pt;mso-wrap-distance-top:0pt;mso-wrap-distance-bottom:0pt;margin-top:466.65pt;mso-position-vertical-relative:page;margin-left:3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posOffset>8502015</wp:posOffset>
                </wp:positionV>
                <wp:extent cx="2057400" cy="12833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1.05pt;mso-wrap-distance-left:9pt;mso-wrap-distance-right:0pt;mso-wrap-distance-top:0pt;mso-wrap-distance-bottom:0pt;margin-top:669.45pt;mso-position-vertical-relative:page;margin-left:3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8502015</wp:posOffset>
                </wp:positionV>
                <wp:extent cx="2057400" cy="12833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奇书《九评》揭露中共邪恶本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掀起国际退党大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截止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人数超过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天灭中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方正楷体简体"/>
                                      <w:szCs w:val="21"/>
                                    </w:rPr>
                                    <w:t>退党保平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1.05pt;mso-wrap-distance-left:0pt;mso-wrap-distance-right:9pt;mso-wrap-distance-top:0pt;mso-wrap-distance-bottom:0pt;margin-top:669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202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奇书《九评》揭露中共邪恶本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掀起国际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截止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人数超过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天灭中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方正楷体简体"/>
                                <w:szCs w:val="21"/>
                              </w:rPr>
                            </w:pPr>
                            <w:r>
                              <w:rPr>
                                <w:rFonts w:eastAsia="楷体_GB2312;方正楷体简体"/>
                                <w:szCs w:val="21"/>
                              </w:rPr>
                              <w:t>退党保平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28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9:13:00Z</dcterms:created>
  <dc:creator> </dc:creator>
  <dc:description/>
  <cp:keywords/>
  <dc:language>en-US</dc:language>
  <cp:lastModifiedBy> </cp:lastModifiedBy>
  <cp:lastPrinted>2006-08-13T16:13:00Z</cp:lastPrinted>
  <dcterms:modified xsi:type="dcterms:W3CDTF">2006-08-20T20:08:00Z</dcterms:modified>
  <cp:revision>8</cp:revision>
  <dc:subject/>
  <dc:title/>
</cp:coreProperties>
</file>