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72390</wp:posOffset>
                </wp:positionV>
                <wp:extent cx="1657350" cy="49174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4pt" style="position:absolute;rotation:-0;width:130.5pt;height:387.2pt;mso-wrap-distance-left:9.05pt;mso-wrap-distance-right:9.05pt;mso-wrap-distance-top:0pt;mso-wrap-distance-bottom:0pt;margin-top:5.7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225</wp:posOffset>
                </wp:positionH>
                <wp:positionV relativeFrom="paragraph">
                  <wp:posOffset>72390</wp:posOffset>
                </wp:positionV>
                <wp:extent cx="1657350" cy="49174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4pt" style="position:absolute;rotation:-0;width:130.5pt;height:387.2pt;mso-wrap-distance-left:9.05pt;mso-wrap-distance-right:9.05pt;mso-wrap-distance-top:0pt;mso-wrap-distance-bottom:0pt;margin-top:5.7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72390</wp:posOffset>
                </wp:positionV>
                <wp:extent cx="1657350" cy="4917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4pt" style="position:absolute;rotation:-0;width:130.5pt;height:387.2pt;mso-wrap-distance-left:9.05pt;mso-wrap-distance-right:9.05pt;mso-wrap-distance-top:0pt;mso-wrap-distance-bottom:0pt;margin-top:5.7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7825</wp:posOffset>
                </wp:positionH>
                <wp:positionV relativeFrom="paragraph">
                  <wp:posOffset>72390</wp:posOffset>
                </wp:positionV>
                <wp:extent cx="1657350" cy="4917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4pt" style="position:absolute;rotation:-0;width:130.5pt;height:387.2pt;mso-wrap-distance-left:9.05pt;mso-wrap-distance-right:9.05pt;mso-wrap-distance-top:0pt;mso-wrap-distance-bottom:0pt;margin-top:5.7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45260" cy="465582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4655880"/>
                          <a:chOff x="0" y="0"/>
                          <a:chExt cx="1445400" cy="465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3280" cy="46558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531440" y="1531440"/>
                              <a:ext cx="3863520" cy="80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荷花图标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4259520"/>
                              <a:ext cx="38052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0" y="495360"/>
                              <a:ext cx="410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07240" y="3269160"/>
                              <a:ext cx="89604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1" descr=""/>
                          <pic:cNvPicPr/>
                        </pic:nvPicPr>
                        <pic:blipFill>
                          <a:blip r:embed="rId5"/>
                          <a:srcRect l="63805" t="0" r="0" b="44611"/>
                          <a:stretch/>
                        </pic:blipFill>
                        <pic:spPr>
                          <a:xfrm>
                            <a:off x="343080" y="1882080"/>
                            <a:ext cx="11023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1.65pt;margin-top:39pt;width:304.2pt;height:327.6pt" coordorigin="-2233,780" coordsize="6084,6552">
                <v:group id="shape_0" style="position:absolute;left:-2233;top:780;width:6084;height:6552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ue" stroked="t" o:allowincell="f" style="position:absolute;left:-2232;top:2412;width:6083;height:1259;mso-wrap-style:none;v-text-anchor:middle;rotation:90" type="_x0000_t136">
                    <v:path textpathok="t"/>
                    <v:textpath on="t" fitshape="t" string="法轮大法好" style="font-family:&quot;隶书&quot;;font-size:72pt"/>
                    <v:fill o:detectmouseclick="t" type="solid" color2="yellow"/>
                    <v:stroke color="blue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荷花图标" stroked="f" o:allowincell="f" style="position:absolute;left:180;top:6708;width:598;height:62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0;top:780;width:646;height:93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;top:5148;width:1410;height:218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ID="1" stroked="f" o:allowincell="f" style="position:absolute;left:721;top:2964;width:1735;height:9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0" distL="36830" distR="36830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45260" cy="465582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4655880"/>
                          <a:chOff x="0" y="0"/>
                          <a:chExt cx="1445400" cy="465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3280" cy="46558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531440" y="1531440"/>
                              <a:ext cx="3863520" cy="80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荷花图标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4259520"/>
                              <a:ext cx="38052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914400" y="495360"/>
                              <a:ext cx="410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07240" y="3269160"/>
                              <a:ext cx="89604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" name="1" descr=""/>
                          <pic:cNvPicPr/>
                        </pic:nvPicPr>
                        <pic:blipFill>
                          <a:blip r:embed="rId13"/>
                          <a:srcRect l="63805" t="0" r="0" b="44611"/>
                          <a:stretch/>
                        </pic:blipFill>
                        <pic:spPr>
                          <a:xfrm>
                            <a:off x="343080" y="1882080"/>
                            <a:ext cx="11023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39pt;width:304.2pt;height:327.6pt" coordorigin="647,780" coordsize="6084,6552">
                <v:group id="shape_0" style="position:absolute;left:647;top:780;width:6084;height:6552">
                  <v:shape id="shape_0" fillcolor="blue" stroked="t" o:allowincell="f" style="position:absolute;left:648;top:2412;width:6083;height:1259;mso-wrap-style:none;v-text-anchor:middle;rotation:90" type="_x0000_t136">
                    <v:path textpathok="t"/>
                    <v:textpath on="t" fitshape="t" string="法轮大法好" style="font-family:&quot;隶书&quot;;font-size:72pt"/>
                    <v:fill o:detectmouseclick="t" type="solid" color2="yellow"/>
                    <v:stroke color="blue" joinstyle="miter" endcap="flat"/>
                    <w10:wrap type="none"/>
                  </v:shape>
                  <v:shape id="shape_0" ID="荷花图标" stroked="f" o:allowincell="f" style="position:absolute;left:3060;top:6708;width:598;height:62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00;top:780;width:646;height:93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59;top:5148;width:1410;height:218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ID="1" stroked="f" o:allowincell="f" style="position:absolute;left:3601;top:2964;width:1735;height:93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0" distL="36830" distR="36830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445260" cy="465582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4655880"/>
                          <a:chOff x="0" y="0"/>
                          <a:chExt cx="1445400" cy="465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3280" cy="46558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531440" y="1531440"/>
                              <a:ext cx="3863520" cy="80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荷花图标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4259520"/>
                              <a:ext cx="38052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0" y="495360"/>
                              <a:ext cx="410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07240" y="3269160"/>
                              <a:ext cx="89604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1" name="1" descr=""/>
                          <pic:cNvPicPr/>
                        </pic:nvPicPr>
                        <pic:blipFill>
                          <a:blip r:embed="rId21"/>
                          <a:srcRect l="63805" t="0" r="0" b="44611"/>
                          <a:stretch/>
                        </pic:blipFill>
                        <pic:spPr>
                          <a:xfrm>
                            <a:off x="343080" y="1882080"/>
                            <a:ext cx="11023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5pt;margin-top:39pt;width:304.2pt;height:327.6pt" coordorigin="3527,780" coordsize="6084,6552">
                <v:group id="shape_0" style="position:absolute;left:3527;top:780;width:6084;height:6552">
                  <v:shape id="shape_0" fillcolor="navy" stroked="t" o:allowincell="f" style="position:absolute;left:3528;top:2412;width:6083;height:1259;mso-wrap-style:none;v-text-anchor:middle;rotation:90" type="_x0000_t136">
                    <v:path textpathok="t"/>
                    <v:textpath on="t" fitshape="t" string="法轮大法好" style="font-family:&quot;隶书&quot;;font-size:72pt"/>
                    <v:fill o:detectmouseclick="t" type="solid" color2="#ffff7f"/>
                    <v:stroke color="navy" joinstyle="miter" endcap="flat"/>
                    <w10:wrap type="none"/>
                  </v:shape>
                  <v:shape id="shape_0" ID="荷花图标" stroked="f" o:allowincell="f" style="position:absolute;left:5940;top:6708;width:598;height:62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780;width:646;height:93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39;top:5148;width:1410;height:218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ID="1" stroked="f" o:allowincell="f" style="position:absolute;left:6481;top:2964;width:1735;height:93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0" distL="36830" distR="36830" simplePos="0" locked="0" layoutInCell="0" allowOverlap="1" relativeHeight="13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445260" cy="465582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4655880"/>
                          <a:chOff x="0" y="0"/>
                          <a:chExt cx="1445400" cy="465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3280" cy="46558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531440" y="1531440"/>
                              <a:ext cx="3863520" cy="80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荷花图标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4259520"/>
                              <a:ext cx="38052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0" y="495360"/>
                              <a:ext cx="410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07240" y="3269160"/>
                              <a:ext cx="89604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5" name="1" descr=""/>
                          <pic:cNvPicPr/>
                        </pic:nvPicPr>
                        <pic:blipFill>
                          <a:blip r:embed="rId29"/>
                          <a:srcRect l="63805" t="0" r="0" b="44611"/>
                          <a:stretch/>
                        </pic:blipFill>
                        <pic:spPr>
                          <a:xfrm>
                            <a:off x="343080" y="1882080"/>
                            <a:ext cx="11023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pt;margin-top:39pt;width:304.2pt;height:327.6pt" coordorigin="6410,780" coordsize="6084,6552">
                <v:group id="shape_0" style="position:absolute;left:6410;top:780;width:6084;height:6552">
                  <v:shape id="shape_0" fillcolor="navy" stroked="t" o:allowincell="f" style="position:absolute;left:6411;top:2412;width:6083;height:1259;mso-wrap-style:none;v-text-anchor:middle;rotation:90" type="_x0000_t136">
                    <v:path textpathok="t"/>
                    <v:textpath on="t" fitshape="t" string="法轮大法好" style="font-family:&quot;隶书&quot;;font-size:72pt"/>
                    <v:fill o:detectmouseclick="t" type="solid" color2="#ffff7f"/>
                    <v:stroke color="navy" joinstyle="miter" endcap="flat"/>
                    <w10:wrap type="none"/>
                  </v:shape>
                  <v:shape id="shape_0" ID="荷花图标" stroked="f" o:allowincell="f" style="position:absolute;left:8823;top:6708;width:598;height:62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63;top:780;width:646;height:93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22;top:5148;width:1410;height:218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shape id="shape_0" ID="1" stroked="f" o:allowincell="f" style="position:absolute;left:9363;top:2964;width:1735;height:93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36830" distB="0" distL="36830" distR="36830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1445260" cy="4655820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4655880"/>
                          <a:chOff x="0" y="0"/>
                          <a:chExt cx="1445400" cy="465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3280" cy="46558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531440" y="1531440"/>
                              <a:ext cx="3863520" cy="80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荷花图标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4259520"/>
                              <a:ext cx="38052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914400" y="495360"/>
                              <a:ext cx="410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507240" y="3269160"/>
                              <a:ext cx="89604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9" name="1" descr=""/>
                          <pic:cNvPicPr/>
                        </pic:nvPicPr>
                        <pic:blipFill>
                          <a:blip r:embed="rId37"/>
                          <a:srcRect l="63805" t="0" r="0" b="44611"/>
                          <a:stretch/>
                        </pic:blipFill>
                        <pic:spPr>
                          <a:xfrm>
                            <a:off x="343080" y="1882080"/>
                            <a:ext cx="11023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1.65pt;margin-top:46.95pt;width:304.2pt;height:327.6pt" coordorigin="-2233,939" coordsize="6084,6552">
                <v:group id="shape_0" style="position:absolute;left:-2233;top:939;width:6084;height:6552">
                  <v:shape id="shape_0" fillcolor="blue" stroked="t" o:allowincell="f" style="position:absolute;left:-2232;top:2571;width:6083;height:1259;mso-wrap-style:none;v-text-anchor:middle;rotation:90" type="_x0000_t136">
                    <v:path textpathok="t"/>
                    <v:textpath on="t" fitshape="t" string="法轮大法好" style="font-family:&quot;隶书&quot;;font-size:72pt"/>
                    <v:fill o:detectmouseclick="t" type="solid" color2="yellow"/>
                    <v:stroke color="blue" joinstyle="miter" endcap="flat"/>
                    <w10:wrap type="none"/>
                  </v:shape>
                  <v:shape id="shape_0" ID="荷花图标" stroked="f" o:allowincell="f" style="position:absolute;left:180;top:6867;width:598;height:623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0;top:939;width:646;height:93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;top:5307;width:1410;height:2183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shape id="shape_0" ID="1" stroked="f" o:allowincell="f" style="position:absolute;left:721;top:3123;width:1735;height:93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0" distL="36830" distR="36830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1445260" cy="465582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4655880"/>
                          <a:chOff x="0" y="0"/>
                          <a:chExt cx="1445400" cy="465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3280" cy="46558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531440" y="1531440"/>
                              <a:ext cx="3863520" cy="80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荷花图标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4259520"/>
                              <a:ext cx="38052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0" y="495360"/>
                              <a:ext cx="410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507240" y="3269160"/>
                              <a:ext cx="89604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1" descr=""/>
                          <pic:cNvPicPr/>
                        </pic:nvPicPr>
                        <pic:blipFill>
                          <a:blip r:embed="rId45"/>
                          <a:srcRect l="63805" t="0" r="0" b="44611"/>
                          <a:stretch/>
                        </pic:blipFill>
                        <pic:spPr>
                          <a:xfrm>
                            <a:off x="343080" y="1882080"/>
                            <a:ext cx="11023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46.95pt;width:304.2pt;height:327.6pt" coordorigin="647,939" coordsize="6084,6552">
                <v:group id="shape_0" style="position:absolute;left:647;top:939;width:6084;height:6552">
                  <v:shape id="shape_0" fillcolor="blue" stroked="t" o:allowincell="f" style="position:absolute;left:648;top:2571;width:6083;height:1259;mso-wrap-style:none;v-text-anchor:middle;rotation:90" type="_x0000_t136">
                    <v:path textpathok="t"/>
                    <v:textpath on="t" fitshape="t" string="法轮大法好" style="font-family:&quot;隶书&quot;;font-size:72pt"/>
                    <v:fill o:detectmouseclick="t" type="solid" color2="yellow"/>
                    <v:stroke color="blue" joinstyle="miter" endcap="flat"/>
                    <w10:wrap type="none"/>
                  </v:shape>
                  <v:shape id="shape_0" ID="荷花图标" stroked="f" o:allowincell="f" style="position:absolute;left:3060;top:6867;width:598;height:62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00;top:939;width:646;height:93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59;top:5307;width:1410;height:218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ID="1" stroked="f" o:allowincell="f" style="position:absolute;left:3601;top:3123;width:1735;height:935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0" distL="36830" distR="3683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1445260" cy="465582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4655880"/>
                          <a:chOff x="0" y="0"/>
                          <a:chExt cx="1445400" cy="465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3280" cy="46558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531440" y="1531440"/>
                              <a:ext cx="3863520" cy="80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荷花图标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4259520"/>
                              <a:ext cx="38052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0" y="495360"/>
                              <a:ext cx="410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07240" y="3269160"/>
                              <a:ext cx="89604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1" descr=""/>
                          <pic:cNvPicPr/>
                        </pic:nvPicPr>
                        <pic:blipFill>
                          <a:blip r:embed="rId53"/>
                          <a:srcRect l="63805" t="0" r="0" b="44611"/>
                          <a:stretch/>
                        </pic:blipFill>
                        <pic:spPr>
                          <a:xfrm>
                            <a:off x="343080" y="1882080"/>
                            <a:ext cx="11023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5pt;margin-top:46.95pt;width:304.2pt;height:327.6pt" coordorigin="3527,939" coordsize="6084,6552">
                <v:group id="shape_0" style="position:absolute;left:3527;top:939;width:6084;height:6552">
                  <v:shape id="shape_0" fillcolor="#333399" stroked="t" o:allowincell="f" style="position:absolute;left:3528;top:2571;width:6083;height:1259;mso-wrap-style:none;v-text-anchor:middle;rotation:90" type="_x0000_t136">
                    <v:path textpathok="t"/>
                    <v:textpath on="t" fitshape="t" string="法轮大法好" style="font-family:&quot;隶书&quot;;font-size:72pt"/>
                    <v:fill o:detectmouseclick="t" type="solid" color2="#cccc66"/>
                    <v:stroke color="#333399" joinstyle="miter" endcap="flat"/>
                    <w10:wrap type="none"/>
                  </v:shape>
                  <v:shape id="shape_0" ID="荷花图标" stroked="f" o:allowincell="f" style="position:absolute;left:5940;top:6867;width:598;height:623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939;width:646;height:935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39;top:5307;width:1410;height:218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ID="1" stroked="f" o:allowincell="f" style="position:absolute;left:6481;top:3123;width:1735;height:93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0" distL="36830" distR="36830" simplePos="0" locked="0" layoutInCell="0" allowOverlap="1" relativeHeight="17">
                <wp:simplePos x="0" y="0"/>
                <wp:positionH relativeFrom="column">
                  <wp:posOffset>5602605</wp:posOffset>
                </wp:positionH>
                <wp:positionV relativeFrom="paragraph">
                  <wp:posOffset>100965</wp:posOffset>
                </wp:positionV>
                <wp:extent cx="1445260" cy="4655820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4655880"/>
                          <a:chOff x="0" y="0"/>
                          <a:chExt cx="1445400" cy="465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3280" cy="46558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531440" y="1531440"/>
                              <a:ext cx="3863520" cy="80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荷花图标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4259520"/>
                              <a:ext cx="38052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914400" y="495360"/>
                              <a:ext cx="410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507240" y="3269160"/>
                              <a:ext cx="89604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1" name="1" descr=""/>
                          <pic:cNvPicPr/>
                        </pic:nvPicPr>
                        <pic:blipFill>
                          <a:blip r:embed="rId61"/>
                          <a:srcRect l="63805" t="0" r="0" b="44611"/>
                          <a:stretch/>
                        </pic:blipFill>
                        <pic:spPr>
                          <a:xfrm>
                            <a:off x="343080" y="1882080"/>
                            <a:ext cx="11023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pt;margin-top:46.95pt;width:304.2pt;height:327.6pt" coordorigin="6410,939" coordsize="6084,6552">
                <v:group id="shape_0" style="position:absolute;left:6410;top:939;width:6084;height:6552">
                  <v:shape id="shape_0" fillcolor="#333399" stroked="t" o:allowincell="f" style="position:absolute;left:6411;top:2571;width:6083;height:1259;mso-wrap-style:none;v-text-anchor:middle;rotation:90" type="_x0000_t136">
                    <v:path textpathok="t"/>
                    <v:textpath on="t" fitshape="t" string="法轮大法好" style="font-family:&quot;隶书&quot;;font-size:72pt"/>
                    <v:fill o:detectmouseclick="t" type="solid" color2="#cccc66"/>
                    <v:stroke color="#333399" joinstyle="miter" endcap="flat"/>
                    <w10:wrap type="none"/>
                  </v:shape>
                  <v:shape id="shape_0" ID="荷花图标" stroked="f" o:allowincell="f" style="position:absolute;left:8823;top:6867;width:598;height:623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63;top:939;width:646;height:935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22;top:5307;width:1410;height:2183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  <v:shape id="shape_0" ID="1" stroked="f" o:allowincell="f" style="position:absolute;left:9363;top:3123;width:1735;height:93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57350" cy="49174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4pt" style="position:absolute;rotation:-0;width:130.5pt;height:387.2pt;mso-wrap-distance-left:9.05pt;mso-wrap-distance-right:9.05pt;mso-wrap-distance-top:0pt;mso-wrap-distance-bottom:0pt;margin-top:0.0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-28575</wp:posOffset>
                </wp:positionV>
                <wp:extent cx="1657350" cy="4917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4pt" style="position:absolute;rotation:-0;width:130.5pt;height:387.2pt;mso-wrap-distance-left:9.05pt;mso-wrap-distance-right:9.05pt;mso-wrap-distance-top:0pt;mso-wrap-distance-bottom:0pt;margin-top:-2.2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-28575</wp:posOffset>
                </wp:positionV>
                <wp:extent cx="1657350" cy="49174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4pt" style="position:absolute;rotation:-0;width:130.5pt;height:387.2pt;mso-wrap-distance-left:9.05pt;mso-wrap-distance-right:9.05pt;mso-wrap-distance-top:0pt;mso-wrap-distance-bottom:0pt;margin-top:-2.25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7825</wp:posOffset>
                </wp:positionH>
                <wp:positionV relativeFrom="paragraph">
                  <wp:posOffset>-28575</wp:posOffset>
                </wp:positionV>
                <wp:extent cx="1657350" cy="49174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4pt" style="position:absolute;rotation:-0;width:130.5pt;height:387.2pt;mso-wrap-distance-left:9.05pt;mso-wrap-distance-right:9.05pt;mso-wrap-distance-top:0pt;mso-wrap-distance-bottom:0pt;margin-top:-2.25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keepLines w:val="false"/>
      <w:widowControl/>
      <w:numPr>
        <w:ilvl w:val="0"/>
        <w:numId w:val="0"/>
      </w:numPr>
      <w:spacing w:lineRule="atLeast" w:line="400" w:before="120" w:after="0"/>
      <w:jc w:val="center"/>
      <w:outlineLvl w:val="9"/>
    </w:pPr>
    <w:rPr>
      <w:rFonts w:ascii="宋体;SimSun" w:hAnsi="宋体;SimSun" w:cs="宋体;SimSun"/>
      <w:bCs w:val="false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3:09:00Z</dcterms:created>
  <dc:creator> </dc:creator>
  <dc:description/>
  <cp:keywords/>
  <dc:language>en-US</dc:language>
  <cp:lastModifiedBy>Name</cp:lastModifiedBy>
  <cp:lastPrinted>2006-08-24T16:16:00Z</cp:lastPrinted>
  <dcterms:modified xsi:type="dcterms:W3CDTF">2006-08-25T21:03:00Z</dcterms:modified>
  <cp:revision>14</cp:revision>
  <dc:subject/>
  <dc:title/>
</cp:coreProperties>
</file>