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30400</wp:posOffset>
                </wp:positionH>
                <wp:positionV relativeFrom="paragraph">
                  <wp:posOffset>2674620</wp:posOffset>
                </wp:positionV>
                <wp:extent cx="1485900" cy="31699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169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2pt;margin-top:210.6pt;width:116.95pt;height:24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008pt;margin-top:390pt;width:395.95pt;height:35.95pt;mso-wrap-style:none;v-text-anchor:middle" type="_x0000_t136">
            <v:path textpathok="t"/>
            <v:textpath on="t" fitshape="t" string="请在此键入您自己的内容" style="font-family:&quot;宋体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-22.7pt;margin-top:-22.7pt;width:595.15pt;height:842.35pt;mso-wrap-style:none;v-text-anchor:middle" type="_x0000_t136">
            <v:path textpathok="t"/>
            <v:textpath on="t" fitshape="t" string="your text" style="font-family:&quot;宋体&quot;;font-size:12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638.35pt;margin-top:475.8pt;width:35.95pt;height:35.95pt;mso-wrap-style:none;v-text-anchor:middle" type="_x0000_t136">
            <v:path textpathok="t"/>
            <v:textpath on="t" fitshape="t" string="大" style="font-family:&quot;隶书&quot;;font-size:12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0</wp:posOffset>
                </wp:positionH>
                <wp:positionV relativeFrom="paragraph">
                  <wp:posOffset>4358640</wp:posOffset>
                </wp:positionV>
                <wp:extent cx="4457700" cy="50520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05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0pt;margin-top:343.2pt;width:350.95pt;height:39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44200</wp:posOffset>
                </wp:positionH>
                <wp:positionV relativeFrom="paragraph">
                  <wp:posOffset>4457700</wp:posOffset>
                </wp:positionV>
                <wp:extent cx="4457700" cy="50520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052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46pt;margin-top:351pt;width:350.95pt;height:39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00965</wp:posOffset>
                </wp:positionV>
                <wp:extent cx="4229100" cy="43586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35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85pt;margin-top:7.95pt;width:332.95pt;height:343.1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0" t="421005" r="50165" b="4203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退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t" o:allowincell="f" style="position:absolute;margin-left:153pt;margin-top:0pt;width:71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退</w:t>
                      </w:r>
                    </w:p>
                  </w:txbxContent>
                </v:textbox>
                <v:path textpathok="t"/>
                <v:textpath on="t" fitshape="t" string="退" style="font-family:&quot;隶书&quot;;font-size:72pt"/>
                <v:fill o:detectmouseclick="t" type="solid" color2="#00ccff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165" t="421005" r="50800" b="4203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三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t" o:allowincell="f" style="position:absolute;margin-left:18pt;margin-top:0pt;width:71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三</w:t>
                      </w:r>
                    </w:p>
                  </w:txbxContent>
                </v:textbox>
                <v:path textpathok="t"/>
                <v:textpath on="t" fitshape="t" string="三" style="font-family:&quot;隶书&quot;;font-size:72pt"/>
                <v:fill o:detectmouseclick="t" type="solid" color2="#00ccff"/>
                <v:stroke color="#ff33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914400" cy="914400"/>
                <wp:effectExtent l="50800" t="421005" r="50165" b="4203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保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t" o:allowincell="f" style="position:absolute;margin-left:234pt;margin-top:0pt;width:71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保</w:t>
                      </w:r>
                    </w:p>
                  </w:txbxContent>
                </v:textbox>
                <v:path textpathok="t"/>
                <v:textpath on="t" fitshape="t" string="保" style="font-family:&quot;隶书&quot;;font-size:72pt"/>
                <v:fill o:detectmouseclick="t" type="solid" color2="#00ccff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914400" cy="815340"/>
                <wp:effectExtent l="17145" t="411480" r="15875" b="4108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1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安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t" o:allowincell="f" style="position:absolute;margin-left:45pt;margin-top:0pt;width:71.95pt;height:6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安</w:t>
                      </w:r>
                    </w:p>
                  </w:txbxContent>
                </v:textbox>
                <v:path textpathok="t"/>
                <v:textpath on="t" fitshape="t" string="安" style="font-family:&quot;隶书&quot;;font-size:72pt"/>
                <v:fill o:detectmouseclick="t" type="solid" color2="#00ccff"/>
                <v:stroke color="#ff33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914400" cy="914400"/>
                <wp:effectExtent l="50800" t="421005" r="50165" b="4203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隶书" w:hAnsi="隶书" w:eastAsia="隶书" w:cs="隶书"/>
                                <w:lang w:bidi="hi-IN"/>
                              </w:rPr>
                              <w:t>平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3300" stroked="t" o:allowincell="f" style="position:absolute;margin-left:162pt;margin-top:7.8pt;width:71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隶书" w:hAnsi="隶书" w:eastAsia="隶书" w:cs="隶书"/>
                          <w:lang w:bidi="hi-IN"/>
                        </w:rPr>
                        <w:t>平</w:t>
                      </w:r>
                    </w:p>
                  </w:txbxContent>
                </v:textbox>
                <v:path textpathok="t"/>
                <v:textpath on="t" fitshape="t" string="平" style="font-family:&quot;隶书&quot;;font-size:72pt"/>
                <v:fill o:detectmouseclick="t" type="solid" color2="#00ccff"/>
                <v:stroke color="#ff3300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0:00:00Z</dcterms:created>
  <dc:creator/>
  <dc:description/>
  <cp:keywords/>
  <dc:language>en-US</dc:language>
  <cp:lastModifiedBy> </cp:lastModifiedBy>
  <cp:lastPrinted>2006-08-09T19:53:00Z</cp:lastPrinted>
  <dcterms:modified xsi:type="dcterms:W3CDTF">2006-08-27T22:52:00Z</dcterms:modified>
  <cp:revision>3</cp:revision>
  <dc:subject/>
  <dc:title/>
</cp:coreProperties>
</file>