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5715</wp:posOffset>
                </wp:positionV>
                <wp:extent cx="7011035" cy="159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035" cy="15938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0"/>
                              <w:jc w:val="center"/>
                              <w:rPr>
                                <w:rFonts w:ascii="方正粗倩简体" w:hAnsi="方正粗倩简体" w:eastAsia="方正粗倩简体"/>
                                <w:b/>
                                <w:b/>
                                <w:bCs/>
                                <w:color w:val="FFFFFF"/>
                                <w:spacing w:val="2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b/>
                                <w:bCs/>
                                <w:color w:val="FFFFFF"/>
                                <w:spacing w:val="200"/>
                                <w:sz w:val="200"/>
                                <w:szCs w:val="200"/>
                              </w:rPr>
                              <w:t>沉痛悼念</w:t>
                            </w:r>
                          </w:p>
                        </w:txbxContent>
                      </wps:txbx>
                      <wps:bodyPr anchor="t" lIns="53975" tIns="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52.05pt;height:125.5pt;mso-wrap-distance-left:9.05pt;mso-wrap-distance-right:9.05pt;mso-wrap-distance-top:0pt;mso-wrap-distance-bottom:0pt;margin-top:0.45pt;mso-position-vertical-relative:text;margin-left:-1.6pt;mso-position-horizontal-relative:text">
                <v:textbox inset="0.0590277777777778in,0in,0.0590277777777778in">
                  <w:txbxContent>
                    <w:p>
                      <w:pPr>
                        <w:pStyle w:val="Normal"/>
                        <w:spacing w:lineRule="exact" w:line="2400"/>
                        <w:jc w:val="center"/>
                        <w:rPr>
                          <w:rFonts w:ascii="方正粗倩简体" w:hAnsi="方正粗倩简体" w:eastAsia="方正粗倩简体"/>
                          <w:b/>
                          <w:b/>
                          <w:bCs/>
                          <w:color w:val="FFFFFF"/>
                          <w:spacing w:val="200"/>
                          <w:sz w:val="200"/>
                          <w:szCs w:val="200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b/>
                          <w:bCs/>
                          <w:color w:val="FFFFFF"/>
                          <w:spacing w:val="200"/>
                          <w:sz w:val="200"/>
                          <w:szCs w:val="200"/>
                        </w:rPr>
                        <w:t>沉痛悼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3810</wp:posOffset>
                </wp:positionV>
                <wp:extent cx="6993890" cy="1584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389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jc w:val="center"/>
                              <w:rPr>
                                <w:rFonts w:ascii="方正粗倩简体" w:hAnsi="方正粗倩简体" w:eastAsia="方正粗倩简体"/>
                                <w:b/>
                                <w:b/>
                                <w:bCs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b/>
                                <w:bCs/>
                                <w:sz w:val="100"/>
                                <w:szCs w:val="100"/>
                              </w:rPr>
                              <w:t>被中共迫害致死的</w:t>
                            </w:r>
                          </w:p>
                          <w:p>
                            <w:pPr>
                              <w:pStyle w:val="Normal"/>
                              <w:spacing w:lineRule="exact" w:line="1100"/>
                              <w:rPr/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b/>
                                <w:bCs/>
                                <w:sz w:val="96"/>
                                <w:szCs w:val="96"/>
                              </w:rPr>
                              <w:t>绥中前所大法弟子苏菊珍</w:t>
                            </w:r>
                          </w:p>
                        </w:txbxContent>
                      </wps:txbx>
                      <wps:bodyPr anchor="t" lIns="53975" tIns="71755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0.7pt;height:124.8pt;mso-wrap-distance-left:9.05pt;mso-wrap-distance-right:9.05pt;mso-wrap-distance-top:0pt;mso-wrap-distance-bottom:0pt;margin-top:-0.3pt;mso-position-vertical-relative:text;margin-left:-1.5pt;mso-position-horizontal-relative:text">
                <v:fill opacity="0f"/>
                <v:textbox inset="0.0590277777777778in,0.0784722222222222in,0.0590277777777778in">
                  <w:txbxContent>
                    <w:p>
                      <w:pPr>
                        <w:pStyle w:val="Normal"/>
                        <w:spacing w:lineRule="exact" w:line="1100"/>
                        <w:jc w:val="center"/>
                        <w:rPr>
                          <w:rFonts w:ascii="方正粗倩简体" w:hAnsi="方正粗倩简体" w:eastAsia="方正粗倩简体"/>
                          <w:b/>
                          <w:b/>
                          <w:bCs/>
                          <w:sz w:val="100"/>
                          <w:szCs w:val="100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b/>
                          <w:bCs/>
                          <w:sz w:val="100"/>
                          <w:szCs w:val="100"/>
                        </w:rPr>
                        <w:t>被中共迫害致死的</w:t>
                      </w:r>
                    </w:p>
                    <w:p>
                      <w:pPr>
                        <w:pStyle w:val="Normal"/>
                        <w:spacing w:lineRule="exact" w:line="1100"/>
                        <w:rPr/>
                      </w:pPr>
                      <w:r>
                        <w:rPr>
                          <w:rFonts w:ascii="方正粗倩简体" w:hAnsi="方正粗倩简体" w:eastAsia="方正粗倩简体"/>
                          <w:b/>
                          <w:bCs/>
                          <w:sz w:val="96"/>
                          <w:szCs w:val="96"/>
                        </w:rPr>
                        <w:t>绥中前所大法弟子苏菊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-13970</wp:posOffset>
                </wp:positionV>
                <wp:extent cx="6988810" cy="6271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62712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10"/>
                              <w:ind w:firstLine="60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  <w:t>苏菊珍，女，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  <w:t>49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  <w:t>岁，前所古城人，是远近闻名的好人，曾多次资助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前所三高中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贫困学生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带着生活用品和米面去敬老院看望孤寡老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，还曾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自己掏钱修补当地的西河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，为当地百姓做了很多好事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她家被葫芦岛市评为“十大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进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家庭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10"/>
                              <w:ind w:firstLine="60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法轮功遭迫害之后，苏菊珍因为依法上访而被绥中不法官员非法劳教三年。在马三家教养院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张士教养院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等地受尽折磨，并被强制施用破坏神经中枢的药物，导致精神失常，于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  <w:t>2006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  <w:t>日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  <w:t>：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  <w:t>分含冤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离世。</w:t>
                            </w:r>
                          </w:p>
                          <w:p>
                            <w:pPr>
                              <w:pStyle w:val="Normal"/>
                              <w:spacing w:lineRule="exact" w:line="410"/>
                              <w:ind w:firstLine="602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谁都知道，害死苏菊珍的是中共邪党及其不法官员和警察。依法上访本是公民的合法权利，苏菊珍却因此被冤判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年劳教，受尽折磨，是中共和江氏集团把苏菊珍害疯、害死的。</w:t>
                            </w:r>
                          </w:p>
                          <w:p>
                            <w:pPr>
                              <w:pStyle w:val="Normal"/>
                              <w:spacing w:lineRule="exact" w:line="410"/>
                              <w:ind w:firstLine="602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中共不但害死了苏菊珍，更坑害了无数的地方官员和警察，使他们成为罪恶的帮凶、让他们欠下累累血债。</w:t>
                            </w:r>
                          </w:p>
                          <w:p>
                            <w:pPr>
                              <w:pStyle w:val="Normal"/>
                              <w:spacing w:lineRule="exact" w:line="410"/>
                              <w:ind w:firstLine="602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奉劝曾参与迫害者，悬崖勒马，将功补过，赎回自己的未来。</w:t>
                            </w:r>
                          </w:p>
                          <w:p>
                            <w:pPr>
                              <w:pStyle w:val="Normal"/>
                              <w:spacing w:lineRule="exact" w:line="500" w:before="156" w:after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44"/>
                                <w:szCs w:val="44"/>
                                <w:u w:val="thick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44"/>
                                <w:szCs w:val="44"/>
                                <w:u w:val="thick"/>
                              </w:rPr>
                              <w:t>害死苏菊珍的主要责任人和责任单位：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2" w:after="0"/>
                              <w:ind w:firstLine="562"/>
                              <w:rPr>
                                <w:rFonts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、绥中县原县委副书记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支剑锋、王兴勃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562"/>
                              <w:rPr>
                                <w:rFonts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、绥中县原政法委书记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刘中礼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562"/>
                              <w:rPr>
                                <w:rFonts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、绥中县政法委副书记、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610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办公室主任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尚尔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562"/>
                              <w:rPr>
                                <w:rFonts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、绥中县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610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办公室副主任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陈国华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及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610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全体成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56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绥中县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原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公安局局长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杨耀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56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、绥中县公安局副局长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王立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56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、绥中县公安局原政保科科长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王福臣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56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、绥中前所镇政府不法官员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马恩义、张笑华、陈小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596" w:firstLine="1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、绥中前所派出所不法警察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王欲为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等（其他人待查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、沈阳马三家教养院、沈阳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张士教养院、少管所、沈阳龙山教养院、沈阳沈新教养院、辽宁省大北监狱、沈阳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××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地下医院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0.3pt;height:493.8pt;mso-wrap-distance-left:9.05pt;mso-wrap-distance-right:9.05pt;mso-wrap-distance-top:0pt;mso-wrap-distance-bottom:0pt;margin-top:-1.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exact" w:line="410"/>
                        <w:ind w:firstLine="602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30"/>
                          <w:szCs w:val="30"/>
                        </w:rPr>
                        <w:t>苏菊珍，女，</w:t>
                      </w:r>
                      <w:r>
                        <w:rPr>
                          <w:b/>
                          <w:bCs/>
                          <w:color w:val="000080"/>
                          <w:sz w:val="30"/>
                          <w:szCs w:val="30"/>
                        </w:rPr>
                        <w:t>49</w:t>
                      </w:r>
                      <w:r>
                        <w:rPr>
                          <w:b/>
                          <w:bCs/>
                          <w:color w:val="000080"/>
                          <w:sz w:val="30"/>
                          <w:szCs w:val="30"/>
                        </w:rPr>
                        <w:t>岁，前所古城人，是远近闻名的好人，曾多次资助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前所三高中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贫困学生、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带着生活用品和米面去敬老院看望孤寡老人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，还曾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自己掏钱修补当地的西河桥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，为当地百姓做了很多好事，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她家被葫芦岛市评为“十大先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进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家庭”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10"/>
                        <w:ind w:firstLine="60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法轮功遭迫害之后，苏菊珍因为依法上访而被绥中不法官员非法劳教三年。在马三家教养院、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张士教养院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等地受尽折磨，并被强制施用破坏神经中枢的药物，导致精神失常，于</w:t>
                      </w:r>
                      <w:r>
                        <w:rPr>
                          <w:b/>
                          <w:bCs/>
                          <w:color w:val="000080"/>
                          <w:sz w:val="30"/>
                          <w:szCs w:val="30"/>
                        </w:rPr>
                        <w:t>2006</w:t>
                      </w:r>
                      <w:r>
                        <w:rPr>
                          <w:b/>
                          <w:bCs/>
                          <w:color w:val="000080"/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b/>
                          <w:bCs/>
                          <w:color w:val="000080"/>
                          <w:sz w:val="30"/>
                          <w:szCs w:val="30"/>
                        </w:rPr>
                        <w:t>4</w:t>
                      </w:r>
                      <w:r>
                        <w:rPr>
                          <w:b/>
                          <w:bCs/>
                          <w:color w:val="000080"/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b/>
                          <w:bCs/>
                          <w:color w:val="000080"/>
                          <w:sz w:val="30"/>
                          <w:szCs w:val="30"/>
                        </w:rPr>
                        <w:t>8</w:t>
                      </w:r>
                      <w:r>
                        <w:rPr>
                          <w:b/>
                          <w:bCs/>
                          <w:color w:val="000080"/>
                          <w:sz w:val="30"/>
                          <w:szCs w:val="30"/>
                        </w:rPr>
                        <w:t>日早</w:t>
                      </w:r>
                      <w:r>
                        <w:rPr>
                          <w:b/>
                          <w:bCs/>
                          <w:color w:val="000080"/>
                          <w:sz w:val="30"/>
                          <w:szCs w:val="30"/>
                        </w:rPr>
                        <w:t>8</w:t>
                      </w:r>
                      <w:r>
                        <w:rPr>
                          <w:b/>
                          <w:bCs/>
                          <w:color w:val="000080"/>
                          <w:sz w:val="30"/>
                          <w:szCs w:val="30"/>
                        </w:rPr>
                        <w:t>：</w:t>
                      </w:r>
                      <w:r>
                        <w:rPr>
                          <w:b/>
                          <w:bCs/>
                          <w:color w:val="000080"/>
                          <w:sz w:val="30"/>
                          <w:szCs w:val="30"/>
                        </w:rPr>
                        <w:t>30</w:t>
                      </w:r>
                      <w:r>
                        <w:rPr>
                          <w:b/>
                          <w:bCs/>
                          <w:color w:val="000080"/>
                          <w:sz w:val="30"/>
                          <w:szCs w:val="30"/>
                        </w:rPr>
                        <w:t>分含冤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离世。</w:t>
                      </w:r>
                    </w:p>
                    <w:p>
                      <w:pPr>
                        <w:pStyle w:val="Normal"/>
                        <w:spacing w:lineRule="exact" w:line="410"/>
                        <w:ind w:firstLine="602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谁都知道，害死苏菊珍的是中共邪党及其不法官员和警察。依法上访本是公民的合法权利，苏菊珍却因此被冤判了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年劳教，受尽折磨，是中共和江氏集团把苏菊珍害疯、害死的。</w:t>
                      </w:r>
                    </w:p>
                    <w:p>
                      <w:pPr>
                        <w:pStyle w:val="Normal"/>
                        <w:spacing w:lineRule="exact" w:line="410"/>
                        <w:ind w:firstLine="602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中共不但害死了苏菊珍，更坑害了无数的地方官员和警察，使他们成为罪恶的帮凶、让他们欠下累累血债。</w:t>
                      </w:r>
                    </w:p>
                    <w:p>
                      <w:pPr>
                        <w:pStyle w:val="Normal"/>
                        <w:spacing w:lineRule="exact" w:line="410"/>
                        <w:ind w:firstLine="602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奉劝曾参与迫害者，悬崖勒马，将功补过，赎回自己的未来。</w:t>
                      </w:r>
                    </w:p>
                    <w:p>
                      <w:pPr>
                        <w:pStyle w:val="Normal"/>
                        <w:spacing w:lineRule="exact" w:line="500" w:before="156" w:after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44"/>
                          <w:szCs w:val="44"/>
                          <w:u w:val="thick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44"/>
                          <w:szCs w:val="44"/>
                          <w:u w:val="thick"/>
                        </w:rPr>
                        <w:t>害死苏菊珍的主要责任人和责任单位：</w:t>
                      </w:r>
                    </w:p>
                    <w:p>
                      <w:pPr>
                        <w:pStyle w:val="Normal"/>
                        <w:spacing w:lineRule="exact" w:line="360" w:before="62" w:after="0"/>
                        <w:ind w:firstLine="562"/>
                        <w:rPr>
                          <w:rFonts w:cs="Times New Roman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、绥中县原县委副书记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支剑锋、王兴勃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562"/>
                        <w:rPr>
                          <w:rFonts w:cs="Times New Roman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、绥中县原政法委书记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刘中礼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562"/>
                        <w:rPr>
                          <w:rFonts w:cs="Times New Roman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、绥中县政法委副书记、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610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办公室主任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尚尔贵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562"/>
                        <w:rPr>
                          <w:rFonts w:cs="Times New Roman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、绥中县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610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办公室副主任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陈国华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及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610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全体成员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56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绥中县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原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公安局局长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杨耀威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56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、绥中县公安局副局长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王立民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56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、绥中县公安局原政保科科长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王福臣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56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、绥中前所镇政府不法官员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马恩义、张笑华、陈小磊</w:t>
                      </w:r>
                    </w:p>
                    <w:p>
                      <w:pPr>
                        <w:pStyle w:val="Normal"/>
                        <w:spacing w:lineRule="exact" w:line="360"/>
                        <w:ind w:left="596" w:firstLine="1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、绥中前所派出所不法警察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王欲为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等（其他人待查）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、沈阳马三家教养院、沈阳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>张士教养院、少管所、沈阳龙山教养院、沈阳沈新教养院、辽宁省大北监狱、沈阳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>××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>地下医院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70180</wp:posOffset>
                </wp:positionV>
                <wp:extent cx="700278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2780" cy="533400"/>
                        </a:xfrm>
                        <a:prstGeom prst="rect"/>
                        <a:solidFill>
                          <a:srgbClr val="333399"/>
                        </a:solidFill>
                        <a:ln w="381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643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彻底追查迫害法轮功的一切罪行以及相关的机构、组织和个人，无论天涯海角，无论时日长短，必将追查到底！    ——追查迫害法轮功国际组织</w:t>
                            </w:r>
                          </w:p>
                        </w:txbxContent>
                      </wps:txbx>
                      <wps:bodyPr anchor="t" lIns="68580" tIns="0" rIns="685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333399" strokeweight="3pt" style="position:absolute;rotation:-0;width:551.4pt;height:42pt;mso-wrap-distance-left:9.05pt;mso-wrap-distance-right:9.05pt;mso-wrap-distance-top:0pt;mso-wrap-distance-bottom:0pt;margin-top:13.4pt;mso-position-vertical-relative:text;margin-left:-0.8pt;mso-position-horizontal-relative:text">
                <v:textbox inset="0.075in,0in,0.075in,0in">
                  <w:txbxContent>
                    <w:p>
                      <w:pPr>
                        <w:pStyle w:val="Normal"/>
                        <w:spacing w:lineRule="exact" w:line="360"/>
                        <w:ind w:firstLine="643"/>
                        <w:rPr>
                          <w:rFonts w:ascii="隶书" w:hAnsi="隶书" w:eastAsia="隶书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color w:val="FFFFFF"/>
                          <w:sz w:val="32"/>
                          <w:szCs w:val="32"/>
                        </w:rPr>
                        <w:t>彻底追查迫害法轮功的一切罪行以及相关的机构、组织和个人，无论天涯海角，无论时日长短，必将追查到底！    ——追查迫害法轮功国际组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40" w:right="56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倩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6:27:00Z</dcterms:created>
  <dc:creator> </dc:creator>
  <dc:description/>
  <dc:language>en-US</dc:language>
  <cp:lastModifiedBy>微软用户</cp:lastModifiedBy>
  <cp:lastPrinted>2006-04-17T23:35:00Z</cp:lastPrinted>
  <dcterms:modified xsi:type="dcterms:W3CDTF">2006-09-20T16:27:00Z</dcterms:modified>
  <cp:revision>2</cp:revision>
  <dc:subject/>
  <dc:title/>
</cp:coreProperties>
</file>