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4255770</wp:posOffset>
            </wp:positionV>
            <wp:extent cx="3657600" cy="2876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17.85pt;margin-top:12.95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pict>
          <v:shape id="shape_0" fillcolor="blue" stroked="t" o:allowincell="f" style="position:absolute;margin-left:333pt;margin-top:13.05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3325</wp:posOffset>
            </wp:positionH>
            <wp:positionV relativeFrom="paragraph">
              <wp:posOffset>7012305</wp:posOffset>
            </wp:positionV>
            <wp:extent cx="3038475" cy="17049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542" r="7132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679.35pt;width:43.45pt;height:31.1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3665220</wp:posOffset>
                </wp:positionV>
                <wp:extent cx="65151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88.6pt" to="525.7pt,288.6pt" stroked="t" o:allowincell="f" style="position:absolute">
                <v:stroke color="#ff6600" weight="255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-156210</wp:posOffset>
            </wp:positionV>
            <wp:extent cx="1030605" cy="11887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0013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6866890" cy="10013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946785</wp:posOffset>
                </wp:positionV>
                <wp:extent cx="6743700" cy="693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CC3300"/>
                                <w:sz w:val="72"/>
                                <w:szCs w:val="72"/>
                              </w:rPr>
                              <w:t>立即无罪释放大法弟子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800080"/>
                                <w:sz w:val="72"/>
                                <w:szCs w:val="72"/>
                              </w:rPr>
                              <w:t>刘永旺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.6pt;mso-wrap-distance-left:9.05pt;mso-wrap-distance-right:9.05pt;mso-wrap-distance-top:0pt;mso-wrap-distance-bottom:0pt;margin-top:74.55pt;mso-position-vertical-relative:text;margin-left: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CC3300"/>
                          <w:sz w:val="72"/>
                          <w:szCs w:val="72"/>
                        </w:rPr>
                        <w:t>立即无罪释放大法弟子</w:t>
                      </w:r>
                      <w:r>
                        <w:rPr>
                          <w:rFonts w:ascii="隶书" w:hAnsi="隶书" w:eastAsia="隶书"/>
                          <w:b/>
                          <w:color w:val="800080"/>
                          <w:sz w:val="72"/>
                          <w:szCs w:val="72"/>
                        </w:rPr>
                        <w:t>刘永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23365</wp:posOffset>
                </wp:positionV>
                <wp:extent cx="6638290" cy="2146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60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6"/>
                              </w:rPr>
                              <w:t>河北省保定市大法弟子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38"/>
                                <w:szCs w:val="44"/>
                              </w:rPr>
                              <w:t>刘永旺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6"/>
                              </w:rPr>
                              <w:t>，因坚持信仰法轮功，目前被非法关押在唐山冀东监狱一支队基建大队。刘永旺一直绝食抗议，已经七个半月之久，刘永旺曾一度灌不进去任何食物，在野蛮灌食后不断呕吐，近日在野蛮灌食中多次休克，双腿已不能走路，生命垂危！而冀东监狱却视生命如草芥，其教育科科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szCs w:val="36"/>
                              </w:rPr>
                              <w:t>张福良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6"/>
                              </w:rPr>
                              <w:t>就毫无人性的扬言：“死了也不放人”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993300"/>
                                <w:sz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直接责任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bCs/>
                                <w:sz w:val="26"/>
                              </w:rPr>
                              <w:t>一支队支队长：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李开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</w:rPr>
                              <w:t>科长：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马长征、张福良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049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6"/>
                              </w:rPr>
                              <w:t>队长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：倪庆东、高国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169pt;mso-wrap-distance-left:9.05pt;mso-wrap-distance-right:9.05pt;mso-wrap-distance-top:0pt;mso-wrap-distance-bottom:0pt;margin-top:119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60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30"/>
                          <w:szCs w:val="36"/>
                        </w:rPr>
                        <w:t>河北省保定市大法弟子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38"/>
                          <w:szCs w:val="44"/>
                        </w:rPr>
                        <w:t>刘永旺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30"/>
                          <w:szCs w:val="36"/>
                        </w:rPr>
                        <w:t>，因坚持信仰法轮功，目前被非法关押在唐山冀东监狱一支队基建大队。刘永旺一直绝食抗议，已经七个半月之久，刘永旺曾一度灌不进去任何食物，在野蛮灌食后不断呕吐，近日在野蛮灌食中多次休克，双腿已不能走路，生命垂危！而冀东监狱却视生命如草芥，其教育科科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szCs w:val="36"/>
                        </w:rPr>
                        <w:t>张福良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30"/>
                          <w:szCs w:val="36"/>
                        </w:rPr>
                        <w:t>就毫无人性的扬言：“死了也不放人”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/>
                          <w:b/>
                          <w:bCs/>
                          <w:i/>
                          <w:i/>
                          <w:color w:val="993300"/>
                          <w:sz w:val="2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  <w:sz w:val="32"/>
                          <w:szCs w:val="32"/>
                        </w:rPr>
                        <w:t>直接责任人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bCs/>
                          <w:sz w:val="26"/>
                        </w:rPr>
                        <w:t>一支队支队长：</w:t>
                      </w:r>
                      <w:r>
                        <w:rPr>
                          <w:b/>
                          <w:bCs/>
                          <w:sz w:val="26"/>
                        </w:rPr>
                        <w:t>李开江</w:t>
                      </w:r>
                      <w:r>
                        <w:rPr>
                          <w:rFonts w:eastAsia="Times New Roman"/>
                          <w:b/>
                          <w:bCs/>
                          <w:sz w:val="26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sz w:val="26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bCs/>
                          <w:sz w:val="26"/>
                        </w:rPr>
                        <w:t>科长：</w:t>
                      </w:r>
                      <w:r>
                        <w:rPr>
                          <w:b/>
                          <w:bCs/>
                          <w:sz w:val="26"/>
                        </w:rPr>
                        <w:t>马长征、张福良</w:t>
                      </w:r>
                      <w:r>
                        <w:rPr>
                          <w:rFonts w:eastAsia="Times New Roman"/>
                          <w:b/>
                          <w:bCs/>
                          <w:sz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049"/>
                        <w:jc w:val="left"/>
                        <w:rPr/>
                      </w:pPr>
                      <w:r>
                        <w:rPr>
                          <w:bCs/>
                          <w:sz w:val="26"/>
                        </w:rPr>
                        <w:t>队长</w:t>
                      </w:r>
                      <w:r>
                        <w:rPr>
                          <w:b/>
                          <w:bCs/>
                          <w:sz w:val="26"/>
                        </w:rPr>
                        <w:t>：倪庆东、高国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6858000" cy="5924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85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60"/>
                                <w:szCs w:val="60"/>
                              </w:rPr>
                              <w:t>法轮大法洪传世界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00"/>
                                <w:spacing w:val="-16"/>
                                <w:sz w:val="56"/>
                                <w:szCs w:val="56"/>
                              </w:rPr>
                              <w:t>历史的审判已经开始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33CC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6.65pt;mso-wrap-distance-left:9.05pt;mso-wrap-distance-right:9.05pt;mso-wrap-distance-top:0pt;mso-wrap-distance-bottom:0pt;margin-top:29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285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60"/>
                          <w:szCs w:val="60"/>
                        </w:rPr>
                        <w:t>法轮大法洪传世界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2"/>
                          <w:szCs w:val="32"/>
                        </w:rPr>
                        <w:t xml:space="preserve"> 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800000"/>
                          <w:spacing w:val="-16"/>
                          <w:sz w:val="56"/>
                          <w:szCs w:val="56"/>
                        </w:rPr>
                        <w:t>历史的审判已经开始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eastAsia="隶书" w:ascii="隶书" w:hAnsi="隶书"/>
                          <w:color w:val="0033CC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7178040</wp:posOffset>
                </wp:positionV>
                <wp:extent cx="3566160" cy="15392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在中共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续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七年的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灭绝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性迫害下，法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不但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没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倒下，反而迅速洪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传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至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8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个国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家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2592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项。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法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书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籍已被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译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种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文字，在世界各地出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发</w:t>
                            </w:r>
                            <w:r>
                              <w:rPr>
                                <w:rFonts w:ascii="华文楷体" w:hAnsi="华文楷体" w:cs="Batang;바탕" w:eastAsia="华文楷体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21.2pt;mso-wrap-distance-left:9.05pt;mso-wrap-distance-right:9.05pt;mso-wrap-distance-top:0pt;mso-wrap-distance-bottom:0pt;margin-top:565.2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3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在中共持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续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七年的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灭绝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性迫害下，法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不但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没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倒下，反而迅速洪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传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至世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8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个国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家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华文楷体" w:cs="宋体;SimSun" w:ascii="华文楷体" w:hAnsi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2592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项。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法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书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籍已被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译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成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种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文字，在世界各地出版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发</w:t>
                      </w:r>
                      <w:r>
                        <w:rPr>
                          <w:rFonts w:ascii="华文楷体" w:hAnsi="华文楷体" w:cs="Batang;바탕" w:eastAsia="华文楷体"/>
                          <w:b/>
                          <w:bCs/>
                          <w:color w:val="800080"/>
                          <w:sz w:val="31"/>
                          <w:szCs w:val="31"/>
                        </w:rPr>
                        <w:t>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1890</wp:posOffset>
                </wp:positionH>
                <wp:positionV relativeFrom="paragraph">
                  <wp:posOffset>4160520</wp:posOffset>
                </wp:positionV>
                <wp:extent cx="3136265" cy="2971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最近海外媒体广泛报道，多位证人指证大陆在劳教所、监狱、秘密集中营和医院非法关押法轮功学员，暗中从他们身上活体摘取器官牟取暴利，然后焚尸灭迹。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明慧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28"/>
                                <w:szCs w:val="28"/>
                                <w:lang w:eastAsia="zh-CN"/>
                              </w:rPr>
                              <w:t>尽早让迫害真相水落石出，以结束这场持续了七年的残酷迫害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33CC"/>
                                <w:sz w:val="30"/>
                                <w:szCs w:val="30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34pt;mso-wrap-distance-left:9.05pt;mso-wrap-distance-right:9.05pt;mso-wrap-distance-top:0pt;mso-wrap-distance-bottom:0pt;margin-top:327.6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56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最近海外媒体广泛报道，多位证人指证大陆在劳教所、监狱、秘密集中营和医院非法关押法轮功学员，暗中从他们身上活体摘取器官牟取暴利，然后焚尸灭迹。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2006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明慧网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</w:rPr>
                        <w:t>联合组成“赴中国大陆全面调查法轮功受迫害真相委员会”，并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CC"/>
                          <w:sz w:val="28"/>
                          <w:szCs w:val="28"/>
                          <w:lang w:eastAsia="zh-CN"/>
                        </w:rPr>
                        <w:t>尽早让迫害真相水落石出，以结束这场持续了七年的残酷迫害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33CC"/>
                          <w:sz w:val="30"/>
                          <w:szCs w:val="30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698230</wp:posOffset>
                </wp:positionV>
                <wp:extent cx="6766560" cy="1287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940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还在参与迫害刘永旺的责任人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日已有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174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人退出共产恶党及其相关组织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080808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不要执迷不悟紧跟恶党犯罪，做它的陪葬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善恶有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b/>
                                <w:color w:val="FF0000"/>
                                <w:spacing w:val="-4"/>
                                <w:sz w:val="32"/>
                                <w:szCs w:val="32"/>
                                <w:lang w:val="en"/>
                              </w:rPr>
                              <w:t>将功补过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01.4pt;mso-wrap-distance-left:9.05pt;mso-wrap-distance-right:9.05pt;mso-wrap-distance-top:0pt;mso-wrap-distance-bottom:0pt;margin-top:684.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firstLine="940"/>
                        <w:rPr>
                          <w:rFonts w:ascii="黑体;SimHei" w:hAnsi="黑体;SimHei" w:eastAsia="黑体;SimHei" w:cs="华文仿宋"/>
                          <w:b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还在参与迫害刘永旺的责任人。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2007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月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16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日已有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超过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1748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zh-CN"/>
                        </w:rPr>
                        <w:t>万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  <w:lang w:val="zh-CN"/>
                        </w:rPr>
                        <w:t>人退出共产恶党及其相关组织。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080808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不要执迷不悟紧跟恶党犯罪，做它的陪葬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善恶有报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</w:rPr>
                        <w:t>是天理。赶紧悬崖勒马，停止罪恶行为，</w:t>
                      </w:r>
                      <w:r>
                        <w:rPr>
                          <w:rFonts w:ascii="黑体;SimHei" w:hAnsi="黑体;SimHei" w:cs="华文仿宋" w:eastAsia="黑体;SimHei"/>
                          <w:b/>
                          <w:color w:val="FF0000"/>
                          <w:spacing w:val="-4"/>
                          <w:sz w:val="32"/>
                          <w:szCs w:val="32"/>
                          <w:lang w:val="en"/>
                        </w:rPr>
                        <w:t>将功补过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3:06:00Z</dcterms:created>
  <dc:creator/>
  <dc:description/>
  <dc:language>en-US</dc:language>
  <cp:lastModifiedBy/>
  <cp:lastPrinted>2007-01-16T19:01:00Z</cp:lastPrinted>
  <dcterms:modified xsi:type="dcterms:W3CDTF">2007-01-17T01:02:00Z</dcterms:modified>
  <cp:revision>7</cp:revision>
  <dc:subject/>
  <dc:title/>
</cp:coreProperties>
</file>