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100965</wp:posOffset>
                </wp:positionV>
                <wp:extent cx="7085965" cy="4966970"/>
                <wp:effectExtent l="22225" t="0" r="3657600" b="381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966920"/>
                          <a:chOff x="0" y="0"/>
                          <a:chExt cx="7085880" cy="4966920"/>
                        </a:xfrm>
                      </wpg:grpSpPr>
                      <wps:wsp>
                        <wps:cNvSpPr txBox="1"/>
                        <wps:spPr>
                          <a:xfrm>
                            <a:off x="0" y="98280"/>
                            <a:ext cx="7085880" cy="486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ceccc">
                                  <a:alpha val="8235"/>
                                </a:srgbClr>
                              </a:gs>
                            </a:gsLst>
                            <a:lin ang="5400000"/>
                          </a:gradFill>
                          <a:ln w="442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" y="2235240"/>
                            <a:ext cx="3220560" cy="14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1680" w:firstLine="60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法轮功学员修炼“真善忍”做好人，于社会有百利而无一害。诚望</w:t>
                              </w:r>
                              <w:r>
                                <w:rPr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Times New Roman"/>
                                  <w:color w:val="800080"/>
                                  <w:lang w:val="en-US" w:eastAsia="zh-CN" w:bidi="ar-SA"/>
                                </w:rPr>
                                <w:t>济南</w:t>
                              </w:r>
                              <w:r>
                                <w:rPr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宋体;SimSun"/>
                                  <w:color w:val="800080"/>
                                  <w:lang w:val="en-US" w:eastAsia="zh-CN" w:bidi="ar-SA"/>
                                </w:rPr>
                                <w:t>各界</w:t>
                              </w:r>
                              <w:r>
                                <w:rPr>
                                  <w:sz w:val="30"/>
                                  <w:szCs w:val="30"/>
                                  <w:b/>
                                  <w:kern w:val="0"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善良的人士给予关注，主持公道，共同制止对法轮功学员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5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417320"/>
                            <a:ext cx="699660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03"/>
                                <w:jc w:val="left"/>
                                <w:rPr/>
                              </w:pP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河北省保定市大法弟子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刘永旺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因坚持修炼法轮功，目前被非法关押在唐山冀东监狱一支队基建大队。刘永旺一直绝食抗议，已经七个半月之久，被野蛮灌食中多次休克，双腿已不能走路，生命垂危！而冀东监狱却视生命如草芥，其教育科科长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张福良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毫无人性的扬言：“死了也不放人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w w:val="85"/>
                                  <w:b/>
                                  <w:kern w:val="0"/>
                                  <w:szCs w:val="30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86760"/>
                            <a:ext cx="6999120" cy="47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>
                                  <a:alpha val="42352"/>
                                </a:srgbClr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99ff">
                                  <a:alpha val="4235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立即释放保定大法弟子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rFonts w:ascii="华文中宋" w:hAnsi="华文中宋" w:eastAsia="华文中宋" w:cs="华文中宋"/>
                                  <w:color w:val="800080"/>
                                  <w:lang w:val="en-US" w:eastAsia="zh-CN" w:bidi="ar-SA"/>
                                </w:rPr>
                                <w:t>刘永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2342520"/>
                            <a:ext cx="1095840" cy="1101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5658" t="16714" r="2122" b="2513"/>
                            <a:stretch/>
                          </pic:blipFill>
                          <pic:spPr>
                            <a:xfrm>
                              <a:off x="64080" y="151200"/>
                              <a:ext cx="951840" cy="95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95840" cy="5410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20" y="31680"/>
                              <a:ext cx="876960" cy="46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幼圆" w:hAnsi="幼圆" w:eastAsia="幼圆" w:cs="幼圆"/>
                                    <w:lang w:bidi="hi-IN"/>
                                  </w:rPr>
                                  <w:t>呼唤良知正义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0720" y="0"/>
                            <a:ext cx="10256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634200"/>
                            <a:ext cx="32670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945" w:hanging="94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cs="Times New Roma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还在参与迫害法轮功的唐山监狱警察及保定610恶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hadow/>
                                  <w:spacing w:val="-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spacing w:val="-1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警察和各级官员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spacing w:val="-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要再助纣为虐，要顺天意而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852" w:hanging="8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84360"/>
                            <a:ext cx="700740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许多官员都在为自己留后路，至1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PMingLiU;新細明體" w:hAnsi="PMingLiU;新細明體" w:eastAsia="宋体;SimSun" w:cs="PMingLiU;新細明體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日已有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174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rFonts w:ascii="PMingLiU;新細明體" w:hAnsi="PMingLiU;新細明體" w:eastAsia="宋体;SimSun" w:cs="PMingLiU;新細明體"/>
                                  <w:color w:val="800080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万人退党的迅猛大潮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n-US" w:bidi="ar-SA" w:eastAsia="zh-TW"/>
                                </w:rPr>
                                <w:t>，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表明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PMingLiU;新細明體"/>
                                  <w:color w:val="auto"/>
                                  <w:lang w:val="en-US" w:bidi="ar-SA" w:eastAsia="zh-CN"/>
                                </w:rPr>
                                <w:t>中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共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PMingLiU;新細明體"/>
                                  <w:color w:val="auto"/>
                                  <w:lang w:val="en-US" w:bidi="ar-SA" w:eastAsia="zh-CN"/>
                                </w:rPr>
                                <w:t>解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体已成定局。清醒吧，不要执迷不悟紧跟恶党犯罪，作它的陪葬品。“善恶有报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Arial"/>
                                  <w:color w:val="auto"/>
                                  <w:lang w:val="en-US" w:bidi="ar-SA" w:eastAsia="zh-CN"/>
                                </w:rPr>
                                <w:t>”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是天理。赶紧悬崖勒马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停止罪恶行为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bidi="ar-SA" w:val="en" w:eastAsia="zh-CN"/>
                                </w:rPr>
                                <w:t xml:space="preserve">将功补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48240"/>
                            <a:ext cx="509400" cy="51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18480" y="2255400"/>
                            <a:ext cx="2772360" cy="14713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63480" y="3777120"/>
                            <a:ext cx="361332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和地区54次正式以群体灭绝罪、酷刑罪和反人类罪起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江泽民及其主要帮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 xml:space="preserve">，被海外媒体称为二战后对纳粹党审判以来最大的人权诉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2260080"/>
                            <a:ext cx="843120" cy="15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为制止中共江氏流氓集团的残酷迫害，法轮功学员已在33个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7.95pt;width:557.95pt;height:391.1pt" coordorigin="-29,-159" coordsize="11159,7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ceccc" stroked="t" o:allowincell="f" style="position:absolute;left:-29;top:-4;width:11158;height:7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33399" weight="44280" joinstyle="miter" endcap="flat"/>
                  <w10:wrap type="square"/>
                </v:shape>
                <v:shape id="shape_0" stroked="f" o:allowincell="f" style="position:absolute;left:9;top:3361;width:5071;height:2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1680" w:firstLine="602"/>
                          <w:jc w:val="both"/>
                          <w:rPr/>
                        </w:pPr>
                        <w:r>
                          <w:rPr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法轮功学员修炼“真善忍”做好人，于社会有百利而无一害。诚望</w:t>
                        </w:r>
                        <w:r>
                          <w:rPr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Times New Roman"/>
                            <w:color w:val="800080"/>
                            <w:lang w:val="en-US" w:eastAsia="zh-CN" w:bidi="ar-SA"/>
                          </w:rPr>
                          <w:t>济南</w:t>
                        </w:r>
                        <w:r>
                          <w:rPr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宋体;SimSun"/>
                            <w:color w:val="800080"/>
                            <w:lang w:val="en-US" w:eastAsia="zh-CN" w:bidi="ar-SA"/>
                          </w:rPr>
                          <w:t>各界</w:t>
                        </w:r>
                        <w:r>
                          <w:rPr>
                            <w:sz w:val="30"/>
                            <w:szCs w:val="30"/>
                            <w:b/>
                            <w:kern w:val="0"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善良的人士给予关注，主持公道，共同制止对法轮功学员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575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;top:2073;width:11017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03"/>
                          <w:jc w:val="left"/>
                          <w:rPr/>
                        </w:pP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河北省保定市大法弟子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刘永旺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因坚持修炼法轮功，目前被非法关押在唐山冀东监狱一支队基建大队。刘永旺一直绝食抗议，已经七个半月之久，被野蛮灌食中多次休克，双腿已不能走路，生命垂危！而冀东监狱却视生命如草芥，其教育科科长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张福良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毫无人性的扬言：“死了也不放人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sz w:val="30"/>
                            <w:w w:val="85"/>
                            <w:b/>
                            <w:kern w:val="0"/>
                            <w:szCs w:val="30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fefefe" stroked="f" o:allowincell="f" style="position:absolute;left:28;top:1395;width:1102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立即释放保定大法弟子</w:t>
                        </w:r>
                        <w:r>
                          <w:rPr>
                            <w:kern w:val="2"/>
                            <w:sz w:val="56"/>
                            <w:szCs w:val="56"/>
                            <w:b/>
                            <w:rFonts w:ascii="华文中宋" w:hAnsi="华文中宋" w:eastAsia="华文中宋" w:cs="华文中宋"/>
                            <w:color w:val="800080"/>
                            <w:lang w:val="en-US" w:eastAsia="zh-CN" w:bidi="ar-SA"/>
                          </w:rPr>
                          <w:t>刘永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99ff"/>
                  <v:stroke color="#3465a4" joinstyle="round" endcap="flat"/>
                  <w10:wrap type="square"/>
                </v:shape>
                <v:group id="shape_0" style="position:absolute;left:1;top:3530;width:1726;height:1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2;top:3768;width:1498;height:1495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1;top:3530;width:1725;height:8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red" stroked="t" o:allowincell="f" style="position:absolute;left:178;top:3580;width:1380;height:73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幼圆" w:hAnsi="幼圆" w:eastAsia="幼圆" w:cs="幼圆"/>
                              <w:lang w:bidi="hi-IN"/>
                            </w:rPr>
                            <w:t>呼唤良知正义</w:t>
                          </w:r>
                        </w:p>
                      </w:txbxContent>
                    </v:textbox>
                    <v:path textpathok="t"/>
                    <v:textpath on="t" fitshape="t" string="呼唤良知正义" style="font-family:&quot;幼圆&quot;;font-size:20pt"/>
                    <v:fill o:detectmouseclick="t" type="solid" color2="aqua"/>
                    <v:stroke color="red" weight="9360" joinstyle="miter" endcap="flat"/>
                    <w10:wrap type="square"/>
                  </v:rect>
                </v:group>
                <v:shape id="shape_0" stroked="f" o:allowincell="f" style="position:absolute;left:4791;top:-159;width:1614;height:155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485;top:273;width:3899;height:959;mso-wrap-style:none;v-text-anchor:middle" type="_x0000_t136">
                  <v:path textpathok="t"/>
                  <v:textpath on="t" fitshape="t" string="信仰无罪" style="font-family:&quot;黑体&quot;;font-size:4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fillcolor="black" stroked="t" o:allowincell="f" style="position:absolute;left:6754;top:273;width:3899;height:959;mso-wrap-style:none;v-text-anchor:middle" type="_x0000_t136">
                  <v:path textpathok="t"/>
                  <v:textpath on="t" fitshape="t" string="停止迫害" style="font-family:&quot;黑体&quot;;font-size:4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30;top:5564;width:5144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945" w:hanging="94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cs="Times New Roma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>还在参与迫害法轮功的唐山监狱警察及保定610恶人</w:t>
                        </w:r>
                        <w:r>
                          <w:rPr>
                            <w:kern w:val="2"/>
                            <w:sz w:val="28"/>
                            <w:szCs w:val="28"/>
                            <w:shadow/>
                            <w:spacing w:val="-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sz w:val="28"/>
                            <w:szCs w:val="28"/>
                            <w:kern w:val="0"/>
                            <w:spacing w:val="-1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警察和各级官员</w:t>
                        </w:r>
                        <w:r>
                          <w:rPr>
                            <w:sz w:val="28"/>
                            <w:szCs w:val="28"/>
                            <w:kern w:val="2"/>
                            <w:spacing w:val="-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要再助纣为虐，要顺天意而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left="852" w:hanging="85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;top:6588;width:11034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840" w:hanging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许多官员都在为自己留后路，至1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PMingLiU;新細明體" w:hAnsi="PMingLiU;新細明體" w:eastAsia="宋体;SimSun" w:cs="PMingLiU;新細明體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日已有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174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rFonts w:ascii="PMingLiU;新細明體" w:hAnsi="PMingLiU;新細明體" w:eastAsia="宋体;SimSun" w:cs="PMingLiU;新細明體"/>
                            <w:color w:val="800080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万人退党的迅猛大潮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PMingLiU;新細明體" w:hAnsi="PMingLiU;新細明體" w:eastAsia="PMingLiU;新細明體" w:cs="PMingLiU;新細明體"/>
                            <w:color w:val="auto"/>
                            <w:lang w:val="en-US" w:bidi="ar-SA" w:eastAsia="zh-TW"/>
                          </w:rPr>
                          <w:t>，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表明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PMingLiU;新細明體"/>
                            <w:color w:val="auto"/>
                            <w:lang w:val="en-US" w:bidi="ar-SA" w:eastAsia="zh-CN"/>
                          </w:rPr>
                          <w:t>中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共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PMingLiU;新細明體"/>
                            <w:color w:val="auto"/>
                            <w:lang w:val="en-US" w:bidi="ar-SA" w:eastAsia="zh-CN"/>
                          </w:rPr>
                          <w:t>解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体已成定局。清醒吧，不要执迷不悟紧跟恶党犯罪，作它的陪葬品。“善恶有报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Arial"/>
                            <w:color w:val="auto"/>
                            <w:lang w:val="en-US" w:bidi="ar-SA" w:eastAsia="zh-CN"/>
                          </w:rPr>
                          <w:t>”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是天理。赶紧悬崖勒马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停止罪恶行为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bidi="ar-SA" w:val="en" w:eastAsia="zh-CN"/>
                          </w:rPr>
                          <w:t xml:space="preserve">将功补过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maroon" stroked="t" o:allowincell="f" style="position:absolute;left:39;top:5587;width:801;height:806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#7fffff"/>
                  <v:stroke color="red" weight="9360" joinstyle="miter" endcap="flat"/>
                  <w10:wrap type="square"/>
                </v:shape>
                <v:shape id="shape_0" stroked="t" o:allowincell="f" style="position:absolute;left:5197;top:3393;width:4365;height:2316;mso-wrap-style:none;v-text-anchor:middle" type="_x0000_t75">
                  <v:imagedata r:id="rId7" o:detectmouseclick="t"/>
                  <v:stroke color="#cc99ff" weight="28440" joinstyle="miter" endcap="flat"/>
                  <w10:wrap type="square"/>
                </v:shape>
                <v:shape id="shape_0" stroked="f" o:allowincell="f" style="position:absolute;left:5268;top:5789;width:568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和地区54次正式以群体灭绝罪、酷刑罪和反人类罪起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江泽民及其主要帮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 xml:space="preserve">，被海外媒体称为二战后对纳粹党审判以来最大的人权诉讼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51;top:3400;width:1327;height:2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为制止中共江氏流氓集团的残酷迫害，法轮功学员已在33个国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7085965" cy="4966970"/>
                <wp:effectExtent l="22225" t="0" r="3657600" b="381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966920"/>
                          <a:chOff x="0" y="0"/>
                          <a:chExt cx="7085880" cy="4966920"/>
                        </a:xfrm>
                      </wpg:grpSpPr>
                      <wps:wsp>
                        <wps:cNvSpPr txBox="1"/>
                        <wps:spPr>
                          <a:xfrm>
                            <a:off x="0" y="98280"/>
                            <a:ext cx="7085880" cy="486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ceed2">
                                  <a:alpha val="8235"/>
                                </a:srgbClr>
                              </a:gs>
                            </a:gsLst>
                            <a:lin ang="5400000"/>
                          </a:gradFill>
                          <a:ln w="442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" y="2235240"/>
                            <a:ext cx="3220560" cy="14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1680" w:firstLine="60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30"/>
                                  <w:szCs w:val="30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法轮功学员修炼“真善忍”做好人，于社会有百利而无一害。诚望</w:t>
                              </w:r>
                              <w:r>
                                <w:rPr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Times New Roman"/>
                                  <w:color w:val="800080"/>
                                  <w:lang w:val="en-US" w:eastAsia="zh-CN" w:bidi="ar-SA"/>
                                </w:rPr>
                                <w:t>济南</w:t>
                              </w:r>
                              <w:r>
                                <w:rPr>
                                  <w:sz w:val="30"/>
                                  <w:szCs w:val="30"/>
                                  <w:b/>
                                  <w:kern w:val="2"/>
                                  <w:rFonts w:ascii="黑体;SimHei" w:hAnsi="黑体;SimHei" w:eastAsia="黑体;SimHei" w:cs="宋体;SimSun"/>
                                  <w:color w:val="800080"/>
                                  <w:lang w:val="en-US" w:eastAsia="zh-CN" w:bidi="ar-SA"/>
                                </w:rPr>
                                <w:t>各界</w:t>
                              </w:r>
                              <w:r>
                                <w:rPr>
                                  <w:sz w:val="30"/>
                                  <w:szCs w:val="30"/>
                                  <w:b/>
                                  <w:kern w:val="0"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善良的人士给予关注，主持公道，共同制止对法轮功学员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5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417320"/>
                            <a:ext cx="699660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03"/>
                                <w:jc w:val="left"/>
                                <w:rPr/>
                              </w:pP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河北省保定市大法弟子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刘永旺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因坚持修炼法轮功，目前被非法关押在唐山冀东监狱一支队基建大队。刘永旺一直绝食抗议，已经七个半月之久，被野蛮灌食中多次休克，双腿已不能走路，生命垂危！而冀东监狱却视生命如草芥，其教育科科长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张福良</w:t>
                              </w:r>
                              <w:r>
                                <w:rPr>
                                  <w:w w:val="85"/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毫无人性的扬言：“死了也不放人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w w:val="97"/>
                                  <w:b/>
                                  <w:kern w:val="0"/>
                                  <w:szCs w:val="30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86760"/>
                            <a:ext cx="6999120" cy="47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>
                                  <a:alpha val="42352"/>
                                </a:srgbClr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99ff">
                                  <a:alpha val="4235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立即释放保定大法弟子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rFonts w:ascii="华文中宋" w:hAnsi="华文中宋" w:eastAsia="华文中宋" w:cs="华文中宋"/>
                                  <w:color w:val="800080"/>
                                  <w:lang w:val="en-US" w:eastAsia="zh-CN" w:bidi="ar-SA"/>
                                </w:rPr>
                                <w:t>刘永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2342520"/>
                            <a:ext cx="1095840" cy="1101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5658" t="16714" r="2122" b="2513"/>
                            <a:stretch/>
                          </pic:blipFill>
                          <pic:spPr>
                            <a:xfrm>
                              <a:off x="64080" y="151200"/>
                              <a:ext cx="951840" cy="95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095840" cy="5410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20" y="31680"/>
                              <a:ext cx="876960" cy="46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幼圆" w:hAnsi="幼圆" w:eastAsia="幼圆" w:cs="幼圆"/>
                                    <w:lang w:bidi="hi-IN"/>
                                  </w:rPr>
                                  <w:t>呼唤良知正义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60720" y="0"/>
                            <a:ext cx="10256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274320"/>
                            <a:ext cx="2476440" cy="60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3634200"/>
                            <a:ext cx="32670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945" w:hanging="94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8"/>
                                  <w:kern w:val="0"/>
                                  <w:spacing w:val="-12"/>
                                  <w:szCs w:val="28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还在参与迫害法轮功的唐山监狱警察及保定</w:t>
                              </w:r>
                              <w:r>
                                <w:rPr>
                                  <w:sz w:val="28"/>
                                  <w:kern w:val="0"/>
                                  <w:spacing w:val="-12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610</w:t>
                              </w:r>
                              <w:r>
                                <w:rPr>
                                  <w:sz w:val="28"/>
                                  <w:kern w:val="0"/>
                                  <w:spacing w:val="-12"/>
                                  <w:szCs w:val="28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恶人、警察和各级官员</w:t>
                              </w:r>
                              <w:r>
                                <w:rPr>
                                  <w:sz w:val="28"/>
                                  <w:szCs w:val="28"/>
                                  <w:kern w:val="2"/>
                                  <w:spacing w:val="-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不要再助纣为虐，要顺天意而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852" w:hanging="8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84360"/>
                            <a:ext cx="700740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许多官员都在为自己留后路，至1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PMingLiU;新細明體" w:hAnsi="PMingLiU;新細明體" w:eastAsia="宋体;SimSun" w:cs="PMingLiU;新細明體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日已有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rFonts w:ascii="黑体;SimHei" w:hAnsi="黑体;SimHei" w:eastAsia="黑体;SimHei" w:cs="华文中宋"/>
                                  <w:color w:val="800080"/>
                                  <w:lang w:val="en-US" w:eastAsia="zh-CN" w:bidi="ar-SA"/>
                                </w:rPr>
                                <w:t>174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rFonts w:ascii="PMingLiU;新細明體" w:hAnsi="PMingLiU;新細明體" w:eastAsia="宋体;SimSun" w:cs="PMingLiU;新細明體"/>
                                  <w:color w:val="800080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万人退党的迅猛大潮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表明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PMingLiU;新細明體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共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PMingLiU;新細明體"/>
                                  <w:color w:val="auto"/>
                                  <w:lang w:val="en-US" w:eastAsia="zh-CN" w:bidi="ar-SA"/>
                                </w:rPr>
                                <w:t>解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体已成定局。清醒吧，不要执迷不悟紧跟恶党犯罪，作它的陪葬品。“善恶有报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eastAsia="zh-CN" w:bidi="ar-SA"/>
                                </w:rPr>
                                <w:t>是天理。赶紧悬崖勒马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停止罪恶行为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val="en-US" w:bidi="ar-SA" w:eastAsia="zh-CN"/>
                                </w:rPr>
                                <w:t>，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;SimHei" w:hAnsi="黑体;SimHei" w:eastAsia="黑体;SimHei" w:cs="华文中宋"/>
                                  <w:color w:val="auto"/>
                                  <w:lang w:bidi="ar-SA" w:val="en" w:eastAsia="zh-CN"/>
                                </w:rPr>
                                <w:t xml:space="preserve">将功补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黑体;SimHei" w:hAnsi="黑体;SimHei" w:eastAsia="黑体;SimHei" w:cs="华文中宋"/>
                                  <w:color w:val="auto"/>
                                  <w:lang w:val="e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48240"/>
                            <a:ext cx="509400" cy="51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正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18480" y="2255400"/>
                            <a:ext cx="2772360" cy="14713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63480" y="3777120"/>
                            <a:ext cx="361332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和地区54次正式以群体灭绝罪、酷刑罪和反人类罪起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江泽民及其主要帮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 xml:space="preserve">，被海外媒体称为二战后对纳粹党审判以来最大的人权诉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2260080"/>
                            <a:ext cx="843120" cy="15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6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宋体;SimSun"/>
                                  <w:color w:val="0000FF"/>
                                  <w:lang w:val="en-US" w:eastAsia="zh-CN" w:bidi="ar-SA"/>
                                </w:rPr>
                                <w:t>为制止中共江氏流氓集团的残酷迫害，法轮功学员已在33个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557.95pt;height:391.1pt" coordorigin="0,183" coordsize="11159,7822">
                <v:shape id="shape_0" fillcolor="#fceed2" stroked="t" o:allowincell="f" style="position:absolute;left:0;top:338;width:11158;height:7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33399" weight="44280" joinstyle="miter" endcap="flat"/>
                  <w10:wrap type="square"/>
                </v:shape>
                <v:shape id="shape_0" stroked="f" o:allowincell="f" style="position:absolute;left:38;top:3703;width:5071;height:2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1680" w:firstLine="602"/>
                          <w:jc w:val="both"/>
                          <w:rPr/>
                        </w:pPr>
                        <w:r>
                          <w:rPr>
                            <w:kern w:val="0"/>
                            <w:sz w:val="30"/>
                            <w:szCs w:val="30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法轮功学员修炼“真善忍”做好人，于社会有百利而无一害。诚望</w:t>
                        </w:r>
                        <w:r>
                          <w:rPr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Times New Roman"/>
                            <w:color w:val="800080"/>
                            <w:lang w:val="en-US" w:eastAsia="zh-CN" w:bidi="ar-SA"/>
                          </w:rPr>
                          <w:t>济南</w:t>
                        </w:r>
                        <w:r>
                          <w:rPr>
                            <w:sz w:val="30"/>
                            <w:szCs w:val="30"/>
                            <w:b/>
                            <w:kern w:val="2"/>
                            <w:rFonts w:ascii="黑体;SimHei" w:hAnsi="黑体;SimHei" w:eastAsia="黑体;SimHei" w:cs="宋体;SimSun"/>
                            <w:color w:val="800080"/>
                            <w:lang w:val="en-US" w:eastAsia="zh-CN" w:bidi="ar-SA"/>
                          </w:rPr>
                          <w:t>各界</w:t>
                        </w:r>
                        <w:r>
                          <w:rPr>
                            <w:sz w:val="30"/>
                            <w:szCs w:val="30"/>
                            <w:b/>
                            <w:kern w:val="0"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善良的人士给予关注，主持公道，共同制止对法轮功学员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575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;top:2415;width:11017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03"/>
                          <w:jc w:val="left"/>
                          <w:rPr/>
                        </w:pP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河北省保定市大法弟子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刘永旺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因坚持修炼法轮功，目前被非法关押在唐山冀东监狱一支队基建大队。刘永旺一直绝食抗议，已经七个半月之久，被野蛮灌食中多次休克，双腿已不能走路，生命垂危！而冀东监狱却视生命如草芥，其教育科科长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张福良</w:t>
                        </w:r>
                        <w:r>
                          <w:rPr>
                            <w:w w:val="85"/>
                            <w:kern w:val="2"/>
                            <w:sz w:val="30"/>
                            <w:szCs w:val="30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毫无人性的扬言：“死了也不放人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sz w:val="30"/>
                            <w:w w:val="97"/>
                            <w:b/>
                            <w:kern w:val="0"/>
                            <w:szCs w:val="30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fefefe" stroked="f" o:allowincell="f" style="position:absolute;left:57;top:1737;width:11021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立即释放保定大法弟子</w:t>
                        </w:r>
                        <w:r>
                          <w:rPr>
                            <w:kern w:val="2"/>
                            <w:sz w:val="56"/>
                            <w:szCs w:val="56"/>
                            <w:b/>
                            <w:rFonts w:ascii="华文中宋" w:hAnsi="华文中宋" w:eastAsia="华文中宋" w:cs="华文中宋"/>
                            <w:color w:val="800080"/>
                            <w:lang w:val="en-US" w:eastAsia="zh-CN" w:bidi="ar-SA"/>
                          </w:rPr>
                          <w:t>刘永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99ff"/>
                  <v:stroke color="#3465a4" joinstyle="round" endcap="flat"/>
                  <w10:wrap type="square"/>
                </v:shape>
                <v:group id="shape_0" style="position:absolute;left:30;top:3872;width:1726;height:1734">
                  <v:shape id="shape_0" stroked="f" o:allowincell="f" style="position:absolute;left:131;top:4110;width:1498;height:1495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30;top:3872;width:1725;height:8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red" stroked="t" o:allowincell="f" style="position:absolute;left:207;top:3922;width:1380;height:73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幼圆" w:hAnsi="幼圆" w:eastAsia="幼圆" w:cs="幼圆"/>
                              <w:lang w:bidi="hi-IN"/>
                            </w:rPr>
                            <w:t>呼唤良知正义</w:t>
                          </w:r>
                        </w:p>
                      </w:txbxContent>
                    </v:textbox>
                    <v:path textpathok="t"/>
                    <v:textpath on="t" fitshape="t" string="呼唤良知正义" style="font-family:&quot;幼圆&quot;;font-size:20pt"/>
                    <v:fill o:detectmouseclick="t" type="solid" color2="aqua"/>
                    <v:stroke color="red" weight="9360" joinstyle="miter" endcap="flat"/>
                    <w10:wrap type="square"/>
                  </v:rect>
                </v:group>
                <v:shape id="shape_0" stroked="f" o:allowincell="f" style="position:absolute;left:4820;top:183;width:1614;height:155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blue" stroked="t" o:allowincell="f" style="position:absolute;left:514;top:615;width:3899;height:959;mso-wrap-style:none;v-text-anchor:middle" type="_x0000_t136">
                  <v:path textpathok="t"/>
                  <v:textpath on="t" fitshape="t" string="信仰无罪" style="font-family:&quot;黑体&quot;;font-size:4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fillcolor="black" stroked="t" o:allowincell="f" style="position:absolute;left:6783;top:615;width:3899;height:959;mso-wrap-style:none;v-text-anchor:middle" type="_x0000_t136">
                  <v:path textpathok="t"/>
                  <v:textpath on="t" fitshape="t" string="停止迫害" style="font-family:&quot;黑体&quot;;font-size:48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59;top:5906;width:5144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945" w:hanging="94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8"/>
                            <w:kern w:val="0"/>
                            <w:spacing w:val="-12"/>
                            <w:szCs w:val="28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还在参与迫害法轮功的唐山监狱警察及保定</w:t>
                        </w:r>
                        <w:r>
                          <w:rPr>
                            <w:sz w:val="28"/>
                            <w:kern w:val="0"/>
                            <w:spacing w:val="-12"/>
                            <w:szCs w:val="28"/>
                            <w:b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610</w:t>
                        </w:r>
                        <w:r>
                          <w:rPr>
                            <w:sz w:val="28"/>
                            <w:kern w:val="0"/>
                            <w:spacing w:val="-12"/>
                            <w:szCs w:val="28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恶人、警察和各级官员</w:t>
                        </w:r>
                        <w:r>
                          <w:rPr>
                            <w:sz w:val="28"/>
                            <w:szCs w:val="28"/>
                            <w:kern w:val="2"/>
                            <w:spacing w:val="-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不要再助纣为虐，要顺天意而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left="852" w:hanging="85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;top:6930;width:11034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840" w:hanging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许多官员都在为自己留后路，至1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PMingLiU;新細明體" w:hAnsi="PMingLiU;新細明體" w:eastAsia="宋体;SimSun" w:cs="PMingLiU;新細明體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日已有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rFonts w:ascii="黑体;SimHei" w:hAnsi="黑体;SimHei" w:eastAsia="黑体;SimHei" w:cs="华文中宋"/>
                            <w:color w:val="800080"/>
                            <w:lang w:val="en-US" w:eastAsia="zh-CN" w:bidi="ar-SA"/>
                          </w:rPr>
                          <w:t>174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rFonts w:ascii="PMingLiU;新細明體" w:hAnsi="PMingLiU;新細明體" w:eastAsia="宋体;SimSun" w:cs="PMingLiU;新細明體"/>
                            <w:color w:val="800080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万人退党的迅猛大潮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PMingLiU;新細明體" w:hAnsi="PMingLiU;新細明體" w:eastAsia="PMingLiU;新細明體" w:cs="PMingLiU;新細明體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表明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PMingLiU;新細明體"/>
                            <w:color w:val="auto"/>
                            <w:lang w:val="en-US" w:eastAsia="zh-CN" w:bidi="ar-SA"/>
                          </w:rPr>
                          <w:t>中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共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PMingLiU;新細明體"/>
                            <w:color w:val="auto"/>
                            <w:lang w:val="en-US" w:eastAsia="zh-CN" w:bidi="ar-SA"/>
                          </w:rPr>
                          <w:t>解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体已成定局。清醒吧，不要执迷不悟紧跟恶党犯罪，作它的陪葬品。“善恶有报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eastAsia="zh-CN" w:bidi="ar-SA"/>
                          </w:rPr>
                          <w:t>是天理。赶紧悬崖勒马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停止罪恶行为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val="en-US" w:bidi="ar-SA" w:eastAsia="zh-CN"/>
                          </w:rPr>
                          <w:t>，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黑体;SimHei" w:hAnsi="黑体;SimHei" w:eastAsia="黑体;SimHei" w:cs="华文中宋"/>
                            <w:color w:val="auto"/>
                            <w:lang w:bidi="ar-SA" w:val="en" w:eastAsia="zh-CN"/>
                          </w:rPr>
                          <w:t xml:space="preserve">将功补过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黑体;SimHei" w:hAnsi="黑体;SimHei" w:eastAsia="黑体;SimHei" w:cs="华文中宋"/>
                            <w:color w:val="auto"/>
                            <w:lang w:val="e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maroon" stroked="t" o:allowincell="f" style="position:absolute;left:68;top:5928;width:801;height:806;mso-wrap-style:none;v-text-anchor:middle" type="_x0000_t136">
                  <v:path textpathok="t"/>
                  <v:textpath on="t" fitshape="t" string="正告" style="font-family:&quot;黑体&quot;;font-size:28pt"/>
                  <v:fill o:detectmouseclick="t" type="solid" color2="#7fffff"/>
                  <v:stroke color="red" weight="9360" joinstyle="miter" endcap="flat"/>
                  <w10:wrap type="square"/>
                </v:shape>
                <v:shape id="shape_0" stroked="t" o:allowincell="f" style="position:absolute;left:5226;top:3735;width:4365;height:2316;mso-wrap-style:none;v-text-anchor:middle" type="_x0000_t75">
                  <v:imagedata r:id="rId13" o:detectmouseclick="t"/>
                  <v:stroke color="#cc99ff" weight="28440" joinstyle="miter" endcap="flat"/>
                  <w10:wrap type="square"/>
                </v:shape>
                <v:shape id="shape_0" stroked="f" o:allowincell="f" style="position:absolute;left:5297;top:6131;width:568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和地区54次正式以群体灭绝罪、酷刑罪和反人类罪起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江泽民及其主要帮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 xml:space="preserve">，被海外媒体称为二战后对纳粹党审判以来最大的人权诉讼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80;top:3742;width:1327;height:2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6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宋体;SimSun"/>
                            <w:color w:val="0000FF"/>
                            <w:lang w:val="en-US" w:eastAsia="zh-CN" w:bidi="ar-SA"/>
                          </w:rPr>
                          <w:t>为制止中共江氏流氓集团的残酷迫害，法轮功学员已在33个国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幼圆">
    <w:charset w:val="01"/>
    <w:family w:val="roman"/>
    <w:pitch w:val="default"/>
  </w:font>
  <w:font w:name="黑体">
    <w:charset w:val="01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Arial Unicode MS"/>
      <w:color w:val="000000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3:06:00Z</dcterms:created>
  <dc:creator/>
  <dc:description/>
  <dc:language>en-US</dc:language>
  <cp:lastModifiedBy/>
  <cp:lastPrinted>2007-01-16T18:57:00Z</cp:lastPrinted>
  <dcterms:modified xsi:type="dcterms:W3CDTF">2007-01-17T00:58:00Z</dcterms:modified>
  <cp:revision>8</cp:revision>
  <dc:subject/>
  <dc:title/>
</cp:coreProperties>
</file>