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0095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34620</wp:posOffset>
                </wp:positionV>
                <wp:extent cx="1200150" cy="297180"/>
                <wp:effectExtent l="90170" t="154940" r="908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7.75pt;margin-top:10.6pt;width:94.45pt;height:23.3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1333500" cy="266700"/>
                <wp:effectExtent l="9525" t="2349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2.8pt;width:104.95pt;height:20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6700</wp:posOffset>
            </wp:positionH>
            <wp:positionV relativeFrom="paragraph">
              <wp:posOffset>134620</wp:posOffset>
            </wp:positionV>
            <wp:extent cx="751205" cy="99060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0052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267825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867650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6702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73417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0067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2595</wp:posOffset>
            </wp:positionH>
            <wp:positionV relativeFrom="paragraph">
              <wp:posOffset>80010</wp:posOffset>
            </wp:positionV>
            <wp:extent cx="751205" cy="9906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67.25pt;margin-top:2.8pt;width:80.95pt;height:17.25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666.75pt;margin-top:2.8pt;width:80.95pt;height:20.2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8.25pt;margin-top:8.2pt;width:74.8pt;height:17.9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  <w:pict>
          <v:shape id="shape_0" fillcolor="#ffff99" stroked="f" o:allowincell="f" style="position:absolute;margin-left:262.5pt;margin-top:8.2pt;width:80.45pt;height:17.9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aqua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2605</wp:posOffset>
                </wp:positionH>
                <wp:positionV relativeFrom="paragraph">
                  <wp:posOffset>6985</wp:posOffset>
                </wp:positionV>
                <wp:extent cx="1649095" cy="388620"/>
                <wp:effectExtent l="1905" t="444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1.15pt;margin-top:0.55pt;width:129.8pt;height:30.5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34350</wp:posOffset>
                </wp:positionH>
                <wp:positionV relativeFrom="paragraph">
                  <wp:posOffset>6985</wp:posOffset>
                </wp:positionV>
                <wp:extent cx="1649095" cy="388620"/>
                <wp:effectExtent l="1905" t="444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0.5pt;margin-top:0.55pt;width:129.8pt;height:30.5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730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0095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1333500" cy="266700"/>
                <wp:effectExtent l="9525" t="23495" r="952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5.35pt;width:104.95pt;height:20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666.75pt;margin-top:5.35pt;width:80.95pt;height:20.2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62pt;margin-top:5.35pt;width:80.95pt;height:20.2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13335</wp:posOffset>
                </wp:positionV>
                <wp:extent cx="1200150" cy="396240"/>
                <wp:effectExtent l="121920" t="167640" r="1231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7.75pt;margin-top:1.05pt;width:94.45pt;height:31.1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93345</wp:posOffset>
                </wp:positionV>
                <wp:extent cx="1758315" cy="495300"/>
                <wp:effectExtent l="635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35.75pt;margin-top:7.35pt;width:138.4pt;height:38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red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7675</wp:posOffset>
                </wp:positionH>
                <wp:positionV relativeFrom="paragraph">
                  <wp:posOffset>93345</wp:posOffset>
                </wp:positionV>
                <wp:extent cx="1758315" cy="495300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35.25pt;margin-top:7.35pt;width:138.4pt;height:38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fuchsia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3pt;margin-top:10.75pt;width:74.8pt;height:17.9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  <w:pict>
          <v:shape id="shape_0" fillcolor="aqua" stroked="f" o:allowincell="f" style="position:absolute;margin-left:262.5pt;margin-top:10.9pt;width:83.95pt;height:23.3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#ffff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689225" cy="208026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0095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6730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3365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36.75pt;margin-top:7.9pt;width:136.45pt;height:29.7pt;flip:x;mso-wrap-style:none;v-text-anchor:middle" type="_x0000_t136">
            <v:path textpathok="t"/>
            <v:textpath on="t" fitshape="t" string="法轮大法好" style="font-family:&quot;隶书&quot;;font-size:14pt"/>
            <v:fill o:detectmouseclick="t" type="solid" color2="blue"/>
            <v:stroke color="yellow" weight="12600" joinstyle="miter" endcap="flat"/>
            <v:shadow on="t" obscured="f" color="silver"/>
            <w10:wrap type="none"/>
          </v:shape>
        </w:pict>
        <w:pict>
          <v:shape id="shape_0" fillcolor="#00ccff" stroked="f" o:allowincell="f" style="position:absolute;margin-left:262.5pt;margin-top:7.9pt;width:83.95pt;height:23.3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#ffff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934325</wp:posOffset>
            </wp:positionH>
            <wp:positionV relativeFrom="paragraph">
              <wp:posOffset>46355</wp:posOffset>
            </wp:positionV>
            <wp:extent cx="733425" cy="733425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0</wp:posOffset>
            </wp:positionH>
            <wp:positionV relativeFrom="paragraph">
              <wp:posOffset>46355</wp:posOffset>
            </wp:positionV>
            <wp:extent cx="733425" cy="733425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666.75pt;margin-top:3.65pt;width:80.95pt;height:20.2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62pt;margin-top:3.65pt;width:80.95pt;height:20.2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267825</wp:posOffset>
            </wp:positionH>
            <wp:positionV relativeFrom="paragraph">
              <wp:posOffset>-8255</wp:posOffset>
            </wp:positionV>
            <wp:extent cx="666750" cy="666750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34175</wp:posOffset>
            </wp:positionH>
            <wp:positionV relativeFrom="paragraph">
              <wp:posOffset>-8255</wp:posOffset>
            </wp:positionV>
            <wp:extent cx="666750" cy="66675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26365</wp:posOffset>
                </wp:positionV>
                <wp:extent cx="1733550" cy="461010"/>
                <wp:effectExtent l="5080" t="14605" r="508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46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6.25pt;margin-top:9.95pt;width:136.45pt;height:36.2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4025</wp:posOffset>
                </wp:positionH>
                <wp:positionV relativeFrom="paragraph">
                  <wp:posOffset>126365</wp:posOffset>
                </wp:positionV>
                <wp:extent cx="1758315" cy="495300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和平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35.75pt;margin-top:9.95pt;width:138.4pt;height:38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和平 世界需要真善忍</w:t>
                      </w:r>
                    </w:p>
                  </w:txbxContent>
                </v:textbox>
                <v:path textpathok="t"/>
                <v:textpath on="t" fitshape="t" string="生命需要真诚善良和平 世界需要真善忍" style="font-family:&quot;隶书&quot;;font-size:16pt"/>
                <v:fill o:detectmouseclick="t" type="solid" color2="red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7675</wp:posOffset>
                </wp:positionH>
                <wp:positionV relativeFrom="paragraph">
                  <wp:posOffset>126365</wp:posOffset>
                </wp:positionV>
                <wp:extent cx="1758315" cy="495300"/>
                <wp:effectExtent l="635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和平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35.25pt;margin-top:9.95pt;width:138.4pt;height:38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和平 世界需要真善忍</w:t>
                      </w:r>
                    </w:p>
                  </w:txbxContent>
                </v:textbox>
                <v:path textpathok="t"/>
                <v:textpath on="t" fitshape="t" string="生命需要真诚善良和平 世界需要真善忍" style="font-family:&quot;隶书&quot;;font-size:16pt"/>
                <v:fill o:detectmouseclick="t" color2="white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3pt;margin-top:1.4pt;width:83.95pt;height:23.3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454" w:footer="0" w:bottom="22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imSun" w:hAnsi="Times New Roman;SimSun" w:eastAsia="宋体;SimSun" w:cs="Times New Roman;SimSu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58:00Z</dcterms:created>
  <dc:creator> </dc:creator>
  <dc:description/>
  <cp:keywords/>
  <dc:language>en-US</dc:language>
  <cp:lastModifiedBy> </cp:lastModifiedBy>
  <cp:lastPrinted>2007-01-11T21:41:00Z</cp:lastPrinted>
  <dcterms:modified xsi:type="dcterms:W3CDTF">2007-01-16T06:38:00Z</dcterms:modified>
  <cp:revision>7</cp:revision>
  <dc:subject/>
  <dc:title/>
</cp:coreProperties>
</file>