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635</wp:posOffset>
            </wp:positionV>
            <wp:extent cx="3002280" cy="113157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46005</wp:posOffset>
                </wp:positionV>
                <wp:extent cx="7020560" cy="226695"/>
                <wp:effectExtent l="0" t="5080" r="0" b="527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“执法者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入室抢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 w:eastAsia="zh-CN"/>
                                </w:rPr>
                                <w:t>招民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bidi="ar-SA"/>
                                </w:rPr>
                                <w:t>二零零六年八月十二日下午一点左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.15pt;width:552.75pt;height:17.85pt" coordorigin="0,15663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08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“执法者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入室抢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 w:eastAsia="zh-CN"/>
                          </w:rPr>
                          <w:t>招民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bidi="ar-SA"/>
                          </w:rPr>
                          <w:t>二零零六年八月十二日下午一点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,15663" to="11055,15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0</wp:posOffset>
            </wp:positionH>
            <wp:positionV relativeFrom="paragraph">
              <wp:posOffset>7200900</wp:posOffset>
            </wp:positionV>
            <wp:extent cx="755015" cy="115887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7079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411605</wp:posOffset>
                </wp:positionH>
                <wp:positionV relativeFrom="paragraph">
                  <wp:posOffset>1134745</wp:posOffset>
                </wp:positionV>
                <wp:extent cx="0" cy="577024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89.35pt" to="111.15pt,543.65pt" stroked="t" o:allowincell="f" style="position:absolute">
                <v:stroke color="#ff99cc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79375</wp:posOffset>
                </wp:positionH>
                <wp:positionV relativeFrom="paragraph">
                  <wp:posOffset>6921500</wp:posOffset>
                </wp:positionV>
                <wp:extent cx="7165975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545pt" to="557.95pt,545pt" stroked="t" o:allowincell="f" style="position:absolute">
                <v:stroke color="#ff99cc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68625</wp:posOffset>
            </wp:positionH>
            <wp:positionV relativeFrom="paragraph">
              <wp:posOffset>1025525</wp:posOffset>
            </wp:positionV>
            <wp:extent cx="3994150" cy="17583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418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1758315"/>
                    </a:xfrm>
                    <a:prstGeom prst="rect">
                      <a:avLst/>
                    </a:prstGeom>
                    <a:ln w="317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54325</wp:posOffset>
            </wp:positionH>
            <wp:positionV relativeFrom="paragraph">
              <wp:posOffset>4683125</wp:posOffset>
            </wp:positionV>
            <wp:extent cx="1964690" cy="14281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7485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428115"/>
                    </a:xfrm>
                    <a:prstGeom prst="rect">
                      <a:avLst/>
                    </a:prstGeom>
                    <a:ln w="317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70pt;margin-top:0pt;width:251.95pt;height:44.95pt;mso-wrap-style:none;v-text-anchor:middle" type="_x0000_t136">
            <v:path textpathok="t"/>
            <v:textpath on="t" fitshape="t" string="沈北真话" style="font-family:&quot;LiSu&quot;;font-size:7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47625" distB="47625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0</wp:posOffset>
                </wp:positionV>
                <wp:extent cx="36576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2pt" to="539.95pt,72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528320</wp:posOffset>
                </wp:positionV>
                <wp:extent cx="1257300" cy="4127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rPr>
                                <w:rFonts w:ascii="华文行楷" w:hAnsi="华文行楷" w:eastAsia="华文行楷"/>
                                <w:color w:val="CC0066"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CC0066"/>
                                <w:spacing w:val="-40"/>
                                <w:sz w:val="60"/>
                                <w:szCs w:val="60"/>
                              </w:rPr>
                              <w:t>新年送</w:t>
                            </w:r>
                          </w:p>
                          <w:p>
                            <w:pPr>
                              <w:pStyle w:val="BodyText2"/>
                              <w:spacing w:lineRule="exact" w:line="270"/>
                              <w:ind w:firstLine="482"/>
                              <w:rPr>
                                <w:rFonts w:ascii="华文行楷" w:hAnsi="华文行楷" w:eastAsia="华文行楷"/>
                                <w:color w:val="CC0066"/>
                                <w:spacing w:val="-4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eastAsia="华文行楷" w:ascii="华文行楷" w:hAnsi="华文行楷"/>
                                <w:color w:val="CC0066"/>
                                <w:spacing w:val="-40"/>
                                <w:sz w:val="68"/>
                                <w:szCs w:val="68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5pt;mso-wrap-distance-left:2.9pt;mso-wrap-distance-right:2.9pt;mso-wrap-distance-top:2.9pt;mso-wrap-distance-bottom:2.9pt;margin-top:41.6pt;mso-position-vertical-relative:text;margin-left:36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/>
                        <w:rPr>
                          <w:rFonts w:ascii="华文行楷" w:hAnsi="华文行楷" w:eastAsia="华文行楷"/>
                          <w:color w:val="CC0066"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CC0066"/>
                          <w:spacing w:val="-40"/>
                          <w:sz w:val="60"/>
                          <w:szCs w:val="60"/>
                        </w:rPr>
                        <w:t>新年送</w:t>
                      </w:r>
                    </w:p>
                    <w:p>
                      <w:pPr>
                        <w:pStyle w:val="BodyText2"/>
                        <w:spacing w:lineRule="exact" w:line="270"/>
                        <w:ind w:firstLine="482"/>
                        <w:rPr>
                          <w:rFonts w:ascii="华文行楷" w:hAnsi="华文行楷" w:eastAsia="华文行楷"/>
                          <w:color w:val="CC0066"/>
                          <w:spacing w:val="-40"/>
                          <w:sz w:val="68"/>
                          <w:szCs w:val="68"/>
                        </w:rPr>
                      </w:pPr>
                      <w:r>
                        <w:rPr>
                          <w:rFonts w:eastAsia="华文行楷" w:ascii="华文行楷" w:hAnsi="华文行楷"/>
                          <w:color w:val="CC0066"/>
                          <w:spacing w:val="-40"/>
                          <w:sz w:val="68"/>
                          <w:szCs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46430</wp:posOffset>
                </wp:positionV>
                <wp:extent cx="3590925" cy="2882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行楷" w:cs="华文行楷" w:ascii="华文行楷" w:hAnsi="华文行楷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22.7pt;mso-wrap-distance-left:2.9pt;mso-wrap-distance-right:2.9pt;mso-wrap-distance-top:2.9pt;mso-wrap-distance-bottom:2.9pt;margin-top:50.9pt;mso-position-vertical-relative:text;margin-left:27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</w:t>
                      </w:r>
                      <w:r>
                        <w:rPr>
                          <w:rFonts w:eastAsia="华文行楷" w:cs="华文行楷" w:ascii="华文行楷" w:hAnsi="华文行楷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      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1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0</wp:posOffset>
                </wp:positionV>
                <wp:extent cx="4064000" cy="34829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0" cy="348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ind w:firstLine="482"/>
                              <w:rPr/>
                            </w:pPr>
                            <w:r>
                              <w:rPr/>
                              <w:t>【明慧网】二零零六年十二月二十二日，新唐人圣诞晚会在纽约百老汇彼康剧院上演第六场，观众反响热烈。</w:t>
                            </w:r>
                            <w:r>
                              <w:rPr/>
                              <w:t>西方天国的故事</w:t>
                            </w:r>
                            <w:r>
                              <w:rPr/>
                              <w:t>，世外仙境的飞天，高山圣洁的雪莲，悠扬圆润的歌声，桃红柳绿的扇舞，端庄高贵的满族舞，奔放热情的蒙古舞，荡气回肠的“精忠报国”，千佛万像的敦煌石窟……天上人间，如诗如画，博得观众阵阵掌声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left="3240" w:firstLine="482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>一位六年前移民到美国的观众表示：在大陆时，看中央电视台的节目还没有什么感觉，到海外后有了比较，才发觉那些都是党文化的宣传。新唐人的晚会是真正在演绎中华民族最纯正的艺术，让人轻松愉快，压抑了很久的思想得到了自由。</w:t>
                            </w:r>
                            <w:r>
                              <w:rPr/>
                              <w:t>十二月二十四日，九场圣诞晚会圆满落幕，意犹未尽的观众们对新唐人新年晚会充满了期待。</w:t>
                            </w:r>
                            <w:r>
                              <w:rPr>
                                <w:rFonts w:ascii="宋体;SimSun" w:hAnsi="宋体;SimSun" w:cs="宋体;SimSun"/>
                                <w:lang w:val="e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pt;height:274.25pt;mso-wrap-distance-left:9.05pt;mso-wrap-distance-right:9.05pt;mso-wrap-distance-top:0pt;mso-wrap-distance-bottom:0pt;margin-top:270pt;mso-position-vertical-relative:text;margin-left:22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snapToGrid w:val="false"/>
                        <w:ind w:firstLine="482"/>
                        <w:rPr/>
                      </w:pPr>
                      <w:r>
                        <w:rPr/>
                        <w:t>【明慧网】二零零六年十二月二十二日，新唐人圣诞晚会在纽约百老汇彼康剧院上演第六场，观众反响热烈。</w:t>
                      </w:r>
                      <w:r>
                        <w:rPr/>
                        <w:t>西方天国的故事</w:t>
                      </w:r>
                      <w:r>
                        <w:rPr/>
                        <w:t>，世外仙境的飞天，高山圣洁的雪莲，悠扬圆润的歌声，桃红柳绿的扇舞，端庄高贵的满族舞，奔放热情的蒙古舞，荡气回肠的“精忠报国”，千佛万像的敦煌石窟……天上人间，如诗如画，博得观众阵阵掌声。</w:t>
                      </w:r>
                    </w:p>
                    <w:p>
                      <w:pPr>
                        <w:pStyle w:val="BodyText2"/>
                        <w:snapToGrid w:val="false"/>
                        <w:ind w:left="3240" w:firstLine="482"/>
                        <w:rPr/>
                      </w:pPr>
                      <w:r>
                        <w:rPr>
                          <w:spacing w:val="-6"/>
                        </w:rPr>
                        <w:t>一位六年前移民到美国的观众表示：在大陆时，看中央电视台的节目还没有什么感觉，到海外后有了比较，才发觉那些都是党文化的宣传。新唐人的晚会是真正在演绎中华民族最纯正的艺术，让人轻松愉快，压抑了很久的思想得到了自由。</w:t>
                      </w:r>
                      <w:r>
                        <w:rPr/>
                        <w:t>十二月二十四日，九场圣诞晚会圆满落幕，意犹未尽的观众们对新唐人新年晚会充满了期待。</w:t>
                      </w:r>
                      <w:r>
                        <w:rPr>
                          <w:rFonts w:ascii="宋体;SimSun" w:hAnsi="宋体;SimSun" w:cs="宋体;SimSun"/>
                          <w:lang w:val="e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62050</wp:posOffset>
                </wp:positionV>
                <wp:extent cx="1517650" cy="56007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新年竹板呱呱响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各位细心听我讲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有福之人明真相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心明眼亮家兴旺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法轮大法教人善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道德回升人称赞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真诚忍让风格高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身心健康病恙消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炼功利国又利己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不分老少和男女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七年传播全世界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五湖四海见神奇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恶党小丑江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  <w:t>××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心怀妒忌逞凶狂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蒙骗百姓害善良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利用政府耍流氓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是非黑白全颠倒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电视报纸一个腔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谎言造假骗世界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咱们听了细思量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一亿多人学大法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要是不好谁上当！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20"/>
                              </w:rPr>
                              <w:t>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20"/>
                              </w:rPr>
                              <w:t>杀人自焚又自杀”，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丑剧编得太荒唐！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它说灭火一分钟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人员装备恁现成？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细看自焚录像片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警察打死刘春玲！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身边也有法轮功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咋就没见谁那样？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国外也炼法轮功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政府支持还褒奖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九评奇书从天降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恶党本质大曝光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害死百姓八千万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活摘器官丧天良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邪党作恶耍花腔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咱可千万别上当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神灭中共是天意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退党团队保自己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大法弟子讲真相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不求利益不为名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只愿乡亲得真福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透透亮亮活一场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法轮大法是正法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千万千万记心上。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20"/>
                              </w:rPr>
                              <w:t>心中常念“真善忍”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福祉连年家兴旺，</w:t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家兴旺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pacing w:lineRule="exact" w:line="270"/>
                              <w:ind w:firstLine="482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pt;height:441pt;mso-wrap-distance-left:2.9pt;mso-wrap-distance-right:2.9pt;mso-wrap-distance-top:2.9pt;mso-wrap-distance-bottom:2.9pt;margin-top:91.5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新年竹板呱呱响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各位细心听我讲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有福之人明真相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心明眼亮家兴旺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法轮大法教人善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道德回升人称赞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真诚忍让风格高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身心健康病恙消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炼功利国又利己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不分老少和男女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七年传播全世界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五湖四海见神奇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恶党小丑江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  <w:t>××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心怀妒忌逞凶狂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蒙骗百姓害善良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利用政府耍流氓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是非黑白全颠倒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电视报纸一个腔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谎言造假骗世界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咱们听了细思量。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一亿多人学大法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要是不好谁上当！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20"/>
                        </w:rPr>
                        <w:t>“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20"/>
                        </w:rPr>
                        <w:t>杀人自焚又自杀”，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丑剧编得太荒唐！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它说灭火一分钟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人员装备恁现成？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细看自焚录像片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警察打死刘春玲！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身边也有法轮功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咋就没见谁那样？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国外也炼法轮功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政府支持还褒奖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九评奇书从天降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恶党本质大曝光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害死百姓八千万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活摘器官丧天良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邪党作恶耍花腔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咱可千万别上当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神灭中共是天意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退党团队保自己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大法弟子讲真相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不求利益不为名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只愿乡亲得真福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透透亮亮活一场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</w:rPr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法轮大法是正法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千万千万记心上。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20"/>
                        </w:rPr>
                        <w:t>心中常念“真善忍”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福祉连年家兴旺，</w:t>
                      </w:r>
                    </w:p>
                    <w:p>
                      <w:pPr>
                        <w:pStyle w:val="BodyText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家兴旺！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</w:rPr>
                        <w:t>◇</w:t>
                      </w:r>
                    </w:p>
                    <w:p>
                      <w:pPr>
                        <w:pStyle w:val="BodyText2"/>
                        <w:spacing w:lineRule="exact" w:line="270"/>
                        <w:ind w:firstLine="482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533525</wp:posOffset>
                </wp:positionH>
                <wp:positionV relativeFrom="paragraph">
                  <wp:posOffset>1162050</wp:posOffset>
                </wp:positionV>
                <wp:extent cx="1647825" cy="57594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575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53.5pt;mso-wrap-distance-left:2.9pt;mso-wrap-distance-right:2.9pt;mso-wrap-distance-top:2.9pt;mso-wrap-distance-bottom:2.9pt;margin-top:91.5pt;mso-position-vertical-relative:text;margin-left:120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971800</wp:posOffset>
                </wp:positionV>
                <wp:extent cx="2327275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CC3300"/>
                                <w:spacing w:val="20"/>
                                <w:sz w:val="46"/>
                                <w:szCs w:val="46"/>
                                <w:lang w:val="en"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CC3300"/>
                                <w:spacing w:val="20"/>
                                <w:sz w:val="46"/>
                                <w:szCs w:val="46"/>
                                <w:lang w:val="en" w:eastAsia="zh-CN"/>
                              </w:rPr>
                              <w:t>新唐人圣诞晚会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5pt;height:36pt;mso-wrap-distance-left:2.9pt;mso-wrap-distance-right:2.9pt;mso-wrap-distance-top:2.9pt;mso-wrap-distance-bottom:2.9pt;margin-top:234pt;mso-position-vertical-relative:text;margin-left:261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CC3300"/>
                          <w:spacing w:val="20"/>
                          <w:sz w:val="46"/>
                          <w:szCs w:val="46"/>
                          <w:lang w:val="en"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CC3300"/>
                          <w:spacing w:val="20"/>
                          <w:sz w:val="46"/>
                          <w:szCs w:val="46"/>
                          <w:lang w:val="en" w:eastAsia="zh-CN"/>
                        </w:rPr>
                        <w:t>新唐人圣诞晚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2971800</wp:posOffset>
                </wp:positionV>
                <wp:extent cx="1028700" cy="666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00CC00"/>
                                <w:spacing w:val="20"/>
                                <w:sz w:val="50"/>
                                <w:szCs w:val="50"/>
                                <w:lang w:val="en" w:eastAsia="zh-CN"/>
                              </w:rPr>
                              <w:t>满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pacing w:val="20"/>
                                <w:sz w:val="50"/>
                                <w:szCs w:val="50"/>
                                <w:lang w:val="en" w:eastAsia="zh-CN"/>
                              </w:rPr>
                              <w:t>堂</w:t>
                            </w:r>
                            <w:r>
                              <w:rPr>
                                <w:rFonts w:ascii="华文琥珀" w:hAnsi="华文琥珀" w:eastAsia="华文琥珀"/>
                                <w:color w:val="0066FF"/>
                                <w:spacing w:val="20"/>
                                <w:sz w:val="50"/>
                                <w:szCs w:val="50"/>
                                <w:lang w:val="en" w:eastAsia="zh-CN"/>
                              </w:rPr>
                              <w:t>彩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2.5pt;mso-wrap-distance-left:2.9pt;mso-wrap-distance-right:2.9pt;mso-wrap-distance-top:2.9pt;mso-wrap-distance-bottom:2.9pt;margin-top:234pt;mso-position-vertical-relative:text;margin-left:432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00CC00"/>
                          <w:spacing w:val="20"/>
                          <w:sz w:val="50"/>
                          <w:szCs w:val="50"/>
                          <w:lang w:val="en" w:eastAsia="zh-CN"/>
                        </w:rPr>
                        <w:t>满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pacing w:val="20"/>
                          <w:sz w:val="50"/>
                          <w:szCs w:val="50"/>
                          <w:lang w:val="en" w:eastAsia="zh-CN"/>
                        </w:rPr>
                        <w:t>堂</w:t>
                      </w:r>
                      <w:r>
                        <w:rPr>
                          <w:rFonts w:ascii="华文琥珀" w:hAnsi="华文琥珀" w:eastAsia="华文琥珀"/>
                          <w:color w:val="0066FF"/>
                          <w:spacing w:val="20"/>
                          <w:sz w:val="50"/>
                          <w:szCs w:val="50"/>
                          <w:lang w:val="en" w:eastAsia="zh-CN"/>
                        </w:rPr>
                        <w:t>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</wp:posOffset>
                </wp:positionH>
                <wp:positionV relativeFrom="paragraph">
                  <wp:posOffset>114300</wp:posOffset>
                </wp:positionV>
                <wp:extent cx="1143000" cy="3492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4"/>
                              <w:jc w:val="both"/>
                              <w:rPr>
                                <w:rFonts w:ascii="华文楷体" w:hAnsi="华文楷体" w:eastAsia="华文楷体" w:cs="宋体;SimSun"/>
                                <w:color w:val="0000CC"/>
                                <w:lang w:val="en"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CC"/>
                                <w:sz w:val="32"/>
                                <w:szCs w:val="32"/>
                                <w:lang w:eastAsia="zh-CN"/>
                              </w:rPr>
                              <w:t>【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CC"/>
                                <w:sz w:val="32"/>
                                <w:szCs w:val="32"/>
                                <w:lang w:eastAsia="zh-CN"/>
                              </w:rPr>
                              <w:t>快板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CC"/>
                                <w:sz w:val="32"/>
                                <w:szCs w:val="32"/>
                                <w:lang w:eastAsia="zh-CN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华文楷体" w:hAnsi="华文楷体" w:eastAsia="华文楷体" w:cs="宋体;SimSun"/>
                                <w:color w:val="0000CC"/>
                                <w:lang w:val="en" w:eastAsia="zh-CN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color w:val="0000CC"/>
                                <w:lang w:val="en" w:eastAsia="zh-CN"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5pt;mso-wrap-distance-left:9.05pt;mso-wrap-distance-right:9.05pt;mso-wrap-distance-top:0pt;mso-wrap-distance-bottom:0pt;margin-top:9pt;mso-position-vertical-relative:text;margin-left:30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spacing w:lineRule="exact" w:line="344"/>
                        <w:jc w:val="both"/>
                        <w:rPr>
                          <w:rFonts w:ascii="华文楷体" w:hAnsi="华文楷体" w:eastAsia="华文楷体" w:cs="宋体;SimSun"/>
                          <w:color w:val="0000CC"/>
                          <w:lang w:val="en"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CC"/>
                          <w:sz w:val="32"/>
                          <w:szCs w:val="32"/>
                          <w:lang w:eastAsia="zh-CN"/>
                        </w:rPr>
                        <w:t>【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CC"/>
                          <w:sz w:val="32"/>
                          <w:szCs w:val="32"/>
                          <w:lang w:eastAsia="zh-CN"/>
                        </w:rPr>
                        <w:t>快板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CC"/>
                          <w:sz w:val="32"/>
                          <w:szCs w:val="32"/>
                          <w:lang w:eastAsia="zh-CN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华文楷体" w:hAnsi="华文楷体" w:eastAsia="华文楷体" w:cs="宋体;SimSun"/>
                          <w:color w:val="0000CC"/>
                          <w:lang w:val="en" w:eastAsia="zh-CN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color w:val="0000CC"/>
                          <w:lang w:val="en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6172200</wp:posOffset>
                </wp:positionV>
                <wp:extent cx="2057400" cy="6858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9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000080"/>
                                <w:sz w:val="22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lang w:eastAsia="zh-CN"/>
                              </w:rPr>
                              <w:t>《雪山白莲》：藏族少女明亮的笑容，活泼的舞姿，和善良的心，象雪山上的白莲一样纯净。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4pt;mso-wrap-distance-left:9.05pt;mso-wrap-distance-right:9.05pt;mso-wrap-distance-top:0pt;mso-wrap-distance-bottom:0pt;margin-top:486pt;mso-position-vertical-relative:text;margin-left:22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9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000080"/>
                          <w:sz w:val="22"/>
                          <w:lang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lang w:eastAsia="zh-CN"/>
                        </w:rPr>
                        <w:t>《雪山白莲》：藏族少女明亮的笑容，活泼的舞姿，和善良的心，象雪山上的白莲一样纯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38475</wp:posOffset>
                </wp:positionH>
                <wp:positionV relativeFrom="paragraph">
                  <wp:posOffset>2743200</wp:posOffset>
                </wp:positionV>
                <wp:extent cx="572135" cy="85471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80"/>
                                <w:sz w:val="22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80"/>
                                <w:sz w:val="22"/>
                                <w:lang w:eastAsia="zh-CN"/>
                              </w:rPr>
                              <w:t>《鼓韵》：鼓韵悠悠，气节高昂，声势隆隆，震撼天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67.3pt;mso-wrap-distance-left:9.05pt;mso-wrap-distance-right:9.05pt;mso-wrap-distance-top:0pt;mso-wrap-distance-bottom:0pt;margin-top:216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0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eastAsia="华文楷体" w:cs="华文楷体" w:ascii="华文楷体" w:hAnsi="华文楷体"/>
                          <w:color w:val="000080"/>
                          <w:sz w:val="22"/>
                          <w:lang w:eastAsia="zh-CN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80"/>
                          <w:sz w:val="22"/>
                          <w:lang w:eastAsia="zh-CN"/>
                        </w:rPr>
                        <w:t>《鼓韵》：鼓韵悠悠，气节高昂，声势隆隆，震撼天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683895</wp:posOffset>
                </wp:positionH>
                <wp:positionV relativeFrom="paragraph">
                  <wp:posOffset>6974205</wp:posOffset>
                </wp:positionV>
                <wp:extent cx="2971800" cy="29718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年 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日，</w:t>
                            </w:r>
                            <w:r>
                              <w:rPr>
                                <w:lang w:eastAsia="zh-CN"/>
                              </w:rPr>
                              <w:t>尹家乡茨榆坨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弟子罗国龙来到于洪区老边乡，向世人讲真相、传九评、促三退，被恶人举报，遭老边派出所非法绑架。当日下午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时，</w:t>
                            </w:r>
                            <w:r>
                              <w:rPr>
                                <w:lang w:eastAsia="zh-CN"/>
                              </w:rPr>
                              <w:t>老边派出所动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两台警车，在恶警</w:t>
                            </w:r>
                            <w:r>
                              <w:rPr>
                                <w:lang w:eastAsia="zh-CN"/>
                              </w:rPr>
                              <w:t>韩志强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、赵英波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、何海的带领下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由尹家乡茨榆</w:t>
                            </w:r>
                            <w:r>
                              <w:rPr>
                                <w:lang w:eastAsia="zh-CN"/>
                              </w:rPr>
                              <w:t>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村恶党书记邵宝德引领，闯入罗国龙家，抄走了大法书籍和资料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第二天，</w:t>
                            </w:r>
                            <w:r>
                              <w:rPr/>
                              <w:t>罗国龙</w:t>
                            </w:r>
                            <w:r>
                              <w:rPr/>
                              <w:t>家属来到于洪区</w:t>
                            </w:r>
                            <w:r>
                              <w:rPr/>
                              <w:t>老边乡</w:t>
                            </w:r>
                            <w:r>
                              <w:rPr/>
                              <w:t>派出所要人，</w:t>
                            </w:r>
                            <w:r>
                              <w:rPr/>
                              <w:t>但抓了人的老边</w:t>
                            </w:r>
                            <w:r>
                              <w:rPr/>
                              <w:t>派出所却</w:t>
                            </w:r>
                            <w:r>
                              <w:rPr/>
                              <w:t>推</w:t>
                            </w:r>
                            <w:r>
                              <w:rPr/>
                              <w:t>说</w:t>
                            </w:r>
                            <w:r>
                              <w:rPr/>
                              <w:t>他们也</w:t>
                            </w:r>
                            <w:r>
                              <w:rPr/>
                              <w:t>不知道</w:t>
                            </w:r>
                            <w:r>
                              <w:rPr/>
                              <w:t>罗国龙被关到哪去了，无奈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家属</w:t>
                            </w:r>
                            <w:r>
                              <w:rPr/>
                              <w:t>只好回到当地</w:t>
                            </w:r>
                            <w:r>
                              <w:rPr/>
                              <w:t>尹家乡派出所，派出所也说不知道此事。如今，大法弟子罗国龙已失踪</w:t>
                            </w:r>
                            <w:r>
                              <w:rPr/>
                              <w:t>几</w:t>
                            </w:r>
                            <w:r>
                              <w:rPr/>
                              <w:t>天</w:t>
                            </w:r>
                            <w:r>
                              <w:rPr/>
                              <w:t>了</w:t>
                            </w:r>
                            <w:r>
                              <w:rPr/>
                              <w:t>，杳无音信，罗国龙</w:t>
                            </w:r>
                            <w:r>
                              <w:rPr/>
                              <w:t>的老伴和儿孙正在焦急的等待着</w:t>
                            </w:r>
                            <w:r>
                              <w:rPr/>
                              <w:t>罗国龙</w:t>
                            </w:r>
                            <w:r>
                              <w:rPr/>
                              <w:t>能平安归来。大法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34pt;mso-wrap-distance-left:2.9pt;mso-wrap-distance-right:2.9pt;mso-wrap-distance-top:2.9pt;mso-wrap-distance-bottom:2.9pt;margin-top:549.15pt;mso-position-vertical-relative:text;margin-left:53.85pt;mso-position-horizontal-relative:text">
                <v:fill opacity="0f"/>
                <v:textbox inset="0.000694444444444445in,0.000694444444444445in,0.0791666666666667in,0.000694444444444445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年 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日，</w:t>
                      </w:r>
                      <w:r>
                        <w:rPr>
                          <w:lang w:eastAsia="zh-CN"/>
                        </w:rPr>
                        <w:t>尹家乡茨榆坨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弟子罗国龙来到于洪区老边乡，向世人讲真相、传九评、促三退，被恶人举报，遭老边派出所非法绑架。当日下午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时，</w:t>
                      </w:r>
                      <w:r>
                        <w:rPr>
                          <w:lang w:eastAsia="zh-CN"/>
                        </w:rPr>
                        <w:t>老边派出所动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两台警车，在恶警</w:t>
                      </w:r>
                      <w:r>
                        <w:rPr>
                          <w:lang w:eastAsia="zh-CN"/>
                        </w:rPr>
                        <w:t>韩志强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、赵英波</w:t>
                      </w: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lang w:eastAsia="zh-CN"/>
                        </w:rPr>
                        <w:t>、何海的带领下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由尹家乡茨榆</w:t>
                      </w:r>
                      <w:r>
                        <w:rPr>
                          <w:lang w:eastAsia="zh-CN"/>
                        </w:rPr>
                        <w:t>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村恶党书记邵宝德引领，闯入罗国龙家，抄走了大法书籍和资料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/>
                      </w:pPr>
                      <w:r>
                        <w:rPr/>
                        <w:t>第二天，</w:t>
                      </w:r>
                      <w:r>
                        <w:rPr/>
                        <w:t>罗国龙</w:t>
                      </w:r>
                      <w:r>
                        <w:rPr/>
                        <w:t>家属来到于洪区</w:t>
                      </w:r>
                      <w:r>
                        <w:rPr/>
                        <w:t>老边乡</w:t>
                      </w:r>
                      <w:r>
                        <w:rPr/>
                        <w:t>派出所要人，</w:t>
                      </w:r>
                      <w:r>
                        <w:rPr/>
                        <w:t>但抓了人的老边</w:t>
                      </w:r>
                      <w:r>
                        <w:rPr/>
                        <w:t>派出所却</w:t>
                      </w:r>
                      <w:r>
                        <w:rPr/>
                        <w:t>推</w:t>
                      </w:r>
                      <w:r>
                        <w:rPr/>
                        <w:t>说</w:t>
                      </w:r>
                      <w:r>
                        <w:rPr/>
                        <w:t>他们也</w:t>
                      </w:r>
                      <w:r>
                        <w:rPr/>
                        <w:t>不知道</w:t>
                      </w:r>
                      <w:r>
                        <w:rPr/>
                        <w:t>罗国龙被关到哪去了，无奈</w:t>
                      </w:r>
                      <w:r>
                        <w:rPr/>
                        <w:t>,</w:t>
                      </w:r>
                      <w:r>
                        <w:rPr/>
                        <w:t>家属</w:t>
                      </w:r>
                      <w:r>
                        <w:rPr/>
                        <w:t>只好回到当地</w:t>
                      </w:r>
                      <w:r>
                        <w:rPr/>
                        <w:t>尹家乡派出所，派出所也说不知道此事。如今，大法弟子罗国龙已失踪</w:t>
                      </w:r>
                      <w:r>
                        <w:rPr/>
                        <w:t>几</w:t>
                      </w:r>
                      <w:r>
                        <w:rPr/>
                        <w:t>天</w:t>
                      </w:r>
                      <w:r>
                        <w:rPr/>
                        <w:t>了</w:t>
                      </w:r>
                      <w:r>
                        <w:rPr/>
                        <w:t>，杳无音信，罗国龙</w:t>
                      </w:r>
                      <w:r>
                        <w:rPr/>
                        <w:t>的老伴和儿孙正在焦急的等待着</w:t>
                      </w:r>
                      <w:r>
                        <w:rPr/>
                        <w:t>罗国龙</w:t>
                      </w:r>
                      <w:r>
                        <w:rPr/>
                        <w:t>能平安归来。大法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2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972300</wp:posOffset>
                </wp:positionV>
                <wp:extent cx="685800" cy="2971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中宋"/>
                                <w:b/>
                                <w:b/>
                                <w:color w:val="0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 w:eastAsia="华文中宋"/>
                                <w:b/>
                                <w:color w:val="0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cs="宋体;SimSun" w:eastAsia="华文中宋"/>
                                <w:b/>
                                <w:color w:val="8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  <w:t>罗国龙</w:t>
                            </w:r>
                            <w:r>
                              <w:rPr>
                                <w:rFonts w:ascii="宋体;SimSun" w:hAnsi="宋体;SimSun" w:cs="宋体;SimSun" w:eastAsia="华文中宋"/>
                                <w:b/>
                                <w:color w:val="0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  <w:t>被非法绑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color w:val="0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  <w:t>尹家乡茨榆坨村</w:t>
                            </w:r>
                            <w:r>
                              <w:rPr>
                                <w:rFonts w:ascii="宋体;SimSun" w:hAnsi="宋体;SimSun" w:cs="宋体;SimSun" w:eastAsia="华文中宋"/>
                                <w:b/>
                                <w:color w:val="000080"/>
                                <w:w w:val="95"/>
                                <w:sz w:val="36"/>
                                <w:szCs w:val="36"/>
                                <w:lang w:eastAsia="zh-CN"/>
                              </w:rPr>
                              <w:t>大法弟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jc w:val="both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color w:val="80008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159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4pt;mso-wrap-distance-left:9.05pt;mso-wrap-distance-right:9.05pt;mso-wrap-distance-top:0pt;mso-wrap-distance-bottom:0pt;margin-top:549pt;mso-position-vertical-relative:text;margin-left:0pt;mso-position-horizontal-relative:text">
                <v:fill opacity="0f"/>
                <v:textbox inset="0.000694444444444445in,0.000694444444444445in,0.0673611111111111in,0.000694444444444445in">
                  <w:txbxContent>
                    <w:p>
                      <w:pPr>
                        <w:pStyle w:val="Normal"/>
                        <w:rPr>
                          <w:rFonts w:eastAsia="华文中宋"/>
                          <w:b/>
                          <w:b/>
                          <w:color w:val="000080"/>
                          <w:w w:val="95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 w:eastAsia="华文中宋"/>
                          <w:b/>
                          <w:color w:val="000080"/>
                          <w:w w:val="95"/>
                          <w:sz w:val="36"/>
                          <w:szCs w:val="36"/>
                          <w:lang w:eastAsia="zh-CN"/>
                        </w:rPr>
                        <w:t>子</w:t>
                      </w:r>
                      <w:r>
                        <w:rPr>
                          <w:rFonts w:ascii="宋体;SimSun" w:hAnsi="宋体;SimSun" w:cs="宋体;SimSun" w:eastAsia="华文中宋"/>
                          <w:b/>
                          <w:color w:val="800080"/>
                          <w:w w:val="95"/>
                          <w:sz w:val="36"/>
                          <w:szCs w:val="36"/>
                          <w:lang w:eastAsia="zh-CN"/>
                        </w:rPr>
                        <w:t>罗国龙</w:t>
                      </w:r>
                      <w:r>
                        <w:rPr>
                          <w:rFonts w:ascii="宋体;SimSun" w:hAnsi="宋体;SimSun" w:cs="宋体;SimSun" w:eastAsia="华文中宋"/>
                          <w:b/>
                          <w:color w:val="000080"/>
                          <w:w w:val="95"/>
                          <w:sz w:val="36"/>
                          <w:szCs w:val="36"/>
                          <w:lang w:eastAsia="zh-CN"/>
                        </w:rPr>
                        <w:t>被非法绑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8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中宋"/>
                          <w:b/>
                          <w:color w:val="000080"/>
                          <w:w w:val="95"/>
                          <w:sz w:val="36"/>
                          <w:szCs w:val="36"/>
                          <w:lang w:eastAsia="zh-CN"/>
                        </w:rPr>
                        <w:t>尹家乡茨榆坨村</w:t>
                      </w:r>
                      <w:r>
                        <w:rPr>
                          <w:rFonts w:ascii="宋体;SimSun" w:hAnsi="宋体;SimSun" w:cs="宋体;SimSun" w:eastAsia="华文中宋"/>
                          <w:b/>
                          <w:color w:val="000080"/>
                          <w:w w:val="95"/>
                          <w:sz w:val="36"/>
                          <w:szCs w:val="36"/>
                          <w:lang w:eastAsia="zh-CN"/>
                        </w:rPr>
                        <w:t>大法弟</w:t>
                      </w:r>
                    </w:p>
                    <w:p>
                      <w:pPr>
                        <w:pStyle w:val="Normal"/>
                        <w:ind w:firstLine="240"/>
                        <w:jc w:val="both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color w:val="80008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color w:val="80008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6972300</wp:posOffset>
                </wp:positionV>
                <wp:extent cx="3314700" cy="29718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弟子和善良的村民都在关注着此事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39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弟子罗国龙因</w:t>
                            </w:r>
                            <w:r>
                              <w:rPr>
                                <w:lang w:eastAsia="zh-CN"/>
                              </w:rPr>
                              <w:t>坚信“真善忍”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多次遭受新城子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lang w:eastAsia="zh-CN"/>
                              </w:rPr>
                              <w:t>六一零</w:t>
                            </w:r>
                            <w:r>
                              <w:rPr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lang w:eastAsia="zh-CN"/>
                              </w:rPr>
                              <w:t>的迫害</w:t>
                            </w:r>
                            <w:r>
                              <w:rPr>
                                <w:lang w:eastAsia="zh-CN"/>
                              </w:rPr>
                              <w:t>。提起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罗国龙，当地百姓都知道他，他为人乐观、风趣，村民们都爱听他讲法轮功真相，了解大法的美好及中共的邪恶，许多觉醒的村民退出了党、团、队。罗国龙被非法绑架令村民们感到担心和愤慨，尤其恶党书记邵宝德出卖本村村民的不义之举，更是受到当地百姓的一片谴责。</w:t>
                            </w:r>
                          </w:p>
                          <w:p>
                            <w:pPr>
                              <w:pStyle w:val="Normal"/>
                              <w:ind w:firstLine="439"/>
                              <w:jc w:val="both"/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作为恶党书记的邵宝德，罗国龙曾多次给他讲真相，邵宝德非常清楚法轮功在无辜遭受迫害，但在善与恶的抉择中，邵宝德还是充当了中共恶党迫害大法弟子的帮凶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于洪区老边派出所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电话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89260121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茨榆坨恶党书记邵宝德宅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89696168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办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89696187</w:t>
                            </w:r>
                          </w:p>
                          <w:p>
                            <w:pPr>
                              <w:pStyle w:val="NormalWeb"/>
                              <w:ind w:firstLine="480"/>
                              <w:jc w:val="both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34pt;mso-wrap-distance-left:2.9pt;mso-wrap-distance-right:2.9pt;mso-wrap-distance-top:2.9pt;mso-wrap-distance-bottom:2.9pt;margin-top:549pt;mso-position-vertical-relative:text;margin-left:28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/>
                        <w:t>弟子和善良的村民都在关注着此事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39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弟子罗国龙因</w:t>
                      </w:r>
                      <w:r>
                        <w:rPr>
                          <w:lang w:eastAsia="zh-CN"/>
                        </w:rPr>
                        <w:t>坚信“真善忍”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多次遭受新城子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lang w:eastAsia="zh-CN"/>
                        </w:rPr>
                        <w:t>六一零</w:t>
                      </w:r>
                      <w:r>
                        <w:rPr>
                          <w:lang w:eastAsia="zh-CN"/>
                        </w:rPr>
                        <w:t>”</w:t>
                      </w:r>
                      <w:r>
                        <w:rPr>
                          <w:lang w:eastAsia="zh-CN"/>
                        </w:rPr>
                        <w:t>的迫害</w:t>
                      </w:r>
                      <w:r>
                        <w:rPr>
                          <w:lang w:eastAsia="zh-CN"/>
                        </w:rPr>
                        <w:t>。提起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罗国龙，当地百姓都知道他，他为人乐观、风趣，村民们都爱听他讲法轮功真相，了解大法的美好及中共的邪恶，许多觉醒的村民退出了党、团、队。罗国龙被非法绑架令村民们感到担心和愤慨，尤其恶党书记邵宝德出卖本村村民的不义之举，更是受到当地百姓的一片谴责。</w:t>
                      </w:r>
                    </w:p>
                    <w:p>
                      <w:pPr>
                        <w:pStyle w:val="Normal"/>
                        <w:ind w:firstLine="439"/>
                        <w:jc w:val="both"/>
                        <w:rPr>
                          <w:rFonts w:ascii="宋体;SimSun" w:hAnsi="宋体;SimSun" w:cs="宋体;SimSun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作为恶党书记的邵宝德，罗国龙曾多次给他讲真相，邵宝德非常清楚法轮功在无辜遭受迫害，但在善与恶的抉择中，邵宝德还是充当了中共恶党迫害大法弟子的帮凶。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b/>
                          <w:color w:val="000000"/>
                        </w:rPr>
                        <w:t>于洪区老边派出所</w:t>
                      </w:r>
                      <w:r>
                        <w:rPr>
                          <w:b/>
                          <w:color w:val="000000"/>
                        </w:rPr>
                        <w:t>电话</w:t>
                      </w:r>
                      <w:r>
                        <w:rPr>
                          <w:b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color w:val="000000"/>
                        </w:rPr>
                        <w:t xml:space="preserve">89260121 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000000"/>
                        </w:rPr>
                        <w:t>茨榆坨恶党书记邵宝德宅</w:t>
                      </w:r>
                      <w:r>
                        <w:rPr>
                          <w:b/>
                          <w:color w:val="000000"/>
                        </w:rPr>
                        <w:t xml:space="preserve">89696168 </w:t>
                      </w:r>
                      <w:r>
                        <w:rPr>
                          <w:b/>
                          <w:color w:val="000000"/>
                        </w:rPr>
                        <w:t>办</w:t>
                      </w:r>
                      <w:r>
                        <w:rPr>
                          <w:b/>
                          <w:color w:val="000000"/>
                        </w:rPr>
                        <w:t>89696187</w:t>
                      </w:r>
                    </w:p>
                    <w:p>
                      <w:pPr>
                        <w:pStyle w:val="NormalWeb"/>
                        <w:ind w:firstLine="480"/>
                        <w:jc w:val="both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</w:r>
                    </w:p>
                    <w:p>
                      <w:pPr>
                        <w:pStyle w:val="Normal"/>
                        <w:ind w:firstLine="20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973310</wp:posOffset>
                </wp:positionV>
                <wp:extent cx="7086600" cy="0"/>
                <wp:effectExtent l="0" t="6350" r="0" b="635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5.3pt" to="557.95pt,785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571500" cy="64897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259" t="1369" r="34000" b="-23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00700</wp:posOffset>
            </wp:positionH>
            <wp:positionV relativeFrom="paragraph">
              <wp:posOffset>8001000</wp:posOffset>
            </wp:positionV>
            <wp:extent cx="1371600" cy="1882140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3399" stroked="t" o:allowincell="f" style="position:absolute;margin-left:482.6pt;margin-top:669.4pt;width:84.45pt;height:23.65pt;mso-wrap-style:none;v-text-anchor:middle;rotation:90" type="_x0000_t136">
            <v:path textpathok="t"/>
            <v:textpath on="t" fitshape="t" string="神目如电" style="font-family:&quot;隶书&quot;;font-size:12pt"/>
            <v:fill o:detectmouseclick="t" color2="#c2cee6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47625" distB="47625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3940175</wp:posOffset>
                </wp:positionV>
                <wp:extent cx="3025775" cy="6016625"/>
                <wp:effectExtent l="6985" t="6985" r="6350" b="6350"/>
                <wp:wrapTight wrapText="bothSides">
                  <wp:wrapPolygon edited="0">
                    <wp:start x="3597" y="-1"/>
                    <wp:lineTo x="3598" y="-1"/>
                    <wp:lineTo x="2966" y="-1"/>
                    <wp:lineTo x="2345" y="83"/>
                    <wp:lineTo x="1798" y="241"/>
                    <wp:lineTo x="1251" y="400"/>
                    <wp:lineTo x="796" y="629"/>
                    <wp:lineTo x="480" y="904"/>
                    <wp:lineTo x="164" y="1180"/>
                    <wp:lineTo x="-2" y="1492"/>
                    <wp:lineTo x="-2" y="1810"/>
                    <wp:lineTo x="-2" y="19789"/>
                    <wp:lineTo x="-2" y="19790"/>
                    <wp:lineTo x="-2" y="20108"/>
                    <wp:lineTo x="164" y="20420"/>
                    <wp:lineTo x="480" y="20696"/>
                    <wp:lineTo x="796" y="20971"/>
                    <wp:lineTo x="1251" y="21200"/>
                    <wp:lineTo x="1798" y="21359"/>
                    <wp:lineTo x="2345" y="21517"/>
                    <wp:lineTo x="2966" y="21601"/>
                    <wp:lineTo x="3598" y="21601"/>
                    <wp:lineTo x="17998" y="21601"/>
                    <wp:lineTo x="18002" y="21601"/>
                    <wp:lineTo x="18634" y="21601"/>
                    <wp:lineTo x="19255" y="21517"/>
                    <wp:lineTo x="19802" y="21359"/>
                    <wp:lineTo x="20349" y="21200"/>
                    <wp:lineTo x="20804" y="20971"/>
                    <wp:lineTo x="21120" y="20696"/>
                    <wp:lineTo x="21436" y="20420"/>
                    <wp:lineTo x="21602" y="20108"/>
                    <wp:lineTo x="21602" y="19790"/>
                    <wp:lineTo x="21602" y="1809"/>
                    <wp:lineTo x="21602" y="1810"/>
                    <wp:lineTo x="21602" y="1810"/>
                    <wp:lineTo x="21602" y="1492"/>
                    <wp:lineTo x="21436" y="1180"/>
                    <wp:lineTo x="21120" y="904"/>
                    <wp:lineTo x="20804" y="629"/>
                    <wp:lineTo x="20349" y="400"/>
                    <wp:lineTo x="19802" y="241"/>
                    <wp:lineTo x="19255" y="83"/>
                    <wp:lineTo x="18634" y="-1"/>
                    <wp:lineTo x="18002" y="-1"/>
                    <wp:lineTo x="3597" y="-1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5800" cy="6016680"/>
                        </a:xfrm>
                        <a:custGeom>
                          <a:avLst/>
                          <a:gdLst>
                            <a:gd name="textAreaLeft" fmla="*/ 83520 w 1715400"/>
                            <a:gd name="textAreaRight" fmla="*/ 1631880 w 1715400"/>
                            <a:gd name="textAreaTop" fmla="*/ 83520 h 3411000"/>
                            <a:gd name="textAreaBottom" fmla="*/ 3327480 h 3411000"/>
                          </a:gdLst>
                          <a:ahLst/>
                          <a:rect l="textAreaLeft" t="textAreaTop" r="textAreaRight" b="textAreaBottom"/>
                          <a:pathLst>
                            <a:path w="21600" h="429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9346"/>
                              </a:lnTo>
                              <a:arcTo wR="3600" hR="3600" stAng="10800000" swAng="-5400000"/>
                              <a:lnTo>
                                <a:pt x="18000" y="429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8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310.25pt;width:238.2pt;height:473.7pt;mso-wrap-style:none;v-text-anchor:middle">
                <v:fill o:detectmouseclick="t" on="false"/>
                <v:stroke color="green" weight="12600" dashstyle="shortdot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86600" cy="4572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3"/>
                              <w:rPr>
                                <w:rFonts w:ascii="华文彩云" w:hAnsi="华文彩云" w:eastAsia="华文彩云" w:cs="宋体;SimSun"/>
                                <w:b/>
                                <w:b/>
                                <w:bCs/>
                                <w:iCs/>
                                <w:shadow/>
                                <w:color w:val="800000"/>
                                <w:spacing w:val="-20"/>
                                <w:sz w:val="44"/>
                                <w:szCs w:val="44"/>
                                <w:bdr w:val="single" w:sz="4" w:space="0" w:color="000000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bCs/>
                                <w:shadow/>
                                <w:color w:val="008080"/>
                                <w:sz w:val="44"/>
                                <w:szCs w:val="44"/>
                                <w:lang w:eastAsia="zh-CN"/>
                              </w:rPr>
                              <w:t>曝光新城子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shadow/>
                                <w:color w:val="008080"/>
                                <w:sz w:val="44"/>
                                <w:szCs w:val="44"/>
                                <w:lang w:eastAsia="zh-CN"/>
                              </w:rPr>
                              <w:t>“六一零”</w:t>
                            </w:r>
                            <w:r>
                              <w:rPr>
                                <w:rFonts w:ascii="华文中宋" w:hAnsi="华文中宋" w:cs="宋体;SimSun" w:eastAsia="华文中宋"/>
                                <w:b/>
                                <w:iCs/>
                                <w:shadow/>
                                <w:color w:val="00808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三大恶人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iCs/>
                                <w:shadow/>
                                <w:color w:val="000000"/>
                                <w:spacing w:val="-20"/>
                                <w:sz w:val="44"/>
                                <w:szCs w:val="44"/>
                                <w:lang w:eastAsia="zh-CN"/>
                              </w:rPr>
                              <w:t>佟树良、高亚清、关永权</w:t>
                            </w:r>
                          </w:p>
                          <w:p>
                            <w:pPr>
                              <w:pStyle w:val="BodyText2"/>
                              <w:spacing w:lineRule="auto" w:line="240"/>
                              <w:ind w:firstLine="482"/>
                              <w:jc w:val="left"/>
                              <w:rPr>
                                <w:rFonts w:ascii="华文行楷" w:hAnsi="华文行楷" w:eastAsia="华文行楷" w:cs="宋体;SimSun"/>
                                <w:b/>
                                <w:b/>
                                <w:bCs/>
                                <w:iCs/>
                                <w:shadow/>
                                <w:color w:val="800000"/>
                                <w:spacing w:val="-20"/>
                                <w:sz w:val="44"/>
                                <w:szCs w:val="44"/>
                                <w:bdr w:val="single" w:sz="4" w:space="0" w:color="000000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/>
                                <w:bCs/>
                                <w:iCs/>
                                <w:shadow/>
                                <w:color w:val="800000"/>
                                <w:spacing w:val="-20"/>
                                <w:sz w:val="44"/>
                                <w:szCs w:val="44"/>
                                <w:bdr w:val="single" w:sz="4" w:space="0" w:color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6pt;mso-wrap-distance-left:2.9pt;mso-wrap-distance-right:2.9pt;mso-wrap-distance-top:2.9pt;mso-wrap-distance-bottom:2.9pt;margin-top:9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3"/>
                        <w:rPr>
                          <w:rFonts w:ascii="华文彩云" w:hAnsi="华文彩云" w:eastAsia="华文彩云" w:cs="宋体;SimSun"/>
                          <w:b/>
                          <w:b/>
                          <w:bCs/>
                          <w:iCs/>
                          <w:shadow/>
                          <w:color w:val="800000"/>
                          <w:spacing w:val="-20"/>
                          <w:sz w:val="44"/>
                          <w:szCs w:val="44"/>
                          <w:bdr w:val="single" w:sz="4" w:space="0" w:color="000000"/>
                          <w:lang w:eastAsia="zh-CN"/>
                        </w:rPr>
                      </w:pPr>
                      <w:r>
                        <w:rPr>
                          <w:rFonts w:ascii="华文中宋" w:hAnsi="华文中宋" w:cs="宋体;SimSun" w:eastAsia="华文中宋"/>
                          <w:b/>
                          <w:bCs/>
                          <w:shadow/>
                          <w:color w:val="008080"/>
                          <w:sz w:val="44"/>
                          <w:szCs w:val="44"/>
                          <w:lang w:eastAsia="zh-CN"/>
                        </w:rPr>
                        <w:t>曝光新城子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shadow/>
                          <w:color w:val="008080"/>
                          <w:sz w:val="44"/>
                          <w:szCs w:val="44"/>
                          <w:lang w:eastAsia="zh-CN"/>
                        </w:rPr>
                        <w:t>“六一零”</w:t>
                      </w:r>
                      <w:r>
                        <w:rPr>
                          <w:rFonts w:ascii="华文中宋" w:hAnsi="华文中宋" w:cs="宋体;SimSun" w:eastAsia="华文中宋"/>
                          <w:b/>
                          <w:iCs/>
                          <w:shadow/>
                          <w:color w:val="008080"/>
                          <w:spacing w:val="-20"/>
                          <w:sz w:val="44"/>
                          <w:szCs w:val="44"/>
                          <w:lang w:eastAsia="zh-CN"/>
                        </w:rPr>
                        <w:t>三大恶人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iCs/>
                          <w:shadow/>
                          <w:color w:val="000000"/>
                          <w:spacing w:val="-20"/>
                          <w:sz w:val="44"/>
                          <w:szCs w:val="44"/>
                          <w:lang w:eastAsia="zh-CN"/>
                        </w:rPr>
                        <w:t>佟树良、高亚清、关永权</w:t>
                      </w:r>
                    </w:p>
                    <w:p>
                      <w:pPr>
                        <w:pStyle w:val="BodyText2"/>
                        <w:spacing w:lineRule="auto" w:line="240"/>
                        <w:ind w:firstLine="482"/>
                        <w:jc w:val="left"/>
                        <w:rPr>
                          <w:rFonts w:ascii="华文行楷" w:hAnsi="华文行楷" w:eastAsia="华文行楷" w:cs="宋体;SimSun"/>
                          <w:b/>
                          <w:b/>
                          <w:bCs/>
                          <w:iCs/>
                          <w:shadow/>
                          <w:color w:val="800000"/>
                          <w:spacing w:val="-20"/>
                          <w:sz w:val="44"/>
                          <w:szCs w:val="44"/>
                          <w:bdr w:val="single" w:sz="4" w:space="0" w:color="000000"/>
                          <w:lang w:eastAsia="zh-CN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b/>
                          <w:bCs/>
                          <w:iCs/>
                          <w:shadow/>
                          <w:color w:val="800000"/>
                          <w:spacing w:val="-20"/>
                          <w:sz w:val="44"/>
                          <w:szCs w:val="44"/>
                          <w:bdr w:val="single" w:sz="4" w:space="0" w:color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5191125" cy="23749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00" w:hanging="0"/>
                              <w:jc w:val="center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rFonts w:ascii="隶书" w:hAnsi="隶书" w:eastAsia="隶书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沈北真话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18.7pt;mso-wrap-distance-left:2.9pt;mso-wrap-distance-right:2.9pt;mso-wrap-distance-top:2.9pt;mso-wrap-distance-bottom:2.9pt;margin-top:-9pt;mso-position-vertical-relative:text;margin-left: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600" w:hanging="0"/>
                        <w:jc w:val="center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color w:val="000000"/>
                          <w:sz w:val="32"/>
                          <w:szCs w:val="32"/>
                          <w:lang w:eastAsia="zh-CN"/>
                        </w:rPr>
                        <w:t xml:space="preserve">           </w:t>
                      </w:r>
                      <w:r>
                        <w:rPr>
                          <w:rFonts w:ascii="隶书" w:hAnsi="隶书" w:eastAsia="隶书"/>
                          <w:color w:val="000000"/>
                          <w:sz w:val="32"/>
                          <w:szCs w:val="32"/>
                          <w:lang w:eastAsia="zh-CN"/>
                        </w:rPr>
                        <w:t>沈北真话</w:t>
                      </w:r>
                      <w:r>
                        <w:rPr>
                          <w:rFonts w:ascii="华文行楷" w:hAnsi="华文行楷" w:eastAsia="华文行楷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009505</wp:posOffset>
                </wp:positionV>
                <wp:extent cx="7315200" cy="22860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明慧广播电台每天播出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次。北京时间，早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7105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；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603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。晚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1~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117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22"/>
                                <w:lang w:eastAsia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18pt;mso-wrap-distance-left:9.05pt;mso-wrap-distance-right:9.05pt;mso-wrap-distance-top:0pt;mso-wrap-distance-bottom:0pt;margin-top:788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明慧广播电台每天播出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三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次。北京时间，早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7105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；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603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。晚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1~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  <w:t>11700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22"/>
                          <w:lang w:eastAsia="zh-CN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2303780" cy="3429000"/>
                <wp:effectExtent l="0" t="0" r="0" b="0"/>
                <wp:wrapNone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：佟树良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新城子区政法委书记，“六一零”办公室主任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多岁，是新城子区迫害法轮功的主要人物。他不但主谋策划，还亲自参与迫害，采取抄家、罚款（不开条）、殴打、株连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洗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绑架、扣工资、拘留、劳教、判刑等高压手段逼迫法轮功学员放弃信仰。据不完全统计，新城子区各级政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司法、公安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他的操纵下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导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四名法轮功学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迫害致死，一名女学员被逼精神失常，几十人被非法劳教、判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绑架至“洗脑班”，十几人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迫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流离失所，多人被开除公职，对法轮功学员犯下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滔天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罪行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70pt;mso-wrap-distance-left:2.9pt;mso-wrap-distance-right:2.9pt;mso-wrap-distance-top:2.9pt;mso-wrap-distance-bottom:2.9pt;margin-top:45pt;mso-position-vertical-relative:text;margin-left:0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iCs/>
                          <w:color w:val="000000"/>
                          <w:lang w:eastAsia="zh-C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iCs/>
                          <w:color w:val="000000"/>
                          <w:lang w:eastAsia="zh-CN"/>
                        </w:rPr>
                        <w:t>：佟树良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新城子区政法委书记，“六一零”办公室主任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多岁，是新城子区迫害法轮功的主要人物。他不但主谋策划，还亲自参与迫害，采取抄家、罚款（不开条）、殴打、株连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洗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绑架、扣工资、拘留、劳教、判刑等高压手段逼迫法轮功学员放弃信仰。据不完全统计，新城子区各级政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司法、公安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部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他的操纵下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导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四名法轮功学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迫害致死，一名女学员被逼精神失常，几十人被非法劳教、判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绑架至“洗脑班”，十几人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迫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流离失所，多人被开除公职，对法轮功学员犯下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滔天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罪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4000500</wp:posOffset>
                </wp:positionV>
                <wp:extent cx="3886200" cy="400050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" w:after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二零零一年末，新城子区连续开办三期迫害大法弟子的“洗脑班”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幕后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策划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 “六一零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头目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佟树良，执行者是高亚清、关永权、司法局李姓科长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新城子“六一零”向各乡镇摊派抓捕大法弟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名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由乡镇恶党副书记、司法助理、派出所等负责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强行绑架大法弟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开办的“洗脑班”地点是清水二井医院精神科住院处，共绑架了二十二名大法学员，向法轮功学员收取高额伙食费、洗脑费、保证金等，每人至少三千元。许多大法学员家住农村，生活困难，难以支付，新城子“六一零”的这一举动，许多乡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基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官员都很反感。新城子区电视台还前来录像，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区有线电视播放，诽谤大法，毒害百姓。未被转化的大法弟子被新城子“六一零”送进臭名昭著的迫害法轮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黑窝——张士教养院。二零零一年底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新城子区政法委、“六一零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还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恬不知耻的召开庆功表彰会，邪恶气焰极其嚣张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曝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恶人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的恶行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为了唤醒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他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们的人性与良知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在此，正告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新城子“六一零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佟树良、高亚清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迫害不但违反了宪法和法律，更违背了天理和良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知，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你们残酷迫害法轮功已经给自己造下了天大的罪业。善恶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天理，新城子区因迫害法轮功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遭恶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的例子已经不</w:t>
                            </w:r>
                          </w:p>
                          <w:p>
                            <w:pPr>
                              <w:pStyle w:val="BodyText2"/>
                              <w:spacing w:lineRule="exact" w:line="270"/>
                              <w:ind w:firstLine="480"/>
                              <w:rPr>
                                <w:rFonts w:ascii="华文行楷" w:hAnsi="华文行楷" w:eastAsia="华文行楷" w:cs="宋体;SimSun"/>
                                <w:bCs/>
                                <w:color w:val="008080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Cs/>
                                <w:color w:val="0080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5pt;mso-wrap-distance-left:2.9pt;mso-wrap-distance-right:2.9pt;mso-wrap-distance-top:2.9pt;mso-wrap-distance-bottom:2.9pt;margin-top:315pt;mso-position-vertical-relative:text;margin-left:24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before="48" w:after="0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二零零一年末，新城子区连续开办三期迫害大法弟子的“洗脑班”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幕后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策划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 “六一零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头目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佟树良，执行者是高亚清、关永权、司法局李姓科长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新城子“六一零”向各乡镇摊派抓捕大法弟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名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由乡镇恶党副书记、司法助理、派出所等负责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强行绑架大法弟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开办的“洗脑班”地点是清水二井医院精神科住院处，共绑架了二十二名大法学员，向法轮功学员收取高额伙食费、洗脑费、保证金等，每人至少三千元。许多大法学员家住农村，生活困难，难以支付，新城子“六一零”的这一举动，许多乡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基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官员都很反感。新城子区电视台还前来录像，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区有线电视播放，诽谤大法，毒害百姓。未被转化的大法弟子被新城子“六一零”送进臭名昭著的迫害法轮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黑窝——张士教养院。二零零一年底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新城子区政法委、“六一零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还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恬不知耻的召开庆功表彰会，邪恶气焰极其嚣张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曝光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恶人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的恶行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为了唤醒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他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们的人性与良知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在此，正告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新城子“六一零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佟树良、高亚清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等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对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法轮功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迫害不但违反了宪法和法律，更违背了天理和良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知，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你们残酷迫害法轮功已经给自己造下了天大的罪业。善恶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有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报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天理，新城子区因迫害法轮功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遭恶报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的例子已经不</w:t>
                      </w:r>
                    </w:p>
                    <w:p>
                      <w:pPr>
                        <w:pStyle w:val="BodyText2"/>
                        <w:spacing w:lineRule="exact" w:line="270"/>
                        <w:ind w:firstLine="480"/>
                        <w:rPr>
                          <w:rFonts w:ascii="华文行楷" w:hAnsi="华文行楷" w:eastAsia="华文行楷" w:cs="宋体;SimSun"/>
                          <w:bCs/>
                          <w:color w:val="008080"/>
                          <w:lang w:eastAsia="zh-CN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bCs/>
                          <w:color w:val="0080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2232025" cy="34290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：关永权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color w:val="00000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男，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工作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单位：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新城子区地税局，家住虎石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交通学校。新城子区“六一零”为迫害法轮功补充邪恶力量，到新城子区地税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去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借调工作人员，地税局干部一听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迫害法轮功时，都避让三尺不愿去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干这伤天害理的缺德事。关永权在地税局只是一个小职员，无德无能，费尽心思也爬不上去，官迷心窍的他禁不住佟树良封官加爵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诱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一下成了“六一零”科长。在开办迫害法轮功的洗脑班中过足了官瘾，关永权的同事们都知道关永权的科长是迫害法轮功换来的，私下里都嘲笑他。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75pt;height:270pt;mso-wrap-distance-left:2.9pt;mso-wrap-distance-right:2.9pt;mso-wrap-distance-top:2.9pt;mso-wrap-distance-bottom:2.9pt;margin-top:45pt;mso-position-vertical-relative:text;margin-left:378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iCs/>
                          <w:color w:val="000000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iCs/>
                          <w:color w:val="000000"/>
                          <w:lang w:eastAsia="zh-CN"/>
                        </w:rPr>
                        <w:t>：关永权</w:t>
                      </w:r>
                      <w:r>
                        <w:rPr>
                          <w:rFonts w:ascii="宋体;SimSun" w:hAnsi="宋体;SimSun" w:cs="宋体;SimSun"/>
                          <w:iCs/>
                          <w:color w:val="000000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男，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工作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单位：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新城子区地税局，家住虎石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交通学校。新城子区“六一零”为迫害法轮功补充邪恶力量，到新城子区地税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去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借调工作人员，地税局干部一听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迫害法轮功时，都避让三尺不愿去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干这伤天害理的缺德事。关永权在地税局只是一个小职员，无德无能，费尽心思也爬不上去，官迷心窍的他禁不住佟树良封官加爵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诱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一下成了“六一零”科长。在开办迫害法轮功的洗脑班中过足了官瘾，关永权的同事们都知道关永权的科长是迫害法轮功换来的，私下里都嘲笑他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71500</wp:posOffset>
                </wp:positionV>
                <wp:extent cx="2303780" cy="342900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iCs/>
                                <w:color w:val="000000"/>
                                <w:lang w:eastAsia="zh-CN"/>
                              </w:rPr>
                              <w:t>：高亚清</w:t>
                            </w:r>
                            <w:r>
                              <w:rPr>
                                <w:rFonts w:ascii="宋体;SimSun" w:hAnsi="宋体;SimSun" w:cs="宋体;SimSun"/>
                                <w:iCs/>
                                <w:color w:val="000000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女，高亚清在蒲河镇任恶党副书记时，迫害法轮功就积极卖力。二零零零年，蒲河镇五名大法弟子进京上访，主管高亚清被新城子区政法委书记佟树良撤职。高亚清善恶不分，不把自己的被撤职归罪于中共恶党的株连政策，反而以扭曲变态心理对待法轮功。二零零一年春，新城子“六一零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头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佟树良利用高亚清对法轮功的变态仇恨心理，将高亚清调到新城子区“六一零”，失官复得的高亚清对佟树良感恩戴德，唯命是从，从而死心塌地的给佟树良卖命，两人狼狈为奸，导演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 xml:space="preserve">了一幕幕迫害法轮功的血泪画面。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70pt;mso-wrap-distance-left:2.9pt;mso-wrap-distance-right:2.9pt;mso-wrap-distance-top:2.9pt;mso-wrap-distance-bottom:2.9pt;margin-top:45pt;mso-position-vertical-relative:text;margin-left:18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482"/>
                        <w:jc w:val="both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iCs/>
                          <w:color w:val="000000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iCs/>
                          <w:color w:val="000000"/>
                          <w:lang w:eastAsia="zh-CN"/>
                        </w:rPr>
                        <w:t>：高亚清</w:t>
                      </w:r>
                      <w:r>
                        <w:rPr>
                          <w:rFonts w:ascii="宋体;SimSun" w:hAnsi="宋体;SimSun" w:cs="宋体;SimSun"/>
                          <w:iCs/>
                          <w:color w:val="000000"/>
                          <w:lang w:eastAsia="zh-CN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女，高亚清在蒲河镇任恶党副书记时，迫害法轮功就积极卖力。二零零零年，蒲河镇五名大法弟子进京上访，主管高亚清被新城子区政法委书记佟树良撤职。高亚清善恶不分，不把自己的被撤职归罪于中共恶党的株连政策，反而以扭曲变态心理对待法轮功。二零零一年春，新城子“六一零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头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佟树良利用高亚清对法轮功的变态仇恨心理，将高亚清调到新城子区“六一零”，失官复得的高亚清对佟树良感恩戴德，唯命是从，从而死心塌地的给佟树良卖命，两人狼狈为奸，导演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 xml:space="preserve">了一幕幕迫害法轮功的血泪画面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571500</wp:posOffset>
                </wp:positionH>
                <wp:positionV relativeFrom="paragraph">
                  <wp:posOffset>4114800</wp:posOffset>
                </wp:positionV>
                <wp:extent cx="2400300" cy="43434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color w:val="000080"/>
                                <w:lang w:eastAsia="zh-CN"/>
                              </w:rPr>
                              <w:t xml:space="preserve">   ◆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lang w:eastAsia="zh-CN"/>
                              </w:rPr>
                              <w:t>新城子区万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米住宅居委会书记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王长珍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，女，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多岁，此人是该地区迫害大法弟子主谋之一。花钱雇用老孔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等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人监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举报、抓捕大法弟子。该地区大法弟子马常月、王春兰被判非法劳动教养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大法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弟子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万米住宅区卖菜，被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王长珍的婆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给举报了，抓到张士教养院，遭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受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毒打等酷刑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折磨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王长珍的婆婆因此受到派出所及街道的夸奖，并许诺奖励其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元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此事遭到邻居们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纷纷谴责，都说：“你得到多少赏钱呀，干这伤天害理的事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怕遭报应啊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 。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可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王长珍的婆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却口出狂言：“我就不信有报应，老天要有灵，那就让我死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随着时间的推移，派出所迟迟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不兑现</w:t>
                            </w: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500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元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举报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奖金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王长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婆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一气之下，恶病突起，暴死于家中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42pt;mso-wrap-distance-left:2.9pt;mso-wrap-distance-right:2.9pt;mso-wrap-distance-top:2.9pt;mso-wrap-distance-bottom:2.9pt;margin-top:324pt;mso-position-vertical-relative:text;margin-left:45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幼圆" w:cs="幼圆" w:ascii="幼圆" w:hAnsi="幼圆"/>
                          <w:b/>
                          <w:color w:val="000080"/>
                          <w:lang w:eastAsia="zh-CN"/>
                        </w:rPr>
                        <w:t xml:space="preserve">   ◆ </w:t>
                      </w:r>
                      <w:r>
                        <w:rPr>
                          <w:rFonts w:ascii="宋体;SimSun" w:hAnsi="宋体;SimSun" w:cs="宋体;SimSun"/>
                          <w:bCs/>
                          <w:lang w:eastAsia="zh-CN"/>
                        </w:rPr>
                        <w:t>新城子区万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米住宅居委会书记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王长珍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，女，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4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多岁，此人是该地区迫害大法弟子主谋之一。花钱雇用老孔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等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人监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举报、抓捕大法弟子。该地区大法弟子马常月、王春兰被判非法劳动教养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大法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弟子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到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万米住宅区卖菜，被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王长珍的婆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给举报了，抓到张士教养院，遭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受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毒打等酷刑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折磨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王长珍的婆婆因此受到派出所及街道的夸奖，并许诺奖励其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元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此事遭到邻居们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纷纷谴责，都说：“你得到多少赏钱呀，干这伤天害理的事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怕遭报应啊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 。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可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王长珍的婆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却口出狂言：“我就不信有报应，老天要有灵，那就让我死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随着时间的推移，派出所迟迟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不兑现</w:t>
                      </w: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500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元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举报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奖金，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王长珍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的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婆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一气之下，恶病突起，暴死于家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4686300</wp:posOffset>
                </wp:positionV>
                <wp:extent cx="440690" cy="40005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2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0080"/>
                                <w:kern w:val="2"/>
                                <w:sz w:val="48"/>
                                <w:szCs w:val="44"/>
                                <w:u w:val="single"/>
                                <w:lang w:val="zh-CN" w:eastAsia="zh-CN"/>
                              </w:rPr>
                              <w:t>举报大法弟子遭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0080"/>
                                <w:kern w:val="2"/>
                                <w:sz w:val="48"/>
                                <w:szCs w:val="44"/>
                                <w:u w:val="single"/>
                                <w:lang w:val="zh-CN" w:eastAsia="zh-CN"/>
                              </w:rPr>
                              <w:t>恶报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315pt;mso-wrap-distance-left:2.9pt;mso-wrap-distance-right:2.9pt;mso-wrap-distance-top:2.9pt;mso-wrap-distance-bottom:2.9pt;margin-top:369pt;mso-position-vertical-relative:text;margin-left: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pacing w:lineRule="auto" w:line="232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0080"/>
                          <w:kern w:val="2"/>
                          <w:sz w:val="48"/>
                          <w:szCs w:val="44"/>
                          <w:u w:val="single"/>
                          <w:lang w:val="zh-CN" w:eastAsia="zh-CN"/>
                        </w:rPr>
                        <w:t>举报大法弟子遭</w:t>
                      </w: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0080"/>
                          <w:kern w:val="2"/>
                          <w:sz w:val="48"/>
                          <w:szCs w:val="44"/>
                          <w:u w:val="single"/>
                          <w:lang w:val="zh-CN" w:eastAsia="zh-CN"/>
                        </w:rPr>
                        <w:t>恶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8458200</wp:posOffset>
                </wp:positionV>
                <wp:extent cx="2857500" cy="14859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rFonts w:eastAsia="幼圆" w:cs="幼圆" w:ascii="幼圆" w:hAnsi="幼圆"/>
                                <w:b/>
                                <w:color w:val="000080"/>
                                <w:lang w:eastAsia="zh-CN"/>
                              </w:rPr>
                              <w:t>◆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尹家乡茨榆坨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lang w:eastAsia="zh-CN"/>
                              </w:rPr>
                              <w:t>治保主任李成彦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在一九九九年七月二十日之后，追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随江氏流氓集团迫害法轮功。其人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常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以村委会的名义到大法弟子家索要大法书籍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诽谤大法，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态度粗暴。二零零五年新年前李成彦得了喉癌，住院做手术花了一万五仟多元，喉头割断，永远不能说话</w:t>
                            </w:r>
                            <w:r>
                              <w:rPr>
                                <w:rFonts w:ascii="宋体;SimSun" w:hAnsi="宋体;SimSun" w:cs="宋体;SimSun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2.9pt;mso-wrap-distance-right:2.9pt;mso-wrap-distance-top:2.9pt;mso-wrap-distance-bottom:2.9pt;margin-top:666pt;mso-position-vertical-relative:text;margin-left:9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ind w:firstLine="723"/>
                        <w:jc w:val="both"/>
                        <w:rPr/>
                      </w:pPr>
                      <w:r>
                        <w:rPr>
                          <w:rFonts w:eastAsia="幼圆" w:cs="幼圆" w:ascii="幼圆" w:hAnsi="幼圆"/>
                          <w:b/>
                          <w:color w:val="000080"/>
                          <w:lang w:eastAsia="zh-CN"/>
                        </w:rPr>
                        <w:t>◆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尹家乡茨榆坨村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lang w:eastAsia="zh-CN"/>
                        </w:rPr>
                        <w:t>治保主任李成彦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在一九九九年七月二十日之后，追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随江氏流氓集团迫害法轮功。其人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常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以村委会的名义到大法弟子家索要大法书籍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诽谤大法，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态度粗暴。二零零五年新年前李成彦得了喉癌，住院做手术花了一万五仟多元，喉头割断，永远不能说话</w:t>
                      </w:r>
                      <w:r>
                        <w:rPr>
                          <w:rFonts w:ascii="宋体;SimSun" w:hAnsi="宋体;SimSun" w:cs="宋体;SimSun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8001000</wp:posOffset>
                </wp:positionV>
                <wp:extent cx="2514600" cy="194310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少了：蒲河恶警李良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80"/>
                                <w:lang w:eastAsia="zh-C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多岁被车撞死；万米一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太太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因举报大法弟子暴死家中……这些活生生的例子还不能让你们惊醒吗？真心希望你们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能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冷静的思考思考，从中共的谎言中清醒过来，退出中共，停止迫害法轮功，为自己的生命负责，为自己的家庭和后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代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负责。切莫因为自己的恶行招致报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>应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80"/>
                                <w:lang w:eastAsia="zh-CN"/>
                              </w:rPr>
                              <w:t xml:space="preserve">降临在自己、家人身上！ </w:t>
                            </w:r>
                          </w:p>
                          <w:p>
                            <w:pPr>
                              <w:pStyle w:val="BodyText2"/>
                              <w:spacing w:lineRule="exact" w:line="270"/>
                              <w:ind w:firstLine="480"/>
                              <w:rPr>
                                <w:rFonts w:ascii="华文行楷" w:hAnsi="华文行楷" w:eastAsia="华文行楷" w:cs="宋体;SimSun"/>
                                <w:bCs/>
                                <w:color w:val="000080"/>
                                <w:lang w:eastAsia="zh-CN"/>
                              </w:rPr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bCs/>
                                <w:color w:val="00008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53pt;mso-wrap-distance-left:2.9pt;mso-wrap-distance-right:2.9pt;mso-wrap-distance-top:2.9pt;mso-wrap-distance-bottom:2.9pt;margin-top:630pt;mso-position-vertical-relative:text;margin-left:243pt;mso-position-horizontal-relative:text"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少了：蒲河恶警李良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80"/>
                          <w:lang w:eastAsia="zh-C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多岁被车撞死；万米一老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太太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因举报大法弟子暴死家中……这些活生生的例子还不能让你们惊醒吗？真心希望你们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能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冷静的思考思考，从中共的谎言中清醒过来，退出中共，停止迫害法轮功，为自己的生命负责，为自己的家庭和后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代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负责。切莫因为自己的恶行招致报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>应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80"/>
                          <w:lang w:eastAsia="zh-CN"/>
                        </w:rPr>
                        <w:t xml:space="preserve">降临在自己、家人身上！ </w:t>
                      </w:r>
                    </w:p>
                    <w:p>
                      <w:pPr>
                        <w:pStyle w:val="BodyText2"/>
                        <w:spacing w:lineRule="exact" w:line="270"/>
                        <w:ind w:firstLine="480"/>
                        <w:rPr>
                          <w:rFonts w:ascii="华文行楷" w:hAnsi="华文行楷" w:eastAsia="华文行楷" w:cs="宋体;SimSun"/>
                          <w:bCs/>
                          <w:color w:val="000080"/>
                          <w:lang w:eastAsia="zh-CN"/>
                        </w:rPr>
                      </w:pPr>
                      <w:r>
                        <w:rPr>
                          <w:rFonts w:eastAsia="华文行楷" w:cs="宋体;SimSun" w:ascii="华文行楷" w:hAnsi="华文行楷"/>
                          <w:bCs/>
                          <w:color w:val="00008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宋体"/>
    <w:charset w:val="86"/>
    <w:family w:val="roman"/>
    <w:pitch w:val="default"/>
  </w:font>
  <w:font w:name="方正宋黑简体">
    <w:charset w:val="86"/>
    <w:family w:val="script"/>
    <w:pitch w:val="default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华文琥珀">
    <w:charset w:val="86"/>
    <w:family w:val="auto"/>
    <w:pitch w:val="variable"/>
  </w:font>
  <w:font w:name="华文中宋">
    <w:charset w:val="86"/>
    <w:family w:val="auto"/>
    <w:pitch w:val="variable"/>
  </w:font>
  <w:font w:name="华文彩云">
    <w:charset w:val="86"/>
    <w:family w:val="auto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宋体" w:hAnsi="经典特宋简;宋体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2"/>
      <w:jc w:val="both"/>
    </w:pPr>
    <w:rPr>
      <w:rFonts w:ascii="幼圆" w:hAnsi="幼圆" w:eastAsia="幼圆" w:cs="Arial"/>
      <w:spacing w:val="18"/>
      <w:szCs w:val="23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4:37:00Z</dcterms:created>
  <dc:creator> </dc:creator>
  <dc:description/>
  <dc:language>en-US</dc:language>
  <cp:lastModifiedBy>Owner</cp:lastModifiedBy>
  <cp:lastPrinted>2007-01-17T19:34:00Z</cp:lastPrinted>
  <dcterms:modified xsi:type="dcterms:W3CDTF">2007-01-18T01:34:00Z</dcterms:modified>
  <cp:revision>6</cp:revision>
  <dc:subject/>
  <dc:title> </dc:title>
</cp:coreProperties>
</file>