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905625" cy="10005060"/>
                <wp:effectExtent l="5080" t="5080" r="65703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520" cy="10005120"/>
                          <a:chOff x="0" y="0"/>
                          <a:chExt cx="6905520" cy="10005120"/>
                        </a:xfrm>
                      </wpg:grpSpPr>
                      <wpg:grpSp>
                        <wpg:cNvGrpSpPr/>
                        <wpg:grpSpPr>
                          <a:xfrm>
                            <a:off x="0" y="2236320"/>
                            <a:ext cx="3429000" cy="34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0000" cy="2564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420000" cy="256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198600" y="2179440"/>
                                <a:ext cx="13320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5800"/>
                              <a:ext cx="342900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-1揭开冷裱膜，把冷裱膜的衬纸剪去约2--3厘米。不要剪得太大，否则不好操作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2236320"/>
                            <a:ext cx="3476520" cy="346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20" y="2575800"/>
                              <a:ext cx="342900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-2把没有揭去衬纸的冷裱膜三面对齐放在书皮上面。注意：揭去了衬纸的那头要抬高一些，先别粘上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520" y="0"/>
                              <a:ext cx="3420000" cy="256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0000" cy="25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3420000" cy="256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00400" y="2179440"/>
                                  <a:ext cx="133200" cy="25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00280" y="297360"/>
                                <a:ext cx="257040" cy="154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些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76400" y="22500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8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7440" y="5745600"/>
                            <a:ext cx="3429000" cy="42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0000" cy="256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0000" cy="25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420000" cy="256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64960" y="2179080"/>
                                  <a:ext cx="133200" cy="25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94360"/>
                                <a:ext cx="685800" cy="19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三角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792360"/>
                                <a:ext cx="4572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84440"/>
                              <a:ext cx="3429000" cy="167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-4向前下方用点力平稳的推三角尺，成功！要说明的是：刚开始推三角尺时可能推不动，那是因为衬纸顶着书皮，这时只需把冷裱膜向后（三角尺方向）压下，开了头就行了。更具体的请大家实践中摸索吧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5745600"/>
                            <a:ext cx="3429720" cy="42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77960"/>
                              <a:ext cx="3429000" cy="168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图-3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用手按住没有揭去衬纸的冷裱膜，然后，慢慢放下揭去衬纸的那头。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先用手按一下让冷裱膜粘在书皮上。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：然后放上三角尺，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抬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冷裱膜，向前平稳的推三角尺。三角尺与书皮夹角不大于30度为宜。同样冷裱膜也是紧靠在三角尺上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3420000" cy="256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0000" cy="25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420000" cy="256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86280" y="2179080"/>
                                  <a:ext cx="133200" cy="25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0280" y="693360"/>
                                <a:ext cx="343080" cy="89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57320" y="198000"/>
                              <a:ext cx="0" cy="208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91520"/>
                              <a:ext cx="343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0040" y="969480"/>
                              <a:ext cx="111456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三角尺放在这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861120"/>
                              <a:ext cx="2286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891360"/>
                              <a:ext cx="114480" cy="335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990360"/>
                              <a:ext cx="114480" cy="358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891360"/>
                              <a:ext cx="114480" cy="358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0"/>
                            <a:ext cx="685800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面简要的介绍一下在制作书皮时，有关冷裱膜的操作方法。很简单，但很实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求：冷裱膜的尺寸一定要小于书皮的尺寸，大约小一毫米即可，例如：书皮的尺寸长为32厘米、宽为21厘米。冷裱膜的尺寸应：长为31.9厘米，宽为20.9厘米。这样经塑封机时不易粘在胶辊上，从而不出废品。操作时也不会粘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下图1.2.3.4的顺序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俩个人配合起来更容易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另外：此法也可用在如：门、窗玻璃贴膜、手机屏幕贴膜等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0pt;width:543.75pt;height:787.8pt" coordorigin="-75,0" coordsize="10875,15756">
                <v:group id="shape_0" style="position:absolute;left:-75;top:3522;width:5400;height:5460">
                  <v:group id="shape_0" style="position:absolute;left:-75;top:3522;width:5386;height:403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75;top:3522;width:5385;height:403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ue" stroked="t" o:allowincell="f" style="position:absolute;left:4962;top:6954;width:209;height:404;mso-wrap-style:none;v-text-anchor:middle" type="_x0000_t136">
                      <v:path textpathok="t"/>
                      <v:textpath on="t" fitshape="t" string="1" style="font-family:&quot;宋体&quot;;font-size:20pt"/>
                      <v:fill o:detectmouseclick="t" type="solid" color2="yellow"/>
                      <v:stroke color="blue" weight="93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5;top:7578;width:5399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-1揭开冷裱膜，把冷裱膜的衬纸剪去约2--3厘米。不要剪得太大，否则不好操作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25;top:3522;width:5475;height:5460">
                  <v:shape id="shape_0" fillcolor="white" stroked="t" o:allowincell="f" style="position:absolute;left:5400;top:7578;width:5399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-2把没有揭去衬纸的冷裱膜三面对齐放在书皮上面。注意：揭去了衬纸的那头要抬高一些，先别粘上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400;top:3522;width:5386;height:4039">
                    <v:group id="shape_0" style="position:absolute;left:5400;top:3522;width:5386;height:4039">
                      <v:shape id="shape_0" stroked="f" o:allowincell="f" style="position:absolute;left:5400;top:3522;width:5385;height:403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blue" stroked="t" o:allowincell="f" style="position:absolute;left:10440;top:6954;width:209;height:404;mso-wrap-style:none;v-text-anchor:middle" type="_x0000_t136">
                        <v:path textpathok="t"/>
                        <v:textpath on="t" fitshape="t" string="2" style="font-family:&quot;宋体&quot;;font-size:20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</v:group>
                    <v:shape id="shape_0" fillcolor="blue" stroked="t" o:allowincell="f" style="position:absolute;left:9495;top:3990;width:404;height:2429;mso-wrap-style:none;v-text-anchor:middle" type="_x0000_t136">
                      <v:path textpathok="t"/>
                      <v:textpath on="t" fitshape="t" string="这&#10;里&#10;抬&#10;高&#10;一&#10;些" style="font-family:&quot;宋体&quot;;font-size:20pt"/>
                      <v:fill o:detectmouseclick="t" type="solid" color2="yellow"/>
                      <v:stroke color="blue" weight="9360" joinstyle="miter" endcap="flat"/>
                      <w10:wrap type="none"/>
                    </v:shape>
                  </v:group>
                  <v:line id="shape_0" from="7020,7065" to="7020,7532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3522" to="6840,4145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5,5646" to="5864,564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70;top:9048;width:5400;height:6707">
                  <v:group id="shape_0" style="position:absolute;left:5370;top:9048;width:5386;height:4039">
                    <v:group id="shape_0" style="position:absolute;left:5370;top:9048;width:5386;height:4039">
                      <v:shape id="shape_0" stroked="f" o:allowincell="f" style="position:absolute;left:5370;top:9048;width:5385;height:403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fillcolor="blue" stroked="t" o:allowincell="f" style="position:absolute;left:10039;top:12480;width:209;height:404;mso-wrap-style:none;v-text-anchor:middle" type="_x0000_t136">
                        <v:path textpathok="t"/>
                        <v:textpath on="t" fitshape="t" string="4" style="font-family:&quot;宋体&quot;;font-size:20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</v:group>
                    <v:shape id="shape_0" fillcolor="blue" stroked="t" o:allowincell="f" style="position:absolute;left:5370;top:9984;width:1079;height:311;mso-wrap-style:none;v-text-anchor:middle" type="_x0000_t136">
                      <v:path textpathok="t"/>
                      <v:textpath on="t" fitshape="t" string="三角尺" style="font-family:&quot;宋体&quot;;font-size:24pt"/>
                      <v:fill o:detectmouseclick="t" type="solid" color2="yellow"/>
                      <v:stroke color="blue" weight="9360" joinstyle="miter" endcap="flat"/>
                      <w10:wrap type="none"/>
                    </v:shape>
                    <v:line id="shape_0" from="6090,10296" to="6809,10919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370;top:13118;width:5399;height:2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-4向前下方用点力平稳的推三角尺，成功！要说明的是：刚开始推三角尺时可能推不动，那是因为衬纸顶着书皮，这时只需把冷裱膜向后（三角尺方向）压下，开了头就行了。更具体的请大家实践中摸索吧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61;top:9048;width:5401;height:6708">
                  <v:shape id="shape_0" fillcolor="white" stroked="t" o:allowincell="f" style="position:absolute;left:-61;top:13108;width:5399;height:2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图-3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用手按住没有揭去衬纸的冷裱膜，然后，慢慢放下揭去衬纸的那头。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先用手按一下让冷裱膜粘在书皮上。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：然后放上三角尺，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抬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冷裱膜，向前平稳的推三角尺。三角尺与书皮夹角不大于30度为宜。同样冷裱膜也是紧靠在三角尺上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46;top:9048;width:5386;height:4039">
                    <v:group id="shape_0" style="position:absolute;left:-46;top:9048;width:5386;height:4039">
                      <v:shape id="shape_0" stroked="f" o:allowincell="f" style="position:absolute;left:-46;top:9048;width:5385;height:403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blue" stroked="t" o:allowincell="f" style="position:absolute;left:4814;top:12480;width:209;height:404;mso-wrap-style:none;v-text-anchor:middle" type="_x0000_t136">
                        <v:path textpathok="t"/>
                        <v:textpath on="t" fitshape="t" string="3" style="font-family:&quot;宋体&quot;;font-size:20pt"/>
                        <v:fill o:detectmouseclick="t" type="solid" color2="yellow"/>
                        <v:stroke color="blue" weight="28440" joinstyle="miter" endcap="flat"/>
                        <w10:wrap type="none"/>
                      </v:shape>
                    </v:group>
                    <v:shape id="shape_0" fillcolor="blue" stroked="t" o:allowincell="f" style="position:absolute;left:1214;top:10140;width:539;height:1403;mso-wrap-style:none;v-text-anchor:middle" type="_x0000_t136">
                      <v:path textpathok="t"/>
                      <v:textpath on="t" fitshape="t" string="按&#10;住&#10;这&#10;里" style="font-family:&quot;宋体&quot;;font-size:24pt"/>
                      <v:fill o:detectmouseclick="t" type="solid" color2="yellow"/>
                      <v:stroke color="blue" weight="28440" joinstyle="miter" endcap="flat"/>
                      <w10:wrap type="none"/>
                    </v:shape>
                  </v:group>
                  <v:line id="shape_0" from="4439,9360" to="4439,126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99,10767" to="4438,10767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purple" stroked="t" o:allowincell="f" style="position:absolute;left:2144;top:10575;width:1754;height:404;mso-wrap-style:none;v-text-anchor:middle" type="_x0000_t136">
                    <v:path textpathok="t"/>
                    <v:textpath on="t" fitshape="t" string="三角尺放在这里" style="font-family:&quot;宋体&quot;;font-size:20pt"/>
                    <v:fill o:detectmouseclick="t" type="solid" color2="#7fff7f"/>
                    <v:stroke color="purple" weight="9360" joinstyle="miter" endcap="flat"/>
                    <w10:wrap type="none"/>
                  </v:shape>
                  <v:shape id="shape_0" fillcolor="blue" stroked="t" o:allowincell="f" style="position:absolute;left:4559;top:10404;width:359;height:1247;mso-wrap-style:none;v-text-anchor:middle" type="_x0000_t136">
                    <v:path textpathok="t"/>
                    <v:textpath on="t" fitshape="t" string="按&#10;一&#10;下" style="font-family:&quot;宋体&quot;;font-size:20pt"/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red" stroked="t" o:allowincell="f" style="position:absolute;left:839;top:10452;width:179;height:527;mso-wrap-style:none;v-text-anchor:middle" type="_x0000_t136">
                    <v:path textpathok="t"/>
                    <v:textpath on="t" fitshape="t" string="1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4979;top:10608;width:179;height:563;mso-wrap-style:none;v-text-anchor:middle" type="_x0000_t136">
                    <v:path textpathok="t"/>
                    <v:textpath on="t" fitshape="t" string="2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1919;top:10452;width:179;height:56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shape id="shape_0" fillcolor="white" stroked="t" o:allowincell="f" style="position:absolute;left:0;top:0;width:10799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面简要的介绍一下在制作书皮时，有关冷裱膜的操作方法。很简单，但很实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求：冷裱膜的尺寸一定要小于书皮的尺寸，大约小一毫米即可，例如：书皮的尺寸长为32厘米、宽为21厘米。冷裱膜的尺寸应：长为31.9厘米，宽为20.9厘米。这样经塑封机时不易粘在胶辊上，从而不出废品。操作时也不会粘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下图1.2.3.4的顺序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俩个人配合起来更容易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另外：此法也可用在如：门、窗玻璃贴膜、手机屏幕贴膜等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2:52:00Z</dcterms:created>
  <dc:creator>微软用户</dc:creator>
  <dc:description/>
  <cp:keywords/>
  <dc:language>en-US</dc:language>
  <cp:lastModifiedBy>w</cp:lastModifiedBy>
  <cp:lastPrinted>2007-10-15T11:38:00Z</cp:lastPrinted>
  <dcterms:modified xsi:type="dcterms:W3CDTF">2007-10-14T22:52:00Z</dcterms:modified>
  <cp:revision>2</cp:revision>
  <dc:subject/>
  <dc:title/>
</cp:coreProperties>
</file>