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2188845" cy="316801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505075</wp:posOffset>
            </wp:positionH>
            <wp:positionV relativeFrom="margin">
              <wp:posOffset>0</wp:posOffset>
            </wp:positionV>
            <wp:extent cx="2188845" cy="316801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010785</wp:posOffset>
            </wp:positionH>
            <wp:positionV relativeFrom="margin">
              <wp:posOffset>0</wp:posOffset>
            </wp:positionV>
            <wp:extent cx="2188845" cy="31680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3581400</wp:posOffset>
            </wp:positionV>
            <wp:extent cx="2188845" cy="31680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0" cy="10302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0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0pt" to="184.3pt,811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0925</wp:posOffset>
                </wp:positionH>
                <wp:positionV relativeFrom="paragraph">
                  <wp:posOffset>635</wp:posOffset>
                </wp:positionV>
                <wp:extent cx="0" cy="103022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0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0pt" to="382.75pt,811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7200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566.95pt,15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505075</wp:posOffset>
            </wp:positionH>
            <wp:positionV relativeFrom="margin">
              <wp:posOffset>3581400</wp:posOffset>
            </wp:positionV>
            <wp:extent cx="2188845" cy="316801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010785</wp:posOffset>
            </wp:positionH>
            <wp:positionV relativeFrom="margin">
              <wp:posOffset>3581400</wp:posOffset>
            </wp:positionV>
            <wp:extent cx="2188845" cy="316801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margin">
              <wp:posOffset>7129145</wp:posOffset>
            </wp:positionV>
            <wp:extent cx="2188845" cy="316801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7200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566.95pt,15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505075</wp:posOffset>
            </wp:positionH>
            <wp:positionV relativeFrom="margin">
              <wp:posOffset>7129145</wp:posOffset>
            </wp:positionV>
            <wp:extent cx="2188845" cy="316801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010785</wp:posOffset>
            </wp:positionH>
            <wp:positionV relativeFrom="margin">
              <wp:posOffset>7129145</wp:posOffset>
            </wp:positionV>
            <wp:extent cx="2188845" cy="316801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188845" cy="3168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3168720"/>
                          <a:chOff x="0" y="0"/>
                          <a:chExt cx="2188800" cy="316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188800" cy="31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2360" y="972720"/>
                            <a:ext cx="306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楷体_GB2312;宋体" w:hAnsi="楷体_GB2312;宋体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三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2701440"/>
                            <a:ext cx="1184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0000FF"/>
                                  <w:lang w:val="en-US" w:eastAsia="zh-CN" w:bidi="ar-SA"/>
                                </w:rPr>
                                <w:t>2007年10月16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873880"/>
                            <a:ext cx="190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FF00FF"/>
                                  <w:lang w:val="en-US" w:eastAsia="zh-CN" w:bidi="ar-SA"/>
                                </w:rPr>
                                <w:t>27,267,351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2.35pt;height:249.5pt" coordorigin="0,0" coordsize="3447,49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3446;height:4989;mso-wrap-style:none;v-text-anchor:middle;mso-position-horizontal-relative:margin;mso-position-vertical-relative:margin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31;top:1532;width:481;height:31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楷体_GB2312;宋体" w:hAnsi="楷体_GB2312;宋体" w:eastAsia="楷体_GB2312;宋体" w:cs="Times New Roman"/>
                            <w:color w:val="auto"/>
                            <w:lang w:val="en-US" w:eastAsia="zh-CN" w:bidi="ar-SA"/>
                          </w:rPr>
                          <w:t>三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4254;width:1864;height:25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0000FF"/>
                            <w:lang w:val="en-US" w:eastAsia="zh-CN" w:bidi="ar-SA"/>
                          </w:rPr>
                          <w:t>2007年10月16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;top:4526;width:3004;height:25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FF00FF"/>
                            <w:lang w:val="en-US" w:eastAsia="zh-CN" w:bidi="ar-SA"/>
                          </w:rPr>
                          <w:t>27,267,351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505075</wp:posOffset>
                </wp:positionH>
                <wp:positionV relativeFrom="margin">
                  <wp:posOffset>0</wp:posOffset>
                </wp:positionV>
                <wp:extent cx="2188845" cy="31686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3168720"/>
                          <a:chOff x="0" y="0"/>
                          <a:chExt cx="2188800" cy="3168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188800" cy="31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2360" y="972720"/>
                            <a:ext cx="306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楷体_GB2312;宋体" w:hAnsi="楷体_GB2312;宋体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三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2701440"/>
                            <a:ext cx="1184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0000FF"/>
                                  <w:lang w:val="en-US" w:eastAsia="zh-CN" w:bidi="ar-SA"/>
                                </w:rPr>
                                <w:t>2007年10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873880"/>
                            <a:ext cx="190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FF00FF"/>
                                  <w:lang w:val="en-US" w:eastAsia="zh-CN" w:bidi="ar-SA"/>
                                </w:rPr>
                                <w:t>27,267,351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25pt;margin-top:0pt;width:172.35pt;height:249.5pt" coordorigin="3945,0" coordsize="3447,4990">
                <v:shape id="shape_0" stroked="f" o:allowincell="f" style="position:absolute;left:3945;top:0;width:3446;height:4989;mso-wrap-style:none;v-text-anchor:middle;mso-position-horizontal-relative:margin;mso-position-vertical-relative:margin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77;top:1532;width:481;height:31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楷体_GB2312;宋体" w:hAnsi="楷体_GB2312;宋体" w:eastAsia="楷体_GB2312;宋体" w:cs="Times New Roman"/>
                            <w:color w:val="auto"/>
                            <w:lang w:val="en-US" w:eastAsia="zh-CN" w:bidi="ar-SA"/>
                          </w:rPr>
                          <w:t>三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6;top:4254;width:1864;height:25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0000FF"/>
                            <w:lang w:val="en-US" w:eastAsia="zh-CN" w:bidi="ar-SA"/>
                          </w:rPr>
                          <w:t>2007年10月16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4526;width:3004;height:25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FF00FF"/>
                            <w:lang w:val="en-US" w:eastAsia="zh-CN" w:bidi="ar-SA"/>
                          </w:rPr>
                          <w:t>27,267,351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010785</wp:posOffset>
                </wp:positionH>
                <wp:positionV relativeFrom="margin">
                  <wp:posOffset>0</wp:posOffset>
                </wp:positionV>
                <wp:extent cx="2188845" cy="31686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3168720"/>
                          <a:chOff x="0" y="0"/>
                          <a:chExt cx="2188800" cy="3168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188800" cy="31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2360" y="972720"/>
                            <a:ext cx="306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楷体_GB2312;宋体" w:hAnsi="楷体_GB2312;宋体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三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2701440"/>
                            <a:ext cx="1184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0000FF"/>
                                  <w:lang w:val="en-US" w:eastAsia="zh-CN" w:bidi="ar-SA"/>
                                </w:rPr>
                                <w:t>2007年10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873880"/>
                            <a:ext cx="190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FF00FF"/>
                                  <w:lang w:val="en-US" w:eastAsia="zh-CN" w:bidi="ar-SA"/>
                                </w:rPr>
                                <w:t>27,267,351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5pt;margin-top:0pt;width:172.35pt;height:249.5pt" coordorigin="7891,0" coordsize="3447,4990">
                <v:shape id="shape_0" stroked="f" o:allowincell="f" style="position:absolute;left:7891;top:0;width:3446;height:4989;mso-wrap-style:none;v-text-anchor:middle;mso-position-horizontal-relative:margin;mso-position-vertical-relative:margin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422;top:1532;width:481;height:31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楷体_GB2312;宋体" w:hAnsi="楷体_GB2312;宋体" w:eastAsia="楷体_GB2312;宋体" w:cs="Times New Roman"/>
                            <w:color w:val="auto"/>
                            <w:lang w:val="en-US" w:eastAsia="zh-CN" w:bidi="ar-SA"/>
                          </w:rPr>
                          <w:t>三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2;top:4254;width:1864;height:25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0000FF"/>
                            <w:lang w:val="en-US" w:eastAsia="zh-CN" w:bidi="ar-SA"/>
                          </w:rPr>
                          <w:t>2007年10月16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7;top:4526;width:3004;height:25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FF00FF"/>
                            <w:lang w:val="en-US" w:eastAsia="zh-CN" w:bidi="ar-SA"/>
                          </w:rPr>
                          <w:t>27,267,351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3581400</wp:posOffset>
                </wp:positionV>
                <wp:extent cx="2188845" cy="31686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3168720"/>
                          <a:chOff x="0" y="0"/>
                          <a:chExt cx="2188800" cy="3168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188800" cy="31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2360" y="972720"/>
                            <a:ext cx="306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楷体_GB2312;宋体" w:hAnsi="楷体_GB2312;宋体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三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2701440"/>
                            <a:ext cx="1184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0000FF"/>
                                  <w:lang w:val="en-US" w:eastAsia="zh-CN" w:bidi="ar-SA"/>
                                </w:rPr>
                                <w:t>2007年10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873880"/>
                            <a:ext cx="190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FF00FF"/>
                                  <w:lang w:val="en-US" w:eastAsia="zh-CN" w:bidi="ar-SA"/>
                                </w:rPr>
                                <w:t>27,267,351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2pt;width:172.35pt;height:249.5pt" coordorigin="0,5640" coordsize="3447,4990">
                <v:shape id="shape_0" stroked="f" o:allowincell="f" style="position:absolute;left:0;top:5640;width:3446;height:4989;mso-wrap-style:none;v-text-anchor:middle;mso-position-horizontal-relative:margin;mso-position-vertical-relative:margin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531;top:7172;width:481;height:31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楷体_GB2312;宋体" w:hAnsi="楷体_GB2312;宋体" w:eastAsia="楷体_GB2312;宋体" w:cs="Times New Roman"/>
                            <w:color w:val="auto"/>
                            <w:lang w:val="en-US" w:eastAsia="zh-CN" w:bidi="ar-SA"/>
                          </w:rPr>
                          <w:t>三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9894;width:1864;height:25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0000FF"/>
                            <w:lang w:val="en-US" w:eastAsia="zh-CN" w:bidi="ar-SA"/>
                          </w:rPr>
                          <w:t>2007年10月16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;top:10166;width:3004;height:25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FF00FF"/>
                            <w:lang w:val="en-US" w:eastAsia="zh-CN" w:bidi="ar-SA"/>
                          </w:rPr>
                          <w:t>27,267,351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505075</wp:posOffset>
                </wp:positionH>
                <wp:positionV relativeFrom="margin">
                  <wp:posOffset>3581400</wp:posOffset>
                </wp:positionV>
                <wp:extent cx="2188845" cy="31686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3168720"/>
                          <a:chOff x="0" y="0"/>
                          <a:chExt cx="2188800" cy="3168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188800" cy="31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2360" y="972720"/>
                            <a:ext cx="306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楷体_GB2312;宋体" w:hAnsi="楷体_GB2312;宋体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三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2701440"/>
                            <a:ext cx="1184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0000FF"/>
                                  <w:lang w:val="en-US" w:eastAsia="zh-CN" w:bidi="ar-SA"/>
                                </w:rPr>
                                <w:t>2007年10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873880"/>
                            <a:ext cx="190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FF00FF"/>
                                  <w:lang w:val="en-US" w:eastAsia="zh-CN" w:bidi="ar-SA"/>
                                </w:rPr>
                                <w:t>27,267,351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25pt;margin-top:282pt;width:172.35pt;height:249.5pt" coordorigin="3945,5640" coordsize="3447,4990">
                <v:shape id="shape_0" stroked="f" o:allowincell="f" style="position:absolute;left:3945;top:5640;width:3446;height:4989;mso-wrap-style:none;v-text-anchor:middle;mso-position-horizontal-relative:margin;mso-position-vertical-relative:margin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477;top:7172;width:481;height:31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楷体_GB2312;宋体" w:hAnsi="楷体_GB2312;宋体" w:eastAsia="楷体_GB2312;宋体" w:cs="Times New Roman"/>
                            <w:color w:val="auto"/>
                            <w:lang w:val="en-US" w:eastAsia="zh-CN" w:bidi="ar-SA"/>
                          </w:rPr>
                          <w:t>三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6;top:9894;width:1864;height:25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0000FF"/>
                            <w:lang w:val="en-US" w:eastAsia="zh-CN" w:bidi="ar-SA"/>
                          </w:rPr>
                          <w:t>2007年10月16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10166;width:3004;height:25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FF00FF"/>
                            <w:lang w:val="en-US" w:eastAsia="zh-CN" w:bidi="ar-SA"/>
                          </w:rPr>
                          <w:t>27,267,351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5010785</wp:posOffset>
                </wp:positionH>
                <wp:positionV relativeFrom="margin">
                  <wp:posOffset>3581400</wp:posOffset>
                </wp:positionV>
                <wp:extent cx="2188845" cy="31686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3168720"/>
                          <a:chOff x="0" y="0"/>
                          <a:chExt cx="2188800" cy="3168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188800" cy="31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2360" y="972720"/>
                            <a:ext cx="306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楷体_GB2312;宋体" w:hAnsi="楷体_GB2312;宋体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三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2701440"/>
                            <a:ext cx="1184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0000FF"/>
                                  <w:lang w:val="en-US" w:eastAsia="zh-CN" w:bidi="ar-SA"/>
                                </w:rPr>
                                <w:t>2007年10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873880"/>
                            <a:ext cx="190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FF00FF"/>
                                  <w:lang w:val="en-US" w:eastAsia="zh-CN" w:bidi="ar-SA"/>
                                </w:rPr>
                                <w:t>27,267,351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5pt;margin-top:282pt;width:172.35pt;height:249.5pt" coordorigin="7891,5640" coordsize="3447,4990">
                <v:shape id="shape_0" stroked="f" o:allowincell="f" style="position:absolute;left:7891;top:5640;width:3446;height:4989;mso-wrap-style:none;v-text-anchor:middle;mso-position-horizontal-relative:margin;mso-position-vertical-relative:margin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9422;top:7172;width:481;height:31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楷体_GB2312;宋体" w:hAnsi="楷体_GB2312;宋体" w:eastAsia="楷体_GB2312;宋体" w:cs="Times New Roman"/>
                            <w:color w:val="auto"/>
                            <w:lang w:val="en-US" w:eastAsia="zh-CN" w:bidi="ar-SA"/>
                          </w:rPr>
                          <w:t>三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2;top:9894;width:1864;height:25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0000FF"/>
                            <w:lang w:val="en-US" w:eastAsia="zh-CN" w:bidi="ar-SA"/>
                          </w:rPr>
                          <w:t>2007年10月16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7;top:10166;width:3004;height:25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FF00FF"/>
                            <w:lang w:val="en-US" w:eastAsia="zh-CN" w:bidi="ar-SA"/>
                          </w:rPr>
                          <w:t>27,267,351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7129145</wp:posOffset>
                </wp:positionV>
                <wp:extent cx="2188845" cy="31686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3168720"/>
                          <a:chOff x="0" y="0"/>
                          <a:chExt cx="2188800" cy="3168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188800" cy="31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2360" y="972720"/>
                            <a:ext cx="306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楷体_GB2312;宋体" w:hAnsi="楷体_GB2312;宋体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三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2701440"/>
                            <a:ext cx="1184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0000FF"/>
                                  <w:lang w:val="en-US" w:eastAsia="zh-CN" w:bidi="ar-SA"/>
                                </w:rPr>
                                <w:t>2007年10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873880"/>
                            <a:ext cx="190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FF00FF"/>
                                  <w:lang w:val="en-US" w:eastAsia="zh-CN" w:bidi="ar-SA"/>
                                </w:rPr>
                                <w:t>27,267,351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1.35pt;width:172.35pt;height:249.5pt" coordorigin="0,11227" coordsize="3447,4990">
                <v:shape id="shape_0" stroked="f" o:allowincell="f" style="position:absolute;left:0;top:11227;width:3446;height:4989;mso-wrap-style:none;v-text-anchor:middle;mso-position-horizontal-relative:margin;mso-position-vertical-relative:margin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531;top:12759;width:481;height:31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楷体_GB2312;宋体" w:hAnsi="楷体_GB2312;宋体" w:eastAsia="楷体_GB2312;宋体" w:cs="Times New Roman"/>
                            <w:color w:val="auto"/>
                            <w:lang w:val="en-US" w:eastAsia="zh-CN" w:bidi="ar-SA"/>
                          </w:rPr>
                          <w:t>三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;top:15481;width:1864;height:25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0000FF"/>
                            <w:lang w:val="en-US" w:eastAsia="zh-CN" w:bidi="ar-SA"/>
                          </w:rPr>
                          <w:t>2007年10月16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;top:15753;width:3004;height:25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FF00FF"/>
                            <w:lang w:val="en-US" w:eastAsia="zh-CN" w:bidi="ar-SA"/>
                          </w:rPr>
                          <w:t>27,267,351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505075</wp:posOffset>
                </wp:positionH>
                <wp:positionV relativeFrom="margin">
                  <wp:posOffset>7129145</wp:posOffset>
                </wp:positionV>
                <wp:extent cx="2188845" cy="31686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3168720"/>
                          <a:chOff x="0" y="0"/>
                          <a:chExt cx="2188800" cy="31687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2188800" cy="31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2360" y="972720"/>
                            <a:ext cx="306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楷体_GB2312;宋体" w:hAnsi="楷体_GB2312;宋体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三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2701440"/>
                            <a:ext cx="1184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0000FF"/>
                                  <w:lang w:val="en-US" w:eastAsia="zh-CN" w:bidi="ar-SA"/>
                                </w:rPr>
                                <w:t>2007年10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873880"/>
                            <a:ext cx="190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FF00FF"/>
                                  <w:lang w:val="en-US" w:eastAsia="zh-CN" w:bidi="ar-SA"/>
                                </w:rPr>
                                <w:t>27,267,351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25pt;margin-top:561.35pt;width:172.35pt;height:249.5pt" coordorigin="3945,11227" coordsize="3447,4990">
                <v:shape id="shape_0" stroked="f" o:allowincell="f" style="position:absolute;left:3945;top:11227;width:3446;height:4989;mso-wrap-style:none;v-text-anchor:middle;mso-position-horizontal-relative:margin;mso-position-vertical-relative:margin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77;top:12759;width:481;height:31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楷体_GB2312;宋体" w:hAnsi="楷体_GB2312;宋体" w:eastAsia="楷体_GB2312;宋体" w:cs="Times New Roman"/>
                            <w:color w:val="auto"/>
                            <w:lang w:val="en-US" w:eastAsia="zh-CN" w:bidi="ar-SA"/>
                          </w:rPr>
                          <w:t>三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6;top:15481;width:1864;height:25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0000FF"/>
                            <w:lang w:val="en-US" w:eastAsia="zh-CN" w:bidi="ar-SA"/>
                          </w:rPr>
                          <w:t>2007年10月16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15753;width:3004;height:25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FF00FF"/>
                            <w:lang w:val="en-US" w:eastAsia="zh-CN" w:bidi="ar-SA"/>
                          </w:rPr>
                          <w:t>27,267,351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010785</wp:posOffset>
                </wp:positionH>
                <wp:positionV relativeFrom="margin">
                  <wp:posOffset>7129145</wp:posOffset>
                </wp:positionV>
                <wp:extent cx="2188845" cy="31686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3168720"/>
                          <a:chOff x="0" y="0"/>
                          <a:chExt cx="2188800" cy="31687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2188800" cy="31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2360" y="972720"/>
                            <a:ext cx="306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楷体_GB2312;宋体" w:hAnsi="楷体_GB2312;宋体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三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2701440"/>
                            <a:ext cx="1184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0000FF"/>
                                  <w:lang w:val="en-US" w:eastAsia="zh-CN" w:bidi="ar-SA"/>
                                </w:rPr>
                                <w:t>2007年10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873880"/>
                            <a:ext cx="190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FF00FF"/>
                                  <w:lang w:val="en-US" w:eastAsia="zh-CN" w:bidi="ar-SA"/>
                                </w:rPr>
                                <w:t>27,267,351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Times New Roman" w:hAnsi="Times New Roman" w:eastAsia="楷体_GB2312;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5pt;margin-top:561.35pt;width:172.35pt;height:249.5pt" coordorigin="7891,11227" coordsize="3447,4990">
                <v:shape id="shape_0" stroked="f" o:allowincell="f" style="position:absolute;left:7891;top:11227;width:3446;height:4989;mso-wrap-style:none;v-text-anchor:middle;mso-position-horizontal-relative:margin;mso-position-vertical-relative:margin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9422;top:12759;width:481;height:31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楷体_GB2312;宋体" w:hAnsi="楷体_GB2312;宋体" w:eastAsia="楷体_GB2312;宋体" w:cs="Times New Roman"/>
                            <w:color w:val="auto"/>
                            <w:lang w:val="en-US" w:eastAsia="zh-CN" w:bidi="ar-SA"/>
                          </w:rPr>
                          <w:t>三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2;top:15481;width:1864;height:25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0000FF"/>
                            <w:lang w:val="en-US" w:eastAsia="zh-CN" w:bidi="ar-SA"/>
                          </w:rPr>
                          <w:t>2007年10月16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7;top:15753;width:3004;height:25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FF00FF"/>
                            <w:lang w:val="en-US" w:eastAsia="zh-CN" w:bidi="ar-SA"/>
                          </w:rPr>
                          <w:t>27,267,351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Times New Roman" w:hAnsi="Times New Roman" w:eastAsia="楷体_GB2312;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0" cy="103022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0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0pt" to="184.3pt,811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0925</wp:posOffset>
                </wp:positionH>
                <wp:positionV relativeFrom="paragraph">
                  <wp:posOffset>635</wp:posOffset>
                </wp:positionV>
                <wp:extent cx="0" cy="103022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0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0pt" to="382.75pt,811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7200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566.95pt,15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7200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566.95pt,15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9:06:00Z</dcterms:created>
  <dc:creator> </dc:creator>
  <dc:description/>
  <dc:language>en-US</dc:language>
  <cp:lastModifiedBy>Owner</cp:lastModifiedBy>
  <cp:lastPrinted>2007-10-21T16:39:00Z</cp:lastPrinted>
  <dcterms:modified xsi:type="dcterms:W3CDTF">2007-10-21T21:4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iedShapeName1">
    <vt:lpwstr>CopiedShapeName1</vt:lpwstr>
  </property>
  <property fmtid="{D5CDD505-2E9C-101B-9397-08002B2CF9AE}" pid="3" name="CopiedShapeName2">
    <vt:lpwstr>CopiedShapeName2</vt:lpwstr>
  </property>
  <property fmtid="{D5CDD505-2E9C-101B-9397-08002B2CF9AE}" pid="4" name="CopiedShapeName3">
    <vt:lpwstr>CopiedShapeName3</vt:lpwstr>
  </property>
  <property fmtid="{D5CDD505-2E9C-101B-9397-08002B2CF9AE}" pid="5" name="CopiedShapeName4">
    <vt:lpwstr>CopiedShapeName4</vt:lpwstr>
  </property>
  <property fmtid="{D5CDD505-2E9C-101B-9397-08002B2CF9AE}" pid="6" name="CopiedShapeName5">
    <vt:lpwstr>CopiedShapeName5</vt:lpwstr>
  </property>
  <property fmtid="{D5CDD505-2E9C-101B-9397-08002B2CF9AE}" pid="7" name="CopiedShapeName6">
    <vt:lpwstr>CopiedShapeName6</vt:lpwstr>
  </property>
  <property fmtid="{D5CDD505-2E9C-101B-9397-08002B2CF9AE}" pid="8" name="CopiedShapeName7">
    <vt:lpwstr>CopiedShapeName7</vt:lpwstr>
  </property>
  <property fmtid="{D5CDD505-2E9C-101B-9397-08002B2CF9AE}" pid="9" name="CopiedShapeName8">
    <vt:lpwstr>CopiedShapeName8</vt:lpwstr>
  </property>
  <property fmtid="{D5CDD505-2E9C-101B-9397-08002B2CF9AE}" pid="10" name="CopiedShapeNum">
    <vt:lpwstr>CopiedShapeNum</vt:lpwstr>
  </property>
</Properties>
</file>