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80"/>
        <w:ind w:firstLine="60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napToGrid w:val="false"/>
        <w:ind w:firstLine="1574"/>
        <w:rPr>
          <w:rFonts w:ascii="隶书" w:hAnsi="隶书" w:eastAsia="隶书" w:cs="宋体;SimSun"/>
          <w:b/>
          <w:b/>
          <w:sz w:val="64"/>
          <w:szCs w:val="64"/>
        </w:rPr>
      </w:pPr>
      <w:r>
        <w:rPr>
          <w:rFonts w:ascii="隶书" w:hAnsi="隶书" w:cs="宋体;SimSun" w:eastAsia="隶书"/>
          <w:b/>
          <w:sz w:val="64"/>
          <w:szCs w:val="64"/>
        </w:rPr>
        <w:t>认清“电视魔”</w:t>
      </w:r>
    </w:p>
    <w:p>
      <w:pPr>
        <w:pStyle w:val="Normal"/>
        <w:snapToGrid w:val="false"/>
        <w:ind w:firstLine="1889"/>
        <w:rPr>
          <w:rFonts w:ascii="隶书" w:hAnsi="隶书" w:eastAsia="隶书" w:cs="宋体;SimSun"/>
          <w:b/>
          <w:b/>
          <w:sz w:val="64"/>
          <w:szCs w:val="64"/>
        </w:rPr>
      </w:pPr>
      <w:r>
        <w:rPr>
          <w:rFonts w:ascii="隶书" w:hAnsi="隶书" w:cs="宋体;SimSun" w:eastAsia="隶书"/>
          <w:b/>
          <w:sz w:val="64"/>
          <w:szCs w:val="64"/>
        </w:rPr>
        <w:t>切勿再放任</w:t>
      </w:r>
    </w:p>
    <w:p>
      <w:pPr>
        <w:pStyle w:val="Normal"/>
        <w:snapToGrid w:val="false"/>
        <w:ind w:firstLine="2038"/>
        <w:rPr>
          <w:rFonts w:ascii="隶书" w:hAnsi="隶书" w:eastAsia="隶书" w:cs="宋体;SimSun"/>
          <w:b/>
          <w:b/>
          <w:sz w:val="58"/>
          <w:szCs w:val="36"/>
        </w:rPr>
      </w:pPr>
      <w:r>
        <w:rPr>
          <w:rFonts w:eastAsia="隶书" w:cs="宋体;SimSun" w:ascii="隶书" w:hAnsi="隶书"/>
          <w:b/>
          <w:sz w:val="58"/>
          <w:szCs w:val="36"/>
        </w:rPr>
      </w:r>
    </w:p>
    <w:p>
      <w:pPr>
        <w:pStyle w:val="Normal"/>
        <w:snapToGrid w:val="false"/>
        <w:ind w:firstLine="2038"/>
        <w:rPr>
          <w:rFonts w:ascii="隶书" w:hAnsi="隶书" w:eastAsia="隶书" w:cs="宋体;SimSun"/>
          <w:b/>
          <w:b/>
          <w:sz w:val="58"/>
          <w:szCs w:val="36"/>
        </w:rPr>
      </w:pPr>
      <w:r>
        <w:rPr>
          <w:rFonts w:eastAsia="隶书" w:cs="宋体;SimSun" w:ascii="隶书" w:hAnsi="隶书"/>
          <w:b/>
          <w:sz w:val="58"/>
          <w:szCs w:val="36"/>
        </w:rPr>
      </w:r>
    </w:p>
    <w:p>
      <w:pPr>
        <w:pStyle w:val="Normal"/>
        <w:snapToGrid w:val="false"/>
        <w:ind w:firstLine="2038"/>
        <w:rPr>
          <w:rFonts w:ascii="隶书" w:hAnsi="隶书" w:eastAsia="隶书" w:cs="宋体;SimSun"/>
          <w:b/>
          <w:b/>
          <w:sz w:val="58"/>
          <w:szCs w:val="36"/>
        </w:rPr>
      </w:pPr>
      <w:r>
        <w:rPr>
          <w:rFonts w:eastAsia="隶书" w:cs="宋体;SimSun" w:ascii="隶书" w:hAnsi="隶书"/>
          <w:b/>
          <w:sz w:val="58"/>
          <w:szCs w:val="36"/>
        </w:rPr>
      </w:r>
    </w:p>
    <w:p>
      <w:pPr>
        <w:pStyle w:val="Normal"/>
        <w:snapToGrid w:val="false"/>
        <w:ind w:firstLine="2038"/>
        <w:rPr>
          <w:rFonts w:ascii="隶书" w:hAnsi="隶书" w:eastAsia="隶书" w:cs="宋体;SimSun"/>
          <w:b/>
          <w:b/>
          <w:sz w:val="58"/>
          <w:szCs w:val="36"/>
        </w:rPr>
      </w:pPr>
      <w:r>
        <w:rPr>
          <w:rFonts w:eastAsia="隶书" w:cs="宋体;SimSun" w:ascii="隶书" w:hAnsi="隶书"/>
          <w:b/>
          <w:sz w:val="58"/>
          <w:szCs w:val="36"/>
        </w:rPr>
      </w:r>
    </w:p>
    <w:p>
      <w:pPr>
        <w:pStyle w:val="Normal"/>
        <w:snapToGrid w:val="false"/>
        <w:ind w:firstLine="2038"/>
        <w:rPr>
          <w:rFonts w:ascii="隶书" w:hAnsi="隶书" w:eastAsia="隶书" w:cs="宋体;SimSun"/>
          <w:b/>
          <w:b/>
          <w:sz w:val="58"/>
          <w:szCs w:val="36"/>
        </w:rPr>
      </w:pPr>
      <w:r>
        <w:rPr>
          <w:rFonts w:eastAsia="隶书" w:cs="宋体;SimSun" w:ascii="隶书" w:hAnsi="隶书"/>
          <w:b/>
          <w:sz w:val="58"/>
          <w:szCs w:val="36"/>
        </w:rPr>
      </w:r>
    </w:p>
    <w:p>
      <w:pPr>
        <w:pStyle w:val="Normal"/>
        <w:snapToGrid w:val="false"/>
        <w:jc w:val="center"/>
        <w:rPr>
          <w:rFonts w:ascii="隶书" w:hAnsi="隶书" w:eastAsia="隶书" w:cs="宋体;SimSun"/>
          <w:sz w:val="32"/>
          <w:szCs w:val="32"/>
        </w:rPr>
      </w:pPr>
      <w:r>
        <w:rPr>
          <w:rFonts w:ascii="隶书" w:hAnsi="隶书" w:cs="宋体;SimSun" w:eastAsia="隶书"/>
          <w:sz w:val="32"/>
          <w:szCs w:val="32"/>
        </w:rPr>
        <w:t>有关“看电视的教训”系列文章</w:t>
      </w:r>
    </w:p>
    <w:p>
      <w:pPr>
        <w:pStyle w:val="Normal"/>
        <w:snapToGrid w:val="false"/>
        <w:jc w:val="center"/>
        <w:rPr>
          <w:rFonts w:ascii="隶书" w:hAnsi="隶书" w:eastAsia="隶书" w:cs="宋体;SimSun"/>
          <w:sz w:val="32"/>
          <w:szCs w:val="32"/>
        </w:rPr>
      </w:pPr>
      <w:r>
        <w:rPr>
          <w:rFonts w:eastAsia="隶书" w:cs="宋体;SimSun" w:ascii="隶书" w:hAnsi="隶书"/>
          <w:sz w:val="32"/>
          <w:szCs w:val="32"/>
        </w:rPr>
      </w:r>
    </w:p>
    <w:p>
      <w:pPr>
        <w:pStyle w:val="Normal"/>
        <w:spacing w:lineRule="auto" w:line="280"/>
        <w:ind w:firstLine="1760"/>
        <w:rPr>
          <w:rFonts w:ascii="隶书" w:hAnsi="隶书" w:eastAsia="隶书"/>
        </w:rPr>
      </w:pPr>
      <w:r>
        <w:rPr>
          <w:rFonts w:ascii="隶书" w:hAnsi="隶书" w:cs="宋体;SimSun" w:eastAsia="隶书"/>
          <w:sz w:val="32"/>
          <w:szCs w:val="32"/>
        </w:rPr>
        <w:t>－――摘自明慧网―――</w:t>
      </w:r>
    </w:p>
    <w:p>
      <w:pPr>
        <w:pStyle w:val="Normal"/>
        <w:spacing w:lineRule="auto" w:line="280"/>
        <w:rPr>
          <w:rFonts w:ascii="隶书" w:hAnsi="隶书" w:eastAsia="隶书"/>
        </w:rPr>
      </w:pPr>
      <w:r>
        <w:rPr>
          <w:rFonts w:eastAsia="隶书" w:ascii="隶书" w:hAnsi="隶书"/>
        </w:rPr>
      </w:r>
    </w:p>
    <w:p>
      <w:pPr>
        <w:pStyle w:val="Normal"/>
        <w:spacing w:lineRule="auto" w:line="280"/>
        <w:rPr>
          <w:rFonts w:ascii="隶书" w:hAnsi="隶书" w:eastAsia="隶书"/>
        </w:rPr>
      </w:pPr>
      <w:r>
        <w:rPr>
          <w:rFonts w:eastAsia="隶书" w:ascii="隶书" w:hAnsi="隶书"/>
        </w:rPr>
      </w:r>
    </w:p>
    <w:p>
      <w:pPr>
        <w:pStyle w:val="Normal"/>
        <w:spacing w:lineRule="auto" w:line="280"/>
        <w:rPr>
          <w:rFonts w:ascii="隶书" w:hAnsi="隶书" w:eastAsia="隶书"/>
        </w:rPr>
      </w:pPr>
      <w:r>
        <w:rPr>
          <w:rFonts w:eastAsia="隶书" w:ascii="隶书" w:hAnsi="隶书"/>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Contents1"/>
        <w:spacing w:lineRule="auto" w:line="280"/>
        <w:rPr>
          <w:sz w:val="24"/>
          <w:szCs w:val="24"/>
        </w:rPr>
      </w:pPr>
      <w:r>
        <w:rPr>
          <w:rFonts w:eastAsia="Times New Roman"/>
          <w:sz w:val="24"/>
          <w:szCs w:val="24"/>
        </w:rPr>
        <w:t xml:space="preserve">       </w:t>
      </w:r>
    </w:p>
    <w:p>
      <w:pPr>
        <w:pStyle w:val="Contents1"/>
        <w:spacing w:lineRule="auto" w:line="280"/>
        <w:ind w:firstLine="1440"/>
        <w:rPr>
          <w:b/>
          <w:b/>
        </w:rPr>
      </w:pPr>
      <w:r>
        <w:rPr>
          <w:rFonts w:eastAsia="Times New Roman"/>
          <w:b/>
          <w:sz w:val="24"/>
          <w:szCs w:val="24"/>
        </w:rPr>
        <w:t xml:space="preserve">   </w:t>
      </w:r>
      <w:r>
        <w:rPr>
          <w:rFonts w:eastAsia="Times New Roman"/>
          <w:b/>
        </w:rPr>
        <w:t xml:space="preserve"> </w:t>
      </w:r>
      <w:r>
        <w:rPr>
          <w:b/>
        </w:rPr>
        <w:t>目</w:t>
      </w:r>
      <w:r>
        <w:rPr>
          <w:rFonts w:eastAsia="Times New Roman"/>
          <w:b/>
        </w:rPr>
        <w:t xml:space="preserve">            </w:t>
      </w:r>
      <w:r>
        <w:rPr>
          <w:b/>
        </w:rPr>
        <w:t>录</w:t>
      </w:r>
    </w:p>
    <w:sdt>
      <w:sdtPr>
        <w:docPartObj>
          <w:docPartGallery w:val="Table of Contents"/>
          <w:docPartUnique w:val="true"/>
        </w:docPartObj>
      </w:sdtPr>
      <w:sdtContent>
        <w:p>
          <w:pPr>
            <w:pStyle w:val="Contents1"/>
            <w:spacing w:lineRule="auto" w:line="280"/>
            <w:ind w:hanging="0"/>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181028030">
            <w:r>
              <w:rPr>
                <w:rStyle w:val="IndexLink"/>
                <w:sz w:val="24"/>
                <w:szCs w:val="24"/>
                <w:lang w:val="en-US" w:eastAsia="en-US"/>
              </w:rPr>
              <w:t>看邪党电视的教训</w:t>
            </w:r>
            <w:r>
              <w:rPr>
                <w:rStyle w:val="IndexLink"/>
                <w:sz w:val="24"/>
                <w:szCs w:val="24"/>
                <w:lang w:val="en-US" w:eastAsia="en-US"/>
              </w:rPr>
              <w:tab/>
              <w:t>3</w:t>
            </w:r>
          </w:hyperlink>
        </w:p>
        <w:p>
          <w:pPr>
            <w:pStyle w:val="Contents1"/>
            <w:spacing w:lineRule="auto" w:line="280"/>
            <w:ind w:hanging="0"/>
            <w:rPr>
              <w:sz w:val="24"/>
              <w:szCs w:val="24"/>
              <w:lang w:val="en-US" w:eastAsia="en-US"/>
            </w:rPr>
          </w:pPr>
          <w:hyperlink w:anchor="__RefHeading___Toc181028031">
            <w:r>
              <w:rPr>
                <w:rStyle w:val="IndexLink"/>
                <w:sz w:val="24"/>
                <w:szCs w:val="24"/>
                <w:lang w:val="en-US" w:eastAsia="en-US"/>
              </w:rPr>
              <w:t>和爱看电视的同修交流</w:t>
            </w:r>
            <w:r>
              <w:rPr>
                <w:rStyle w:val="IndexLink"/>
                <w:sz w:val="24"/>
                <w:szCs w:val="24"/>
                <w:lang w:val="en-US" w:eastAsia="en-US"/>
              </w:rPr>
              <w:tab/>
              <w:t>4</w:t>
            </w:r>
          </w:hyperlink>
        </w:p>
        <w:p>
          <w:pPr>
            <w:pStyle w:val="Contents1"/>
            <w:spacing w:lineRule="auto" w:line="280"/>
            <w:ind w:hanging="0"/>
            <w:rPr>
              <w:sz w:val="24"/>
              <w:szCs w:val="24"/>
              <w:lang w:val="en-US" w:eastAsia="en-US"/>
            </w:rPr>
          </w:pPr>
          <w:hyperlink w:anchor="__RefHeading___Toc181028032">
            <w:r>
              <w:rPr>
                <w:rStyle w:val="IndexLink"/>
                <w:sz w:val="24"/>
                <w:szCs w:val="24"/>
                <w:lang w:val="en-US" w:eastAsia="en-US"/>
              </w:rPr>
              <w:t>去掉看电视的执著</w:t>
            </w:r>
            <w:r>
              <w:rPr>
                <w:rStyle w:val="IndexLink"/>
                <w:sz w:val="24"/>
                <w:szCs w:val="24"/>
                <w:lang w:val="en-US" w:eastAsia="en-US"/>
              </w:rPr>
              <w:tab/>
              <w:t>6</w:t>
            </w:r>
          </w:hyperlink>
        </w:p>
        <w:p>
          <w:pPr>
            <w:pStyle w:val="Contents1"/>
            <w:spacing w:lineRule="auto" w:line="280"/>
            <w:ind w:hanging="0"/>
            <w:rPr>
              <w:sz w:val="24"/>
              <w:szCs w:val="24"/>
              <w:lang w:val="en-US" w:eastAsia="en-US"/>
            </w:rPr>
          </w:pPr>
          <w:hyperlink w:anchor="__RefHeading___Toc181028033">
            <w:r>
              <w:rPr>
                <w:rStyle w:val="IndexLink"/>
                <w:sz w:val="24"/>
                <w:szCs w:val="24"/>
                <w:lang w:val="en-US" w:eastAsia="en-US"/>
              </w:rPr>
              <w:t>认清</w:t>
            </w:r>
            <w:r>
              <w:rPr>
                <w:rStyle w:val="IndexLink"/>
                <w:sz w:val="24"/>
                <w:szCs w:val="24"/>
                <w:lang w:val="en-US" w:eastAsia="en-US"/>
              </w:rPr>
              <w:t>“</w:t>
            </w:r>
            <w:r>
              <w:rPr>
                <w:rStyle w:val="IndexLink"/>
                <w:sz w:val="24"/>
                <w:szCs w:val="24"/>
                <w:lang w:val="en-US" w:eastAsia="en-US"/>
              </w:rPr>
              <w:t>电视魔</w:t>
            </w:r>
            <w:r>
              <w:rPr>
                <w:rStyle w:val="IndexLink"/>
                <w:sz w:val="24"/>
                <w:szCs w:val="24"/>
                <w:lang w:val="en-US" w:eastAsia="en-US"/>
              </w:rPr>
              <w:t>”</w:t>
            </w:r>
            <w:r>
              <w:rPr>
                <w:rStyle w:val="IndexLink"/>
                <w:sz w:val="24"/>
                <w:szCs w:val="24"/>
                <w:lang w:val="en-US" w:eastAsia="en-US"/>
              </w:rPr>
              <w:t>　切勿再放任</w:t>
            </w:r>
            <w:r>
              <w:rPr>
                <w:rStyle w:val="IndexLink"/>
                <w:sz w:val="24"/>
                <w:szCs w:val="24"/>
                <w:lang w:val="en-US" w:eastAsia="en-US"/>
              </w:rPr>
              <w:tab/>
              <w:t>7</w:t>
            </w:r>
          </w:hyperlink>
        </w:p>
        <w:p>
          <w:pPr>
            <w:pStyle w:val="Contents1"/>
            <w:spacing w:lineRule="auto" w:line="280"/>
            <w:ind w:hanging="0"/>
            <w:rPr>
              <w:sz w:val="24"/>
              <w:szCs w:val="24"/>
              <w:lang w:val="en-US" w:eastAsia="en-US"/>
            </w:rPr>
          </w:pPr>
          <w:hyperlink w:anchor="__RefHeading___Toc181028034">
            <w:r>
              <w:rPr>
                <w:rStyle w:val="IndexLink"/>
                <w:sz w:val="24"/>
                <w:szCs w:val="24"/>
                <w:lang w:val="en-US" w:eastAsia="en-US"/>
              </w:rPr>
              <w:t>象戒烟戒酒一样的把电视戒掉</w:t>
            </w:r>
            <w:r>
              <w:rPr>
                <w:rStyle w:val="IndexLink"/>
                <w:sz w:val="24"/>
                <w:szCs w:val="24"/>
                <w:lang w:val="en-US" w:eastAsia="en-US"/>
              </w:rPr>
              <w:tab/>
              <w:t>9</w:t>
            </w:r>
          </w:hyperlink>
        </w:p>
        <w:p>
          <w:pPr>
            <w:pStyle w:val="Contents1"/>
            <w:spacing w:lineRule="auto" w:line="280"/>
            <w:ind w:hanging="0"/>
            <w:rPr>
              <w:sz w:val="24"/>
              <w:szCs w:val="24"/>
              <w:lang w:val="en-US" w:eastAsia="en-US"/>
            </w:rPr>
          </w:pPr>
          <w:hyperlink w:anchor="__RefHeading___Toc181028035">
            <w:r>
              <w:rPr>
                <w:rStyle w:val="IndexLink"/>
                <w:sz w:val="24"/>
                <w:szCs w:val="24"/>
                <w:lang w:val="en-US" w:eastAsia="en-US"/>
              </w:rPr>
              <w:t>我是怎样放下</w:t>
            </w:r>
            <w:r>
              <w:rPr>
                <w:rStyle w:val="IndexLink"/>
                <w:sz w:val="24"/>
                <w:szCs w:val="24"/>
                <w:lang w:val="en-US" w:eastAsia="en-US"/>
              </w:rPr>
              <w:t>“</w:t>
            </w:r>
            <w:r>
              <w:rPr>
                <w:rStyle w:val="IndexLink"/>
                <w:sz w:val="24"/>
                <w:szCs w:val="24"/>
                <w:lang w:val="en-US" w:eastAsia="en-US"/>
              </w:rPr>
              <w:t>看电视的执著</w:t>
            </w:r>
            <w:r>
              <w:rPr>
                <w:rStyle w:val="IndexLink"/>
                <w:sz w:val="24"/>
                <w:szCs w:val="24"/>
                <w:lang w:val="en-US" w:eastAsia="en-US"/>
              </w:rPr>
              <w:t>”</w:t>
            </w:r>
            <w:r>
              <w:rPr>
                <w:rStyle w:val="IndexLink"/>
                <w:sz w:val="24"/>
                <w:szCs w:val="24"/>
                <w:lang w:val="en-US" w:eastAsia="en-US"/>
              </w:rPr>
              <w:t>的</w:t>
            </w:r>
            <w:r>
              <w:rPr>
                <w:rStyle w:val="IndexLink"/>
                <w:sz w:val="24"/>
                <w:szCs w:val="24"/>
                <w:lang w:val="en-US" w:eastAsia="en-US"/>
              </w:rPr>
              <w:tab/>
              <w:t>12</w:t>
            </w:r>
          </w:hyperlink>
        </w:p>
        <w:p>
          <w:pPr>
            <w:pStyle w:val="Contents1"/>
            <w:spacing w:lineRule="auto" w:line="280"/>
            <w:ind w:hanging="0"/>
            <w:rPr>
              <w:sz w:val="24"/>
              <w:szCs w:val="24"/>
              <w:lang w:val="en-US" w:eastAsia="en-US"/>
            </w:rPr>
          </w:pPr>
          <w:hyperlink w:anchor="__RefHeading___Toc181028036">
            <w:r>
              <w:rPr>
                <w:rStyle w:val="IndexLink"/>
                <w:sz w:val="24"/>
                <w:szCs w:val="24"/>
                <w:lang w:val="en-US" w:eastAsia="en-US"/>
              </w:rPr>
              <w:t>也谈看电视</w:t>
            </w:r>
            <w:r>
              <w:rPr>
                <w:rStyle w:val="IndexLink"/>
                <w:sz w:val="24"/>
                <w:szCs w:val="24"/>
                <w:lang w:val="en-US" w:eastAsia="en-US"/>
              </w:rPr>
              <w:tab/>
              <w:t>13</w:t>
            </w:r>
          </w:hyperlink>
        </w:p>
        <w:p>
          <w:pPr>
            <w:pStyle w:val="Contents1"/>
            <w:spacing w:lineRule="auto" w:line="280"/>
            <w:ind w:hanging="0"/>
            <w:rPr>
              <w:sz w:val="24"/>
              <w:szCs w:val="24"/>
              <w:lang w:val="en-US" w:eastAsia="en-US"/>
            </w:rPr>
          </w:pPr>
          <w:hyperlink w:anchor="__RefHeading___Toc181028037">
            <w:r>
              <w:rPr>
                <w:rStyle w:val="IndexLink"/>
                <w:sz w:val="24"/>
                <w:szCs w:val="24"/>
                <w:lang w:val="en-US" w:eastAsia="en-US"/>
              </w:rPr>
              <w:t>注意清除电视播放的洗脑短篇和歌曲</w:t>
            </w:r>
            <w:r>
              <w:rPr>
                <w:rStyle w:val="IndexLink"/>
                <w:sz w:val="24"/>
                <w:szCs w:val="24"/>
                <w:lang w:val="en-US" w:eastAsia="en-US"/>
              </w:rPr>
              <w:tab/>
              <w:t>14</w:t>
            </w:r>
          </w:hyperlink>
        </w:p>
        <w:p>
          <w:pPr>
            <w:pStyle w:val="Contents1"/>
            <w:spacing w:lineRule="auto" w:line="280"/>
            <w:ind w:hanging="0"/>
            <w:rPr>
              <w:sz w:val="24"/>
              <w:szCs w:val="24"/>
              <w:lang w:val="en-US" w:eastAsia="en-US"/>
            </w:rPr>
          </w:pPr>
          <w:hyperlink w:anchor="__RefHeading___Toc181028038">
            <w:r>
              <w:rPr>
                <w:rStyle w:val="IndexLink"/>
                <w:sz w:val="24"/>
                <w:szCs w:val="24"/>
                <w:lang w:val="en-US" w:eastAsia="en-US"/>
              </w:rPr>
              <w:t>就看电视的问题与同修切磋</w:t>
            </w:r>
            <w:r>
              <w:rPr>
                <w:rStyle w:val="IndexLink"/>
                <w:sz w:val="24"/>
                <w:szCs w:val="24"/>
                <w:lang w:val="en-US" w:eastAsia="en-US"/>
              </w:rPr>
              <w:tab/>
              <w:t>15</w:t>
            </w:r>
          </w:hyperlink>
        </w:p>
        <w:p>
          <w:pPr>
            <w:pStyle w:val="Contents1"/>
            <w:spacing w:lineRule="auto" w:line="280"/>
            <w:ind w:hanging="0"/>
            <w:rPr>
              <w:sz w:val="24"/>
              <w:szCs w:val="24"/>
              <w:lang w:val="en-US" w:eastAsia="en-US"/>
            </w:rPr>
          </w:pPr>
          <w:hyperlink w:anchor="__RefHeading___Toc181028039">
            <w:r>
              <w:rPr>
                <w:rStyle w:val="IndexLink"/>
                <w:sz w:val="24"/>
                <w:szCs w:val="24"/>
                <w:lang w:val="en-US" w:eastAsia="en-US"/>
              </w:rPr>
              <w:t>爱看电视的欲望还不能修去吗？</w:t>
            </w:r>
            <w:r>
              <w:rPr>
                <w:rStyle w:val="IndexLink"/>
                <w:sz w:val="24"/>
                <w:szCs w:val="24"/>
                <w:lang w:val="en-US" w:eastAsia="en-US"/>
              </w:rPr>
              <w:tab/>
              <w:t>16</w:t>
            </w:r>
          </w:hyperlink>
        </w:p>
        <w:p>
          <w:pPr>
            <w:pStyle w:val="Contents1"/>
            <w:spacing w:lineRule="auto" w:line="280"/>
            <w:ind w:hanging="0"/>
            <w:rPr>
              <w:sz w:val="24"/>
              <w:szCs w:val="24"/>
              <w:lang w:val="en-US" w:eastAsia="en-US"/>
            </w:rPr>
          </w:pPr>
          <w:hyperlink w:anchor="__RefHeading___Toc181028040">
            <w:r>
              <w:rPr>
                <w:rStyle w:val="IndexLink"/>
                <w:sz w:val="24"/>
                <w:szCs w:val="24"/>
                <w:lang w:val="en-US" w:eastAsia="en-US"/>
              </w:rPr>
              <w:t>和喜欢看电视的小弟子切磋</w:t>
            </w:r>
            <w:r>
              <w:rPr>
                <w:rStyle w:val="IndexLink"/>
                <w:sz w:val="24"/>
                <w:szCs w:val="24"/>
                <w:lang w:val="en-US" w:eastAsia="en-US"/>
              </w:rPr>
              <w:tab/>
              <w:t>19</w:t>
            </w:r>
          </w:hyperlink>
        </w:p>
        <w:p>
          <w:pPr>
            <w:pStyle w:val="Contents1"/>
            <w:spacing w:lineRule="auto" w:line="280"/>
            <w:ind w:hanging="0"/>
            <w:rPr>
              <w:sz w:val="24"/>
              <w:szCs w:val="24"/>
              <w:lang w:val="en-US" w:eastAsia="en-US"/>
            </w:rPr>
          </w:pPr>
          <w:hyperlink w:anchor="__RefHeading___Toc181028041">
            <w:r>
              <w:rPr>
                <w:rStyle w:val="IndexLink"/>
                <w:sz w:val="24"/>
                <w:szCs w:val="24"/>
                <w:lang w:val="en-US" w:eastAsia="en-US"/>
              </w:rPr>
              <w:t>建议同修不要过多的看国内的电视节目</w:t>
            </w:r>
            <w:r>
              <w:rPr>
                <w:rStyle w:val="IndexLink"/>
                <w:sz w:val="24"/>
                <w:szCs w:val="24"/>
                <w:lang w:val="en-US" w:eastAsia="en-US"/>
              </w:rPr>
              <w:tab/>
              <w:t>20</w:t>
            </w:r>
          </w:hyperlink>
        </w:p>
        <w:p>
          <w:pPr>
            <w:pStyle w:val="Contents1"/>
            <w:spacing w:lineRule="auto" w:line="280"/>
            <w:ind w:hanging="0"/>
            <w:rPr>
              <w:sz w:val="24"/>
              <w:szCs w:val="24"/>
              <w:lang w:val="en-US" w:eastAsia="en-US"/>
            </w:rPr>
          </w:pPr>
          <w:hyperlink w:anchor="__RefHeading___Toc181028042">
            <w:r>
              <w:rPr>
                <w:rStyle w:val="IndexLink"/>
                <w:sz w:val="24"/>
                <w:szCs w:val="24"/>
                <w:lang w:val="en-US" w:eastAsia="en-US"/>
              </w:rPr>
              <w:t>也谈电视的诱惑</w:t>
            </w:r>
            <w:r>
              <w:rPr>
                <w:rStyle w:val="IndexLink"/>
                <w:sz w:val="24"/>
                <w:szCs w:val="24"/>
                <w:lang w:val="en-US" w:eastAsia="en-US"/>
              </w:rPr>
              <w:tab/>
              <w:t>21</w:t>
            </w:r>
          </w:hyperlink>
        </w:p>
        <w:p>
          <w:pPr>
            <w:pStyle w:val="Contents1"/>
            <w:spacing w:lineRule="auto" w:line="280"/>
            <w:ind w:hanging="0"/>
            <w:rPr>
              <w:sz w:val="24"/>
              <w:szCs w:val="24"/>
              <w:lang w:val="en-US" w:eastAsia="en-US"/>
            </w:rPr>
          </w:pPr>
          <w:hyperlink w:anchor="__RefHeading___Toc181028043">
            <w:r>
              <w:rPr>
                <w:rStyle w:val="IndexLink"/>
                <w:sz w:val="24"/>
                <w:szCs w:val="24"/>
                <w:lang w:val="en-US" w:eastAsia="en-US"/>
              </w:rPr>
              <w:t>电视真的不能看</w:t>
            </w:r>
            <w:r>
              <w:rPr>
                <w:rStyle w:val="IndexLink"/>
                <w:sz w:val="24"/>
                <w:szCs w:val="24"/>
                <w:lang w:val="en-US" w:eastAsia="en-US"/>
              </w:rPr>
              <w:tab/>
              <w:t>23</w:t>
            </w:r>
          </w:hyperlink>
        </w:p>
        <w:p>
          <w:pPr>
            <w:pStyle w:val="Contents1"/>
            <w:spacing w:lineRule="auto" w:line="280"/>
            <w:ind w:hanging="0"/>
            <w:rPr>
              <w:sz w:val="24"/>
              <w:szCs w:val="24"/>
              <w:lang w:val="en-US" w:eastAsia="en-US"/>
            </w:rPr>
          </w:pPr>
          <w:hyperlink w:anchor="__RefHeading___Toc181028044">
            <w:r>
              <w:rPr>
                <w:rStyle w:val="IndexLink"/>
                <w:sz w:val="24"/>
                <w:szCs w:val="24"/>
                <w:lang w:val="en-US" w:eastAsia="en-US"/>
              </w:rPr>
              <w:t>我对看不看电视报纸的认识</w:t>
            </w:r>
            <w:r>
              <w:rPr>
                <w:rStyle w:val="IndexLink"/>
                <w:sz w:val="24"/>
                <w:szCs w:val="24"/>
                <w:lang w:val="en-US" w:eastAsia="en-US"/>
              </w:rPr>
              <w:tab/>
              <w:t>23</w:t>
            </w:r>
          </w:hyperlink>
        </w:p>
        <w:p>
          <w:pPr>
            <w:pStyle w:val="Contents1"/>
            <w:spacing w:lineRule="auto" w:line="280"/>
            <w:ind w:hanging="0"/>
            <w:rPr>
              <w:sz w:val="24"/>
              <w:szCs w:val="24"/>
              <w:lang w:val="en-US" w:eastAsia="en-US"/>
            </w:rPr>
          </w:pPr>
          <w:hyperlink w:anchor="__RefHeading___Toc181028045">
            <w:r>
              <w:rPr>
                <w:rStyle w:val="IndexLink"/>
                <w:sz w:val="24"/>
                <w:szCs w:val="24"/>
                <w:lang w:val="en-US" w:eastAsia="en-US"/>
              </w:rPr>
              <w:t>恶党新闻对人的毒害</w:t>
            </w:r>
            <w:r>
              <w:rPr>
                <w:rStyle w:val="IndexLink"/>
                <w:sz w:val="24"/>
                <w:szCs w:val="24"/>
                <w:lang w:val="en-US" w:eastAsia="en-US"/>
              </w:rPr>
              <w:tab/>
              <w:t>24</w:t>
            </w:r>
          </w:hyperlink>
        </w:p>
        <w:p>
          <w:pPr>
            <w:pStyle w:val="Contents1"/>
            <w:spacing w:lineRule="auto" w:line="280"/>
            <w:ind w:hanging="0"/>
            <w:rPr>
              <w:sz w:val="24"/>
              <w:szCs w:val="24"/>
              <w:lang w:val="en-US" w:eastAsia="en-US"/>
            </w:rPr>
          </w:pPr>
          <w:hyperlink w:anchor="__RefHeading___Toc181028046">
            <w:r>
              <w:rPr>
                <w:rStyle w:val="IndexLink"/>
                <w:sz w:val="24"/>
                <w:szCs w:val="24"/>
                <w:lang w:val="en-US" w:eastAsia="en-US"/>
              </w:rPr>
              <w:t>也谈要不要看常人的媒体</w:t>
            </w:r>
            <w:r>
              <w:rPr>
                <w:rStyle w:val="IndexLink"/>
                <w:sz w:val="24"/>
                <w:szCs w:val="24"/>
                <w:lang w:val="en-US" w:eastAsia="en-US"/>
              </w:rPr>
              <w:tab/>
              <w:t>25</w:t>
            </w:r>
          </w:hyperlink>
        </w:p>
        <w:p>
          <w:pPr>
            <w:pStyle w:val="Contents1"/>
            <w:spacing w:lineRule="auto" w:line="280"/>
            <w:ind w:hanging="0"/>
            <w:rPr>
              <w:sz w:val="24"/>
              <w:szCs w:val="24"/>
              <w:lang w:val="en-US" w:eastAsia="en-US"/>
            </w:rPr>
          </w:pPr>
          <w:hyperlink w:anchor="__RefHeading___Toc181028047">
            <w:r>
              <w:rPr>
                <w:rStyle w:val="IndexLink"/>
                <w:sz w:val="24"/>
                <w:szCs w:val="24"/>
                <w:lang w:val="en-US" w:eastAsia="en-US"/>
              </w:rPr>
              <w:t>从彩电故障所悟到的</w:t>
            </w:r>
            <w:r>
              <w:rPr>
                <w:rStyle w:val="IndexLink"/>
                <w:sz w:val="24"/>
                <w:szCs w:val="24"/>
                <w:lang w:val="en-US" w:eastAsia="en-US"/>
              </w:rPr>
              <w:tab/>
              <w:t>26</w:t>
            </w:r>
          </w:hyperlink>
        </w:p>
        <w:p>
          <w:pPr>
            <w:pStyle w:val="Contents1"/>
            <w:spacing w:lineRule="auto" w:line="280"/>
            <w:ind w:hanging="0"/>
            <w:rPr>
              <w:sz w:val="24"/>
              <w:szCs w:val="24"/>
              <w:lang w:val="en-US" w:eastAsia="en-US"/>
            </w:rPr>
          </w:pPr>
          <w:hyperlink w:anchor="__RefHeading___Toc181028048">
            <w:r>
              <w:rPr>
                <w:rStyle w:val="IndexLink"/>
                <w:sz w:val="24"/>
                <w:szCs w:val="24"/>
                <w:lang w:val="en-US" w:eastAsia="en-US"/>
              </w:rPr>
              <w:t>清除恶党书画、章证有感</w:t>
            </w:r>
            <w:r>
              <w:rPr>
                <w:rStyle w:val="IndexLink"/>
                <w:sz w:val="24"/>
                <w:szCs w:val="24"/>
                <w:lang w:val="en-US" w:eastAsia="en-US"/>
              </w:rPr>
              <w:tab/>
              <w:t>28</w:t>
            </w:r>
          </w:hyperlink>
        </w:p>
        <w:p>
          <w:pPr>
            <w:pStyle w:val="Contents1"/>
            <w:spacing w:lineRule="auto" w:line="280"/>
            <w:ind w:hanging="0"/>
            <w:rPr>
              <w:sz w:val="24"/>
              <w:szCs w:val="24"/>
              <w:lang w:val="en-US" w:eastAsia="en-US"/>
            </w:rPr>
          </w:pPr>
          <w:hyperlink w:anchor="__RefHeading___Toc181028049">
            <w:r>
              <w:rPr>
                <w:rStyle w:val="IndexLink"/>
                <w:sz w:val="24"/>
                <w:szCs w:val="24"/>
                <w:lang w:val="en-US" w:eastAsia="en-US"/>
              </w:rPr>
              <w:t>用最纯净的心态推广新唐人才神圣</w:t>
            </w:r>
            <w:r>
              <w:rPr>
                <w:rStyle w:val="IndexLink"/>
                <w:sz w:val="24"/>
                <w:szCs w:val="24"/>
                <w:lang w:val="en-US" w:eastAsia="en-US"/>
              </w:rPr>
              <w:tab/>
              <w:t>30</w:t>
            </w:r>
          </w:hyperlink>
        </w:p>
        <w:p>
          <w:pPr>
            <w:pStyle w:val="Contents1"/>
            <w:spacing w:lineRule="auto" w:line="280"/>
            <w:ind w:hanging="0"/>
            <w:rPr>
              <w:sz w:val="24"/>
              <w:szCs w:val="24"/>
              <w:lang w:val="en-US" w:eastAsia="en-US"/>
            </w:rPr>
          </w:pPr>
          <w:hyperlink w:anchor="__RefHeading___Toc181028050">
            <w:r>
              <w:rPr>
                <w:rStyle w:val="IndexLink"/>
                <w:sz w:val="24"/>
                <w:szCs w:val="24"/>
                <w:lang w:val="en-US" w:eastAsia="en-US"/>
              </w:rPr>
              <w:t>希望同修们重视推广新唐人并清除邪党电视的毒害</w:t>
            </w:r>
            <w:r>
              <w:rPr>
                <w:rStyle w:val="IndexLink"/>
                <w:sz w:val="24"/>
                <w:szCs w:val="24"/>
                <w:lang w:val="en-US" w:eastAsia="en-US"/>
              </w:rPr>
              <w:tab/>
              <w:t>36</w:t>
            </w:r>
          </w:hyperlink>
        </w:p>
        <w:p>
          <w:pPr>
            <w:pStyle w:val="Contents1"/>
            <w:spacing w:lineRule="auto" w:line="280"/>
            <w:ind w:hanging="0"/>
            <w:rPr>
              <w:sz w:val="24"/>
              <w:szCs w:val="24"/>
              <w:lang w:val="en-US" w:eastAsia="en-US"/>
            </w:rPr>
          </w:pPr>
          <w:hyperlink w:anchor="__RefHeading___Toc181028051">
            <w:r>
              <w:rPr>
                <w:rStyle w:val="IndexLink"/>
                <w:sz w:val="24"/>
                <w:szCs w:val="24"/>
                <w:lang w:val="en-US" w:eastAsia="en-US"/>
              </w:rPr>
              <w:t>推广新唐人晚会，揭下党文化画皮</w:t>
            </w:r>
            <w:r>
              <w:rPr>
                <w:rStyle w:val="IndexLink"/>
                <w:sz w:val="24"/>
                <w:szCs w:val="24"/>
                <w:lang w:val="en-US" w:eastAsia="en-US"/>
              </w:rPr>
              <w:tab/>
              <w:t>39</w:t>
            </w:r>
          </w:hyperlink>
          <w:r>
            <w:rPr>
              <w:rStyle w:val="IndexLink"/>
              <w:sz w:val="24"/>
              <w:szCs w:val="24"/>
              <w:lang w:val="en-US" w:eastAsia="en-US"/>
            </w:rPr>
            <w:fldChar w:fldCharType="end"/>
          </w:r>
        </w:p>
      </w:sdtContent>
    </w:sdt>
    <w:p>
      <w:pPr>
        <w:pStyle w:val="Heading1"/>
        <w:kinsoku w:val="false"/>
        <w:spacing w:lineRule="auto" w:line="280" w:before="0" w:after="0"/>
        <w:jc w:val="left"/>
        <w:rPr>
          <w:kern w:val="0"/>
          <w:sz w:val="24"/>
          <w:szCs w:val="24"/>
          <w:lang w:val="en-US" w:eastAsia="en-US"/>
        </w:rPr>
      </w:pPr>
      <w:r>
        <w:rPr>
          <w:kern w:val="0"/>
          <w:sz w:val="24"/>
          <w:szCs w:val="24"/>
          <w:lang w:val="en-US" w:eastAsia="en-US"/>
        </w:rPr>
      </w:r>
      <w:bookmarkStart w:id="0" w:name="__RefHeading___Toc181028030"/>
      <w:bookmarkStart w:id="1" w:name="__RefHeading___Toc181028030"/>
    </w:p>
    <w:p>
      <w:pPr>
        <w:pStyle w:val="Normal"/>
        <w:spacing w:lineRule="auto" w:line="280"/>
        <w:rPr>
          <w:kern w:val="0"/>
          <w:sz w:val="24"/>
          <w:szCs w:val="24"/>
        </w:rPr>
      </w:pPr>
      <w:r>
        <w:rPr>
          <w:kern w:val="0"/>
          <w:sz w:val="24"/>
          <w:szCs w:val="24"/>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Normal"/>
        <w:spacing w:lineRule="auto" w:line="280"/>
        <w:rPr/>
      </w:pPr>
      <w:r>
        <w:rPr/>
      </w:r>
    </w:p>
    <w:p>
      <w:pPr>
        <w:pStyle w:val="Heading1"/>
        <w:spacing w:lineRule="auto" w:line="280" w:before="0" w:after="0"/>
        <w:ind w:firstLine="643"/>
        <w:jc w:val="left"/>
        <w:rPr>
          <w:kern w:val="0"/>
          <w:sz w:val="32"/>
          <w:szCs w:val="32"/>
        </w:rPr>
      </w:pPr>
      <w:bookmarkStart w:id="2" w:name="__RefHeading___Toc181028030"/>
      <w:r>
        <w:rPr>
          <w:kern w:val="0"/>
          <w:sz w:val="32"/>
          <w:szCs w:val="32"/>
        </w:rPr>
        <w:t>看邪党电视的教训</w:t>
      </w:r>
      <w:bookmarkEnd w:id="2"/>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文／山东大法弟子</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明慧网二零零七年十月二十三日】今年孩子的暑假结束后，总感觉自己的头沉，象戴着厚帽子似的，做事精力不集中，特别是背法时，象有一种无形的东西把大脑与法隔开，怎么用力也背不下来，更感觉不到以往那种背法的亲切感、越背越精神、越背思路越清晰等等的感觉，心里真是发急。往日背法，每天背三、四个小时，就能背四页，可最近几个小时还背不下一个自然段，而且前头背了后头忘。向内找，找了半天也没找到漏。没有别的办法，发正念清理自身。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刚静下来，天目中看到自己的身体里边狼烟咕嘟的往外冒黑气。一会儿就充满了我的空间场，非常浓密，好象要把我吞掉一样。当时我急了，直呼师父救我，请师父加持我，破除魔难。以前多次魔难来时，我发正念都能提前看到黑色物质朝我肉身袭来，但只要坚持彻底清除，就能化险为夷，因此流离失所五年多，一直是平安的做着师父要我们做的三件事。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这次在师父的慈悲加持下，发正念一小时把空间场清理干净了，肉身也明亮透彻，散发着淡黄的光。再背法时，明显好转，但总觉的还不彻底。这期间我一直在找漏，总也找不到，总认为孩子放假在家，自己法学少了所以背法记不住。我还是要拼命背法，因为我知道师父讲的 “法能破一切执著”的法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今天我又发正念清理自身，虽然没有上次黑色物质那么多、那么密，可还是从头里冒出很多黑气。我一边发正念一边向内找，心想到底是什么原因促成的呢？这时一个念头从脑中打出：“看电视招来的。”我突然醒悟，深知这是师父的慈悲点化，谢谢师尊！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近两个月来，每晚家中常人看电视自己也跟着看一眼，有时连续剧也跟着看，还看那些恶党为自己涂脂抹粉的战争片。自己有时也想，邪党的这些东西不能看，到别的屋子里待着。可有时出来不自觉的就又坐了下来。找到漏后，身体中的黑气马上消散了，思路清晰，间隔全无，真正溶入法中的感觉又回来了，十几分钟就背完了一大自然段。</w:t>
      </w:r>
      <w:r>
        <w:rPr>
          <w:rFonts w:cs="宋体;SimSun" w:ascii="宋体;SimSun" w:hAnsi="宋体;SimSun"/>
          <w:kern w:val="0"/>
          <w:sz w:val="24"/>
        </w:rPr>
        <w:br/>
        <w:br/>
      </w:r>
      <w:r>
        <w:rPr>
          <w:rFonts w:ascii="宋体;SimSun" w:hAnsi="宋体;SimSun" w:cs="宋体;SimSun"/>
          <w:kern w:val="0"/>
          <w:sz w:val="24"/>
        </w:rPr>
        <w:t>恶党的电视节目都是直接和间接的在为它歌功颂德，都散发着邪灵毒素，作为修炼者，怎么能接受这些呢？即使不是要主动接受，但耳朵听了，眼睛看了，不就是求它、要了它吗？</w:t>
      </w:r>
      <w:r>
        <w:rPr>
          <w:rFonts w:cs="宋体;SimSun" w:ascii="宋体;SimSun" w:hAnsi="宋体;SimSun"/>
          <w:kern w:val="0"/>
          <w:sz w:val="24"/>
        </w:rPr>
        <w:br/>
        <w:br/>
      </w:r>
      <w:r>
        <w:rPr>
          <w:rFonts w:ascii="宋体;SimSun" w:hAnsi="宋体;SimSun" w:cs="宋体;SimSun"/>
          <w:kern w:val="0"/>
          <w:sz w:val="24"/>
        </w:rPr>
        <w:t>修炼是严肃的。把这段不精進的教訓写出来，希望那些还在看邪党电视的同修引以为戒，以免受到干扰，在修炼的路上走弯路。</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3" w:name="__RefHeading___Toc181028031"/>
      <w:bookmarkEnd w:id="3"/>
      <w:r>
        <w:rPr>
          <w:kern w:val="0"/>
          <w:sz w:val="32"/>
          <w:szCs w:val="24"/>
        </w:rPr>
        <w:t>和爱看电视的同修交流</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文／大陆大法弟子</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明慧网二零零七年六月五日】以前认为看电视是常人的事，浪费时间，对我们修炼人没有益处。现在看来不是这么简单的事情，有的同修认为我就看那么一会儿；有的认为我能把握自己不会受它的影响；有的认为炼功学法三件事我都做了，看一会电视也没什么；有的说我就看这个节目、我只看那个节目或只看天气预报，有的却说我不能和别人比，情况不一样等等，观念各异。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同修们，正法已经走到最后这一步了，不要被这些观念束缚了，如果我们对这些后天形成的观念认识不清楚就会被它所控制干扰，被邪恶钻空子，还会干扰到别人。如果家人也是同修，你是否也会影响到他们呢？这不是对执著心的放任吗？干了邪恶高兴的事。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其实在《明慧周刊》二四七期《认清“电视魔”切勿再放任》一文中同修很清晰的阐述了看电视的干扰与危害和邪党文化对中国人的毒害，中共恶党破坏中国传统半神文化宣传邪党无神论，不断散发着败坏的物质，在其洗脑宣传下，各种变异的思想与观念使人们变的麻木、无理智，道德沦丧。我们是修炼人，就是要不断的去掉各种执著心和欲望。</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师父在《精進要旨》（《溶于法中》）中讲：“人就象一个容器，装進去什么就是什么。人通过眼睛、耳朵看到听到的都是文艺作品中的暴力、色情、勾心斗角和现实社会中的利益争斗，拜金观念以至其它魔性的表现等等，装進的都是这些东西，这样的人就是真正的坏人，不管他表现得怎样，人的行为是思想所支配的，一脑子这种东西的人能干出什么事来呢？”“作为学员，脑子装進去的都是大法，那么此人一定是真正的修炼者。”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而关于看天气预报，如果是为了日常的生活住行的方便也无不可，对于农村同修的耕种有所助益，但天气的变化对于我们大法弟子来说不会有什么太大影响，在同修的交流文章中看到同修坚持不懈讲清真相救度众生，风雨无阻，令人敬佩。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作为一个修炼人，我们应该严格要求自己，无论新老学员都应该重视起来，珍惜这最后有限的宝贵时间，不要给自己留下遗憾。有些老年同修，在家里没有什么太多的事情，时间比较充裕，对学法、背法和集体学法的重要性还认识不清，每天五套功法也没一步到位，真相很少讲或不讲，身体状况也不是很好，喜欢看电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在《明慧周刊》二五四期《和喜欢看电视的小弟子切磋》一文中同修的两个女儿都爱看电视，她认识到孩子是得了法的，不能让电视干扰孩子修炼，要对孩子负责任，于是持续发正念清除利用电视干扰孩子得法的一切因素。三天后，女儿在梦中梦见好大一片明星形象的生命变成了无数的魔钻到了自己的身体里，非常害怕，这时想起妈妈告诉的发正念，就立掌念口诀，那些魔从身体里出来炸成碎片不见了。这些事情足以使我们能够认识到看电视对我们修炼人的危害，这是很严重的干扰。如果还认识不到，就是对自己不负责任，有的同修被多次提醒也不醒悟，被这种执著和后天形成的观念所干扰、支配。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每一颗执著心都是一堵墙阻挡着修炼的路。师父在《为谁而存在》中讲：“其实人除了先天的纯真之外，一切观念都是后天形成的，并非是自己。”“如果这后天观念变得很强，那么他就会反过来支配人真正的思想与行为，这时人还以为是自己的想法呢，现代人几乎人人是这样。”我们是正法时期的大法弟子，肩负救度众生的神圣使命，无论做任何事情都应该用法来衡量，不管修了多高，只要没有圆满，就还是有执著的，我们只要对照法去做，就会逐渐的把它修去，一思一念都要用法来衡量，才能达到“修得执著无一漏”。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现在社会上的很多东西都带有很不好的信息，被魔性控制的人做出来的东西都带着魔性，散发着业力，危害着人，败坏着人的道德，使人变的自私、麻木、疯狂、无理智，魔性大发，这些都是有违人伦的，做人都不该有的状态。作为一个修炼人更要严格要求自己，当你看电视的时候不好的信息就会通过电视進到你的思想和身体中。因此，我们应该去掉对看电视的执著，从一思一念中清除这些不好的物质和因素，脑子里装的都是大法，正念正行。遇到问题要无条件的向内找自己，不管听到谁，哪怕是常人说我们什么，都要看一看自己，找一找自己的原因，对于同修的提醒要重视，不要总找借口，遇到事情老往外推，你怎么能提高呢？不走师父安排的路，你不就是走了旧势力安排的路了吗？赶快清醒吧，做好师父要求的三件事，不要让任何一个执著阻挡了我们前進的路，去掉执著，精進吧！ </w:t>
      </w:r>
    </w:p>
    <w:p>
      <w:pPr>
        <w:pStyle w:val="Normal"/>
        <w:kinsoku w:val="false"/>
        <w:spacing w:lineRule="auto" w:line="280"/>
        <w:ind w:firstLine="480"/>
        <w:jc w:val="left"/>
        <w:rPr>
          <w:sz w:val="24"/>
        </w:rPr>
      </w:pPr>
      <w:r>
        <w:rPr>
          <w:rFonts w:ascii="宋体;SimSun" w:hAnsi="宋体;SimSun" w:cs="宋体;SimSun"/>
          <w:kern w:val="0"/>
          <w:sz w:val="24"/>
        </w:rPr>
        <w:t>有不妥之处，请同修慈悲指正。</w:t>
      </w:r>
      <w:r>
        <w:rPr>
          <w:rFonts w:cs="宋体;SimSun" w:ascii="宋体;SimSun" w:hAnsi="宋体;SimSun"/>
          <w:kern w:val="0"/>
          <w:sz w:val="24"/>
        </w:rPr>
        <w:br/>
      </w:r>
    </w:p>
    <w:p>
      <w:pPr>
        <w:pStyle w:val="Heading1"/>
        <w:spacing w:lineRule="auto" w:line="280" w:before="0" w:after="0"/>
        <w:ind w:firstLine="643"/>
        <w:jc w:val="left"/>
        <w:rPr>
          <w:kern w:val="0"/>
          <w:sz w:val="32"/>
          <w:szCs w:val="24"/>
        </w:rPr>
      </w:pPr>
      <w:bookmarkStart w:id="4" w:name="__RefHeading___Toc181028032"/>
      <w:bookmarkEnd w:id="4"/>
      <w:r>
        <w:rPr>
          <w:kern w:val="0"/>
          <w:sz w:val="32"/>
          <w:szCs w:val="24"/>
        </w:rPr>
        <w:t>去掉看电视的执著</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文／沈阳大法弟子</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明慧网二零零七年一月二十五日】从前我喜欢看电视。修炼后，工作繁忙，就很少看了，但是戒不了，有空就想看两眼。从去年夏天开始，每当看电视新闻不到十分钟，一侧头，颈、肩酸沉，疼痛难受，再看看不了，感觉从头顶進东西，往里钻的疼。从此，我告别了电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从前身体没感觉，同修提醒我，我还不听，戒不了这个“瘾”。偶尔还看得很专注，总想多知道点事情，没想割舍。这回反映到身体表面来了，切身感觉到了灌输進体内的那些坏东西，才知道它的危害，才重视起来。至今断绝它一年多了，去掉了这颗心，觉的很好，很容易。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随着人类道德的败坏，许多电视传达散发的信息混乱繁杂。有的电视剧魔性很大，充满了色、情、仇杀、私欲、争斗等等与修炼格格不入的东西。有些电视片，特别是新闻，放出的都是邪灵因素及党文化毒素，那么我去看这些东西的时候，是不是在主动接受它？那么它就灌输進我们的头脑里、身体里。这也是我身体反映出来，感觉难受的挺不住了才认识到的。“真正修炼是讲专一的，不出任何偏差的。”“ 在世间法的修炼过程当中一直在给你净化身体，净化身体，净化身体，直到被高能量物质完全转化。你还自己往身上整那些黑东西，你怎么修炼哪？那是业力呀！”（《转法轮》）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所以，现在哪怕我听到了恶党的歌曲，随时都要发正念清除邪灵因素和党文化毒素。去年有一天，我偶然浏览了一下报纸的大概题目，还没等看全大小标题，肩、颈、头、膀臂已经难受的挺不住了！从而真正体会到修炼的严肃性。</w:t>
      </w:r>
      <w:r>
        <w:rPr>
          <w:rFonts w:cs="宋体;SimSun" w:ascii="宋体;SimSun" w:hAnsi="宋体;SimSun"/>
          <w:kern w:val="0"/>
          <w:sz w:val="24"/>
        </w:rPr>
        <w:br/>
      </w:r>
    </w:p>
    <w:p>
      <w:pPr>
        <w:pStyle w:val="Heading1"/>
        <w:spacing w:lineRule="auto" w:line="280" w:before="0" w:after="0"/>
        <w:ind w:firstLine="643"/>
        <w:jc w:val="left"/>
        <w:rPr>
          <w:kern w:val="0"/>
          <w:sz w:val="32"/>
          <w:szCs w:val="24"/>
        </w:rPr>
      </w:pPr>
      <w:bookmarkStart w:id="5" w:name="__RefHeading___Toc181028033"/>
      <w:bookmarkEnd w:id="5"/>
      <w:r>
        <w:rPr>
          <w:kern w:val="0"/>
          <w:sz w:val="32"/>
          <w:szCs w:val="24"/>
        </w:rPr>
        <w:t>认清“电视魔”　切勿再放任</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文／河南大法弟子</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明慧网二零零六年九月三十日】几天以来，忽然变的爱看电视，有时晚上十二点多发完正念了，还打开电视看上几十分钟。在开电视之前还对自己说：这是执著。但往往在犹豫中顺从了看电视的念头，打开看上一小段。结果看完后睡不好觉，第二天早上发正念时好象怎么也睡不醒似的，头脑不清醒。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这样的情况出现了两、三次了，前两次就已意识到了这是执著和有漏，并想把当时的认识写出来，曝光它，清除它，但就是没有动笔，又导致了明知故犯。刚才看完《明慧周刊（二四二期）》“放任——执著心的催化剂”一文，很受震动，下决心立即拔掉电视机插头，马上动笔写出自己的教训和体会，去掉这个执著，挖掉根源，一心一意、不懈不怠的在法上精進，严肃对待正法修炼。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为什么说“电视魔”呢？我觉的：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一、开电视不是常人的一种休闲、娱乐、享乐吗？不就是在看电视时得到一些感情和欲望的满足吗？被电视情节、内容、画面、音乐等牵着鼻子走吗？常人都知道当今电视已大量严重的侵占了人的思想、精神和时间，使人被动的接受，使人变的浮躁、浅薄。爱看电视，看电视时沉浸其中，不就是在迷失着自己、放松了自己的主意识和正念、松懈了学法修炼的意志了么？这不是贪图人间的所谓享受的执著吗？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二、在当今中国，电视作为最重要的媒体，早已被中共恶党当作其散布恶党文化毒素、强制给民众洗脑灌输的重要工具，充斥大陆电视的大都是党文化、造假宣传、歌功恶党和宣扬拜金、赌博、凶杀、色情等违背人类道德的丑恶东西，使用的都是虚假、欺骗、煽情等精致化的洗脑手段，使人在不知不觉中被灌输着邪党的毒素，目地就是使人变的追求刺激、心理阴暗、麻木不仁、无度享乐、无理智的癫狂——那么，爱看电视，不就是在不断的被污染吗？不就是在放任的往自己脑子里装不好的东西吗？不就是默认了恶党邪灵的一种存在形式并任其干扰吗？这怎么能是一个正念正行的大法弟子能认可的呢？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对自己的放任，不，对那个并非真我的执著的放任，等于滋养了邪魔，使其钻了自己的空子，从而被邪恶抓住并放大执著，被干扰致松懈麻木，沉湎其中不能自拔，甚至不自知。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其实，师父早就讲过：“……现在这个环境，打开电视一看，什么都有，容易勾起人的欲望。”“电影电视里要没有点儿床上镜头，好象电影电视也没人看了，讲上座率收视率的问题”（《转法轮》）。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我悟到师父早已讲了电视对于修炼的负面干扰作用。可是由于我们长期生活在常人中，慢慢的把看电视当成了生活的一部份，现代人更是离了电视就好象不知道看什么好了，已经把看电视当成了一种离不了的生活方式了，这对于修炼人来说不是在常人中逐渐形成的一种后天执著么？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作为常人，在看电视中被恶党毒害着、随着潮流向下滑着、思想观念和道德标准在被摧毁变异着。作为修炼者，沉迷于看电视，就是在放任、顺从自己思想中常人的观念，承认了邪恶的存在，接受着恶党邪灵的干扰和污染，松懈着精進的意志，瓦解着做好三件事的正念。它还不是魔吗？危害巨大！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我们应该清醒的认识到，爱看电视决不是什么正常的生活方式，当今人类道德的崩溃败坏，很大的原因与电视的爆炸式发展和导向有关，它大面积的快速传播、放大着一切丑恶的东西，迎合着人追求感官刺激和享乐的心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作为走向神的大法弟子，我们要的不是常人的享乐和安逸，不是常人的低能的生活，我们是在大法中不断洗净、熔炼着自己，看着电视能圆满吗？浪费了时间，荒废了生命，放松了学法，长时间被干扰——百害而无一利啊！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我知道有相当一部份同修还比较爱看电视，有的甚至一看就是一晚上、和常人争抢频道等等，三件事懒的做、不愿做、不想做、不敢做。同修们，警醒吧！这是在走邪恶安排的路呀，长此下去会被邪恶拖下去，淡忘、远离了大法，失去这万古机缘。安逸心、享乐心会毁掉不精進的大法弟子。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请沉迷电视的同修赶快清醒过来，抓紧时间做好三件事，去掉对常人生活的一切执著和留恋，真正成为无执无漏的正法中修炼出来的神！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认识所限，请同修切磋交流，互相借鉴。</w:t>
      </w:r>
      <w:r>
        <w:rPr>
          <w:rFonts w:cs="宋体;SimSun" w:ascii="宋体;SimSun" w:hAnsi="宋体;SimSun"/>
          <w:kern w:val="0"/>
          <w:sz w:val="24"/>
        </w:rPr>
        <w:br/>
      </w:r>
    </w:p>
    <w:p>
      <w:pPr>
        <w:pStyle w:val="Heading1"/>
        <w:spacing w:lineRule="auto" w:line="280" w:before="0" w:after="0"/>
        <w:ind w:firstLine="643"/>
        <w:jc w:val="left"/>
        <w:rPr>
          <w:kern w:val="0"/>
          <w:sz w:val="32"/>
          <w:szCs w:val="24"/>
        </w:rPr>
      </w:pPr>
      <w:bookmarkStart w:id="6" w:name="__RefHeading___Toc181028034"/>
      <w:bookmarkEnd w:id="6"/>
      <w:r>
        <w:rPr>
          <w:kern w:val="0"/>
          <w:sz w:val="32"/>
          <w:szCs w:val="24"/>
        </w:rPr>
        <w:t>象戒烟戒酒一样的把电视戒掉</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文／大法弟子 小宝</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我是小学五年级时得大法的，是在大法中成长的，现在已经长大了。随着年龄的增长，而且经历过</w:t>
      </w:r>
      <w:r>
        <w:rPr>
          <w:rFonts w:cs="宋体;SimSun" w:ascii="宋体;SimSun" w:hAnsi="宋体;SimSun"/>
          <w:kern w:val="0"/>
          <w:sz w:val="24"/>
        </w:rPr>
        <w:t>99</w:t>
      </w:r>
      <w:r>
        <w:rPr>
          <w:rFonts w:ascii="宋体;SimSun" w:hAnsi="宋体;SimSun" w:cs="宋体;SimSun"/>
          <w:kern w:val="0"/>
          <w:sz w:val="24"/>
        </w:rPr>
        <w:t xml:space="preserve">年最邪恶的迫害，经历过周围亲人情感纠葛的干扰，以及周围同修的被迫害。慢慢的认识到了作为一个修炼人，无论在任何环境下，最根本的东西——修自己是不能动摇或以任何借口不去做的。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看电视这件事，很多同修可能觉得不是问题，这其中有很多是几乎不看的，所以这真就不是什么问题，但也有很多一直以来都有意无意在看的，我自己也是一直被电视执著着甚至很痛苦的人。因为是学生的关系，除了学习，似乎就剩看电视可以缓解一下疲劳，就认为看电视嘛，小事，看了就看了。有时到休息日，一看就是一整天，放假就天天看，严重影响了学法和做证实法的事，真是在紧迫的时间中一天天的消沉和颓废，并且还不自知。现在想起来，真后悔。所以想把自己走的弯路说出来，首先是要坚定自己把这个执著心彻底的去掉，其次就是希望和我有同样情况或也在读书的一些同修能从我身上吸取教训。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有的执著看似很小，甚至很不起眼，但是慢慢积攒下来，它就会很大，甚至控制着你，自己还不以为然。就象看电视，我自己给自己找的理由就是，首先是休息，学习累了休息，学法累了休息，做事累了休息；其次是娱乐，调剂一下生活，觉得张口闭口就谈大法，人家听多了也烦，想通过看看电视找到一些与常人在一起的共同的话题，甚至还美其名曰是方便讲真相，符合常人状态，不至于与常人在一起让人家觉得自己和别人不同。但是到现在写这篇文章时，我忽然又悟到了，所有这一切借口都在掩盖着最根本的执著：求安逸。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为什么喜欢看电视？无非是往沙发上一靠，遥控器一按，想看什么看什么，脑子里什么也不用想，什么救度众生证实法的事也不用思考，脑子休息了，一下子全放松了，连主元神都不管身体了，思想全進入到电视剧中的爱恨情仇中去了。坐在电视前的那一刻，也没有正念，完全是被执著控制着，被电视里的内容或搞得潸然泪下、心潮起伏，或弄得义愤填膺、咬牙切齿，或逗得哈哈大笑、前仰后合，再或者被勾得魂不守舍、想入非非。似乎还有种感觉，觉得通过艰苦的修炼不得不放下的对名啊、利啊、情啊这些东西，自己是不能追求了，那就通过看电视来满足一下去掉这些东西的失落感吧，也就是过把思想上的瘾吧。那一刻，修炼者的体现全没了，有时还为了和家人争遥控器、争电视看，搞得火冒三丈，因为看个电视还吵架，没看成电视心里那个不平啊、上下起伏。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冷静时候再看，电视真可怕啊，经过多么痛苦和不易的割舍才去掉的很多欲望和执著，就这么一个电视，就全给翻出来了，搅得你心里全乱了，思维也打乱了，看完电视好久了人才能平静下来，才能回过神来，有时还得每次看完电视又再学好一会儿法才能回复到原先修炼人的状态上去。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其实我觉得看电视就象抽烟喝酒一样，是有瘾的。看电视的时候，其实身体所有修炼出来的东西都离体了，连元神都不想管了，因为谁都不想看这些人类变异、道德下滑后在魔性带动下弄出来的东西，虽然有些东西看起来好象是弘扬道德，好象是正的，但那不也是用现在滑下来的道德标准、常人的标准去衡量的吗？用大法的标准、真善忍的标准来衡量一下，不就会发现问题了吗？就举一个例子，现在的电视剧尤其是偶像剧几乎都是谈情说爱的，无一例外，或者可以说，现在的电视剧就没有哪一部不谈爱情的、不以这个为一条线索的。可是对于情、爱这些东西，恰恰是修炼人最要去的。以前有很多传说都说天上的仙女下凡来到人间看上了某个凡人，于是就不想回去了，留在人间与这个人厮守了，但最后受到了天庭的惩罚。共产邪党把这些东西改动了，强加了它邪恶的无神论，把神以及天理的惩罚扭曲了，似乎是神没人情味了，把整一个文化给颠覆了，这是邪恶的体现。但另外，也看出了一个问题，就是情这个东西，确实破坏力很大，从圣洁的天庭来到人间的仙女竟然为了情，连仙女都不做了，要做人了，因为人中有情，她动了情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作为我们修大法的来看，这就是色的干扰，这个东西真的很严重，可能我们现实生活中真正接触到的关于这方面的东西不多，能碰到的不多，那么色魔它就通过与共产邪灵的某些基因的吻合，再借由电视作品通过电视</w:t>
      </w:r>
      <w:r>
        <w:rPr>
          <w:rFonts w:cs="宋体;SimSun" w:ascii="宋体;SimSun" w:hAnsi="宋体;SimSun"/>
          <w:kern w:val="0"/>
          <w:sz w:val="24"/>
        </w:rPr>
        <w:t>24</w:t>
      </w:r>
      <w:r>
        <w:rPr>
          <w:rFonts w:ascii="宋体;SimSun" w:hAnsi="宋体;SimSun" w:cs="宋体;SimSun"/>
          <w:kern w:val="0"/>
          <w:sz w:val="24"/>
        </w:rPr>
        <w:t xml:space="preserve">小时的向所有人传播这种东西，我们都知道，真正邪恶的党徒私生活都很见不得人，而这种色的东西确实就这么往外传播，以至于桃色新闻已经泛滥成灾。可能有些同修觉得没这么严重，但是会不会出现，电视中某个人令你的心忽然的跳了一下，一下子怦然心动，或是某段情、某个场面让你的心有那么些细微的变化？其实这已经是色魔在干扰了，可是那一刻，你却没办法抵制（不排除有正念很强的例外），因为所有的正的生命体都离体了，只剩一个肉体在这，就象喝了酒一样，哪还分辨的了孰正孰邪呢？那电视里的东西不就轻而易举的控制了人了吗。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其实情与色这只是一个方面的，我觉得看电视，正像你有什么执著，什么执著还没放、舍不得放、你哪块人心最重，就让你看到什么内容，就是你最执著的那个东西。像现在的学生都崇拜什么偶像，我自己以前也是那样的，那么一开电视，就是某某偶像又演了部新片了，又要出专辑了，或者是又要到哪里去了，请大家关注。那么这一天到晚，我这颗心哪就惦记着这事啦，其它的什么也记不了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如果说对钱财、对利益比较看重，那一开电视就肯定是钞票、红利、房子、轿车，电视剧里演的就是有钱的人有多少钱哪、如何得到钱哪，有些什么弄到钱的渠道啊，为了钱如何的使心机如何害人啊，有了钱之后如何的奢侈、如何的享受啊之类。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如果说争斗心比较强，那看到的绝对就是吵架、打架、报仇之类的，有了矛盾不忍耐，以牙还牙，那个心愤愤不平的。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还有的对于自己曾经经历过的苦难、吃过的苦、受过的罪还放不下的，那些回忆还历历在目的，时常想起来心里还难受的，那么一开电视，多半演的就是那些好人哪，如何如何受委屈，受了委屈又如何含着泪忍在肚里，看得你心中是一阵一阵的泛酸哪，真是感同身受啊，有的还长嘘短叹呢。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再有的就放不下自己的病，放不下自己的身体，那么看到的就是什么偏方又对什么病有奇效了，什么办法又能使病好了等等等等。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也就是说，所有的心都可以从电视中给放大，放的很大，在自己麻木的状态中，这些因素就植入了体内，抽烟喝酒伤害炼功人的身体，炼功人得戒烟戒酒，那么，电视就是腐蚀炼功人的思想、干扰正念、同时也伤害身体，我自己就象别人戒烟戒酒一样，我戒电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而且说到现在的所谓音乐，主要就是流行音乐，那对于色、情、爱的宣传已经是达到了歇斯底里的成度了，从整个演唱者外表到所唱的内容，那简直是与真正人的文化相差得太远了，可这些东西确实又随处都在干扰着人，尤其是学生吧，我家里有不修炼的小孩也在上学，多半都听这些歌，平时议论的也都是这些东西，而且还学。就我自己的感受，作为修炼的人，这些东西也得戒。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个人体悟，请同修慈悲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7" w:name="__RefHeading___Toc181028035"/>
      <w:bookmarkEnd w:id="7"/>
      <w:r>
        <w:rPr>
          <w:kern w:val="0"/>
          <w:sz w:val="32"/>
          <w:szCs w:val="24"/>
        </w:rPr>
        <w:t>我是怎样放下“看电视的执著”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文／黑龙江哈尔滨大法弟子　明湖水</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 xml:space="preserve">日】“正法中宇宙最后的一切都将在解体再造中重新生成，法正人间的时刻越走越近。”（《也棒喝》）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近时期看到几位同修被“看电视的执著”缠绊着，不知道珍惜师父留给弟子的宝贵时间，这其中有不精進的同修，也有做得好的同修。我的电视瘾也很重，最近才把它去掉。在这里我把我在师父的点悟下去掉此执著的过程写出，提醒那些还有此执著的同修赶快放下，珍惜时间，走好最后的正法路。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一”放假期间想多学点法，多炼功，多发正念，多讲真象，可是却被一部电视剧吸引，每天下午看电视，很多事都没有做，直到</w:t>
      </w:r>
      <w:r>
        <w:rPr>
          <w:rFonts w:cs="宋体;SimSun" w:ascii="宋体;SimSun" w:hAnsi="宋体;SimSun"/>
          <w:kern w:val="0"/>
          <w:sz w:val="24"/>
        </w:rPr>
        <w:t>6</w:t>
      </w:r>
      <w:r>
        <w:rPr>
          <w:rFonts w:ascii="宋体;SimSun" w:hAnsi="宋体;SimSun" w:cs="宋体;SimSun"/>
          <w:kern w:val="0"/>
          <w:sz w:val="24"/>
        </w:rPr>
        <w:t xml:space="preserve">日下午就差最后一集时，突然停电了。这时电饭锅正焖着饭，一停电，饭也夹生了。看着夹生的饭，头脑里突然闪了一念，“这不是偶然的，这是师父在慈悲点悟我，正法也到了最后一步了，修炼可别也夹生了。”自己悟到，这不就是情没有放下吗？你喜欢这部电视剧，他喜欢那部电视剧，那就是你特别执著的、隐藏很深的情的一面，甚至是一种强烈的欲望。电视剧就讲故事情节，以情动人。对对号，你喜欢那一方面，就是那一方面的情没有放下，它就能吸引你，打动你。师父的法理又陆续的反映到我的脑中来：“佛家是不讲喝酒的，你看见哪个佛提着酒罐子？”“我曾举这样一个例子，你看哪个佛、道坐那儿叼个烟卷？哪有那样的？作为一个修炼的人，你的目标是什么呢？你不应该把它戒掉吗？所以我讲你要想修炼，你就把它戒掉，它伤害你身体，又是一种欲望，和我们修炼人的要求正好相反。”（《转法轮》“吃肉问题”）我就想“你看哪个佛整天坐在沙发上看电视？这不是干扰吗？我就象戒烟、戒酒一样把它戒掉。”我真的就把看电视的瘾戒掉了。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后来我悟到，那些旧势力黑手和邪魔烂鬼看到我们有这方面的执著它就加强它，它就是要把我们拖下来。我们就不承认它，就是否定它，铲除它，就象戒烟、戒酒一样把它戒掉。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希望有电视瘾的同修，有此方面的情、执著的同修，好好悟一悟，“放下执著轻舟快”（《精進要旨（二）》“心自明”）珍惜最后的时间，做好正法时期的“三件事”，走好最后的正法路。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有不当之处请同修慈悲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8" w:name="__RefHeading___Toc181028036"/>
      <w:bookmarkEnd w:id="8"/>
      <w:r>
        <w:rPr>
          <w:kern w:val="0"/>
          <w:sz w:val="32"/>
          <w:szCs w:val="24"/>
        </w:rPr>
        <w:t>也谈看电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 xml:space="preserve">日】最近一段，连续看了“新唐人电视台” 的《侃侃而谈》专栏“漫谈党文化”节目系列，对我这个大陆大法修炼者帮助很大，很多问题讲的很透，也很简单。在此之前，我还以为自己脑子中的党文化清除的差不多了呢。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回过头来再看中共邪党的媒体、电视节目，真是难受。就是以前觉得没什么感觉只觉得无聊的节目，现在看起来邪的东西甚多。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那天晚饭后，电视上正在播放综艺节目，舞狮子，舞狮很漂亮，动作技巧也挺高，就看了一会儿，看到最后立了起来，从嘴里吐出了两幅给恶党添彩的话，我心里一惊，调到别的台，还是有关抗日战争的骗人的节目，关掉电视突然想起那天是邪党所谓的生日。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过后，自己真的有脑子空的感觉，知道这个杀生命的邪灵因素在人不注意的时候真的在杀生命。我知道错了。好好学法，充实的感觉又回来了。大法是生命之本。</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9" w:name="__RefHeading___Toc181028037"/>
      <w:bookmarkEnd w:id="9"/>
      <w:r>
        <w:rPr>
          <w:kern w:val="0"/>
          <w:sz w:val="32"/>
          <w:szCs w:val="24"/>
        </w:rPr>
        <w:t>注意清除电视播放的洗脑短篇和歌曲</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广东大法弟子  </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明慧网二零零七年九月二十六日】这几年邪党制作了大量的对世人洗脑的短篇和歌曲，在电视上播放，通常是利用电视广告的时间，我们广东省地区能够收看香港的翡翠台和本港台，世人一般都比较喜欢看这两个电视台，邪党就利用广告时间插播一些洗脑的短篇，用它们的话讲叫“公益广告”。其中影响最大的一个洗脑短篇就是播放“国歌”——义勇军進行曲的那个。</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其实刚开始制作这个短篇的时候就引起香港人的反感了，香港人都称这是一种洗脑行为。最近留意到小至几个月的婴孩，大至年岁大的老人都在用心的听，甚至跟着唱这首歌，特别是小孩。我身边就有这么一对夫妻，他们的小孩才九个月，很喜欢听音乐，也经常看电视上的这些洗脑短篇，看多了听多了，小孩一听到那首“国歌”就习惯性的挥手蹦脚。现在小孩闹情绪的时候，她的父母就唱这首歌曲哄她。还有就是那个捐献器官的“公益广告”，是活摘大法弟子器官牟利这件事情被揭露出来的时候，邪恶赶制的一个“公益广告”，旨在混淆视听。之前我们一直没有重视这些洗脑宣传，致使大量众生在无知中无形的被毒害。</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所以希望同修能够正视这个事情，发正念解体这些邪恶宣传，更好的救度众生。</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0" w:name="__RefHeading___Toc181028038"/>
      <w:bookmarkEnd w:id="10"/>
      <w:r>
        <w:rPr>
          <w:kern w:val="0"/>
          <w:sz w:val="32"/>
          <w:szCs w:val="24"/>
        </w:rPr>
        <w:t>就看电视的问题与同修切磋</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陆大法小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我平时上学，没有时间看电视，现在放假了，每天中午都要看两个小时的电视。刚开始，只有我一个人看，很清楚。之后，妈妈也加入了，电视开始模糊不清。我们还不悟，而且下午也看两个小时的电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突然有一天，电视机没有了信号，这下可把我急坏了，为什么别人家的电视都很正常而我们家却……我开始埋怨妈妈：“谁让您每天中午都和我一起看电视的，以前我自己看的时候可不是这样，都是您的执著造成的！”妈妈开始向内找了，并向师父承认了错误。</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第二天，我照常打开电视机，心想：这下好了，妈妈不在，应该清楚了吧。可是，电视还是十分的模糊，这是怎么回事呢？我又从新搜了一遍台，可还是模糊不清，我勉强看了两个小时。回到屋里，妈妈笑着说：“昨天你让我向内找，今天你也向内找找吧。”</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刚开始我还有点不服气，可后来想一想，这最终还是我的执著造成的，看不了电视气就不打一处来，还是个修炼人吗？救度众生的时间紧迫，我们还有时间在家看电视？师父和众神都在看着哪！</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和妈妈悟到了是师父让我们放下对电视的执著，所以现在我中午都不看电视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姥姥每天晚上都要看恶党中央一套每晚七点播出的“新闻联播”，还要看“天气预报”。昨天晚上，姥姥打开电视，拨到中央一台，同样是没有图像，可是别的台却都能看，而且很清楚。姥姥恍然大悟，是师父不让我们往脑子灌中共恶党宣传机构宣传的谎言。</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通过这几件事，我体会到了师父的慈悲。师父不愿落下一个弟子，不愿让我们掉在常人之中，不愿让我们的头脑中装有常人中不好的东西，装恶党的文化。师父愿我们放下常人的一切执著，精进实修，圆满随师还。</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1" w:name="__RefHeading___Toc181028039"/>
      <w:bookmarkEnd w:id="11"/>
      <w:r>
        <w:rPr>
          <w:kern w:val="0"/>
          <w:sz w:val="32"/>
          <w:szCs w:val="24"/>
        </w:rPr>
        <w:t>爱看电视的欲望还不能修去吗？</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吉林市大法弟子  </w:t>
      </w:r>
    </w:p>
    <w:p>
      <w:pPr>
        <w:pStyle w:val="Normal"/>
        <w:kinsoku w:val="false"/>
        <w:spacing w:lineRule="auto" w:line="280"/>
        <w:ind w:firstLine="480"/>
        <w:jc w:val="left"/>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今天在和同修的交谈中，提到有同修至今仍迷恋看电视的问题。对此，谈谈自己的认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随着现代科学技术的快速发展，电视已经走進了千家万户，基本家家有、户户看。它已经成为人们文化生活中必不可少的重要组成部份。</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按理说，科技在飞速发展，人们的文化生活水平提高了，道德文明、思想素质也应该相应提高了。然而“科技”与“道德”，“发展”与“下滑”却形成强大的反差，非但不提高，人们的思想道德反而以“一日千里”的速度下滑的更厉害，已经滑到了极其危险面临毁灭的边缘。师父在《转法轮》中举的张果老倒骑驴的故事早已告诉了我们这种现象的发展趋势。</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电视在千家万户落脚后，开辟了一个个“家庭小剧院”，几乎受到人人的恩宠和青睐。在人们欢声笑语的情绪中，在丰富多彩的节目中，在喜闻乐见的欣赏中，潜移默化的接受了“党文化”的洗脑，然后使人们精神层面不知不觉的变异，它成为人们思想道德滑坡的主要工具。</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什么打斗暴恶的场面；什么淫荡污秽的镜头；什么歌舞升平的景象；什么争权夺位的较量等应有尽有，令人眼花缭乱，目不暇接。各色人物俱全：有阴险毒辣的；有刁钻欺诈的；有追名逐利的；有卖弄风骚的；有赌博贩毒的；有受贿贪腐的；有行侠仗义的；也有专横跋扈的……人们在欣赏各色人物性格时逐渐陷在“泥潭”，迷失自己而不能自拔以至于精神颓废。</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有的常人说：“一天要不看电视象丢魂似的没啥意思，活的无聊”。他把自己交给了电视，电视成了他的“魂”，成了他的精神寄托。</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当然我不否认电视在传播某些知识、传达某些信息（气象、经济、社会新闻等）等方面的积极作用，但是在中国大陆，它的种种弊端犹如秃头伏虱。</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中共掌政五十多年来，一直将“党文化”毒素通过广播、电视等宣传工具灌输给中国大陆民众。尤其普及电视后，大人小孩老少妇幼全部接受电视洗脑，电视说什么就是什么，电视演什么就信什么。它地地道道的成为党文化愚弄百姓的具有“中国特色”的喉舌、工具。</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常人接受电视洗脑，危害无穷。我们修炼人如果明白这一点，就更不该看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们修的是“真善忍”，而电视里“党文化”内容宣扬的宗旨表现的中心是“假恶斗”，天地之别，能一样吗？师父要求我们“修炼要专一”（《转法轮》），你“爱”看电视主动接受“党文化”洗脑的表现，不就是犯了“不二法门”之忌吗？有人可能说了：“有那么严重吗？”因为你看了，你看了你不就是求了吗？这些毒素就往你的脑子里灌。“在各种信息的干扰下，在各种景象的诱惑下，你能不能不动心？”（《转法轮》）你一动心，你就“接纳”它了，你体内的“信息”就乱套了。你得吃多大苦费多大劲儿才能把侵入的毒素排出去？如果洗不净，永远也不可能成为“出淤泥而不染”的圣洁的“莲花”，永远也达不到修炼的标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师父说：“近代人类的一切都乱了，几乎很少有点正统的人应有的东西了，没有一点是纯正的东西了。”（《在美术创作研究会上讲法》）不仅“不纯正的东西”会污染你、毒害你，连电视中的人物（演员）满身的业力散发的黑气、病气都会污染你，那常人的画像挂墙上还散发业力和黑气呢，更何况你面对电视中为“党文化”而鼓噪的人物。</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这边师父从微观上给你清理，那边你又有意无意的往里灌，接受“不纯正的东西”你还不悟，你的心性怎能提高？心灵境界怎能升华？你的身体又怎能得到净化而演化（演化成高能量物质），你连看电视的欲望都不舍去，还谈何修炼？要知道没有“金刚志”是修不成“金刚体”的，不修去各种执著欲望是难成正果的。“作为大法弟子来讲，求的是什么，修的是什么，这个最基本、最简单的东西都忘了吗？”（《</w:t>
      </w:r>
      <w:r>
        <w:rPr>
          <w:rFonts w:cs="宋体;SimSun" w:ascii="宋体;SimSun" w:hAnsi="宋体;SimSun"/>
          <w:kern w:val="0"/>
          <w:sz w:val="24"/>
        </w:rPr>
        <w:t>2004</w:t>
      </w:r>
      <w:r>
        <w:rPr>
          <w:rFonts w:ascii="宋体;SimSun" w:hAnsi="宋体;SimSun" w:cs="宋体;SimSun"/>
          <w:kern w:val="0"/>
          <w:sz w:val="24"/>
        </w:rPr>
        <w:t>年芝加哥法会讲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们是正法时期的大法弟子，肩负着救度众生的重大历史使命。师父说：“救度众生、证实法，这是远远超越你们个人修炼的，这是更大的事情”（《二零零三年元宵节讲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如果你的宝贵时间都浪费在看电视中，势必极大程度的影响学法、发正念、讲真象等修炼。</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有人说了，每天就看两集电视剧，其余时间抓点紧，该做的（指“三件事”）也都做了，没耽误。暂且不谈所谓“没耽误“，这里还存在是否真正用心（基点）和质量、效果等系列问题。</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如果你没看电视，用这两个小时静心学法，真正“溶于法中”，你空间场和你对应的天体大穹中的无量众生将因你学法而同化法。生命将得救。因为“对于生命来讲，法是有标准的。法造就了众生，法又在更新中使众生同化，救度众生。因为大法弟子是在学法，是在主动的同化法。”（《二零零三年元宵节讲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带着完成任务心学法或者学法中脑里还惦记电视剧中的情节是达不到同化大法救度你天体众生的目地。</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如果这两个小时你没看电视而是静心发正念，凭你纯正的强大正念能铲除很多很多另外空间的邪恶因素，能有力的减少了邪恶对同修的迫害，又可以使多少世人从邪恶的操控中解脱出来，主动去了解大法生命得到救度。师父说：“因为地上的一个生命对应着天体、对应着很大的事情，这里是一个焦点，一个人的犯罪呀就不只是一个人的犯罪，大家想想，很可能牵扯到一个庞大的天体体系。如果是这样的话，一个生命毁掉可能是一个庞大的天体体系的毁掉，有的还不止是这些呢”（《</w:t>
      </w:r>
      <w:r>
        <w:rPr>
          <w:rFonts w:cs="宋体;SimSun" w:ascii="宋体;SimSun" w:hAnsi="宋体;SimSun"/>
          <w:kern w:val="0"/>
          <w:sz w:val="24"/>
        </w:rPr>
        <w:t>2004</w:t>
      </w:r>
      <w:r>
        <w:rPr>
          <w:rFonts w:ascii="宋体;SimSun" w:hAnsi="宋体;SimSun" w:cs="宋体;SimSun"/>
          <w:kern w:val="0"/>
          <w:sz w:val="24"/>
        </w:rPr>
        <w:t>年芝加哥法会讲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如果电视剧的内容充塞了大脑，你发正念的效果大打折扣，一方面是静不下来，另一方面正念不纯正威力小不起作用。</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要是你利用这两个小时用纯净的心态出去讲真象劝“三退”，哪怕在两个小时内只有一个相信真象的并且也劝退了，那么不只这个生命得救了，他（她）所对应的天体中的众生，庞大的生命群是不是都得救了？因为“你们没有任何人的执著，没有自己的东西、自己的个人因素在里面，这件事一定会做好。一掺了个人因素，那么这件事情就会做不好。”（《在亚太地区学员会议上的讲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在正法修炼中，我们必须按照法理严格要求自己，在修去各种执著、欲望中不断归正自己、洗净自己，最终达到新宇宙觉者的境界标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师父说：“作为一个大法弟子来讲，我们不能够对自己不负责，对大法不负责任。”《在亚太地区学员会议上的讲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师父还说：“因为一个人想得度，人就必须亲身在这个艰苦的环境中、在困难中、在利益中、在情欲中走出来。……你能够从常人的理中走出来、从常人的执著中走出来，你就是神。”（《</w:t>
      </w:r>
      <w:r>
        <w:rPr>
          <w:rFonts w:cs="宋体;SimSun" w:ascii="宋体;SimSun" w:hAnsi="宋体;SimSun"/>
          <w:kern w:val="0"/>
          <w:sz w:val="24"/>
        </w:rPr>
        <w:t>2004</w:t>
      </w:r>
      <w:r>
        <w:rPr>
          <w:rFonts w:ascii="宋体;SimSun" w:hAnsi="宋体;SimSun" w:cs="宋体;SimSun"/>
          <w:kern w:val="0"/>
          <w:sz w:val="24"/>
        </w:rPr>
        <w:t>年纽约国际法会讲法》）</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正因为这样，更不能因此忽略了自己的修炼，也不能因此搪塞自己的不足。所以我希望大家走好以后的路。”（《</w:t>
      </w:r>
      <w:r>
        <w:rPr>
          <w:rFonts w:cs="宋体;SimSun" w:ascii="宋体;SimSun" w:hAnsi="宋体;SimSun"/>
          <w:kern w:val="0"/>
          <w:sz w:val="24"/>
        </w:rPr>
        <w:t>2005</w:t>
      </w:r>
      <w:r>
        <w:rPr>
          <w:rFonts w:ascii="宋体;SimSun" w:hAnsi="宋体;SimSun" w:cs="宋体;SimSun"/>
          <w:kern w:val="0"/>
          <w:sz w:val="24"/>
        </w:rPr>
        <w:t>年曼哈顿国际法会讲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因修炼层次有限，在认识上有不当之处，请同修慈悲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2" w:name="__RefHeading___Toc181028040"/>
      <w:bookmarkEnd w:id="12"/>
      <w:r>
        <w:rPr>
          <w:kern w:val="0"/>
          <w:sz w:val="32"/>
          <w:szCs w:val="24"/>
        </w:rPr>
        <w:t>和喜欢看电视的小弟子切磋</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二零零六年十一月十九日】我有两个女儿，都爱看电视，放学回家几乎每天第一件事就是看电视，无论怎么说还那样，有时气的我够呛。这两个孩子只有身体不舒服时，才炼功学法，平时很少学法。我真不知道她们算不算大法弟子。</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前几天看到《明慧周刊》又提到，大法弟子的孩子不是一般的孩子，都是为法来的，我想怎么办？如果再走不進来，就可能永远失去来在人世的目地。我想发正念，清除干扰她们得法的一切因素，清除利用电视干扰她们得法的一切因素。每天针对她们发一次正念，结果发了三天，我的小女儿说：妈我做了个梦，把我吓的够呛，我和两个小伙伴儿（曾接触过大法）一起玩，看到电视里的一个明星张</w:t>
      </w:r>
      <w:r>
        <w:rPr>
          <w:rFonts w:cs="宋体;SimSun" w:ascii="宋体;SimSun" w:hAnsi="宋体;SimSun"/>
          <w:kern w:val="0"/>
          <w:sz w:val="24"/>
        </w:rPr>
        <w:t>××</w:t>
      </w:r>
      <w:r>
        <w:rPr>
          <w:rFonts w:ascii="宋体;SimSun" w:hAnsi="宋体;SimSun" w:cs="宋体;SimSun"/>
          <w:kern w:val="0"/>
          <w:sz w:val="24"/>
        </w:rPr>
        <w:t>穿着一身白色的衣服，手里拿一根棍子就走了过来，不知说了句什么，两个小伙伴儿就不见了，剩下我一个人，不知他又说什么，我看到张</w:t>
      </w:r>
      <w:r>
        <w:rPr>
          <w:rFonts w:cs="宋体;SimSun" w:ascii="宋体;SimSun" w:hAnsi="宋体;SimSun"/>
          <w:kern w:val="0"/>
          <w:sz w:val="24"/>
        </w:rPr>
        <w:t>××</w:t>
      </w:r>
      <w:r>
        <w:rPr>
          <w:rFonts w:ascii="宋体;SimSun" w:hAnsi="宋体;SimSun" w:cs="宋体;SimSun"/>
          <w:kern w:val="0"/>
          <w:sz w:val="24"/>
        </w:rPr>
        <w:t>（另一明星）、周</w:t>
      </w:r>
      <w:r>
        <w:rPr>
          <w:rFonts w:cs="宋体;SimSun" w:ascii="宋体;SimSun" w:hAnsi="宋体;SimSun"/>
          <w:kern w:val="0"/>
          <w:sz w:val="24"/>
        </w:rPr>
        <w:t>××</w:t>
      </w:r>
      <w:r>
        <w:rPr>
          <w:rFonts w:ascii="宋体;SimSun" w:hAnsi="宋体;SimSun" w:cs="宋体;SimSun"/>
          <w:kern w:val="0"/>
          <w:sz w:val="24"/>
        </w:rPr>
        <w:t>等好大一片明星形象的生命变成了无数的魔钻到了我的身体里。我害怕极了。我想起了你告诉我要发正念，我立掌就念“法正乾坤，邪恶全灭”，那些魔从我身体钻出来炸成了碎片不见了，而且有一个钻出来说，别灭我，我让你发财，给你钱之类的话，就又钻回我身体里。我没理它继续发正念，不一会，也出来被炸掉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告诉女儿说：师父说过各行各业都有破坏人类的魔。别看电视快跟我去学法吧。她说行，吃过晚饭。我说：咱们去炼功吧！正看电视的两个女儿说，行。关上电视就走。我真有点惊讶，平时一说炼功把嘴撅的老高，说炼也不动。</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女儿炼完功回来又跟我说：炼功时我看到好几个佛在空中飘着。我看着直乐，我就听到说：严肃点，闭上你的眼，闭上你的嘴。中午发正念，在清自己时我看到非常漂亮的金光在身体的四周落了好几次，身体上那些不好的东西就不见了。我身上也有金光，正点发正念时，她看到另外空间有龙、野猪、狐狸等许多东西啪一个啪一个炸成碎片不见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希望大法弟子家的孩子不管有没有走入正式修炼的，都不要因为自己贪玩，爱看电视，追求什么明星满足自己各种心理各种欲望，从而失去这万古都将不再有的机缘，师父说过你们的来历都不一般，都是为这法而来！</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3" w:name="__RefHeading___Toc181028041"/>
      <w:bookmarkEnd w:id="13"/>
      <w:r>
        <w:rPr>
          <w:kern w:val="0"/>
          <w:sz w:val="32"/>
          <w:szCs w:val="24"/>
        </w:rPr>
        <w:t>建议同修不要过多的看国内的电视节目</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陆学员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我以前对国内的电视节目没有太在意过，这一两年由于工作的关系也没怎么看过，直到近一段时间来，因为工作较轻松，在单位又没什么事情做，所以就和同事们看电视，有时一看能看一天，这个台看完，看那个台，但是这样几天后，我就发现不对劲了，有一天上班的路上，我突然感受到一种很大的东西冲击，然后就是对师父对法的怀疑，原本有经历过很多神奇事情的，但是那时什么也想不起来，我自己也吓了一跳，怎么会这样？但是我还是能分清这种状况是不对的，一连几天都没过来劲，我加长了读法的时间，因为我知道法是万能的，什么都可以溶炼掉的，这样总算才又坚定了对法对师父的坚信，并且又能想起来我以前经历的那些神奇的事了。事后，我又找了找，发现问题可能就出在近一段时间看电视看的太多了，关键问题那是国内的电视，可以说都是带有中共的魔性的东西的。恰好我手边有师父的《在音乐创作会讲法》我看了一遍，里边有一段话：</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弟子问：我们乐队想到奥地利整个去表演。如果我们的曲目不够，那我们大法弟子可不可以演奏常人的古典曲子？比如莫扎特或者是肖邦的作品？</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师：这没问题。我早就讲过古典乐曲没有问题。“文化大革命”以前的东西可以慎用，必须是没有党文化的。恶党来了之前的东西基本上都可以用。魔头这个时候的东西都不用，里边都充满了邪的东西，那段时间人类是被魔控制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弟子问：魔头在的那十几年的音乐创作不能用，那么那个时候的电视、电影是不是我们也不能用？</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师：这个时期的东西我觉的都不好，背后都有各种烂鬼操控人的因素。</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这一回就清楚了，就是那些东西在搞鬼，所以从那以后，我很少再看电视了，因为国内没别的电视台，都是那些东西，所以我就干脆不再看了，有时间就发正念，或者看看书（国内的报纸也不能多看）即使偶尔看一两眼，但是也不再长时间的看了。因为已经警觉到了，所以有时偶尔看两眼（同事在一边，要是一眼不看有时也说不过去）却能够发现，其实很多内容的节目里都有中共的那些乱七八糟的理论和变异了的观念，你要看就会不自觉的接受，所以国内的同修千万不要过多的看电视了，因为有没有那些因素我们不好完全分清的，能不看就不要看了。这个情况和国外的还不一样的，国外的同修只要把那个心去掉了，照顾常人的一面时可以跟着看看，那个节目本身可能不会有太大问题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把这个情况写出来，希望能和大家共同提高。</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4" w:name="__RefHeading___Toc181028042"/>
      <w:bookmarkEnd w:id="14"/>
      <w:r>
        <w:rPr>
          <w:kern w:val="0"/>
          <w:sz w:val="32"/>
          <w:szCs w:val="24"/>
        </w:rPr>
        <w:t>也谈电视的诱惑</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朝彻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二零零七年八月二十五日】电视对于青少年的诱惑是很大的。我周围很多同学的漫长假期时光都会耗在电视、电脑上，更有甚者，一天二十四小时除了吃喝上厕所就是看电视。而我前段时间几乎和常人一样（甚至不如常人），早上看电视，下午看电视，晚上还是看电视。爸妈（常人）或许因为我是大法弟子，就很信任我，相信我会在家乖乖的做功课，不会把时间浪费在电视上……我真的很对不起爸妈，更对不起慈父般的、无处不在的师尊。</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写到这儿，我泪如泉涌，几乎握不住笔。我趁着爸妈去上班没人管我时就肆意妄为。整个人就瘫在沙发上，手里的遥控器一刻也没消停。就象一块没有灵魂的肉，对着无聊的电视剧津津有味的看着，就算偶尔会看看时针又指向哪个数字了，但我还是找借口“再等一下”，这“一下”就是几个钟头。</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很想狠狠的揍我自己一顿。由于我的懒惰、求安逸之心使旧势力抓住我的把柄，让我的佛性渐渐离开我的心，让魔性控制了我。于是我变得爱打扮，爱看漂亮的衣服还偷偷用妈妈的化妆品，涂上透明的指甲油，吵着要剪个漂亮的发型，让长发象洗发水广告中的一样；于是我开始听朋克音乐，那种变异了的音乐，还买了磁带（后来不知为何不见了）；于是，我又把抑制了的暴戾重拾，妈妈说我两句就受不了，摔门、咆哮，弄的妈妈都怕我，不和我计较，对爸爸更是不耐烦、爱理不理，到了今日，还对婆婆（大法弟子）大声吼叫、抱怨，仅仅因为她不小心把电脑弄出点差错。曾经以为自己长得漂亮，就幻想和其它班帅气的男生交往，不过后来经师尊点化，意识到我和他是两个层次完全不同的人，就不敢再有此念头。</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遥想去年那个梦：黑得伸手不见五指的山坳上有许多人，我凭着一盏摇摇欲坠的灯意识到有很多人（有一些是我的同学），大家都很害怕，低声说着什么，我脚尖一使劲就飘在空中，用我最大的音量喊：“不要害怕，我会带你们出去，我会带你们出去！”最后我带他们迎来了无边无际的光明。</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那几句话真的是一个誓言——一个正法时期大法弟子的誓言。</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所以当我被旧势力操控想自寻短见时，我仅存的佛性告诉我自己：“你千万不可以死，你一定要坚强的活下去，你还有很多人没救，你一死会给大法抹黑。”放下手中的美工刀，颤抖的打开《转法轮》，看看师尊怜悯的眼睛，慢慢读《论语》……终于缓过气来的我浑身无力，这时，天目看见一个面目狰狞的男子坐在离我不远的地板上，忍受着巨大的痛苦，最后被销毁。</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刚经过这一难的我突然意识到，我要把这个感受写出来，虽说感到很惭愧，但我还是希望跟我相同处境的同修们有缘看到此文，早日找回佛性，理智的去面对今后的一切艰难险阻，清醒的认识到自己是个炼功人，做好三件事。不要让执著淹没了真正的生命的光辉。</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个人层次有限，有不妥之处，还请同修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5" w:name="__RefHeading___Toc181028043"/>
      <w:bookmarkEnd w:id="15"/>
      <w:r>
        <w:rPr>
          <w:kern w:val="0"/>
          <w:sz w:val="32"/>
          <w:szCs w:val="24"/>
        </w:rPr>
        <w:t>电视真的不能看</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陆新学员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二零零七年三月三日】我二零零四年九月得法修炼，前一年有时看电视，一年以后就很少看了。前段时间殃视播《贞观长歌》，我想看看当年唐太宗怎样做的。于是，六、七、八三个正点发完正念，再炼完功后就看半小时。这样连续了几天。边看边与旁边的人议论与史实相悖之处和编剧的技巧得失。</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大约一周后，也就是上周三早上六点发正念，我突然看见一排穿着红色唐服戴黑色唐朝官帽的人朝我过来，我眼的上方，与额头齐的地方，展开一很宽大的黑色花纹，象一段铺开的黑色剪纸。我当时就觉的很恶心，很脏，心想怎么这样呢？发一会正念那些东西才没了。我没有开天目，也不知道是怎么看到的。现在想想都觉的恶心。过后我悟到，恶党控制着大陆媒体，邪灵黑手烂鬼充斥其间，修炼人真的不能再看那些东西。太脏了，写出来，望同修们引起警惕。</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6" w:name="__RefHeading___Toc181028044"/>
      <w:bookmarkEnd w:id="16"/>
      <w:r>
        <w:rPr>
          <w:kern w:val="0"/>
          <w:sz w:val="32"/>
          <w:szCs w:val="24"/>
        </w:rPr>
        <w:t>我对看不看电视报纸的认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济南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看了</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明慧网上同修摆正去执著与“看不看电视报纸”的关系一文后，我想谈一下在中国大陆目前的环境下，作为正法时期的大法弟子应如何对待看电视报纸问题的认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每当看到、听到有的同修在家看电视、看报纸的时候，我心里都会感到一种难言的滋味。我认为作为一个精進的大法弟子，现在不会去看电视报纸，一方面，要真正做好三件事，需要大量的时间和精力，就是全身心的去做仍感到时间不够用；另一方面，邪党在迫害法轮功，“党文化”在毒害人，大陆现在所有的媒体不都是在为邪党服务吗？我们有必要有意跳到粪坑里去，并声称这是为了去掉怕脏的执著，或以这种方式证明自己不怕污染吗？看、听这些东西往脑子里装的将是什么？</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觉的不去看邪党的电视报纸，并不是强为，是在看清了它之后自然放下的，这与最大限度符合常人社会形式修炼不是一个概念。作为一个正法时期的大法弟子，如果对师尊的经文《溶于法中》能有深刻的理解，如果能认识到救度众生是多么迫切，如果能体会到自己肩负的是多么重大而神圣的使命，在这个极其特殊的历史时刻，要让他坐在那喝着茶水，悠闲的看着散发着邪党毒素的电视报纸，很难！</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个人体会，不当处请同修指正。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7" w:name="__RefHeading___Toc181028045"/>
      <w:bookmarkEnd w:id="17"/>
      <w:r>
        <w:rPr>
          <w:kern w:val="0"/>
          <w:sz w:val="32"/>
          <w:szCs w:val="24"/>
        </w:rPr>
        <w:t>恶党新闻对人的毒害</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德州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我在最近一个多月里，晚上看恶党的央视新闻，每次看到它们为自己歌功颂德的专题节目和“保鲜”的报导后，我心里就很不好受，身体也不舒服。</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看新闻的感受突然使我悟到，央视新闻就是迫害我们大法弟子和世人的一大祸首！它就是中共恶党烂鬼邪灵的“舌信子”，你只要信它，它就往你身上发毒。我还执著的看新闻，看看全国的动态变化，放不下常人的执著和观念而被它毒害着。</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那几天我悟到后，去掉了看电视新闻的习惯，从此精神起来了，也不困了，晚上</w:t>
      </w:r>
      <w:r>
        <w:rPr>
          <w:rFonts w:cs="宋体;SimSun" w:ascii="宋体;SimSun" w:hAnsi="宋体;SimSun"/>
          <w:kern w:val="0"/>
          <w:sz w:val="24"/>
        </w:rPr>
        <w:t>12</w:t>
      </w:r>
      <w:r>
        <w:rPr>
          <w:rFonts w:ascii="宋体;SimSun" w:hAnsi="宋体;SimSun" w:cs="宋体;SimSun"/>
          <w:kern w:val="0"/>
          <w:sz w:val="24"/>
        </w:rPr>
        <w:t>点发正念也不困了。</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晚饭后，我又看了央视新闻的专题节目和“保鲜”的报导。结果晚上</w:t>
      </w:r>
      <w:r>
        <w:rPr>
          <w:rFonts w:cs="宋体;SimSun" w:ascii="宋体;SimSun" w:hAnsi="宋体;SimSun"/>
          <w:kern w:val="0"/>
          <w:sz w:val="24"/>
        </w:rPr>
        <w:t>9</w:t>
      </w:r>
      <w:r>
        <w:rPr>
          <w:rFonts w:ascii="宋体;SimSun" w:hAnsi="宋体;SimSun" w:cs="宋体;SimSun"/>
          <w:kern w:val="0"/>
          <w:sz w:val="24"/>
        </w:rPr>
        <w:t>点的发正念我就发不了了，困的头疼坚持不了，睡了一夜。在睡梦中，我梦见老家村子里的学校满屋都是</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年级的学生，他们都把书本放起来不学，有一个学生说，不愿意看打仗的书，这书里面全是骗人的，它毒害人。</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醒后，我反思自己后意识到：一定要记取这次执著于央视新闻的教训，再也不能放松自己，就按师父的要求做，“越最后越精進”，多学法，走好正法的路，讲好真象，解体一切毒害众生的另外空间的邪恶因素，救度众生，不要让众生再受毒害，不让学校的学生和儿童再受毒害。</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以上是我自己的粗浅认识，有不当之处请同修慈悲指正。合十。</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8" w:name="__RefHeading___Toc181028046"/>
      <w:bookmarkEnd w:id="18"/>
      <w:r>
        <w:rPr>
          <w:kern w:val="0"/>
          <w:sz w:val="32"/>
          <w:szCs w:val="24"/>
        </w:rPr>
        <w:t>也谈要不要看常人的媒体</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未署名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我在修炼前后和修炼过程中对师父讲法谈到的，“不只是人、动物，还有植物都有生命，在另外空间里任何物质都会体现出生命来。”（注</w:t>
      </w:r>
      <w:r>
        <w:rPr>
          <w:rFonts w:cs="宋体;SimSun" w:ascii="宋体;SimSun" w:hAnsi="宋体;SimSun"/>
          <w:kern w:val="0"/>
          <w:sz w:val="24"/>
        </w:rPr>
        <w:t>1</w:t>
      </w:r>
      <w:r>
        <w:rPr>
          <w:rFonts w:ascii="宋体;SimSun" w:hAnsi="宋体;SimSun" w:cs="宋体;SimSun"/>
          <w:kern w:val="0"/>
          <w:sz w:val="24"/>
        </w:rPr>
        <w:t>）有切身的体会。</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在修炼前，我从小到大睡眠质量就不好，觉也很轻。有时还会失眠，那时脑子里就象过电影一样，上演着杂乱无章的内容，我想睡觉，可那些东西我没法控制，根本就不听我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刚开始接触大法时，觉的大法真好，但是悟性没有跟上来，就象师父讲的“有一个人跟我说：老师，在常人中做个好人就行了，谁能修上去呀？我听了真伤心！什么话都没跟他说。什么样的心性都有，他能悟多高就悟多高，谁悟谁得”（注</w:t>
      </w:r>
      <w:r>
        <w:rPr>
          <w:rFonts w:cs="宋体;SimSun" w:ascii="宋体;SimSun" w:hAnsi="宋体;SimSun"/>
          <w:kern w:val="0"/>
          <w:sz w:val="24"/>
        </w:rPr>
        <w:t>2</w:t>
      </w:r>
      <w:r>
        <w:rPr>
          <w:rFonts w:ascii="宋体;SimSun" w:hAnsi="宋体;SimSun" w:cs="宋体;SimSun"/>
          <w:kern w:val="0"/>
          <w:sz w:val="24"/>
        </w:rPr>
        <w:t>）。但是，我知道看书可以调理身体，于是每天睡觉之前看一讲《转法轮》，然后就可以一觉到天亮，连个梦都不做。</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真正修炼后，才明白到师父讲法中提到的，“什么叫坏人你们知道吗？坏人他为什么会坏呢？就是因为他脑子里灌的坏东西太多了，他学的坏东西太多了，他满脑子都是坏东西了，表不表现出来他都是坏人了。那么这些坏东西哪儿来的呢？不就是听進去的吗？我什么都不要，那些不好的东西我不听，视而不见，有耳朵不听”（注</w:t>
      </w:r>
      <w:r>
        <w:rPr>
          <w:rFonts w:cs="宋体;SimSun" w:ascii="宋体;SimSun" w:hAnsi="宋体;SimSun"/>
          <w:kern w:val="0"/>
          <w:sz w:val="24"/>
        </w:rPr>
        <w:t>3</w:t>
      </w:r>
      <w:r>
        <w:rPr>
          <w:rFonts w:ascii="宋体;SimSun" w:hAnsi="宋体;SimSun" w:cs="宋体;SimSun"/>
          <w:kern w:val="0"/>
          <w:sz w:val="24"/>
        </w:rPr>
        <w:t>）。我理解这个“灌”包括我们耳闻目睹和身体力行的一切事情，比如我白天看到的场景和听到的话，如果入心了，晚上炼功或发正念时，它们自己就会往出冒，而我自己根本就没想去想这些事情。有时不修炼的先生看电视，要是我看了几眼，很可能后来它就自己冒出来。其实因为它们就是真实的有生命的物质存在。现在人类社会十恶俱全，我们每天看到的、听到的和接触到的基本都是人变异后低下的思想行为，而在这个基础上产生的文艺作品，都是带着很多变异的观念和不好的思想行为的东西。如果我们主动去看去听，那不是同意这些东西往我们身体里灌吗？那不是因为自己在求而得来的吗？</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前一阵子出差较多，现在交通工具上经常会播放一些常人的节目。有时，我虽然带着耳机，听着师父的讲法，但是还是出于常人的好奇心，会时不时瞟一眼，想看看那里面演的是什么，故事的结果是怎样的等等。可是师父讲“现在每分每秒都很主要，错过了这段时间哪，就错过了一切。历史不会重来了啊，宇宙的历史、三界的历史，已经走过了那么多的、那么久远的年代，众生都在等待着什么？都在为了什么活在这里？就在等着这几年！而有的学员却在这几年中荒废着生命，不知道抓紧，而你却肩负着众生与历史那么大的责任！”（注</w:t>
      </w:r>
      <w:r>
        <w:rPr>
          <w:rFonts w:cs="宋体;SimSun" w:ascii="宋体;SimSun" w:hAnsi="宋体;SimSun"/>
          <w:kern w:val="0"/>
          <w:sz w:val="24"/>
        </w:rPr>
        <w:t>4</w:t>
      </w:r>
      <w:r>
        <w:rPr>
          <w:rFonts w:ascii="宋体;SimSun" w:hAnsi="宋体;SimSun" w:cs="宋体;SimSun"/>
          <w:kern w:val="0"/>
          <w:sz w:val="24"/>
        </w:rPr>
        <w:t>）作为正法时期的大法弟子，本来应该用工作时间之外多做三件事，但我有时明知道演的都是常人的那点东西，还是忍不住去看两眼。但是看的同时又自责，明白不应该把珍贵的时间浪费在看常人的节目上。</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从这其中我领悟到，除了自己精進的心不够、正念不足之外，就连眼睛也是有执著的，这耳目之欲也必须修去。当我意识到这一执著，并且当这一执著冒出来，我在抑制它，排斥它，不承认它时，我知道这已经是在修去此执著之中了，师父会帮我去掉另外空间那如花岗岩般如山的物质。“你坚定正念的时候，你能够排斥它的时候，我就在一点一点的给你拿；你能够做多少，我给你拿多少、就给你消下去多少。（鼓掌）可是作为修炼的人来讲啊，你得真正的能够象修炼的人那样要求自己，虽然你有时还做不到，最起码你得有这样的正念，你得去修自己。”感谢师尊！合十。</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19" w:name="__RefHeading___Toc181028047"/>
      <w:bookmarkEnd w:id="19"/>
      <w:r>
        <w:rPr>
          <w:kern w:val="0"/>
          <w:sz w:val="32"/>
          <w:szCs w:val="24"/>
        </w:rPr>
        <w:t>从彩电故障所悟到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陆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2006</w:t>
      </w:r>
      <w:r>
        <w:rPr>
          <w:rFonts w:ascii="宋体;SimSun" w:hAnsi="宋体;SimSun" w:cs="宋体;SimSun"/>
          <w:kern w:val="0"/>
          <w:sz w:val="24"/>
        </w:rPr>
        <w:t>年元月</w:t>
      </w:r>
      <w:r>
        <w:rPr>
          <w:rFonts w:cs="宋体;SimSun" w:ascii="宋体;SimSun" w:hAnsi="宋体;SimSun"/>
          <w:kern w:val="0"/>
          <w:sz w:val="24"/>
        </w:rPr>
        <w:t>23</w:t>
      </w:r>
      <w:r>
        <w:rPr>
          <w:rFonts w:ascii="宋体;SimSun" w:hAnsi="宋体;SimSun" w:cs="宋体;SimSun"/>
          <w:kern w:val="0"/>
          <w:sz w:val="24"/>
        </w:rPr>
        <w:t>日中午</w:t>
      </w:r>
      <w:r>
        <w:rPr>
          <w:rFonts w:cs="宋体;SimSun" w:ascii="宋体;SimSun" w:hAnsi="宋体;SimSun"/>
          <w:kern w:val="0"/>
          <w:sz w:val="24"/>
        </w:rPr>
        <w:t>12</w:t>
      </w:r>
      <w:r>
        <w:rPr>
          <w:rFonts w:ascii="宋体;SimSun" w:hAnsi="宋体;SimSun" w:cs="宋体;SimSun"/>
          <w:kern w:val="0"/>
          <w:sz w:val="24"/>
        </w:rPr>
        <w:t>点，我正在发正念，突然“砰”的一声响将我惊醒，一看原来是</w:t>
      </w:r>
      <w:r>
        <w:rPr>
          <w:rFonts w:cs="宋体;SimSun" w:ascii="宋体;SimSun" w:hAnsi="宋体;SimSun"/>
          <w:kern w:val="0"/>
          <w:sz w:val="24"/>
        </w:rPr>
        <w:t>28</w:t>
      </w:r>
      <w:r>
        <w:rPr>
          <w:rFonts w:ascii="宋体;SimSun" w:hAnsi="宋体;SimSun" w:cs="宋体;SimSun"/>
          <w:kern w:val="0"/>
          <w:sz w:val="24"/>
        </w:rPr>
        <w:t>英寸彩电栽在地上，我立即给同修打了电话。（因为我流离失所借住在同修家）。不一会儿同修与其丈夫赶到，她丈夫一看，说是因为电视柜下面的支架没安正造成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同修的丈夫虽然不修炼但是非常善良，象对自己长辈那样对我关怀备至。怕我自己感到寂寞，他几次要把这台坏了的电视修上。我说：“你的心意我领了，你可别拿去修理。修好了，我看起电视剧又没完没了，太耽误事。”热心肠的他执意把电视拉走了。可就在这几天，电视台来人连招呼都不打，把有线掐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这件事让我想起师父讲过的法：“修炼人遇到任何事都不是偶然的。”回想我一次又一次的受到邪恶的干扰，流离失所，也正是我放不下看电视的执著心之时。幸在慈悲的师父呵护下，我才一次次的化险为夷。</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悟到当我被电视剧悲欢离合的情节所吸引时，就把我拉回到常人的情中，会生出许多常人心，觉的常人活的有滋有味，修炼的人太清苦了（这不是我真正的想法）。在削弱和诋毁我在世人得救所产生的那种愉悦，麻醉着我还浑然不觉。</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这其中也存在着相生相克的理。犹如体内的癌细胞，它要是占了上风，你不去战胜它，体内的正常细胞就会被它吞食掉。</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当我的心牵挂着剧中人物命运或者琢磨着大结局时，再想把心思回归到大法中似乎有种咯咯楞楞的阻力，无法立即溶進法中。</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虽说看电视不能把你立即毁了，可是它不仅仅在耗费你救度众生的时间，会使你越来越松懈，消磨你的意志。尤其是我们在修炼中思想净化的越来越纯净了，再装進电视节目中反映尘世物欲横流、尔虞我诈、你争我夺、杀杀打打的那些污七八糟，肮脏的东西，它也是一种物质的存在呀！能不受干扰吗？修炼是极其严肃的。要想提高上来，必须去掉执著心达到法在不同层次的要求标准才能提高。</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记得</w:t>
      </w:r>
      <w:r>
        <w:rPr>
          <w:rFonts w:cs="宋体;SimSun" w:ascii="宋体;SimSun" w:hAnsi="宋体;SimSun"/>
          <w:kern w:val="0"/>
          <w:sz w:val="24"/>
        </w:rPr>
        <w:t>7.20</w:t>
      </w:r>
      <w:r>
        <w:rPr>
          <w:rFonts w:ascii="宋体;SimSun" w:hAnsi="宋体;SimSun" w:cs="宋体;SimSun"/>
          <w:kern w:val="0"/>
          <w:sz w:val="24"/>
        </w:rPr>
        <w:t>以前，师父</w:t>
      </w:r>
      <w:r>
        <w:rPr>
          <w:rFonts w:cs="宋体;SimSun" w:ascii="宋体;SimSun" w:hAnsi="宋体;SimSun"/>
          <w:kern w:val="0"/>
          <w:sz w:val="24"/>
        </w:rPr>
        <w:t>199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在休斯顿法会上的讲法》中给我们讲了修炼人与小鹿的故事。我悟到修炼人的任何一颗执著心不去都会前功尽弃。我要把自己的教训写出来不仅是要去掉自己的执著心，也要提醒和我有同样执著的同修。现在正法的進程已经到最后的最后了，每一分每一秒都是留给大法弟子救度众生的。我们绝不能辜负恩师的慈悲苦度！完成来时的史前大愿，圆满随师还。</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层次有限，如有错误恳请同修慈悲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20" w:name="__RefHeading___Toc181028048"/>
      <w:bookmarkEnd w:id="20"/>
      <w:r>
        <w:rPr>
          <w:kern w:val="0"/>
          <w:sz w:val="32"/>
          <w:szCs w:val="24"/>
        </w:rPr>
        <w:t>清除恶党书画、章证有感</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陆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恶党的书画、章证、印刷品及其它物品上无不沾满邪灵，大家应该认真做好清理工作。这是我的亲身体验。然而恶党邪灵不甘心它的灭亡，拼命垂死挣扎，对清理恶党书刊、画册、物品的人進行干扰，大家一定要清醒，别上当，正念一定要强，就是要彻底销毁它！</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在清除这些杂物的过程中与家人发生了冲突。</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对家人说：我要把那箱旧书都清理了（箱内有小说，有各门各类学科书籍资料，还有文革中的歌本、剧本），把它们全部卖掉。他回答：你处理就是了。当我拿到一本文革红海洋歌集时，（封面是</w:t>
      </w:r>
      <w:r>
        <w:rPr>
          <w:rFonts w:cs="宋体;SimSun" w:ascii="宋体;SimSun" w:hAnsi="宋体;SimSun"/>
          <w:kern w:val="0"/>
          <w:sz w:val="24"/>
        </w:rPr>
        <w:t>×××</w:t>
      </w:r>
      <w:r>
        <w:rPr>
          <w:rFonts w:ascii="宋体;SimSun" w:hAnsi="宋体;SimSun" w:cs="宋体;SimSun"/>
          <w:kern w:val="0"/>
          <w:sz w:val="24"/>
        </w:rPr>
        <w:t>向红卫兵挥手的图案）我说把这本书烧掉。他却说把封面撕了还可保存（可能这句话被邪灵钻了空子），我说：不行，里面全是歌颂恶党的歌，不能留，这些歌哼都不能哼。接下来，清理其它学科书籍。我说放置太久无用了全卖掉；他不同意，说这些书我保存了这么多年，有价值不能卖。我坚持说没用了全卖了。就这样各持己见。我们的执著心被邪灵钻了空子，它把对方操纵得无理智的大声吼叫：“我不卖！我连保留几本书的权利都没有啦！”而且还出言不逊，骂我脏话。我一见他发那么大的火，还骂我，我觉得很反常。因为几本旧书值得这样大发雷霆吗？过去几十年相处从来没这样凶狠的当面乱骂过我。当时我沉不住气了，生气了，反问他，你骂我什么？他凶狠的吼道，骂你又怎么样？你要做啥子嘛！？</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想这么多年来没有人对我这样穷凶极恶过，恨不得把我吞下去似的，要是过去我一定会很伤心，但此时我非常冷静，明白是因恶党邪灵附着在他身上冲我发怒。因为他想保留那本歌本，符合了邪灵的意愿。由此看来，我们的一思一念都不能让邪恶有机可乘，人的言行符合了它，它就会上到人身上来，让你干坏事，让你造业。警惕啊！我意识到是恶党邪灵的干扰时，我立即开始发正念，而且我对他说：因为几本书，值得这样发怒造业吗？我不会与你一般见识，你骂我什么，我不会理会你的。看着他那失去理智的凶相，我不再理他，只是发正念，除邪恶，他也就没趣了。从这件事的发生，可以透视出恶党邪灵的狠毒，死死的抓住人，人的思想符合它的意识时，就放纵人的魔性，无孔不入，我们只有坚定正念，坚决彻底的销毁共产邪灵的一切因素，才不会被它操纵利用。</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接下来的几天我感觉肚子胀，知道是由于自己心性不高，没有做到真正的忍造成的。那天晚上我做了个梦，梦见一条很大的蛇，我站在一个相对安全的地方，我丈夫离蛇较近，我叫他站高一点，蛇慢慢上爬進洞里，不一会儿，我又发现了这条蛇在离我较远的地方虎视眈眈的看着我，我防备着它，突然蛇钻進一只大动物（好象是一只大山羊）的肚子里，羊倒地死去，肚子胀得很大。我正在想把这条蛇从羊屁股处拖出来，把它处死，突然一个人把这只羊拉走，说是把羊剥皮后卖羊肉。梦就此结束。后来我想，这条蛇还未处死，可能还会害人，这拉走羊的人是否是烂鬼在利用羊保护蛇（邪灵化身）呢！所以不让我处死它。我还想，这只大羊是否是一个思想麻木，警惕性不高，正念不强的人被邪灵利用了，无意当中保护了蛇（邪灵）而毁了自己呢？这个梦是否与我们家当天发生这件事有关呢？我越悟越明白，太相似了，邪灵在变换着方式害人，还有烂鬼保护，是否与目前大家整体意识有关呢？</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师父说有的梦是在点化我们。我悟到确实是这样。发生了这件事情后又做了这个梦，既然梦在点化，接下来可能还有我们要警醒的事情：羊死了，不等于肚里的那条蛇会死，那就预示了邪恶还未除掉，当时那本毒歌集虽然烧掉了，为什么还会出现这个梦呢？可能家里还有恶党邪灵的东西藏在什么地方没清理掉。果然不错。梦后的那天，我无意在他的办公桌抽屉里发现了他的党员证和党员须知两个红本子。我还以为他的这些东西全部清除完了，差点漏掉。因为前几天就问过他，叫他把这些东西处理掉，他说：没有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事后我在想，他也是修炼人，为什么这样麻木呢？为什么他每天开抽屉就没有看见呢？（他说没在意）他的办公桌平时都是锁着的，独有那天他忘了锁，也未关就出去了，我才发现了这红本子，要不这个邪灵附着的东西会躲藏多久呢？那条蛇躲在羊肚里被人拉走不让我除掉它，意味着什么这不是很明显吗？我清除了这两样毒物后，肚胀的问题一下就消失了。我悟到是师父在急切的帮助、点化弟子，不能疏忽懈怠，铲除共产邪灵迫在眉睫，如果我们不清醒，不重视，可能会毁了自己又伤害别人，就象我梦中那只羊一样当了邪灵的牺牲品！</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就在我快写完这篇文章的时候，我在想，家里面是否还有该清除的毒物，因我又感觉肚子胀。于是我做了第四轮的清理，找到戴着红领巾、红卫兵袖套、</w:t>
      </w:r>
      <w:r>
        <w:rPr>
          <w:rFonts w:cs="宋体;SimSun" w:ascii="宋体;SimSun" w:hAnsi="宋体;SimSun"/>
          <w:kern w:val="0"/>
          <w:sz w:val="24"/>
        </w:rPr>
        <w:t>×××</w:t>
      </w:r>
      <w:r>
        <w:rPr>
          <w:rFonts w:ascii="宋体;SimSun" w:hAnsi="宋体;SimSun" w:cs="宋体;SimSun"/>
          <w:kern w:val="0"/>
          <w:sz w:val="24"/>
        </w:rPr>
        <w:t>像章的照片，全部处理了，而且又发现了一本恶党章程。难怪肚子又胀，就因毒物还未清除干净，还要清理，直到干净彻底铲除共产邪灵的一切因素。</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个人所悟，仅作参考。</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ind w:firstLine="643"/>
        <w:jc w:val="left"/>
        <w:rPr>
          <w:kern w:val="0"/>
          <w:sz w:val="32"/>
          <w:szCs w:val="24"/>
        </w:rPr>
      </w:pPr>
      <w:bookmarkStart w:id="21" w:name="__RefHeading___Toc181028049"/>
      <w:bookmarkEnd w:id="21"/>
      <w:r>
        <w:rPr>
          <w:kern w:val="0"/>
          <w:sz w:val="32"/>
          <w:szCs w:val="24"/>
        </w:rPr>
        <w:t>用最纯净的心态推广新唐人才神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就安装和收看邪党台与大陆同修切磋</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陆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二零零七年三月二十四日】</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一、顺着常人的执著推广新唐人没有错，但是不能“顺”到邪党一边。</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们地区推广新唐人较早，初期都是给同修家安装，只要有新唐人就行，其它节目多少无所谓。后来逐步面向常人，经常面临两个问题：一是一些常人嫌台少，二是有的常人表示：“安装新唐人可以，但没有国内台或中央台（邪党台）我就不安了”，甚至因为同修不给安，结果常人找别人给安了个大锅，接收亚洲</w:t>
      </w:r>
      <w:r>
        <w:rPr>
          <w:rFonts w:cs="宋体;SimSun" w:ascii="宋体;SimSun" w:hAnsi="宋体;SimSun"/>
          <w:kern w:val="0"/>
          <w:sz w:val="24"/>
        </w:rPr>
        <w:t>3</w:t>
      </w:r>
      <w:r>
        <w:rPr>
          <w:rFonts w:ascii="宋体;SimSun" w:hAnsi="宋体;SimSun" w:cs="宋体;SimSun"/>
          <w:kern w:val="0"/>
          <w:sz w:val="24"/>
        </w:rPr>
        <w:t>号卫星，大部份都是邪党台。也确实有已安装新唐人的常人因为嫌台少或不爱看（表面原因），又接了闭路或安了个大锅，收亚洲</w:t>
      </w:r>
      <w:r>
        <w:rPr>
          <w:rFonts w:cs="宋体;SimSun" w:ascii="宋体;SimSun" w:hAnsi="宋体;SimSun"/>
          <w:kern w:val="0"/>
          <w:sz w:val="24"/>
        </w:rPr>
        <w:t>3</w:t>
      </w:r>
      <w:r>
        <w:rPr>
          <w:rFonts w:ascii="宋体;SimSun" w:hAnsi="宋体;SimSun" w:cs="宋体;SimSun"/>
          <w:kern w:val="0"/>
          <w:sz w:val="24"/>
        </w:rPr>
        <w:t>号卫星。</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因此，有的同修认为：“如果不给他安，连新唐人他都看不到，只要他看新唐人就答应”“都安上，让他自己去比较真假。”也有的同修说先顺着他推广新唐人，然后再逐步讲真相动员他拆掉邪党台（高频头和锅）。</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另外的同修认为邪党电视台不是一般意义上的电视台，是邪恶兽的嘴，邪党是以一个党的形式存在着的邪灵、邪教，邪党电视台就是邪教的教堂。只要打开其电视，就带有它的因素，每一个音符、每一个场景在另外空间都是邪灵的形象和信息，表面的“娱乐”其实是害人的“迷魂汤”；从表面上来看，即使是气象节目，也是让人对邪党台产生了一种信赖感，包括许多生活、知识性的节目，都是白骨精披上画皮为稍后吃人做准备的，使的稍后登场的欺骗更加成功。既然如此，我们大法弟子去安装调试邪党台等于承认了邪恶，甚至是加持邪恶，没有走正证实真善忍的路。“正法时期的大法弟子就是要证实真善忍、成就新宇宙的大法为根本的，怎么能去传、去证实那些不属于真善忍新宇宙的东西呢？不要为达到目地就不考虑大法弟子为什么而存在。”（《走正路》）</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为此，有关同修在很长时间争论不休，僵持不下。后来大家意识到不应该僵持，同意调试亚洲</w:t>
      </w:r>
      <w:r>
        <w:rPr>
          <w:rFonts w:cs="宋体;SimSun" w:ascii="宋体;SimSun" w:hAnsi="宋体;SimSun"/>
          <w:kern w:val="0"/>
          <w:sz w:val="24"/>
        </w:rPr>
        <w:t>3</w:t>
      </w:r>
      <w:r>
        <w:rPr>
          <w:rFonts w:ascii="宋体;SimSun" w:hAnsi="宋体;SimSun" w:cs="宋体;SimSun"/>
          <w:kern w:val="0"/>
          <w:sz w:val="24"/>
        </w:rPr>
        <w:t>号的同修认为自己怎么悟就怎么做，不再交流，就直接按照同时接收亚洲</w:t>
      </w:r>
      <w:r>
        <w:rPr>
          <w:rFonts w:cs="宋体;SimSun" w:ascii="宋体;SimSun" w:hAnsi="宋体;SimSun"/>
          <w:kern w:val="0"/>
          <w:sz w:val="24"/>
        </w:rPr>
        <w:t>3</w:t>
      </w:r>
      <w:r>
        <w:rPr>
          <w:rFonts w:ascii="宋体;SimSun" w:hAnsi="宋体;SimSun" w:cs="宋体;SimSun"/>
          <w:kern w:val="0"/>
          <w:sz w:val="24"/>
        </w:rPr>
        <w:t>号和新唐人的技术方案去做了。反对的同修仍坚持不调试邪党台，目前以一锅双星接收中新一号卫星和</w:t>
      </w:r>
      <w:r>
        <w:rPr>
          <w:rFonts w:cs="宋体;SimSun" w:ascii="宋体;SimSun" w:hAnsi="宋体;SimSun"/>
          <w:kern w:val="0"/>
          <w:sz w:val="24"/>
        </w:rPr>
        <w:t>W5</w:t>
      </w:r>
      <w:r>
        <w:rPr>
          <w:rFonts w:ascii="宋体;SimSun" w:hAnsi="宋体;SimSun" w:cs="宋体;SimSun"/>
          <w:kern w:val="0"/>
          <w:sz w:val="24"/>
        </w:rPr>
        <w:t>的技术方案为主，兼以用小锅一锅一星接收</w:t>
      </w:r>
      <w:r>
        <w:rPr>
          <w:rFonts w:cs="宋体;SimSun" w:ascii="宋体;SimSun" w:hAnsi="宋体;SimSun"/>
          <w:kern w:val="0"/>
          <w:sz w:val="24"/>
        </w:rPr>
        <w:t>W5</w:t>
      </w:r>
      <w:r>
        <w:rPr>
          <w:rFonts w:ascii="宋体;SimSun" w:hAnsi="宋体;SimSun" w:cs="宋体;SimSun"/>
          <w:kern w:val="0"/>
          <w:sz w:val="24"/>
        </w:rPr>
        <w:t>新唐人。虽然大家不争执了，但间隔并没有消除，整体力量明显削弱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从明慧网发表的推广新唐人的技术文章来看，也是有两类：一种是尽量使世人少看不看邪党台，多看新唐人；一种是为了推广新唐人也给世人安装邪党台，以解决台少和世人不爱看的问题。技术方法也因此而有所侧重，即便是调试的方法相同，出发点也不一样。第一类调试的方案一般不调试亚洲</w:t>
      </w:r>
      <w:r>
        <w:rPr>
          <w:rFonts w:cs="宋体;SimSun" w:ascii="宋体;SimSun" w:hAnsi="宋体;SimSun"/>
          <w:kern w:val="0"/>
          <w:sz w:val="24"/>
        </w:rPr>
        <w:t>3S</w:t>
      </w:r>
      <w:r>
        <w:rPr>
          <w:rFonts w:ascii="宋体;SimSun" w:hAnsi="宋体;SimSun" w:cs="宋体;SimSun"/>
          <w:kern w:val="0"/>
          <w:sz w:val="24"/>
        </w:rPr>
        <w:t>，以没有邪党台的节目为主。如一锅双星接收</w:t>
      </w:r>
      <w:r>
        <w:rPr>
          <w:rFonts w:cs="宋体;SimSun" w:ascii="宋体;SimSun" w:hAnsi="宋体;SimSun"/>
          <w:kern w:val="0"/>
          <w:sz w:val="24"/>
        </w:rPr>
        <w:t>W5</w:t>
      </w:r>
      <w:r>
        <w:rPr>
          <w:rFonts w:ascii="宋体;SimSun" w:hAnsi="宋体;SimSun" w:cs="宋体;SimSun"/>
          <w:kern w:val="0"/>
          <w:sz w:val="24"/>
        </w:rPr>
        <w:t>和亚太</w:t>
      </w:r>
      <w:r>
        <w:rPr>
          <w:rFonts w:cs="宋体;SimSun" w:ascii="宋体;SimSun" w:hAnsi="宋体;SimSun"/>
          <w:kern w:val="0"/>
          <w:sz w:val="24"/>
        </w:rPr>
        <w:t>2R</w:t>
      </w:r>
      <w:r>
        <w:rPr>
          <w:rFonts w:ascii="宋体;SimSun" w:hAnsi="宋体;SimSun" w:cs="宋体;SimSun"/>
          <w:kern w:val="0"/>
          <w:sz w:val="24"/>
        </w:rPr>
        <w:t>卫星，一锅双星接收中新一号和</w:t>
      </w:r>
      <w:r>
        <w:rPr>
          <w:rFonts w:cs="宋体;SimSun" w:ascii="宋体;SimSun" w:hAnsi="宋体;SimSun"/>
          <w:kern w:val="0"/>
          <w:sz w:val="24"/>
        </w:rPr>
        <w:t>W5</w:t>
      </w:r>
      <w:r>
        <w:rPr>
          <w:rFonts w:ascii="宋体;SimSun" w:hAnsi="宋体;SimSun" w:cs="宋体;SimSun"/>
          <w:kern w:val="0"/>
          <w:sz w:val="24"/>
        </w:rPr>
        <w:t>卫星，所做的主收亚洲</w:t>
      </w:r>
      <w:r>
        <w:rPr>
          <w:rFonts w:cs="宋体;SimSun" w:ascii="宋体;SimSun" w:hAnsi="宋体;SimSun"/>
          <w:kern w:val="0"/>
          <w:sz w:val="24"/>
        </w:rPr>
        <w:t>3S</w:t>
      </w:r>
      <w:r>
        <w:rPr>
          <w:rFonts w:ascii="宋体;SimSun" w:hAnsi="宋体;SimSun" w:cs="宋体;SimSun"/>
          <w:kern w:val="0"/>
          <w:sz w:val="24"/>
        </w:rPr>
        <w:t>兼收中新一号或</w:t>
      </w:r>
      <w:r>
        <w:rPr>
          <w:rFonts w:cs="宋体;SimSun" w:ascii="宋体;SimSun" w:hAnsi="宋体;SimSun"/>
          <w:kern w:val="0"/>
          <w:sz w:val="24"/>
        </w:rPr>
        <w:t>W5</w:t>
      </w:r>
      <w:r>
        <w:rPr>
          <w:rFonts w:ascii="宋体;SimSun" w:hAnsi="宋体;SimSun" w:cs="宋体;SimSun"/>
          <w:kern w:val="0"/>
          <w:sz w:val="24"/>
        </w:rPr>
        <w:t>卫星的试验，也为的是给已经安装接收亚</w:t>
      </w:r>
      <w:r>
        <w:rPr>
          <w:rFonts w:cs="宋体;SimSun" w:ascii="宋体;SimSun" w:hAnsi="宋体;SimSun"/>
          <w:kern w:val="0"/>
          <w:sz w:val="24"/>
        </w:rPr>
        <w:t>3</w:t>
      </w:r>
      <w:r>
        <w:rPr>
          <w:rFonts w:ascii="宋体;SimSun" w:hAnsi="宋体;SimSun" w:cs="宋体;SimSun"/>
          <w:kern w:val="0"/>
          <w:sz w:val="24"/>
        </w:rPr>
        <w:t>大锅的常人兼收新唐人而用。第二类调试的方案一般都有亚洲</w:t>
      </w:r>
      <w:r>
        <w:rPr>
          <w:rFonts w:cs="宋体;SimSun" w:ascii="宋体;SimSun" w:hAnsi="宋体;SimSun"/>
          <w:kern w:val="0"/>
          <w:sz w:val="24"/>
        </w:rPr>
        <w:t>3S</w:t>
      </w:r>
      <w:r>
        <w:rPr>
          <w:rFonts w:ascii="宋体;SimSun" w:hAnsi="宋体;SimSun" w:cs="宋体;SimSun"/>
          <w:kern w:val="0"/>
          <w:sz w:val="24"/>
        </w:rPr>
        <w:t>（无论主收还是兼收），如主收亚洲</w:t>
      </w:r>
      <w:r>
        <w:rPr>
          <w:rFonts w:cs="宋体;SimSun" w:ascii="宋体;SimSun" w:hAnsi="宋体;SimSun"/>
          <w:kern w:val="0"/>
          <w:sz w:val="24"/>
        </w:rPr>
        <w:t>3S</w:t>
      </w:r>
      <w:r>
        <w:rPr>
          <w:rFonts w:ascii="宋体;SimSun" w:hAnsi="宋体;SimSun" w:cs="宋体;SimSun"/>
          <w:kern w:val="0"/>
          <w:sz w:val="24"/>
        </w:rPr>
        <w:t>兼收中新一号卫星，主收亚洲</w:t>
      </w:r>
      <w:r>
        <w:rPr>
          <w:rFonts w:cs="宋体;SimSun" w:ascii="宋体;SimSun" w:hAnsi="宋体;SimSun"/>
          <w:kern w:val="0"/>
          <w:sz w:val="24"/>
        </w:rPr>
        <w:t>3S</w:t>
      </w:r>
      <w:r>
        <w:rPr>
          <w:rFonts w:ascii="宋体;SimSun" w:hAnsi="宋体;SimSun" w:cs="宋体;SimSun"/>
          <w:kern w:val="0"/>
          <w:sz w:val="24"/>
        </w:rPr>
        <w:t>兼收</w:t>
      </w:r>
      <w:r>
        <w:rPr>
          <w:rFonts w:cs="宋体;SimSun" w:ascii="宋体;SimSun" w:hAnsi="宋体;SimSun"/>
          <w:kern w:val="0"/>
          <w:sz w:val="24"/>
        </w:rPr>
        <w:t>W5</w:t>
      </w:r>
      <w:r>
        <w:rPr>
          <w:rFonts w:ascii="宋体;SimSun" w:hAnsi="宋体;SimSun" w:cs="宋体;SimSun"/>
          <w:kern w:val="0"/>
          <w:sz w:val="24"/>
        </w:rPr>
        <w:t>卫星，主收中新一号兼收亚洲</w:t>
      </w:r>
      <w:r>
        <w:rPr>
          <w:rFonts w:cs="宋体;SimSun" w:ascii="宋体;SimSun" w:hAnsi="宋体;SimSun"/>
          <w:kern w:val="0"/>
          <w:sz w:val="24"/>
        </w:rPr>
        <w:t>3S</w:t>
      </w:r>
      <w:r>
        <w:rPr>
          <w:rFonts w:ascii="宋体;SimSun" w:hAnsi="宋体;SimSun" w:cs="宋体;SimSun"/>
          <w:kern w:val="0"/>
          <w:sz w:val="24"/>
        </w:rPr>
        <w:t>卫星等。</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明慧网二零零七年一月二十日文章《我地区对调试新唐人卫星天线的一些认识》中同修谈到：“我们所做的一切不仅仅是为了我们看到新唐人，而是为了让世人明白真相，清除人头脑中的邪党文化因素。由于台少，且不能看到国内台，所以推广受到很大的限制。于是我们考虑用一个接受机，同时配两个锅，一个对准</w:t>
      </w:r>
      <w:r>
        <w:rPr>
          <w:rFonts w:cs="宋体;SimSun" w:ascii="宋体;SimSun" w:hAnsi="宋体;SimSun"/>
          <w:kern w:val="0"/>
          <w:sz w:val="24"/>
        </w:rPr>
        <w:t>W5</w:t>
      </w:r>
      <w:r>
        <w:rPr>
          <w:rFonts w:ascii="宋体;SimSun" w:hAnsi="宋体;SimSun" w:cs="宋体;SimSun"/>
          <w:kern w:val="0"/>
          <w:sz w:val="24"/>
        </w:rPr>
        <w:t>，一个对准亚洲</w:t>
      </w:r>
      <w:r>
        <w:rPr>
          <w:rFonts w:cs="宋体;SimSun" w:ascii="宋体;SimSun" w:hAnsi="宋体;SimSun"/>
          <w:kern w:val="0"/>
          <w:sz w:val="24"/>
        </w:rPr>
        <w:t>3S</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波段）。然后用</w:t>
      </w:r>
      <w:r>
        <w:rPr>
          <w:rFonts w:cs="宋体;SimSun" w:ascii="宋体;SimSun" w:hAnsi="宋体;SimSun"/>
          <w:kern w:val="0"/>
          <w:sz w:val="24"/>
        </w:rPr>
        <w:t>22K</w:t>
      </w:r>
      <w:r>
        <w:rPr>
          <w:rFonts w:ascii="宋体;SimSun" w:hAnsi="宋体;SimSun" w:cs="宋体;SimSun"/>
          <w:kern w:val="0"/>
          <w:sz w:val="24"/>
        </w:rPr>
        <w:t>开关连接。这样既能看到新唐人又能看国内的那些台。”</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其实“国内的那些台”不就是邪党台吗？如果众多的大法弟子都给常人主动安装调试出邪党台，是不是客观上起到了加持邪恶，毒害众生的作用？什么时候才能起到“让世人明白真相，清除人头脑中的邪党文化因素”的作用呢？这不是自相矛盾吗？旧势力在师父面前又会怎么说呢？它们会说：“这些邪灵烂鬼本来是我们利用来考验你的弟子后淘汰掉的，可是你的弟子不但不清除却加持它们，走的正吗？”</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在这里我无意指责写文章的同修，其实我本人也曾做过此类事。安装完后，浑身别提多难受了，尤其学法学到《走正路》时，更真切的意识到自己错了。常人因为深受邪党毒害，他们要看邪党台是中毒后不理智的表现。如果我们的家人在神志不清的情况下向我们要毒药喝，如果不给喝就不吃恢复神志的良药。在这种情况下，我们是好言相劝，动员家人把良药吃下，还是满足他的要求，毒药和良药一块给他，让他一块吃呢？“己所不欲，勿施于人”。把自己认为是有毒害而不愿意用的东西却拿给别人用，这种行为是正人君子所不齿的，何况我们是大法弟子呢？这本身就是党文化的表现啊！。试想一下，如果我们已经是一个神，会做此类事吗？这样的做法是在圆容师父想要的吗？</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但也有同修说：“常人都不看邪党的电视了，不大可能。”当然，正法是有一个進程的，但是不论在任何条件下，我们都应该用强大的正念，智慧的、清醒的讲真相——讲真相是万能的钥匙！顺着常人的执著讲真相（安装新唐人）没有错，但是不能“顺”到邪党一边，是非要分明啊！大禹治水成功，靠的是疏导，而不是简单的阻滞。我们讲真相，也要重在打开人们的心结，让常人从心底里明白了真相，他们的心思才会用到该用的地方，才会向往和珍惜新唐人电视台的节目！</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从实际效果来看，前者因为有“没有国内台、台少不好推广”的念头，所以遇到的也大多是这类常人，而且在调试没有邪党台的技术方案时，遇到很大干扰，种种情况好象都在印证“有邪党台的方案最适合”的观点（个人认为这种方案是邪灵最希望的，因为在推广新唐人这一点上同修们认识是一致的，整体力量很大，它阻止不了。但在具体技术问题上因为有分歧，整体力量小，它正好可以在有邪党台的技术方案中苟延残喘。）。后者因为多数同修认为走得正，配合的同修多一些，安装的数量要多一些。</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二、纯净自己的一思一念，解体常人背后操控的邪灵。</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常人的“台少”、“没有国内台”、“没有气象预报”等等说法，其根本原因是背后的邪灵在操控常人找借口不安装新唐人，因为一旦安装了，邪灵就会面临解体了，最起码是不好操控世人了，所以它千方百计阻挠。新唐人电视的推广和普及是天象的变化，师父正法的有序安排，众生得救的需要，它又怎么能阻挠得了呢？我们要认清这些借口不是常人的本愿，其明白的一面是渴望看到新唐人从而得救的啊（这里不是否定其他讲真相的方式）。我们在法理上认清了，清除自己一思一念中默认这些借口的想法，纯净自己的空间场，发正念解体常人背后操控的邪灵。这样随着参与的同修越来越多，操控的邪灵烂鬼必然会越来越少，推广起来会越来越容易。而且因为我们整体上走正了，起正面作用的海外华人电视台也必然会越来越多，“台少”的问题也就不存在了。有一位同修给父亲安装了新唐人，他父亲是离休老干部，中毒很深，就问他：“这也没有天气预报啊！也没有</w:t>
      </w:r>
      <w:r>
        <w:rPr>
          <w:rFonts w:cs="宋体;SimSun" w:ascii="宋体;SimSun" w:hAnsi="宋体;SimSun"/>
          <w:kern w:val="0"/>
          <w:sz w:val="24"/>
        </w:rPr>
        <w:t>××</w:t>
      </w:r>
      <w:r>
        <w:rPr>
          <w:rFonts w:ascii="宋体;SimSun" w:hAnsi="宋体;SimSun" w:cs="宋体;SimSun"/>
          <w:kern w:val="0"/>
          <w:sz w:val="24"/>
        </w:rPr>
        <w:t>台（当地市级电视台）啊！”同修发着正念问他：“您都一个多月没看电视了（身体不好），也没想起看天气预报和</w:t>
      </w:r>
      <w:r>
        <w:rPr>
          <w:rFonts w:cs="宋体;SimSun" w:ascii="宋体;SimSun" w:hAnsi="宋体;SimSun"/>
          <w:kern w:val="0"/>
          <w:sz w:val="24"/>
        </w:rPr>
        <w:t>××</w:t>
      </w:r>
      <w:r>
        <w:rPr>
          <w:rFonts w:ascii="宋体;SimSun" w:hAnsi="宋体;SimSun" w:cs="宋体;SimSun"/>
          <w:kern w:val="0"/>
          <w:sz w:val="24"/>
        </w:rPr>
        <w:t>台，怎么今天安装完了新唐人，您又离不了天气预报了呢？”他父亲噗哧一声乐了，就不再说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在常人这一层理上，如果陪衬的台越多，节目越精彩，安装价格越便宜，越符合常人的执著，新唐人推广起来相对会容易些。作为常人这样想是可以理解的。但是我们作为走在神路上的大法徒这样想就不行了。邪党台数量再多（卫星免费中文节目中邪党台最多，邪党为此花费了巨额资金）也不配陪衬新唐人，只能是我们清除的对象。因为我们是在救度众生中修炼，不是单单为了解决常人看电视问题。陪衬的台多、节目精彩只能是因为我们走得正，做的好，不求而自得的一种结果。如果我们现有的技术只能接收新唐人一个台，我们能不能推广？能！一定能！“亚太</w:t>
      </w:r>
      <w:r>
        <w:rPr>
          <w:rFonts w:cs="宋体;SimSun" w:ascii="宋体;SimSun" w:hAnsi="宋体;SimSun"/>
          <w:kern w:val="0"/>
          <w:sz w:val="24"/>
        </w:rPr>
        <w:t>2R</w:t>
      </w:r>
      <w:r>
        <w:rPr>
          <w:rFonts w:ascii="宋体;SimSun" w:hAnsi="宋体;SimSun" w:cs="宋体;SimSun"/>
          <w:kern w:val="0"/>
          <w:sz w:val="24"/>
        </w:rPr>
        <w:t>卫星也好，其它卫星也好，连同掌控他们的卫视经营商，都是法造就的生命，都是为法而来的，都是应该无条件同化法，支持大法的。我们作为师尊赋予无限荣耀的大法徒，怎么能反过来指望它们呢？众生都在指望着我们啊！”（明慧网二零零六年十月十日文章《在大陆推广调试新唐人电视的一点体会（续）》）</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三、整体升华，用最纯净的心态推广新唐人才神圣</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其实，关于接收亚洲</w:t>
      </w:r>
      <w:r>
        <w:rPr>
          <w:rFonts w:cs="宋体;SimSun" w:ascii="宋体;SimSun" w:hAnsi="宋体;SimSun"/>
          <w:kern w:val="0"/>
          <w:sz w:val="24"/>
        </w:rPr>
        <w:t>3</w:t>
      </w:r>
      <w:r>
        <w:rPr>
          <w:rFonts w:ascii="宋体;SimSun" w:hAnsi="宋体;SimSun" w:cs="宋体;SimSun"/>
          <w:kern w:val="0"/>
          <w:sz w:val="24"/>
        </w:rPr>
        <w:t>号邪党台，就是支持的技术同修也知道它是毒害众生的，本愿也是不愿意调试的。只是为了推广新唐人才出此下策。所以出发点肯定是好的。只是一开始就有“没有国内台、台少不好推广”的人心没有及时修去，结果遇到了很多这样的问题解决不了。同时相当数量配合推广的同修也执著于节目数量，造成原有“一锅双星”技术接收的节目越来越少。而亚洲</w:t>
      </w:r>
      <w:r>
        <w:rPr>
          <w:rFonts w:cs="宋体;SimSun" w:ascii="宋体;SimSun" w:hAnsi="宋体;SimSun"/>
          <w:kern w:val="0"/>
          <w:sz w:val="24"/>
        </w:rPr>
        <w:t>3</w:t>
      </w:r>
      <w:r>
        <w:rPr>
          <w:rFonts w:ascii="宋体;SimSun" w:hAnsi="宋体;SimSun" w:cs="宋体;SimSun"/>
          <w:kern w:val="0"/>
          <w:sz w:val="24"/>
        </w:rPr>
        <w:t>号邪党台数量最多，接收起来又容易，成本又低（我地区接收亚洲</w:t>
      </w:r>
      <w:r>
        <w:rPr>
          <w:rFonts w:cs="宋体;SimSun" w:ascii="宋体;SimSun" w:hAnsi="宋体;SimSun"/>
          <w:kern w:val="0"/>
          <w:sz w:val="24"/>
        </w:rPr>
        <w:t>3</w:t>
      </w:r>
      <w:r>
        <w:rPr>
          <w:rFonts w:ascii="宋体;SimSun" w:hAnsi="宋体;SimSun" w:cs="宋体;SimSun"/>
          <w:kern w:val="0"/>
          <w:sz w:val="24"/>
        </w:rPr>
        <w:t>号全套设备才一百四十元左右），很多同修对邪党电视的毒害又认识不太清晰。在这种情况下，好象用亚洲</w:t>
      </w:r>
      <w:r>
        <w:rPr>
          <w:rFonts w:cs="宋体;SimSun" w:ascii="宋体;SimSun" w:hAnsi="宋体;SimSun"/>
          <w:kern w:val="0"/>
          <w:sz w:val="24"/>
        </w:rPr>
        <w:t>3</w:t>
      </w:r>
      <w:r>
        <w:rPr>
          <w:rFonts w:ascii="宋体;SimSun" w:hAnsi="宋体;SimSun" w:cs="宋体;SimSun"/>
          <w:kern w:val="0"/>
          <w:sz w:val="24"/>
        </w:rPr>
        <w:t>号邪党台“配合”推广新唐人就成了目前最容易、最“符合”常人需求的技术方案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回过头来看一看，我们这样，不正是因为人心不去，被邪恶钻了空子，一步步在走旧势力安排的路吗？这个结果不正是邪灵所希望的吗？它们正好可以堂而皇之的在大法弟子“技术方案”的“庇护”下得以苟延残喘。</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去年下半年以来，我们地区一锅双星（接收亚太</w:t>
      </w:r>
      <w:r>
        <w:rPr>
          <w:rFonts w:cs="宋体;SimSun" w:ascii="宋体;SimSun" w:hAnsi="宋体;SimSun"/>
          <w:kern w:val="0"/>
          <w:sz w:val="24"/>
        </w:rPr>
        <w:t>2R</w:t>
      </w:r>
      <w:r>
        <w:rPr>
          <w:rFonts w:ascii="宋体;SimSun" w:hAnsi="宋体;SimSun" w:cs="宋体;SimSun"/>
          <w:kern w:val="0"/>
          <w:sz w:val="24"/>
        </w:rPr>
        <w:t>和</w:t>
      </w:r>
      <w:r>
        <w:rPr>
          <w:rFonts w:cs="宋体;SimSun" w:ascii="宋体;SimSun" w:hAnsi="宋体;SimSun"/>
          <w:kern w:val="0"/>
          <w:sz w:val="24"/>
        </w:rPr>
        <w:t>W5</w:t>
      </w:r>
      <w:r>
        <w:rPr>
          <w:rFonts w:ascii="宋体;SimSun" w:hAnsi="宋体;SimSun" w:cs="宋体;SimSun"/>
          <w:kern w:val="0"/>
          <w:sz w:val="24"/>
        </w:rPr>
        <w:t>卫星）安装了约有几百套，有少量同修利用常人的卫星共享技术推广新唐人（能看加密台，节目数量很多）。到了去年末，亚太</w:t>
      </w:r>
      <w:r>
        <w:rPr>
          <w:rFonts w:cs="宋体;SimSun" w:ascii="宋体;SimSun" w:hAnsi="宋体;SimSun"/>
          <w:kern w:val="0"/>
          <w:sz w:val="24"/>
        </w:rPr>
        <w:t>2R</w:t>
      </w:r>
      <w:r>
        <w:rPr>
          <w:rFonts w:ascii="宋体;SimSun" w:hAnsi="宋体;SimSun" w:cs="宋体;SimSun"/>
          <w:kern w:val="0"/>
          <w:sz w:val="24"/>
        </w:rPr>
        <w:t>卫星上的免费节目就越来越少了，去除佛教台、邪党台等，只剩下几个财经频道。而且一反“逢节必开”的惯例（就是每逢重大节日把一定数量的加密台解密，吸引观众），新年期间只解密了两组节目，而且只解了</w:t>
      </w:r>
      <w:r>
        <w:rPr>
          <w:rFonts w:cs="宋体;SimSun" w:ascii="宋体;SimSun" w:hAnsi="宋体;SimSun"/>
          <w:kern w:val="0"/>
          <w:sz w:val="24"/>
        </w:rPr>
        <w:t>10</w:t>
      </w:r>
      <w:r>
        <w:rPr>
          <w:rFonts w:ascii="宋体;SimSun" w:hAnsi="宋体;SimSun" w:cs="宋体;SimSun"/>
          <w:kern w:val="0"/>
          <w:sz w:val="24"/>
        </w:rPr>
        <w:t>天左右（去年新年解密了四、五组节目，为时一个月）这样一来，这种一锅双星方案好象没有什么收视价值了。与此同时，亚太</w:t>
      </w:r>
      <w:r>
        <w:rPr>
          <w:rFonts w:cs="宋体;SimSun" w:ascii="宋体;SimSun" w:hAnsi="宋体;SimSun"/>
          <w:kern w:val="0"/>
          <w:sz w:val="24"/>
        </w:rPr>
        <w:t>2R</w:t>
      </w:r>
      <w:r>
        <w:rPr>
          <w:rFonts w:ascii="宋体;SimSun" w:hAnsi="宋体;SimSun" w:cs="宋体;SimSun"/>
          <w:kern w:val="0"/>
          <w:sz w:val="24"/>
        </w:rPr>
        <w:t>卫星运营商开始对共享進行反制（就是采用技术手段使共享失效，目前来看收效不大）。以上种种表现，表面上好象是为了经济利益，实际上对推广新唐人产生了一定的干扰。</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这样一来，已安装的家庭（有相当数量是同修家）纷纷反映：台太少了，家人不满意，怎么办呢？我们悟到该提高心性了。无论是我们搞技术同修，还是推广新唐人的同修，都应该在这方面悟一悟了。为什么初期推广时，台多少都无所谓，有新唐人就行，现在，台少了又不行了呢？师尊在《</w:t>
      </w:r>
      <w:r>
        <w:rPr>
          <w:rFonts w:cs="宋体;SimSun" w:ascii="宋体;SimSun" w:hAnsi="宋体;SimSun"/>
          <w:kern w:val="0"/>
          <w:sz w:val="24"/>
        </w:rPr>
        <w:t>2006</w:t>
      </w:r>
      <w:r>
        <w:rPr>
          <w:rFonts w:ascii="宋体;SimSun" w:hAnsi="宋体;SimSun" w:cs="宋体;SimSun"/>
          <w:kern w:val="0"/>
          <w:sz w:val="24"/>
        </w:rPr>
        <w:t>年加拿大讲法》中讲到：“当然修炼过程中，因为你要提升，肯定对你来讲，对修炼人来讲是有考验的，做不好会不断的有麻烦出现，做的好也会不断的有修炼中的考验出现。你们一概把它视为干扰，想为解决这个麻烦而解决这个麻烦，你就解决不了，因为那是为你提高而出现的。”我们真的应该问一问自己：我们是在用最纯净的心态推广新唐人吗？我们是不是掺杂着人心在做？我们推广和收看新唐人感到神圣吗（就象新唐人晚会一样）？</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好坏出自人的一念，这一念之差也会带来不同的后果。”（《转法轮》）出现这样的情况，是不是我们大法弟子的心促成的呢？其实，换个角度看，台少不更好吗！台越少，看新唐人的机会越多，明白真相越快。如果大家都这样想，不就变成好事了嘛！举个例子：有同修给常人安了一套卫星共享（有几十个台，当然也有新唐人），当时因环境所限，没来得及和常人讲新唐人，只好等过段时间回访时再说。过一段时间后，共享设备出了点问题，加密台不能看了，只能看免费台（其中包括新唐人）。该同修去后很快就给调试好了。这时常人主动说：“这几天我天天看新唐人的‘九评共产党’。”该同修顺势進一步讲真相，达到了一定效果。</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四、清除家里的邪党电视，解体党文化</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从时间段来看，我地区有一部份同修家安装新唐人（一锅双星）已有半年以上了，当时台数不算太少（有十几个台）。如果我们在这段时间里，多陪家人看看新唐人，并有针对性的讲清真相，正念解体自家空间场的邪灵烂鬼。随着家人越来越明白，自然而然的再把家中的闭路（或收邪党台的大锅）切断，使家人不再受邪灵的毒害和操控，从而干扰收看新唐人。真能做到这样的话，就不会出现目前家人嫌台少等等问题了。因为一个新唐人电视台就已经足够了。一些做的好的同修家里闭路早就切断了，不修炼的家人也只看新唐人，有的甚至走入了修炼。</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我们应该为宇宙正的因素负责。相当数量的同修家中收看闭路电视，就是在滋养邪恶（真是那么严重啊），又怎么能解体它呢？（事实上，闭路电视的存在已经对推广新唐人形成了干扰）反之，如果有几千万大陆大法弟子都切断了家中邪党电视，邪党不就再也蛊惑不了人心了吗？它不就解体了吗？我们不就是应该清除这些宇宙中的垃圾吗？在师父评语的文章《去除魔性》中有一段话说得很好：‘我们必须意识到邪恶不应存在，我们必须尽自己所有的力量去消灭邪恶。</w:t>
      </w:r>
      <w:r>
        <w:rPr>
          <w:rFonts w:cs="宋体;SimSun" w:ascii="宋体;SimSun" w:hAnsi="宋体;SimSun"/>
          <w:kern w:val="0"/>
          <w:sz w:val="24"/>
        </w:rPr>
        <w:t>-----</w:t>
      </w:r>
      <w:r>
        <w:rPr>
          <w:rFonts w:ascii="宋体;SimSun" w:hAnsi="宋体;SimSun" w:cs="宋体;SimSun"/>
          <w:kern w:val="0"/>
          <w:sz w:val="24"/>
        </w:rPr>
        <w:t>知道消极地允许它存在是我魔性的表现。</w:t>
      </w:r>
      <w:r>
        <w:rPr>
          <w:rFonts w:cs="宋体;SimSun" w:ascii="宋体;SimSun" w:hAnsi="宋体;SimSun"/>
          <w:kern w:val="0"/>
          <w:sz w:val="24"/>
        </w:rPr>
        <w:t>-----</w:t>
      </w:r>
      <w:r>
        <w:rPr>
          <w:rFonts w:ascii="宋体;SimSun" w:hAnsi="宋体;SimSun" w:cs="宋体;SimSun"/>
          <w:kern w:val="0"/>
          <w:sz w:val="24"/>
        </w:rPr>
        <w:t>现在我对‘神的愤怒’这句话有了更深的理解。这不是人的生气，不容忍，报复，复仇等等，而是公正、高尚地去除所有违背宇宙真、善、忍特性的，从而不再值得在宇宙中生存的一切。’”（明慧网二零零七年一月九日文章《希望同修们重视推广新唐人并清除邪党电视的毒害》）</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在此建议同修们清除自己家里的邪党电视台。正法進程是极快的，师父新经文《彻底解体邪恶》中要求我们：“彻底解体一切迫害大法弟子的邪恶生命与因素”。切断邪恶兽的嘴，不正是解体邪恶的因素吗？！师父新经文《全面解体三界内一切参与干扰正法的乱神》发表，同修们悟到正法進程又推進了一大步，而且到了最后阶段了，把持几大宗教，阻碍众生得救、了解真相的乱神被解体得所剩无几，可是在我们家中，直接毒害众生、毁灭众生的邪党电视还没有清除，我们是不是没有跟上正法進程啊？</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希望我们参与推广新唐人的同修在证实法的路上走得更稳更成熟，最大限度圆容师父想要的，圆满我们的史前大愿。</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认识有限，不妥之处请同修慈悲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jc w:val="left"/>
        <w:rPr>
          <w:kern w:val="0"/>
          <w:sz w:val="32"/>
          <w:szCs w:val="24"/>
        </w:rPr>
      </w:pPr>
      <w:bookmarkStart w:id="22" w:name="__RefHeading___Toc181028050"/>
      <w:bookmarkEnd w:id="22"/>
      <w:r>
        <w:rPr>
          <w:kern w:val="0"/>
          <w:sz w:val="32"/>
          <w:szCs w:val="24"/>
        </w:rPr>
        <w:t>希望同修们重视推广新唐人并清除邪党电视的毒害</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大陆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二零零七年一月九日】我们在推广接收新唐人过程中，发现了一个普遍现象：就是绝大多数同修家里都在收看邪党的闭路电视，有些农村同修家的卫星天线收看的也是亚洲三号卫星（有几十个邪党台）。这些同修都是比较精進的，家人都明白真相，也都三退了，自己几乎不看电视，也知道邪党电视充斥着谎言欺骗，只是家人要看，没办法。甚至家里已经安装了新唐人（一锅双星，共十几个台），还没有主动切断邪党台的想法，更谈不上让世人远离邪党电视了。</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其实，这些同修在其它证实法的项目中做的都很好，正念很强，也有一些同修是不同范围的协调人，在各自地区证实法的工作中起着重要的作用。为什么这些同修对邪党电视的毒害没有重视呢？</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想可能有以下不正确的想法：</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闭路电视上的节目虽然大多数充斥着党文化，但是体育、电影、动画片等要好一些，看看也无妨；</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家人就爱看某一类节目（如新闻、体育节目、少儿节目、古装剧等），无可奈何。</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其实，《九评》已经讲的很清楚，邪党是如何利用精致的谎言来毒害众生的。“专题节目（如《焦点访谈》）、谈话节目（如《实话实说》）、电视剧（如《生死抉择》）、综艺节目（如“春节联欢晚会”）等等，无不经过精心设计，既要讨好大众，又要让党满意——讨好大众是手段，让党满意是目地。”“春节联欢晚会”是中共用文艺形式灌输党文化的集大成之作。“把欺骗進行到底！” （《解体党文化》）即便播出的是引進的海外节目，也是为了吸引观众，为欺骗作铺垫的，同样会被邪灵附体，同样起到毒害众生的作用。</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反之，同样一部电视剧在新唐人播出（当然内容肯定是没有党文化的），经过大法弟子的加持，就赋予了正的内涵，在另外空间肯定是金光闪闪的（我是锁着修的，看不见，但我悟到肯定是这样），肯定会起到解体邪恶的作用。其实，就是新唐人的一些广告和节目预告本身就是真相，更不用说那些直接讲真相的栏目了。</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我个人体会，现在接收新唐人电视已经遍地开花，《解体党文化》的出版，这标志着正法在人这一层，已经到了文化层面上了。清除邪党建立党文化的宣传机器，解体操控世人的共产邪灵，用正的神传文化取而代之，是我们大法弟子的使命，也是彻底解体邪恶，救度世人的一个重要方面。</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下面谈一下自己的一点看法，供同修们参考。</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作为大法弟子首先应该为自己负责，决不能允许共产邪灵在自己的空间场内释放毒素，要主动清除邪恶，不断纯净自己的空间场。</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很多同修都有体会，经常播放邪党电视的家庭和经常播放新唐人的家庭，前者感到压抑，黑暗；后者感到祥和，明亮。在另外空间应该更是差别巨大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师父说：“但是有一种情况我的法身不能给清理。我有一个学员，有一天看到我的法身来了，给他乐的够呛：老师法身来了，请老师到屋里来。我的法身说：你这屋里太乱了，东西太多了。他就走了。一般说来，另外空间的灵体太多，我的法身会给清理的。但他满屋子都是乱七八糟的气功书。他明白了，收拾收拾，烧的烧，卖的卖，然后我的法身又来了。这是学员给我讲的。” （《转法轮》第六讲•心一定要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我们应该为家人负责，为众生负责。不能满足于已经三退了，就眼睁睁的看着家人每天受邪党文化的毒害而不管。我们最起码应该从自家做起，不允许邪党电视在自家释放毒素。中国人受党文化毒害几十年，说的话都是不理智的，爱看邪党台也好，新唐人不合自己口味也好，台少也好，都是在共产邪灵操控下干扰安装和收看新唐人的借口，我们应该用正念解体干扰的邪灵，用慈悲去唤醒众生，给众生开出一条生路来。怎么能被常人心所带动呢？“我们讲法轮大法。修炼我们这一法门，只要你心性把握的住，一正压百邪，你不会出现任何问题。”（《转法轮》第三讲•附体）</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我们应该为宇宙正的因素负责。相当数量的同修家中收看闭路电视，就是在滋养邪恶（真是那么严重啊），又怎么能解体它呢？（事实上，闭路电视的存在已经对推广新唐人形成了干扰）反之，如果有几千万大陆大法弟子都切断了家中邪党电视，邪党不就再也蛊惑不了人心了吗？它不就解体了吗？我们不就是应该清除这些宇宙中的垃圾吗？在师父评语的文章《去除魔性》中有一段话说得很好：“我们必须意识到邪恶不应存在，我们必须尽自己所有的力量去消灭邪恶。</w:t>
      </w:r>
      <w:r>
        <w:rPr>
          <w:rFonts w:cs="宋体;SimSun" w:ascii="宋体;SimSun" w:hAnsi="宋体;SimSun"/>
          <w:kern w:val="0"/>
          <w:sz w:val="24"/>
        </w:rPr>
        <w:t>-----</w:t>
      </w:r>
      <w:r>
        <w:rPr>
          <w:rFonts w:ascii="宋体;SimSun" w:hAnsi="宋体;SimSun" w:cs="宋体;SimSun"/>
          <w:kern w:val="0"/>
          <w:sz w:val="24"/>
        </w:rPr>
        <w:t>知道消极地允许它存在是我魔性的表现。</w:t>
      </w:r>
      <w:r>
        <w:rPr>
          <w:rFonts w:cs="宋体;SimSun" w:ascii="宋体;SimSun" w:hAnsi="宋体;SimSun"/>
          <w:kern w:val="0"/>
          <w:sz w:val="24"/>
        </w:rPr>
        <w:t>-----</w:t>
      </w:r>
      <w:r>
        <w:rPr>
          <w:rFonts w:ascii="宋体;SimSun" w:hAnsi="宋体;SimSun" w:cs="宋体;SimSun"/>
          <w:kern w:val="0"/>
          <w:sz w:val="24"/>
        </w:rPr>
        <w:t>现在我对‘神的愤怒’这句话有了更深的理解。这不是人的生气，不容忍，报复，复仇等等，而是公正、高尚地去除所有违背宇宙真、善、忍特性的，从而不再值得在宇宙中生存的一切。”</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从技术角度来看，我们现有的一锅双星收到十几个台（去除邪党台和佛教台），节目数量和质量在农村和山区完全可以替代普通天线；在城镇较发达地区，相对于闭路电视来说，台数稍少些。但也不是没有办法。比如现在常人中有一种叫做共享技术的，可以每月花十元就可以收看到我们一锅双星上亚太</w:t>
      </w:r>
      <w:r>
        <w:rPr>
          <w:rFonts w:cs="宋体;SimSun" w:ascii="宋体;SimSun" w:hAnsi="宋体;SimSun"/>
          <w:kern w:val="0"/>
          <w:sz w:val="24"/>
        </w:rPr>
        <w:t>2R</w:t>
      </w:r>
      <w:r>
        <w:rPr>
          <w:rFonts w:ascii="宋体;SimSun" w:hAnsi="宋体;SimSun" w:cs="宋体;SimSun"/>
          <w:kern w:val="0"/>
          <w:sz w:val="24"/>
        </w:rPr>
        <w:t>卫星上的所有加密节目（去除那些不好的台还有几十个中文台，节目非常丰富，可视性强，完全可以取代闭路电视），只是需要插卡接收机、共享盒和包年宽带（技术资料另文介绍）。现在城镇宽带越来越普及，不失为一种解体闭路电视的辅助方法。有条件的同修可以了解一下。</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其实，只要我们有强大的解体邪恶，为众生负责，为法负责的正念，师父一定会给我们智慧，我们会无所不能，因为这是救度众生的需要。认识有限，不足之处，请同修慈悲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p>
      <w:pPr>
        <w:pStyle w:val="Heading1"/>
        <w:spacing w:lineRule="auto" w:line="280" w:before="0" w:after="0"/>
        <w:jc w:val="left"/>
        <w:rPr>
          <w:kern w:val="0"/>
          <w:sz w:val="32"/>
          <w:szCs w:val="24"/>
        </w:rPr>
      </w:pPr>
      <w:bookmarkStart w:id="23" w:name="__RefHeading___Toc181028051"/>
      <w:bookmarkEnd w:id="23"/>
      <w:r>
        <w:rPr>
          <w:kern w:val="0"/>
          <w:sz w:val="32"/>
          <w:szCs w:val="24"/>
        </w:rPr>
        <w:t>推广新唐人晚会，揭下党文化画皮</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 xml:space="preserve">文／德国大法弟子  </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慧网二零零七年二月二十五日】二零零七年新唐人全球华人新年晚会已经演出了几十场，应该以什么样的心态如何推票，已经有很多同修谈过了。这里，我只想把自己在推票过程中感触最深的写出来与同修共享。</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个人认为，在结合新唐人的晚会讲真相过程中，有非常重要的一点，就是，告诉人们，现在中国被中共盘踞着，一切由中共组织支持的文艺表演，无论是否以中国传统文化的形式表现，都是共产党文化，而新唐人全球华人新年晚会是不带党文化的正统的中国民族传统文化，这样纯正的演出，在现在被邪党控制的中国是看不到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在推票过程中有一个教训。一次，我和另外一个同修去一个成人学校推票，在上课前，我们给班上的学生放映了晚会片断的</w:t>
      </w:r>
      <w:r>
        <w:rPr>
          <w:rFonts w:cs="宋体;SimSun" w:ascii="宋体;SimSun" w:hAnsi="宋体;SimSun"/>
          <w:kern w:val="0"/>
          <w:sz w:val="24"/>
        </w:rPr>
        <w:t>DVD</w:t>
      </w:r>
      <w:r>
        <w:rPr>
          <w:rFonts w:ascii="宋体;SimSun" w:hAnsi="宋体;SimSun" w:cs="宋体;SimSun"/>
          <w:kern w:val="0"/>
          <w:sz w:val="24"/>
        </w:rPr>
        <w:t>，还给他们看了画册，大家的反应都很好，当时有人小声惊呼太美了，因为上课时间到了，我们就先退出教室，准备在放学时，再询问有没有人想订票。但是，当这个班课程结束，大家离开教室的时候，对等在门口的我们，态度变的不太耐烦了，后来，班上的老师告诉我们，他们班上有个人前几天看了一个来自中国的舞蹈表演，因此认为中国的歌舞很无聊，并且在刚刚上课的时候，把他的这些印象都告诉了大家，班里的其他人也因此受到影响。我想，正是因为没有事先讲清中国文化和邪党文化的区别，才造成了这样的结果。</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在遇到中国人的时候，我就拿出中共在奥运闭幕式的超短裙表演等作为邪党文化的代表，和中国的传统文化作对比，大多数中国人提到奥运闭幕式的“杰作”，都是嗤之以鼻的，还有的中国人提起“遭殃”电视台的“春晚”，并且说，越来越难看，然而，看到新唐人晚会节目画册的时候却是目不转睛的。</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邪党破坏传统文化，并以传统文化的外壳包装党文化，是在用文艺的形式散播毒素，毒害世人，我们把新唐人全球华人新年晚会介绍推广给人，也正是以文艺的形式在救人。因此，揭下邪党文化的画皮，让世人知道，什么才是真正的中国传统文化，这一点尤为的重要。</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新唐人的新年晚会只有几十场，能够在现场观看节目的观众数量相对还是有限的，可是，我们如果在推广新唐人晚会的过程中，给世人把这些都讲清楚了，邪党文化就没有了继续散毒的市场。新唐人全球华人新年晚会能够加速解体邪党文化，使邪党丧失赖以生存的基础，我想，这正是邪党对其恐惧的原因吧。</w:t>
      </w:r>
    </w:p>
    <w:p>
      <w:pPr>
        <w:pStyle w:val="Normal"/>
        <w:kinsoku w:val="false"/>
        <w:spacing w:lineRule="auto" w:line="280"/>
        <w:ind w:firstLine="480"/>
        <w:jc w:val="left"/>
        <w:rPr>
          <w:rFonts w:ascii="宋体;SimSun" w:hAnsi="宋体;SimSun" w:cs="宋体;SimSun"/>
          <w:kern w:val="0"/>
          <w:sz w:val="24"/>
        </w:rPr>
      </w:pPr>
      <w:r>
        <w:rPr>
          <w:rFonts w:ascii="宋体;SimSun" w:hAnsi="宋体;SimSun" w:cs="宋体;SimSun"/>
          <w:kern w:val="0"/>
          <w:sz w:val="24"/>
        </w:rPr>
        <w:t>个人所见，有不当之处，请各位同修慈悲指正。</w:t>
      </w:r>
    </w:p>
    <w:p>
      <w:pPr>
        <w:pStyle w:val="Normal"/>
        <w:kinsoku w:val="false"/>
        <w:spacing w:lineRule="auto" w:line="280"/>
        <w:ind w:firstLine="480"/>
        <w:jc w:val="left"/>
        <w:rPr>
          <w:rFonts w:ascii="宋体;SimSun" w:hAnsi="宋体;SimSun" w:cs="宋体;SimSun"/>
          <w:kern w:val="0"/>
          <w:sz w:val="24"/>
        </w:rPr>
      </w:pPr>
      <w:r>
        <w:rPr>
          <w:rFonts w:cs="宋体;SimSun" w:ascii="宋体;SimSun" w:hAnsi="宋体;SimSun"/>
          <w:kern w:val="0"/>
          <w:sz w:val="24"/>
        </w:rPr>
      </w:r>
    </w:p>
    <w:sectPr>
      <w:footerReference w:type="default" r:id="rId2"/>
      <w:footerReference w:type="first" r:id="rId3"/>
      <w:type w:val="nextPage"/>
      <w:pgSz w:w="8391" w:h="11906"/>
      <w:pgMar w:left="562" w:right="432" w:gutter="0" w:header="0" w:top="432" w:footer="0" w:bottom="432"/>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60.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InternetLink">
    <w:name w:val="Hyperlink"/>
    <w:basedOn w:val="DefaultParagraphFont"/>
    <w:rPr>
      <w:color w:val="0000FF"/>
      <w:u w:val="single"/>
    </w:rPr>
  </w:style>
  <w:style w:type="character" w:styleId="Engurl">
    <w:name w:val="engurl"/>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7475" w:leader="dot"/>
      </w:tabs>
      <w:kinsoku w:val="false"/>
      <w:spacing w:lineRule="auto" w:line="264"/>
      <w:ind w:firstLine="480"/>
      <w:jc w:val="left"/>
    </w:pPr>
    <w:rPr>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3:21:00Z</dcterms:created>
  <dc:creator/>
  <dc:description/>
  <cp:keywords/>
  <dc:language>en-US</dc:language>
  <cp:lastModifiedBy> </cp:lastModifiedBy>
  <cp:lastPrinted>2007-10-31T18:59:00Z</cp:lastPrinted>
  <dcterms:modified xsi:type="dcterms:W3CDTF">2007-10-31T22:59:00Z</dcterms:modified>
  <cp:revision>9</cp:revision>
  <dc:subject/>
  <dc:title>看邪党电视的教训</dc:title>
</cp:coreProperties>
</file>