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media/image1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160</wp:posOffset>
                </wp:positionH>
                <wp:positionV relativeFrom="paragraph">
                  <wp:posOffset>-1905</wp:posOffset>
                </wp:positionV>
                <wp:extent cx="6879590" cy="10814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081440"/>
                          <a:chOff x="0" y="0"/>
                          <a:chExt cx="6879600" cy="1081440"/>
                        </a:xfrm>
                      </wpg:grpSpPr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rcRect l="0" t="0" r="0" b="22083"/>
                          <a:stretch/>
                        </pic:blipFill>
                        <pic:spPr>
                          <a:xfrm>
                            <a:off x="3960" y="0"/>
                            <a:ext cx="68756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40240"/>
                            <a:ext cx="6875640" cy="24120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7년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-0.15pt;width:541.75pt;height:85.2pt" coordorigin="-16,-3" coordsize="10835,17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10;top:-3;width:10827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-16;top:1320;width:1082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6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7년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4754880</wp:posOffset>
            </wp:positionV>
            <wp:extent cx="1369695" cy="882650"/>
            <wp:effectExtent l="0" t="0" r="0" b="0"/>
            <wp:wrapNone/>
            <wp:docPr id="2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6960</wp:posOffset>
                </wp:positionH>
                <wp:positionV relativeFrom="paragraph">
                  <wp:posOffset>16510</wp:posOffset>
                </wp:positionV>
                <wp:extent cx="4826000" cy="39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distribute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48"/>
                                <w:szCs w:val="48"/>
                                <w:lang w:eastAsia="ko-KR"/>
                              </w:rPr>
                              <w:t>중공의 멸망은 필연적이다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48"/>
                                <w:szCs w:val="48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31.3pt;mso-wrap-distance-left:9.05pt;mso-wrap-distance-right:9.05pt;mso-wrap-distance-top:0pt;mso-wrap-distance-bottom:0pt;margin-top:1.3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distribute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48"/>
                          <w:szCs w:val="48"/>
                          <w:lang w:eastAsia="ko-KR"/>
                        </w:rPr>
                        <w:t>중공의 멸망은 필연적이다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48"/>
                          <w:szCs w:val="48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bCs/>
          <w:color w:val="000000"/>
          <w:sz w:val="22"/>
          <w:szCs w:val="22"/>
          <w:lang w:val="en-US" w:eastAsia="ko-KR"/>
        </w:rPr>
      </w:pPr>
      <w:r>
        <w:rPr>
          <w:rFonts w:eastAsia="Dotum;돋움" w:cs="Dotum;돋움" w:ascii="Dotum;돋움" w:hAnsi="Dotum;돋움"/>
          <w:b/>
          <w:bCs/>
          <w:color w:val="000000"/>
          <w:sz w:val="22"/>
          <w:szCs w:val="2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83185</wp:posOffset>
                </wp:positionV>
                <wp:extent cx="3503295" cy="35274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352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력사상 전제왕조는 통치를 오래하던지 짧게 하던지를 막론하고 나중엔 모두 멸망을 면치 못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폭정으로 세상에서 뽐내던 진나라는 천하 를 통일한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을 통치했고 오래동안 통치한 만청이라해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6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이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전제통치의 공동한 특점은 나라를 다스림에 있어서 사람에 의거했을 뿐 법에 의거해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감독과 평정이 없었 으니 권리는 당연히 부패해졌고 왕조는 흥성 하던데로부터 점차 쇠퇴해져 나중엔 멸망되 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전제통치는 력사상의 봉건전제에 비 교해보면 더욱 사악하고 잔인하여 시대와 백성을 리탈하였으므로 중공의 멸망은 미리 정해져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공산당 학설이 출현한 그날부터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Malgun Gothic;Dotum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eastAsia="Malgun Gothic;Dotum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 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국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 이르기까 지 선후로 파산되였고 공산주의는 인류의 버림을 받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공산당진영은 쏘련을 대본영으로 하고 동유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국을 대기초로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8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대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277.75pt;mso-wrap-distance-left:9.05pt;mso-wrap-distance-right:9.05pt;mso-wrap-distance-top:0pt;mso-wrap-distance-bottom:0pt;margin-top:6.55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력사상 전제왕조는 통치를 오래하던지 짧게 하던지를 막론하고 나중엔 모두 멸망을 면치 못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폭정으로 세상에서 뽐내던 진나라는 천하 를 통일한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을 통치했고 오래동안 통치한 만청이라해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6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이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전제통치의 공동한 특점은 나라를 다스림에 있어서 사람에 의거했을 뿐 법에 의거해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감독과 평정이 없었 으니 권리는 당연히 부패해졌고 왕조는 흥성 하던데로부터 점차 쇠퇴해져 나중엔 멸망되 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전제통치는 력사상의 봉건전제에 비 교해보면 더욱 사악하고 잔인하여 시대와 백성을 리탈하였으므로 중공의 멸망은 미리 정해져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공산당 학설이 출현한 그날부터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Malgun Gothic;Dotum" w:cs="Dotum;돋움" w:ascii="Dotum;돋움" w:hAnsi="Dotum;돋움"/>
                          <w:color w:val="000000"/>
                          <w:lang w:eastAsia="ko-KR"/>
                        </w:rPr>
                        <w:t xml:space="preserve"> 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eastAsia="Malgun Gothic;Dotum" w:cs="Dotum;돋움" w:ascii="Dotum;돋움" w:hAnsi="Dotum;돋움"/>
                          <w:color w:val="000000"/>
                          <w:lang w:eastAsia="ko-KR"/>
                        </w:rPr>
                        <w:t xml:space="preserve"> 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국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 이르기까 지 선후로 파산되였고 공산주의는 인류의 버림을 받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공산당진영은 쏘련을 대본영으로 하고 동유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국을 대기초로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8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대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6310</wp:posOffset>
                </wp:positionH>
                <wp:positionV relativeFrom="paragraph">
                  <wp:posOffset>83185</wp:posOffset>
                </wp:positionV>
                <wp:extent cx="3486150" cy="35274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52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대초에 쏘련과 동유럽은 해체되였고 독재 는 와해되였으며 민주로 대체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쏘련과 동 유럽 공산당통치는 짧아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여년이고 길어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여년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실이 증명하다싶이 공산주의는 중국에 맞 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텅빈 리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혹시키는 구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미칠듯 한 개인숭배속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천만 중국사람들이 비명에 죽었으며 목전 다당제 경쟁의 대세속에서《큰가 마밥을 먹는》중공일당제는 점차 사람들의 버림 을 받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늘에 사무치는 중공의 죄악은 이루다 말할 수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의 통치가 길수록 인민에게 가져다 주는 재난은 더욱 커진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 죽어가는 운명 을 만구하려고 아무리 발악해도 하늘이 용서하지 않을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악몽에서 깨여난 중화민족이 중공 을 심판하는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모든 고통과 치욕을 지워버리고 자유롭고 행복한 미래를 맞이하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277.75pt;mso-wrap-distance-left:9.05pt;mso-wrap-distance-right:9.05pt;mso-wrap-distance-top:0pt;mso-wrap-distance-bottom:0pt;margin-top:6.55pt;mso-position-vertical-relative:text;margin-left:2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대초에 쏘련과 동유럽은 해체되였고 독재 는 와해되였으며 민주로 대체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쏘련과 동 유럽 공산당통치는 짧아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여년이고 길어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여년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실이 증명하다싶이 공산주의는 중국에 맞 지 않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텅빈 리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혹시키는 구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미칠듯 한 개인숭배속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천만 중국사람들이 비명에 죽었으며 목전 다당제 경쟁의 대세속에서《큰가 마밥을 먹는》중공일당제는 점차 사람들의 버림 을 받게 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늘에 사무치는 중공의 죄악은 이루다 말할 수 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의 통치가 길수록 인민에게 가져다 주는 재난은 더욱 커진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 죽어가는 운명 을 만구하려고 아무리 발악해도 하늘이 용서하지 않을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악몽에서 깨여난 중화민족이 중공 을 심판하는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모든 고통과 치욕을 지워버리고 자유롭고 행복한 미래를 맞이하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Dotum;돋움" w:hAnsi="Dotum;돋움" w:eastAsia="Dotum;돋움" w:cs="Dotum;돋움"/>
          <w:b/>
          <w:b/>
          <w:bCs/>
          <w:color w:val="000000"/>
          <w:sz w:val="22"/>
          <w:szCs w:val="22"/>
          <w:lang w:eastAsia="ko-KR"/>
        </w:rPr>
      </w:pPr>
      <w:r>
        <w:rPr>
          <w:rFonts w:eastAsia="Dotum;돋움" w:cs="Dotum;돋움" w:ascii="Dotum;돋움" w:hAnsi="Dotum;돋움"/>
          <w:b/>
          <w:bCs/>
          <w:color w:val="000000"/>
          <w:sz w:val="22"/>
          <w:szCs w:val="22"/>
          <w:lang w:eastAsia="ko-KR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-4754880</wp:posOffset>
            </wp:positionV>
            <wp:extent cx="1369695" cy="882650"/>
            <wp:effectExtent l="0" t="0" r="0" b="0"/>
            <wp:wrapNone/>
            <wp:docPr id="6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544" w:right="544" w:gutter="0" w:header="284" w:top="618" w:footer="0" w:bottom="618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9055</wp:posOffset>
                </wp:positionH>
                <wp:positionV relativeFrom="paragraph">
                  <wp:posOffset>-1119505</wp:posOffset>
                </wp:positionV>
                <wp:extent cx="619125" cy="3172460"/>
                <wp:effectExtent l="25400" t="25400" r="260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19200" cy="31723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50760">
                          <a:solidFill>
                            <a:srgbClr val="ddc24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04.6pt;margin-top:-88.15pt;width:48.7pt;height:249.75pt;mso-wrap-style:none;v-text-anchor:middle;rotation:270" type="_x0000_t10">
                <v:imagedata r:id="rId9" o:detectmouseclick="t"/>
                <v:stroke color="#ddc24f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58420</wp:posOffset>
                </wp:positionV>
                <wp:extent cx="6879590" cy="1270"/>
                <wp:effectExtent l="635" t="8255" r="63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799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5pt;margin-top:4.6pt;width:541.7pt;height:0.1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4235</wp:posOffset>
                </wp:positionH>
                <wp:positionV relativeFrom="paragraph">
                  <wp:posOffset>58420</wp:posOffset>
                </wp:positionV>
                <wp:extent cx="1270" cy="3945890"/>
                <wp:effectExtent l="8255" t="635" r="825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46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05pt;margin-top:4.6pt;width:0.1pt;height:310.7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4615</wp:posOffset>
                </wp:positionH>
                <wp:positionV relativeFrom="paragraph">
                  <wp:posOffset>95885</wp:posOffset>
                </wp:positionV>
                <wp:extent cx="3498850" cy="47091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0" cy="470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평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 xml:space="preserve">발표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color w:val="7030A0"/>
                                <w:sz w:val="32"/>
                                <w:szCs w:val="32"/>
                                <w:lang w:eastAsia="ko-KR"/>
                              </w:rPr>
                              <w:t>주년을 맞이하여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퇴당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단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  <w:t>대성명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평공산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발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3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주년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퇴인수는 이미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86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에 달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아래에 대기원 퇴당인터넷사이트에 발표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 성명 몇편을 골라 싣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480" w:hanging="48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  <w:t>생명의 가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지금 농민들의 생활은 비참하기 그지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어떤 농민은 신장을 팔아 학비를 마련하고 있지 만 탐관오리들은 돈을 물쓰듯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교육은 학부형들을 미치게 하고 의료는 목숨을 잃게 하 니 고난에 허덕이는 동포들의 출로는 어디에 있 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에서 퇴출하고 중공을 해체해야만이 잘살 수 있으며 생명은 가치가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녕병 등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4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명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2007-11-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  <w:t>아름다운 생명을 선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 건국이래 력차의 운동을 일으켜 무 고한 인민들을 살해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악당이 있으면 인 민들을 행복할수 없고 나라는 흥성할수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우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FFFFFF"/>
                                <w:lang w:eastAsia="ko-KR"/>
                              </w:rPr>
                              <w:t>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pt;height:370.8pt;mso-wrap-distance-left:9.05pt;mso-wrap-distance-right:9.05pt;mso-wrap-distance-top:0pt;mso-wrap-distance-bottom:0pt;margin-top:7.5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9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평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 xml:space="preserve">발표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color w:val="7030A0"/>
                          <w:sz w:val="32"/>
                          <w:szCs w:val="32"/>
                          <w:lang w:eastAsia="ko-KR"/>
                        </w:rPr>
                        <w:t>주년을 맞이하여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퇴당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,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단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,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  <w:t>대성명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평공산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발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3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주년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퇴인수는 이미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86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에 달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아래에 대기원 퇴당인터넷사이트에 발표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 성명 몇편을 골라 싣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exact" w:line="160"/>
                        <w:ind w:left="480" w:hanging="48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  <w:t>생명의 가치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지금 농민들의 생활은 비참하기 그지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어떤 농민은 신장을 팔아 학비를 마련하고 있지 만 탐관오리들은 돈을 물쓰듯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교육은 학부형들을 미치게 하고 의료는 목숨을 잃게 하 니 고난에 허덕이는 동포들의 출로는 어디에 있 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에서 퇴출하고 중공을 해체해야만이 잘살 수 있으며 생명은 가치가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녕병 등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43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명 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2007-11-12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  <w:t>아름다운 생명을 선택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sz w:val="28"/>
                          <w:szCs w:val="28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 건국이래 력차의 운동을 일으켜 무 고한 인민들을 살해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악당이 있으면 인 민들을 행복할수 없고 나라는 흥성할수 없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우  </w:t>
                      </w:r>
                      <w:r>
                        <w:rPr>
                          <w:rFonts w:ascii="Dotum;돋움" w:hAnsi="Dotum;돋움" w:cs="Dotum;돋움" w:eastAsia="Dotum;돋움"/>
                          <w:color w:val="FFFFFF"/>
                          <w:lang w:eastAsia="ko-KR"/>
                        </w:rPr>
                        <w:t>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val="en-US" w:eastAsia="ko-KR"/>
        </w:rPr>
      </w:pPr>
      <w:r>
        <w:rPr>
          <w:rFonts w:eastAsia="Malgun Gothic;Dotum" w:cs="Dotum;돋움" w:ascii="Dotum;돋움" w:hAnsi="Dotum;돋움"/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4235</wp:posOffset>
                </wp:positionH>
                <wp:positionV relativeFrom="paragraph">
                  <wp:posOffset>38735</wp:posOffset>
                </wp:positionV>
                <wp:extent cx="3482340" cy="1270"/>
                <wp:effectExtent l="635" t="8255" r="63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300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5pt;margin-top:3.05pt;width:274.2pt;height:0.05pt" type="_x0000_t32">
                <v:stroke color="red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4870</wp:posOffset>
                </wp:positionH>
                <wp:positionV relativeFrom="paragraph">
                  <wp:posOffset>129540</wp:posOffset>
                </wp:positionV>
                <wp:extent cx="3460750" cy="7105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리는 악당의 통제에서 벗어나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해야만 아름다 운 생명과 미래가 있을수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문방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lang w:eastAsia="ko-KR"/>
                              </w:rPr>
                              <w:t xml:space="preserve">왕계분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FF"/>
                                <w:lang w:eastAsia="ko-KR"/>
                              </w:rPr>
                              <w:t>다음호에 계속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FF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pt;height:55.95pt;mso-wrap-distance-left:9.05pt;mso-wrap-distance-right:9.05pt;mso-wrap-distance-top:0pt;mso-wrap-distance-bottom:0pt;margin-top:10.2pt;mso-position-vertical-relative:text;margin-left:26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리는 악당의 통제에서 벗어나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해야만 아름다 운 생명과 미래가 있을수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                      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문방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lang w:eastAsia="ko-KR"/>
                        </w:rPr>
                        <w:t xml:space="preserve">왕계분 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 xml:space="preserve"> 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FF"/>
                          <w:lang w:eastAsia="ko-KR"/>
                        </w:rPr>
                        <w:t>다음호에 계속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color w:val="0000FF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val="en-US" w:eastAsia="ko-KR"/>
        </w:rPr>
      </w:pPr>
      <w:r>
        <w:rPr>
          <w:rFonts w:eastAsia="Malgun Gothic;Dotum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-61595</wp:posOffset>
                </wp:positionH>
                <wp:positionV relativeFrom="paragraph">
                  <wp:posOffset>128905</wp:posOffset>
                </wp:positionV>
                <wp:extent cx="3392170" cy="3835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83540"/>
                        </a:xfrm>
                        <a:prstGeom prst="rect"/>
                        <a:gradFill rotWithShape="0">
                          <a:gsLst>
                            <a:gs pos="0">
                              <a:srgbClr val="d1c39f"/>
                            </a:gs>
                            <a:gs pos="100000">
                              <a:srgbClr val="ffefd1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37465" tIns="635" rIns="3746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EFD1" style="position:absolute;rotation:-0;width:267.1pt;height:30.2pt;mso-wrap-distance-left:2.9pt;mso-wrap-distance-right:2.9pt;mso-wrap-distance-top:2.9pt;mso-wrap-distance-bottom:2.9pt;margin-top:10.15pt;mso-position-vertical-relative:text;margin-left:-4.85pt;mso-position-horizontal-relative:text">
                <v:fill type="gradient" angle="45" color2="#D1C39F"/>
                <v:textbox inset="0.0409722222222222in,0.000694444444444445in,0.0409722222222222in,0.000694444444444445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805</wp:posOffset>
                </wp:positionH>
                <wp:positionV relativeFrom="paragraph">
                  <wp:posOffset>157480</wp:posOffset>
                </wp:positionV>
                <wp:extent cx="3446145" cy="3759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375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80" w:before="0" w:after="0"/>
                              <w:jc w:val="center"/>
                              <w:rPr>
                                <w:rFonts w:ascii="Dotum;돋움" w:hAnsi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중국북방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대도시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나붙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Malgun Gothic;Dotum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진상표어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firstLine="4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월중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국북방 모 대도시에 나붙은 일부분 탈당표어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5pt;height:296pt;mso-wrap-distance-left:9.05pt;mso-wrap-distance-right:9.05pt;mso-wrap-distance-top:0pt;mso-wrap-distance-bottom:0pt;margin-top:12.4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80" w:before="0" w:after="0"/>
                        <w:jc w:val="center"/>
                        <w:rPr>
                          <w:rFonts w:ascii="Dotum;돋움" w:hAnsi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중국북방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대도시에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나붙은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Malgun Gothic;Dotum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  <w:t>진상표어</w:t>
                      </w:r>
                    </w:p>
                    <w:p>
                      <w:pPr>
                        <w:pStyle w:val="NormalWeb"/>
                        <w:spacing w:lineRule="exact" w:line="200" w:before="0" w:after="0"/>
                        <w:ind w:firstLine="480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월중순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국북방 모 대도시에 나붙은 일부분 탈당표어이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val="en-US" w:eastAsia="ko-KR"/>
        </w:rPr>
      </w:pPr>
      <w:r>
        <w:rPr>
          <w:rFonts w:eastAsia="Malgun Gothic;Dotum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80845</wp:posOffset>
            </wp:positionH>
            <wp:positionV relativeFrom="paragraph">
              <wp:posOffset>129540</wp:posOffset>
            </wp:positionV>
            <wp:extent cx="1597660" cy="119824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0</wp:posOffset>
            </wp:positionH>
            <wp:positionV relativeFrom="paragraph">
              <wp:posOffset>129540</wp:posOffset>
            </wp:positionV>
            <wp:extent cx="1588135" cy="119126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val="en-US" w:eastAsia="ko-KR"/>
        </w:rPr>
      </w:pPr>
      <w:r>
        <w:rPr>
          <w:rFonts w:eastAsia="Malgun Gothic;Dotum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80845</wp:posOffset>
            </wp:positionH>
            <wp:positionV relativeFrom="paragraph">
              <wp:posOffset>177165</wp:posOffset>
            </wp:positionV>
            <wp:extent cx="1601470" cy="120142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810</wp:posOffset>
            </wp:positionH>
            <wp:positionV relativeFrom="paragraph">
              <wp:posOffset>187325</wp:posOffset>
            </wp:positionV>
            <wp:extent cx="1588135" cy="119126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45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  <w:lang w:eastAsia="ko-KR"/>
        </w:rPr>
      </w:pPr>
      <w:r>
        <w:rPr>
          <w:rFonts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426085</wp:posOffset>
                </wp:positionH>
                <wp:positionV relativeFrom="paragraph">
                  <wp:posOffset>74930</wp:posOffset>
                </wp:positionV>
                <wp:extent cx="2448560" cy="3962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96240"/>
                        </a:xfrm>
                        <a:prstGeom prst="rect"/>
                        <a:gradFill rotWithShape="0">
                          <a:gsLst>
                            <a:gs pos="0">
                              <a:srgbClr val="ffccff">
                                <a:alpha val="72156"/>
                              </a:srgbClr>
                            </a:gs>
                            <a:gs pos="50000">
                              <a:srgbClr val="ffffcc"/>
                            </a:gs>
                            <a:gs pos="100000">
                              <a:srgbClr val="ffccff">
                                <a:alpha val="72156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jc w:val="both"/>
                              <w:rPr>
                                <w:rFonts w:ascii="SimSun;宋体" w:hAnsi="SimSun;宋体" w:cs="SimSun;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37465" tIns="7302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FF" style="position:absolute;rotation:-0;width:192.8pt;height:31.2pt;mso-wrap-distance-left:2.9pt;mso-wrap-distance-right:2.9pt;mso-wrap-distance-top:2.9pt;mso-wrap-distance-bottom:2.9pt;margin-top:5.9pt;mso-position-vertical-relative:text;margin-left:33.55pt;mso-position-horizontal-relative:text">
                <v:fill type="gradient" angle="-180" focus="50%" color2="#FFFFCC"/>
                <v:textbox inset="0.0409722222222222in,0.0798611111111111in,0.0409722222222222in,0.0409722222222222in">
                  <w:txbxContent>
                    <w:p>
                      <w:pPr>
                        <w:pStyle w:val="Normal"/>
                        <w:spacing w:lineRule="exact" w:line="520"/>
                        <w:jc w:val="both"/>
                        <w:rPr>
                          <w:rFonts w:ascii="SimSun;宋体" w:hAnsi="SimSun;宋体" w:cs="SimSun;宋体"/>
                          <w:sz w:val="20"/>
                          <w:szCs w:val="20"/>
                        </w:rPr>
                      </w:pP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2075</wp:posOffset>
                </wp:positionH>
                <wp:positionV relativeFrom="paragraph">
                  <wp:posOffset>98425</wp:posOffset>
                </wp:positionV>
                <wp:extent cx="3444240" cy="69494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94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천산의 미륵대부처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에 사부님께서 법륜대법을 중 원에 전한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도 안되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99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료녕 안산의 천산풍경구에 천년거석으로 이루어진 미 륵대부처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정식으로 공개되자 전국 을 놀래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높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어깨너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머리높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머리넓이 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귀길이 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 터인 미륵상을 바라보면 마치 거인이 뭇산정에 앉아 있는 것만 같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두눈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두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슴에 드리 운 부처구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배꼽을 똑똑히 볼 수 있고 둥글고 빛나는 머리높이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층집 같았고 온통 푸른 이 끼가 자란 짙은 눈섶아래에 정기 도는 두눈과 오 관의 위치는 비례가 알맞고 펼쳐진 원손가락은 무릅우에 올려놓았고 주먹을 쥔 오른손은 오른 쪽 다리를 누르고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일 아래부분엔 넓고 큰 발이 놓여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미륵부처상의 모든 것은 하늘이 만든 것이여서 실로 장엄하고 엄숙하고 경건하여 법의 위력이 차넘쳤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불경에 기재된 데 의하면 말법시기에 전륜성왕이 미륵불로 전 생하여 인간에서 법을 전하고 중생을 구도 한다고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547.2pt;mso-wrap-distance-left:9.05pt;mso-wrap-distance-right:9.05pt;mso-wrap-distance-top:0pt;mso-wrap-distance-bottom:0pt;margin-top:7.7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천산의 미륵대부처상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에 사부님께서 법륜대법을 중 원에 전한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도 안되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99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료녕 안산의 천산풍경구에 천년거석으로 이루어진 미 륵대부처상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정식으로 공개되자 전국 을 놀래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높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어깨너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머리높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머리넓이 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터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귀길이 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 터인 미륵상을 바라보면 마치 거인이 뭇산정에 앉아 있는 것만 같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두눈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두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슴에 드리 운 부처구슬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배꼽을 똑똑히 볼 수 있고 둥글고 빛나는 머리높이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층집 같았고 온통 푸른 이 끼가 자란 짙은 눈섶아래에 정기 도는 두눈과 오 관의 위치는 비례가 알맞고 펼쳐진 원손가락은 무릅우에 올려놓았고 주먹을 쥔 오른손은 오른 쪽 다리를 누르고 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일 아래부분엔 넓고 큰 발이 놓여있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미륵부처상의 모든 것은 하늘이 만든 것이여서 실로 장엄하고 엄숙하고 경건하여 법의 위력이 차넘쳤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불경에 기재된 데 의하면 말법시기에 전륜성왕이 미륵불로 전 생하여 인간에서 법을 전하고 중생을 구도 한다고 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1455</wp:posOffset>
            </wp:positionH>
            <wp:positionV relativeFrom="paragraph">
              <wp:posOffset>163195</wp:posOffset>
            </wp:positionV>
            <wp:extent cx="2858770" cy="215011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08940</wp:posOffset>
                </wp:positionV>
                <wp:extent cx="180784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828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pt;margin-top:32.2pt;width:142.3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Cs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805</wp:posOffset>
                </wp:positionH>
                <wp:positionV relativeFrom="paragraph">
                  <wp:posOffset>45085</wp:posOffset>
                </wp:positionV>
                <wp:extent cx="3496310" cy="30664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310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서법전람회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 xml:space="preserve">를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꾸린 것이 죄가 되나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40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산동성청도시 파룬궁 학원이며 저명한 서법가 인 류석동</w:t>
                            </w:r>
                            <w:r>
                              <w:rPr>
                                <w:rFonts w:cs="SimSun;宋体" w:ascii="SimSun;宋体" w:hAnsi="SimSun;宋体"/>
                                <w:bCs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Cs/>
                                <w:color w:val="000000"/>
                                <w:lang w:eastAsia="ko-KR"/>
                              </w:rPr>
                              <w:t>刘锡铜</w:t>
                            </w:r>
                            <w:r>
                              <w:rPr>
                                <w:rFonts w:eastAsia="Malgun Gothic;Dotum" w:cs="SimSun;宋体" w:ascii="SimSun;宋体" w:hAnsi="SimSun;宋体"/>
                                <w:bCs/>
                                <w:color w:val="000000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은 금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일부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일까지 청도시출판예 술관에서 서법예술전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회를 꾸려 관중들의 환영과 시지도자들의 지지를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. 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청도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사무실의 지 시를 받은 상담로파출소 악경들은 그를 랍치해가 고 컴퓨터와 프린터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서법작품들을 빼앗아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이튿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상담로파출소에서 그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사교를 리용 하여 법률실시를 파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했다는 터무니 없는 죄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3pt;height:241.45pt;mso-wrap-distance-left:9.05pt;mso-wrap-distance-right:9.05pt;mso-wrap-distance-top:0pt;mso-wrap-distance-bottom:0pt;margin-top:3.5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>서법전람회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 xml:space="preserve">를 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>꾸린 것이 죄가 되나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bCs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640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   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산동성청도시 파룬궁 학원이며 저명한 서법가 인 류석동</w:t>
                      </w:r>
                      <w:r>
                        <w:rPr>
                          <w:rFonts w:cs="SimSun;宋体" w:ascii="SimSun;宋体" w:hAnsi="SimSun;宋体"/>
                          <w:bCs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Cs/>
                          <w:color w:val="000000"/>
                          <w:lang w:eastAsia="ko-KR"/>
                        </w:rPr>
                        <w:t>刘锡铜</w:t>
                      </w:r>
                      <w:r>
                        <w:rPr>
                          <w:rFonts w:eastAsia="Malgun Gothic;Dotum" w:cs="SimSun;宋体" w:ascii="SimSun;宋体" w:hAnsi="SimSun;宋体"/>
                          <w:bCs/>
                          <w:color w:val="000000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사진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은 금년 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일부터 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일까지 청도시출판예 술관에서 서법예술전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회를 꾸려 관중들의 환영과 시지도자들의 지지를 받았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. 11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청도시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사무실의 지 시를 받은 상담로파출소 악경들은 그를 랍치해가 고 컴퓨터와 프린터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서법작품들을 빼앗아갔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이튿날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상담로파출소에서 그에게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사교를 리용 하여 법률실시를 파괴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했다는 터무니 없는 죄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Cs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65</wp:posOffset>
                </wp:positionH>
                <wp:positionV relativeFrom="paragraph">
                  <wp:posOffset>88265</wp:posOffset>
                </wp:positionV>
                <wp:extent cx="3401060" cy="340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0920" cy="340200"/>
                          <a:chOff x="0" y="0"/>
                          <a:chExt cx="3400920" cy="34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98320" cy="3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95200"/>
                            <a:ext cx="2943720" cy="45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6.95pt;width:267.8pt;height:26.8pt" coordorigin="59,139" coordsize="5356,536">
                <v:shape id="shape_0" stroked="f" o:allowincell="f" style="position:absolute;left:59;top:139;width:941;height:5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#333333" stroked="f" o:allowincell="f" style="position:absolute;left:779;top:604;width:4635;height: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Cs/>
          <w:color w:val="000000"/>
          <w:lang w:val="en-US" w:eastAsia="ko-KR"/>
        </w:rPr>
        <w:drawing>
          <wp:anchor behindDoc="0" distT="0" distB="0" distL="107950" distR="107950" simplePos="0" locked="0" layoutInCell="0" allowOverlap="1" relativeHeight="25">
            <wp:simplePos x="0" y="0"/>
            <wp:positionH relativeFrom="column">
              <wp:posOffset>-5080</wp:posOffset>
            </wp:positionH>
            <wp:positionV relativeFrom="paragraph">
              <wp:posOffset>116205</wp:posOffset>
            </wp:positionV>
            <wp:extent cx="1561465" cy="110363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31" t="0" r="10116" b="1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103630"/>
                    </a:xfrm>
                    <a:prstGeom prst="rect">
                      <a:avLst/>
                    </a:prstGeom>
                    <a:ln w="9525">
                      <a:solidFill>
                        <a:srgbClr val="FFFF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Cs/>
          <w:color w:val="00000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5660</wp:posOffset>
                </wp:positionH>
                <wp:positionV relativeFrom="paragraph">
                  <wp:posOffset>63500</wp:posOffset>
                </wp:positionV>
                <wp:extent cx="3632200" cy="8674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을 씌워 한달간의 형사구류를 시킨후 청도시 대산 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간수소에 보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사악한 중공은 멸망의 마지막 광기를 남김없이 표현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중공에서의 탈당은 곧 우리의 아름다운 사회를 만들어 가는 것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68.3pt;mso-wrap-distance-left:9.05pt;mso-wrap-distance-right:9.05pt;mso-wrap-distance-top:0pt;mso-wrap-distance-bottom:0pt;margin-top:5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8"/>
                          <w:lang w:eastAsia="ko-KR"/>
                        </w:rPr>
                        <w:t>을 씌워 한달간의 형사구류를 시킨후 청도시 대산 제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8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8"/>
                          <w:lang w:eastAsia="ko-KR"/>
                        </w:rPr>
                        <w:t>간수소에 보냈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8"/>
                          <w:lang w:eastAsia="ko-KR"/>
                        </w:rPr>
                        <w:t>사악한 중공은 멸망의 마지막 광기를 남김없이 표현하고 있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8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8"/>
                          <w:lang w:eastAsia="ko-KR"/>
                        </w:rPr>
                        <w:t>중공에서의 탈당은 곧 우리의 아름다운 사회를 만들어 가는 것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val="en-US" w:eastAsia="ko-KR"/>
        </w:rPr>
      </w:pPr>
      <w:r>
        <w:rPr>
          <w:rFonts w:eastAsia="Dotum;돋움" w:cs="Dotum;돋움" w:ascii="Dotum;돋움" w:hAnsi="Dotum;돋움"/>
          <w:bCs/>
          <w:color w:val="000000"/>
          <w:lang w:val="en-US" w:eastAsia="ko-K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65405</wp:posOffset>
                </wp:positionV>
                <wp:extent cx="3473450" cy="32410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24104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98039"/>
                              </a:srgbClr>
                            </a:gs>
                            <a:gs pos="100000">
                              <a:srgbClr val="00b0f0"/>
                            </a:gs>
                          </a:gsLst>
                          <a:lin ang="135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남을 위해 살다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 xml:space="preserve"> 평화상을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수여받은 장취영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张翠英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1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2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시드니 하빈극장에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세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평화련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은 파룬궁학원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며 저명한 녀화가인 장취영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에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남을 위해 살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 는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평화상을 수여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그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4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8"/>
                                <w:lang w:eastAsia="ko-KR"/>
                              </w:rPr>
                              <w:t>여개 국가에서 선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 xml:space="preserve">장취영미술작품전시회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꾸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lang w:eastAsia="ko-KR"/>
                              </w:rPr>
                              <w:t>. 199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lang w:eastAsia="ko-KR"/>
                              </w:rPr>
                              <w:t>년에 그는 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룬궁을 련마했다는 루명으로 중국에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개월동안 감옥살이를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. 200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 xml:space="preserve">그는 자신의 그림을 판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>천달러를 흔쾌히 삼림화재 난민들에게 기부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Cs/>
                                <w:color w:val="000000"/>
                                <w:spacing w:val="-1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255.2pt;mso-wrap-distance-left:9.05pt;mso-wrap-distance-right:9.05pt;mso-wrap-distance-top:0pt;mso-wrap-distance-bottom:0pt;margin-top:5.15pt;mso-position-vertical-relative:text;margin-left:-7.15pt;mso-position-horizontal-relative:text">
                <v:fill type="gradient" angle="45" color2="#00B0F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남을 위해 살다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 xml:space="preserve"> 평화상을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수여받은 장취영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张翠英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bCs/>
                          <w:color w:val="000000"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10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27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시드니 하빈극장에서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세계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평화련맹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은 파룬궁학원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며 저명한 녀화가인 장취영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에게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남을 위해 살다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 는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평화상을 수여했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사진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그는 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8"/>
                          <w:lang w:eastAsia="ko-KR"/>
                        </w:rPr>
                        <w:t>40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8"/>
                          <w:lang w:eastAsia="ko-KR"/>
                        </w:rPr>
                        <w:t>여개 국가에서 선후로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 xml:space="preserve">장취영미술작품전시회를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꾸렸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lang w:eastAsia="ko-KR"/>
                        </w:rPr>
                        <w:t>. 1999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lang w:eastAsia="ko-KR"/>
                        </w:rPr>
                        <w:t>년에 그는 파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>룬궁을 련마했다는 루명으로 중국에서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>개월동안 감옥살이를 했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>. 2002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 xml:space="preserve">그는 자신의 그림을 판돈 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bCs/>
                          <w:color w:val="000000"/>
                          <w:spacing w:val="-16"/>
                          <w:lang w:eastAsia="ko-KR"/>
                        </w:rPr>
                        <w:t>천달러를 흔쾌히 삼림화재 난민들에게 기부했다</w:t>
                      </w: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bCs/>
                          <w:color w:val="000000"/>
                          <w:spacing w:val="-1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Cs/>
                          <w:color w:val="000000"/>
                          <w:spacing w:val="-1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w:drawing>
          <wp:anchor behindDoc="0" distT="36830" distB="36830" distL="36830" distR="36830" simplePos="0" locked="0" layoutInCell="0" allowOverlap="1" relativeHeight="20">
            <wp:simplePos x="0" y="0"/>
            <wp:positionH relativeFrom="column">
              <wp:posOffset>2009775</wp:posOffset>
            </wp:positionH>
            <wp:positionV relativeFrom="paragraph">
              <wp:posOffset>2540</wp:posOffset>
            </wp:positionV>
            <wp:extent cx="1323340" cy="1670685"/>
            <wp:effectExtent l="0" t="0" r="0" b="0"/>
            <wp:wrapNone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70685"/>
                    </a:xfrm>
                    <a:prstGeom prst="rect">
                      <a:avLst/>
                    </a:prstGeom>
                    <a:ln w="38100">
                      <a:solidFill>
                        <a:srgbClr val="FFCC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val="en-US" w:eastAsia="ko-KR"/>
        </w:rPr>
      </w:pPr>
      <w:r>
        <w:rPr>
          <w:rFonts w:eastAsia="Dotum;돋움" w:cs="Dotum;돋움" w:ascii="Dotum;돋움" w:hAnsi="Dotum;돋움"/>
          <w:color w:val="000000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055</wp:posOffset>
                </wp:positionH>
                <wp:positionV relativeFrom="paragraph">
                  <wp:posOffset>408940</wp:posOffset>
                </wp:positionV>
                <wp:extent cx="1887855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88200" cy="144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65pt;margin-top:32.2pt;width:148.65pt;height:0.05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8425</wp:posOffset>
                </wp:positionH>
                <wp:positionV relativeFrom="paragraph">
                  <wp:posOffset>-635</wp:posOffset>
                </wp:positionV>
                <wp:extent cx="3528695" cy="565975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565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체코 국경일에</w:t>
                            </w:r>
                          </w:p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진상을 알린 유럽천국악단</w:t>
                            </w:r>
                          </w:p>
                          <w:p>
                            <w:pPr>
                              <w:pStyle w:val="NormalWeb"/>
                              <w:spacing w:lineRule="exact" w:line="24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280" w:hanging="22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체코 국경일에 유럽 파룬궁 학원들로 조직된 천국악단 은 프라하에서 시위행진에 참가하여 우렁차고 장엄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등 악곡 을 연주하면서 파룬궁의 진상을 알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왼쪽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left="2280" w:hanging="0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쩐싼런국제미술전람작품집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을</w:t>
                            </w:r>
                          </w:p>
                          <w:p>
                            <w:pPr>
                              <w:pStyle w:val="NormalWeb"/>
                              <w:spacing w:lineRule="exact" w:line="420" w:before="0" w:after="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뉴질랜드 국회에 보관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최근에 뉴질랜드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에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법제자법증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실촬영전람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 열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뉴질랜드녀왕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친히 파견한 총독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Anand Saty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회견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할때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쩐싼런국제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미술전람잘품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을 그에게 증정하고나서 중공이 박해진상을 이야기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는 진상을 상세히 듣 고 나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옛 관례대로 이 례물을 국회에 보관하 여 국회의 모든 사람들이 열독하고 감상하게 하 겠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&gt;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77.85pt;height:445.65pt;mso-wrap-distance-left:9.05pt;mso-wrap-distance-right:9.05pt;mso-wrap-distance-top:0pt;mso-wrap-distance-bottom:0pt;margin-top:-0.05pt;mso-position-vertical-relative:text;margin-left:-7.7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체코 국경일에</w:t>
                      </w:r>
                    </w:p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진상을 알린 유럽천국악단</w:t>
                      </w:r>
                    </w:p>
                    <w:p>
                      <w:pPr>
                        <w:pStyle w:val="NormalWeb"/>
                        <w:spacing w:lineRule="exact" w:line="24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ind w:left="2280" w:hanging="22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체코 국경일에 유럽 파룬궁 학원들로 조직된 천국악단 은 프라하에서 시위행진에 참가하여 우렁차고 장엄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&gt;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등 악곡 을 연주하면서 파룬궁의 진상을 알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왼쪽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Web"/>
                        <w:spacing w:before="0" w:after="0"/>
                        <w:ind w:left="2280" w:hanging="0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쩐싼런국제미술전람작품집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을</w:t>
                      </w:r>
                    </w:p>
                    <w:p>
                      <w:pPr>
                        <w:pStyle w:val="NormalWeb"/>
                        <w:spacing w:lineRule="exact" w:line="420" w:before="0" w:after="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뉴질랜드 국회에 보관</w:t>
                      </w:r>
                    </w:p>
                    <w:p>
                      <w:pPr>
                        <w:pStyle w:val="NormalWeb"/>
                        <w:spacing w:lineRule="exact" w:line="200" w:before="0" w:after="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최근에 뉴질랜드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에서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법제자법증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실촬영전람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 열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렸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뉴질랜드녀왕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친히 파견한 총독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Anand Saty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회견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할때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쩐싼런국제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미술전람잘품집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을 그에게 증정하고나서 중공이 박해진상을 이야기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는 진상을 상세히 듣 고 나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옛 관례대로 이 례물을 국회에 보관하 여 국회의 모든 사람들이 열독하고 감상하게 하 겠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&gt;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07950" distR="107950" simplePos="0" locked="0" layoutInCell="0" allowOverlap="1" relativeHeight="21">
            <wp:simplePos x="0" y="0"/>
            <wp:positionH relativeFrom="column">
              <wp:posOffset>55245</wp:posOffset>
            </wp:positionH>
            <wp:positionV relativeFrom="paragraph">
              <wp:posOffset>63500</wp:posOffset>
            </wp:positionV>
            <wp:extent cx="1301750" cy="1727835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object w:dxaOrig="4200" w:dyaOrig="29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21.45pt;margin-top:12.8pt;width:129.15pt;height:96.2pt;mso-wrap-distance-left:9.05pt;mso-wrap-distance-right:9.05pt;mso-wrap-distance-top:3.75pt;mso-wrap-distance-bottom:3.75pt;mso-position-horizontal-relative:text;mso-position-vertical-relative:text" filled="f" o:ole="">
            <v:imagedata r:id="rId21" o:title=""/>
          </v:shape>
          <o:OLEObject Type="Embed" ProgID="" ShapeID="ole_rId20" DrawAspect="Content" ObjectID="_1179144806" r:id="rId20"/>
        </w:object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lang w:eastAsia="ko-KR"/>
        </w:rPr>
      </w:pPr>
      <w:r>
        <w:rPr>
          <w:rFonts w:eastAsia="Dotum;돋움" w:cs="Dotum;돋움" w:ascii="Dotum;돋움" w:hAnsi="Dotum;돋움"/>
          <w:bCs/>
          <w:color w:val="000000"/>
          <w:lang w:eastAsia="ko-KR"/>
        </w:rPr>
      </w:r>
    </w:p>
    <w:p>
      <w:pPr>
        <w:pStyle w:val="NormalWeb"/>
        <w:spacing w:before="0" w:after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4" w:right="544" w:gutter="0" w:header="284" w:top="618" w:footer="0" w:bottom="618"/>
      <w:cols w:num="2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altName w:val="Dotum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61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Kaiti" w:hAnsi="STKaiti" w:eastAsia="STKaiti" w:cs="Times New Roman"/>
      <w:b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otum;돋움" w:hAnsi="Dotum;돋움" w:eastAsia="Dotum;돋움" w:cs="SimSun;宋体"/>
      <w:color w:val="0000FF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Dotum;돋움"/>
      <w:b/>
    </w:rPr>
  </w:style>
  <w:style w:type="character" w:styleId="WW8Num18z0">
    <w:name w:val="WW8Num18z0"/>
    <w:qFormat/>
    <w:rPr>
      <w:rFonts w:eastAsia="SimSun;宋体"/>
      <w:b/>
    </w:rPr>
  </w:style>
  <w:style w:type="character" w:styleId="WW8Num19z0">
    <w:name w:val="WW8Num19z0"/>
    <w:qFormat/>
    <w:rPr>
      <w:rFonts w:ascii="Dotum;돋움" w:hAnsi="Dotum;돋움" w:eastAsia="Dotum;돋움" w:cs="SimSun;宋体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oleObject" Target="embeddings/oleObject1.bin"/><Relationship Id="rId21" Type="http://schemas.openxmlformats.org/officeDocument/2006/relationships/image" Target="media/image13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1:47:00Z</dcterms:created>
  <dc:creator>L</dc:creator>
  <dc:description/>
  <cp:keywords/>
  <dc:language>en-US</dc:language>
  <cp:lastModifiedBy>gl</cp:lastModifiedBy>
  <cp:lastPrinted>2007-11-24T13:50:00Z</cp:lastPrinted>
  <dcterms:modified xsi:type="dcterms:W3CDTF">2007-11-28T06:02:00Z</dcterms:modified>
  <cp:revision>50</cp:revision>
  <dc:subject/>
  <dc:title/>
</cp:coreProperties>
</file>