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4605</wp:posOffset>
                </wp:positionV>
                <wp:extent cx="5057775" cy="7312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7311960"/>
                          <a:chOff x="0" y="0"/>
                          <a:chExt cx="5057640" cy="731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39960"/>
                            <a:ext cx="505764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05764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.15pt;width:398.25pt;height:575.8pt" coordorigin="-20,23" coordsize="7965,115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0;top:5755;width:7964;height:578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0;top:23;width:7964;height:57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12700</wp:posOffset>
                </wp:positionV>
                <wp:extent cx="5076190" cy="7301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7301880"/>
                          <a:chOff x="0" y="0"/>
                          <a:chExt cx="5076360" cy="7301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629520"/>
                            <a:ext cx="507636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07636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1pt;width:399.7pt;height:574.95pt" coordorigin="8445,20" coordsize="7994,11499">
                <v:shape id="shape_0" stroked="f" o:allowincell="f" style="position:absolute;left:8445;top:5736;width:7993;height:57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45;top:20;width:7993;height:57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94350</wp:posOffset>
            </wp:positionH>
            <wp:positionV relativeFrom="paragraph">
              <wp:posOffset>60960</wp:posOffset>
            </wp:positionV>
            <wp:extent cx="4634230" cy="6743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6743700"/>
                    </a:xfrm>
                    <a:prstGeom prst="rect">
                      <a:avLst/>
                    </a:prstGeom>
                    <a:ln w="25400">
                      <a:solidFill>
                        <a:srgbClr val="FF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4634230" cy="6743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6743700"/>
                    </a:xfrm>
                    <a:prstGeom prst="rect">
                      <a:avLst/>
                    </a:prstGeom>
                    <a:ln w="25400">
                      <a:solidFill>
                        <a:srgbClr val="00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12700</wp:posOffset>
                </wp:positionV>
                <wp:extent cx="5076190" cy="7312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7311960"/>
                          <a:chOff x="0" y="0"/>
                          <a:chExt cx="5076360" cy="7311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639960"/>
                            <a:ext cx="507636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07636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1pt;width:399.7pt;height:575.8pt" coordorigin="8445,20" coordsize="7994,11516">
                <v:shape id="shape_0" stroked="f" o:allowincell="f" style="position:absolute;left:8445;top:5752;width:7993;height:578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445;top:20;width:7993;height:57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12700</wp:posOffset>
            </wp:positionV>
            <wp:extent cx="5057775" cy="36722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73660</wp:posOffset>
            </wp:positionV>
            <wp:extent cx="5057775" cy="36722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" w:right="170" w:gutter="0" w:header="0" w:top="198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24:00Z</dcterms:created>
  <dc:creator/>
  <dc:description/>
  <dc:language>en-US</dc:language>
  <cp:lastModifiedBy>Owner</cp:lastModifiedBy>
  <cp:lastPrinted>2007-12-16T19:58:00Z</cp:lastPrinted>
  <dcterms:modified xsi:type="dcterms:W3CDTF">2007-12-17T02:02:00Z</dcterms:modified>
  <cp:revision>13</cp:revision>
  <dc:subject/>
  <dc:title/>
</cp:coreProperties>
</file>