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50</wp:posOffset>
            </wp:positionH>
            <wp:positionV relativeFrom="paragraph">
              <wp:posOffset>-1905</wp:posOffset>
            </wp:positionV>
            <wp:extent cx="6875780" cy="844550"/>
            <wp:effectExtent l="0" t="0" r="0" b="0"/>
            <wp:wrapNone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2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45085</wp:posOffset>
                </wp:positionV>
                <wp:extent cx="687578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780" cy="241300"/>
                        </a:xfrm>
                        <a:prstGeom prst="rect"/>
                        <a:solidFill>
                          <a:srgbClr val="FF74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866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</w:rPr>
                              <w:t>64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lang w:eastAsia="ko-KR"/>
                              </w:rPr>
                              <w:t>호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</w:rPr>
                              <w:t>21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lang w:eastAsia="ko-KR"/>
                              </w:rPr>
                              <w:t>일          금요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401" style="position:absolute;rotation:-0;width:541.4pt;height:19pt;mso-wrap-distance-left:9.05pt;mso-wrap-distance-right:9.05pt;mso-wrap-distance-top:0pt;mso-wrap-distance-bottom:0pt;margin-top:3.5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866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lang w:eastAsia="ko-KR"/>
                        </w:rPr>
                        <w:t>제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</w:rPr>
                        <w:t>64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lang w:eastAsia="ko-KR"/>
                        </w:rPr>
                        <w:t>호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 xml:space="preserve">                                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  <w:t>2007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lang w:eastAsia="ko-KR"/>
                        </w:rPr>
                        <w:t>년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lang w:eastAsia="ko-KR"/>
                        </w:rPr>
                        <w:t>1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</w:rPr>
                        <w:t>2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lang w:eastAsia="ko-KR"/>
                        </w:rPr>
                        <w:t>월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</w:rPr>
                        <w:t>21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lang w:eastAsia="ko-KR"/>
                        </w:rPr>
                        <w:t>일          금요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370</wp:posOffset>
                </wp:positionH>
                <wp:positionV relativeFrom="paragraph">
                  <wp:posOffset>135255</wp:posOffset>
                </wp:positionV>
                <wp:extent cx="45688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41"/>
                                <w:szCs w:val="41"/>
                                <w:lang w:eastAsia="ko-KR"/>
                              </w:rPr>
                              <w:t>중국의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41"/>
                                <w:szCs w:val="4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41"/>
                                <w:szCs w:val="41"/>
                                <w:lang w:eastAsia="ko-KR"/>
                              </w:rPr>
                              <w:t>경제성장률은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41"/>
                                <w:szCs w:val="4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41"/>
                                <w:szCs w:val="41"/>
                                <w:lang w:eastAsia="ko-KR"/>
                              </w:rPr>
                              <w:t>날조된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41"/>
                                <w:szCs w:val="41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41"/>
                                <w:szCs w:val="41"/>
                                <w:lang w:eastAsia="ko-KR"/>
                              </w:rPr>
                              <w:t>것이다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35.25pt;mso-wrap-distance-left:9.05pt;mso-wrap-distance-right:9.05pt;mso-wrap-distance-top:0pt;mso-wrap-distance-bottom:0pt;margin-top:10.6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41"/>
                          <w:szCs w:val="41"/>
                          <w:lang w:eastAsia="ko-KR"/>
                        </w:rPr>
                        <w:t>중국의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41"/>
                          <w:szCs w:val="41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41"/>
                          <w:szCs w:val="41"/>
                          <w:lang w:eastAsia="ko-KR"/>
                        </w:rPr>
                        <w:t>경제성장률은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41"/>
                          <w:szCs w:val="41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41"/>
                          <w:szCs w:val="41"/>
                          <w:lang w:eastAsia="ko-KR"/>
                        </w:rPr>
                        <w:t>날조된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41"/>
                          <w:szCs w:val="41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41"/>
                          <w:szCs w:val="41"/>
                          <w:lang w:eastAsia="ko-KR"/>
                        </w:rPr>
                        <w:t>것이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spacing w:val="-12"/>
          <w:lang w:val="en-US" w:eastAsia="ko-KR"/>
        </w:rPr>
      </w:pPr>
      <w:r>
        <w:rPr>
          <w:rFonts w:eastAsia="Dotum;돋움" w:cs="Dotum;돋움" w:ascii="Dotum;돋움" w:hAnsi="Dotum;돋움"/>
          <w:spacing w:val="-12"/>
          <w:lang w:val="en-US" w:eastAsia="ko-KR"/>
        </w:rPr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4819650</wp:posOffset>
            </wp:positionH>
            <wp:positionV relativeFrom="paragraph">
              <wp:posOffset>58420</wp:posOffset>
            </wp:positionV>
            <wp:extent cx="2048510" cy="1196975"/>
            <wp:effectExtent l="0" t="0" r="0" b="0"/>
            <wp:wrapNone/>
            <wp:docPr id="4" name="圖片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2325</wp:posOffset>
                </wp:positionH>
                <wp:positionV relativeFrom="paragraph">
                  <wp:posOffset>54610</wp:posOffset>
                </wp:positionV>
                <wp:extent cx="635" cy="8759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75pt;margin-top:4.3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345</wp:posOffset>
                </wp:positionH>
                <wp:positionV relativeFrom="paragraph">
                  <wp:posOffset>155575</wp:posOffset>
                </wp:positionV>
                <wp:extent cx="4679950" cy="6915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91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국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대륙에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몇년간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통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통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 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할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예측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라는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민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류행되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민요는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거짓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통계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풍자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것이고 버젓이 실제로 행해지고 있다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사실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최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매체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금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경제성장률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%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넘는다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발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숫자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분석해보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허구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실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곧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알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으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완전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자신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요구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맞추어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날조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것이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것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근거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말하자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전국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대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자연재해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입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성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얼마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되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재현황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어떠한가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대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말하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않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라도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단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현 기업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상급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보고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생산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상황만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보아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곧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증명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국의 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현의 상황을 예로 들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현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꾸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기업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60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는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기업들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전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모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파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산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다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기업들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장부지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모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매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했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민영기업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규모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형성하 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못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련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도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적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상황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런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산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기업들 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금년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전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거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억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달하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생산치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졌다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보고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그중 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셔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장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전형적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역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 전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파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산되였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장안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설비가 매각되고 정원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잡초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무성 하고 인적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없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런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금년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현지도자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장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백만 원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생산액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다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보고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러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생각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보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위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말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통계숫자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확할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겠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믿을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겠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전국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다른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현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상황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어떠하겠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의심할 여지가 없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보기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해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우스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들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사회에서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버젓이 행해지고 참으로 웃을 수도 없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각급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관리들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예로부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통계숫자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날조하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것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아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였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특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관련숫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대해서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것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더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요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것으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겼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무엇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때문인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첫째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통계숫자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예로부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모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각급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관리들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치상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업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자랑하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근거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것으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자신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치력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적절하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도력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유력하다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것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증명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둘째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각급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관리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선임하는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어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주요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기준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바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현지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경제성장률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의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때문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각급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관리들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관직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보장받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위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오르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위해 숫자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날조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치상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업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널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알린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그리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벼슬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숫자가 나오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숫자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벼슬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나온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고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민중들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풍자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말하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확실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통계숫자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승진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밀접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관계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말해주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동시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각급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관리들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감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통계숫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자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날조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진정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원인 임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말해주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44.5pt;mso-wrap-distance-left:9.05pt;mso-wrap-distance-right:9.05pt;mso-wrap-distance-top:0pt;mso-wrap-distance-bottom:0pt;margin-top:12.2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국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대륙에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몇년간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통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통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 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할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예측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라는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민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류행되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민요는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거짓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통계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풍자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것이고 버젓이 실제로 행해지고 있다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사실이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최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매체에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금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경제성장률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%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넘는다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발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숫자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분석해보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허구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실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곧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알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으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완전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자신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요구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맞추어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날조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것이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것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근거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말하자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전국에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대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자연재해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입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성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얼마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되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재현황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어떠한가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대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말하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않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라도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단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현 기업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상급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보고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생산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상황만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보아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곧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증명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국의 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현의 상황을 예로 들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현에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꾸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기업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60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는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기업들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전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모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파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산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다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기업들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장부지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모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매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했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민영기업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규모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형성하 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못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련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도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적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상황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런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산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기업들 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금년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전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거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억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달하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생산치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졌다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보고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그중 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셔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장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장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전형적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장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역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 전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파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산되였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장안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설비가 매각되고 정원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잡초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무성 하고 인적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없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런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금년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현지도자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장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백만 원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생산액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다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보고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러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생각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보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위에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말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통계숫자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확할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겠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믿을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겠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전국의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다른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현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상황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어떠하겠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의심할 여지가 없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보기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해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우스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들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사회에서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버젓이 행해지고 참으로 웃을 수도 없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각급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관리들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예로부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통계숫자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날조하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것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아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였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특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관련숫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대해서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것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더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요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것으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겼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무엇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때문인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첫째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통계숫자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예로부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모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각급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관리들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치상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업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자랑하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근거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것으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자신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치력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적절하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도력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유력하다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것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증명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둘째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각급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관리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선임하는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어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주요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기준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바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현지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경제성장률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의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때문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각급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관리들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관직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보장받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위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오르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위해 숫자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날조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치상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업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널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알린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그리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벼슬에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숫자가 나오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숫자에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벼슬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나온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고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민중들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풍자하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말하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확실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통계숫자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승진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밀접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관계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말해주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동시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각급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관리들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감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통계숫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자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날조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진정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원인 임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말해주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-4754880</wp:posOffset>
            </wp:positionV>
            <wp:extent cx="1369695" cy="882650"/>
            <wp:effectExtent l="0" t="0" r="0" b="0"/>
            <wp:wrapNone/>
            <wp:docPr id="7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-4754880</wp:posOffset>
            </wp:positionV>
            <wp:extent cx="1369695" cy="882650"/>
            <wp:effectExtent l="0" t="0" r="0" b="0"/>
            <wp:wrapNone/>
            <wp:docPr id="8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544" w:right="544" w:gutter="0" w:header="284" w:top="618" w:footer="0" w:bottom="618"/>
          <w:pgNumType w:fmt="decimal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SimSun;宋体" w:hAnsi="SimSun;宋体" w:eastAsia="Dotum;돋움" w:cs="SimSun;宋体"/>
          <w:lang w:eastAsia="ko-KR"/>
        </w:rPr>
      </w:pPr>
      <w:r>
        <w:rPr>
          <w:rFonts w:eastAsia="Dotum;돋움" w:cs="SimSun;宋体" w:ascii="SimSun;宋体" w:hAnsi="SimSun;宋体"/>
          <w:lang w:eastAsia="ko-KR"/>
        </w:rPr>
      </w:r>
    </w:p>
    <w:p>
      <w:pPr>
        <w:pStyle w:val="Normal"/>
        <w:rPr>
          <w:rFonts w:ascii="SimSun;宋体" w:hAnsi="SimSun;宋体" w:eastAsia="Malgun Gothic;Dotum" w:cs="SimSun;宋体"/>
          <w:lang w:eastAsia="ko-KR"/>
        </w:rPr>
      </w:pPr>
      <w:r>
        <w:rPr>
          <w:rFonts w:eastAsia="SimSun;宋体" w:cs="SimSun;宋体" w:ascii="SimSun;宋体" w:hAnsi="SimSun;宋体"/>
          <w:lang w:eastAsia="ko-KR"/>
        </w:rPr>
        <w:t xml:space="preserve"> </w:t>
      </w:r>
    </w:p>
    <w:p>
      <w:pPr>
        <w:sectPr>
          <w:type w:val="continuous"/>
          <w:pgSz w:w="11906" w:h="16838"/>
          <w:pgMar w:left="544" w:right="544" w:gutter="0" w:header="284" w:top="618" w:footer="0" w:bottom="618"/>
          <w:cols w:num="2" w:space="480" w:equalWidth="true" w:sep="false"/>
          <w:formProt w:val="false"/>
          <w:textDirection w:val="lrTb"/>
          <w:docGrid w:type="default" w:linePitch="360" w:charSpace="51404"/>
        </w:sectPr>
      </w:pPr>
    </w:p>
    <w:p>
      <w:pPr>
        <w:pStyle w:val="Normal"/>
        <w:ind w:firstLine="48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</wp:posOffset>
                </wp:positionH>
                <wp:positionV relativeFrom="paragraph">
                  <wp:posOffset>193040</wp:posOffset>
                </wp:positionV>
                <wp:extent cx="348615" cy="14973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49733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color w:val="FFFFFF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FFFFFF"/>
                                <w:sz w:val="30"/>
                                <w:szCs w:val="30"/>
                                <w:lang w:eastAsia="ko-KR"/>
                              </w:rPr>
                              <w:t>토 막 소 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color w:val="FFFFFF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color w:val="FFFFFF"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72390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27.45pt;height:117.9pt;mso-wrap-distance-left:9.05pt;mso-wrap-distance-right:9.05pt;mso-wrap-distance-top:0pt;mso-wrap-distance-bottom:0pt;margin-top:15.2pt;mso-position-vertical-relative:text;margin-left:-0.1pt;mso-position-horizontal-relative:text"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color w:val="FFFFFF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FFFFFF"/>
                          <w:sz w:val="30"/>
                          <w:szCs w:val="30"/>
                          <w:lang w:eastAsia="ko-KR"/>
                        </w:rPr>
                        <w:t>토 막 소 식</w:t>
                      </w:r>
                    </w:p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color w:val="FFFFFF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color w:val="FFFFFF"/>
                          <w:sz w:val="30"/>
                          <w:szCs w:val="3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</wp:posOffset>
                </wp:positionH>
                <wp:positionV relativeFrom="paragraph">
                  <wp:posOffset>-2540</wp:posOffset>
                </wp:positionV>
                <wp:extent cx="2142490" cy="1492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MS Mincho;ＭＳ 明朝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▶ 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spacing w:val="-12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spacing w:val="-12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spacing w:val="-12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spacing w:val="-12"/>
                                <w:lang w:eastAsia="ko-KR"/>
                              </w:rPr>
                              <w:t>28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spacing w:val="-12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spacing w:val="-12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spacing w:val="-12"/>
                                <w:lang w:eastAsia="ko-KR"/>
                              </w:rPr>
                              <w:t xml:space="preserve">캐나다의 마터스와 데이비드길거는 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spacing w:val="-12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spacing w:val="-12"/>
                                <w:lang w:eastAsia="ko-KR"/>
                              </w:rPr>
                              <w:t>오 타와공민보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spacing w:val="-12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spacing w:val="-12"/>
                                <w:lang w:eastAsia="ko-KR"/>
                              </w:rPr>
                              <w:t xml:space="preserve"> 에 문장을 발표하 여 재차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spacing w:val="-12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spacing w:val="-12"/>
                                <w:lang w:eastAsia="ko-KR"/>
                              </w:rPr>
                              <w:t>중국에서 파룬궁학원 생체장기적출이 한창 발생하고 있다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spacing w:val="-1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spacing w:val="-12"/>
                                <w:lang w:eastAsia="ko-KR"/>
                              </w:rPr>
                              <w:t>그들은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lang w:eastAsia="ko-KR"/>
                              </w:rPr>
                              <w:t xml:space="preserve"> 반드시 정지 해야 한다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lang w:eastAsia="ko-KR"/>
                              </w:rPr>
                              <w:t>고 호소하였다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MS Mincho;ＭＳ 明朝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MS Mincho;ＭＳ 明朝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MS Mincho;ＭＳ 明朝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MS Mincho;ＭＳ 明朝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MS Mincho;ＭＳ 明朝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0170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68.7pt;height:117.5pt;mso-wrap-distance-left:9.05pt;mso-wrap-distance-right:9.05pt;mso-wrap-distance-top:0pt;mso-wrap-distance-bottom:0pt;margin-top:-0.2pt;mso-position-vertical-relative:text;margin-left:25.6pt;mso-position-horizontal-relative:text">
                <v:fill opacity="0f"/>
                <v:textbox inset="0.0986111111111111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MS Mincho;ＭＳ 明朝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▶ </w:t>
                      </w:r>
                      <w:r>
                        <w:rPr>
                          <w:rFonts w:ascii="Dotum;돋움" w:hAnsi="Dotum;돋움" w:cs="MS Mincho;ＭＳ 明朝" w:eastAsia="Dotum;돋움"/>
                          <w:spacing w:val="-12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MS Mincho;ＭＳ 明朝" w:ascii="Dotum;돋움" w:hAnsi="Dotum;돋움"/>
                          <w:spacing w:val="-12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MS Mincho;ＭＳ 明朝" w:eastAsia="Dotum;돋움"/>
                          <w:spacing w:val="-12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MS Mincho;ＭＳ 明朝" w:ascii="Dotum;돋움" w:hAnsi="Dotum;돋움"/>
                          <w:spacing w:val="-12"/>
                          <w:lang w:eastAsia="ko-KR"/>
                        </w:rPr>
                        <w:t>28</w:t>
                      </w:r>
                      <w:r>
                        <w:rPr>
                          <w:rFonts w:ascii="Dotum;돋움" w:hAnsi="Dotum;돋움" w:cs="MS Mincho;ＭＳ 明朝" w:eastAsia="Dotum;돋움"/>
                          <w:spacing w:val="-12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MS Mincho;ＭＳ 明朝" w:ascii="Dotum;돋움" w:hAnsi="Dotum;돋움"/>
                          <w:spacing w:val="-12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MS Mincho;ＭＳ 明朝" w:eastAsia="Dotum;돋움"/>
                          <w:spacing w:val="-12"/>
                          <w:lang w:eastAsia="ko-KR"/>
                        </w:rPr>
                        <w:t xml:space="preserve">캐나다의 마터스와 데이비드길거는 </w:t>
                      </w:r>
                      <w:r>
                        <w:rPr>
                          <w:rFonts w:ascii="Dotum;돋움" w:hAnsi="Dotum;돋움" w:cs="MS Mincho;ＭＳ 明朝" w:eastAsia="Dotum;돋움"/>
                          <w:spacing w:val="-12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MS Mincho;ＭＳ 明朝" w:eastAsia="Dotum;돋움"/>
                          <w:spacing w:val="-12"/>
                          <w:lang w:eastAsia="ko-KR"/>
                        </w:rPr>
                        <w:t>오 타와공민보</w:t>
                      </w:r>
                      <w:r>
                        <w:rPr>
                          <w:rFonts w:ascii="Dotum;돋움" w:hAnsi="Dotum;돋움" w:cs="MS Mincho;ＭＳ 明朝" w:eastAsia="Dotum;돋움"/>
                          <w:spacing w:val="-12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MS Mincho;ＭＳ 明朝" w:eastAsia="Dotum;돋움"/>
                          <w:spacing w:val="-12"/>
                          <w:lang w:eastAsia="ko-KR"/>
                        </w:rPr>
                        <w:t xml:space="preserve"> 에 문장을 발표하 여 재차</w:t>
                      </w:r>
                      <w:r>
                        <w:rPr>
                          <w:rFonts w:eastAsia="Dotum;돋움" w:cs="MS Mincho;ＭＳ 明朝" w:ascii="Dotum;돋움" w:hAnsi="Dotum;돋움"/>
                          <w:spacing w:val="-12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MS Mincho;ＭＳ 明朝" w:eastAsia="Dotum;돋움"/>
                          <w:spacing w:val="-12"/>
                          <w:lang w:eastAsia="ko-KR"/>
                        </w:rPr>
                        <w:t>중국에서 파룬궁학원 생체장기적출이 한창 발생하고 있다</w:t>
                      </w:r>
                      <w:r>
                        <w:rPr>
                          <w:rFonts w:eastAsia="Dotum;돋움" w:cs="MS Mincho;ＭＳ 明朝" w:ascii="Dotum;돋움" w:hAnsi="Dotum;돋움"/>
                          <w:spacing w:val="-1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MS Mincho;ＭＳ 明朝" w:eastAsia="Dotum;돋움"/>
                          <w:spacing w:val="-12"/>
                          <w:lang w:eastAsia="ko-KR"/>
                        </w:rPr>
                        <w:t>그들은</w:t>
                      </w:r>
                      <w:r>
                        <w:rPr>
                          <w:rFonts w:ascii="Dotum;돋움" w:hAnsi="Dotum;돋움" w:cs="MS Mincho;ＭＳ 明朝" w:eastAsia="Dotum;돋움"/>
                          <w:lang w:eastAsia="ko-KR"/>
                        </w:rPr>
                        <w:t xml:space="preserve"> 반드시 정지 해야 한다</w:t>
                      </w: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MS Mincho;ＭＳ 明朝" w:eastAsia="Dotum;돋움"/>
                          <w:lang w:eastAsia="ko-KR"/>
                        </w:rPr>
                        <w:t>고 호소하였다</w:t>
                      </w: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MS Mincho;ＭＳ 明朝"/>
                          <w:lang w:eastAsia="ko-KR"/>
                        </w:rPr>
                      </w:pP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MS Mincho;ＭＳ 明朝"/>
                          <w:lang w:eastAsia="ko-KR"/>
                        </w:rPr>
                      </w:pP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MS Mincho;ＭＳ 明朝"/>
                          <w:lang w:eastAsia="ko-KR"/>
                        </w:rPr>
                      </w:pP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MS Mincho;ＭＳ 明朝"/>
                          <w:lang w:eastAsia="ko-KR"/>
                        </w:rPr>
                      </w:pP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MS Mincho;ＭＳ 明朝"/>
                          <w:lang w:eastAsia="ko-KR"/>
                        </w:rPr>
                      </w:pP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eastAsia="GulimChe" w:cs="GulimChe" w:ascii="GulimChe" w:hAnsi="GulimChe"/>
          <w:b/>
          <w:sz w:val="28"/>
          <w:szCs w:val="28"/>
          <w:lang w:eastAsia="ko-KR"/>
        </w:rPr>
        <w:t xml:space="preserve">       </w: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eastAsia="zh-CN"/>
        </w:rPr>
      </w:pPr>
      <w:r>
        <w:rPr>
          <w:rFonts w:eastAsia="Dotum;돋움" w:cs="Dotum;돋움" w:ascii="Dotum;돋움" w:hAnsi="Dotum;돋움"/>
          <w:spacing w:val="-12"/>
          <w:lang w:eastAsia="zh-CN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eastAsia="zh-CN"/>
        </w:rPr>
      </w:pPr>
      <w:r>
        <w:rPr>
          <w:rFonts w:eastAsia="Dotum;돋움" w:cs="Dotum;돋움" w:ascii="Dotum;돋움" w:hAnsi="Dotum;돋움"/>
          <w:spacing w:val="-12"/>
          <w:lang w:eastAsia="zh-CN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95</wp:posOffset>
                </wp:positionH>
                <wp:positionV relativeFrom="paragraph">
                  <wp:posOffset>-6350</wp:posOffset>
                </wp:positionV>
                <wp:extent cx="2085975" cy="1492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▶ 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lang w:eastAsia="ko-KR"/>
                              </w:rPr>
                              <w:t>일 저녘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  <w:t xml:space="preserve">6 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lang w:eastAsia="ko-KR"/>
                              </w:rPr>
                              <w:t xml:space="preserve">시 스웨덴 파룬궁학원들이 시정부청사앞에 모여 노벨 상만회에 참가한 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  <w:t>1,300</w:t>
                            </w:r>
                            <w:r>
                              <w:rPr>
                                <w:rFonts w:ascii="Dotum;돋움" w:hAnsi="Dotum;돋움" w:cs="MS Mincho;ＭＳ 明朝" w:eastAsia="Dotum;돋움"/>
                                <w:lang w:eastAsia="ko-KR"/>
                              </w:rPr>
                              <w:t>여 명 유명인사들에게 파룬궁 진상을 이야기했고 박해를 제지할 것을 호소했다</w:t>
                            </w: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MS Mincho;ＭＳ 明朝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MS Mincho;ＭＳ 明朝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MS Mincho;ＭＳ 明朝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MS Mincho;ＭＳ 明朝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MS Mincho;ＭＳ 明朝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MS Mincho;ＭＳ 明朝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64.25pt;height:117.5pt;mso-wrap-distance-left:9.05pt;mso-wrap-distance-right:9.05pt;mso-wrap-distance-top:0pt;mso-wrap-distance-bottom:0pt;margin-top:-0.5pt;mso-position-vertical-relative:text;margin-left: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▶ </w:t>
                      </w:r>
                      <w:r>
                        <w:rPr>
                          <w:rFonts w:ascii="Dotum;돋움" w:hAnsi="Dotum;돋움" w:cs="MS Mincho;ＭＳ 明朝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MS Mincho;ＭＳ 明朝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MS Mincho;ＭＳ 明朝" w:eastAsia="Dotum;돋움"/>
                          <w:lang w:eastAsia="ko-KR"/>
                        </w:rPr>
                        <w:t>일 저녘</w:t>
                      </w: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  <w:t xml:space="preserve">6 </w:t>
                      </w:r>
                      <w:r>
                        <w:rPr>
                          <w:rFonts w:ascii="Dotum;돋움" w:hAnsi="Dotum;돋움" w:cs="MS Mincho;ＭＳ 明朝" w:eastAsia="Dotum;돋움"/>
                          <w:lang w:eastAsia="ko-KR"/>
                        </w:rPr>
                        <w:t xml:space="preserve">시 스웨덴 파룬궁학원들이 시정부청사앞에 모여 노벨 상만회에 참가한 </w:t>
                      </w: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  <w:t>1,300</w:t>
                      </w:r>
                      <w:r>
                        <w:rPr>
                          <w:rFonts w:ascii="Dotum;돋움" w:hAnsi="Dotum;돋움" w:cs="MS Mincho;ＭＳ 明朝" w:eastAsia="Dotum;돋움"/>
                          <w:lang w:eastAsia="ko-KR"/>
                        </w:rPr>
                        <w:t>여 명 유명인사들에게 파룬궁 진상을 이야기했고 박해를 제지할 것을 호소했다</w:t>
                      </w: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MS Mincho;ＭＳ 明朝"/>
                          <w:lang w:eastAsia="ko-KR"/>
                        </w:rPr>
                      </w:pP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MS Mincho;ＭＳ 明朝"/>
                          <w:lang w:eastAsia="ko-KR"/>
                        </w:rPr>
                      </w:pP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MS Mincho;ＭＳ 明朝"/>
                          <w:lang w:eastAsia="ko-KR"/>
                        </w:rPr>
                      </w:pP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MS Mincho;ＭＳ 明朝"/>
                          <w:lang w:eastAsia="ko-KR"/>
                        </w:rPr>
                      </w:pP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MS Mincho;ＭＳ 明朝"/>
                          <w:lang w:eastAsia="ko-KR"/>
                        </w:rPr>
                      </w:pPr>
                      <w:r>
                        <w:rPr>
                          <w:rFonts w:eastAsia="Dotum;돋움" w:cs="MS Mincho;ＭＳ 明朝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</wp:posOffset>
                </wp:positionH>
                <wp:positionV relativeFrom="paragraph">
                  <wp:posOffset>130810</wp:posOffset>
                </wp:positionV>
                <wp:extent cx="2109470" cy="25203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52031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pacing w:val="-12"/>
                                <w:sz w:val="26"/>
                                <w:szCs w:val="26"/>
                                <w:lang w:val="zh-CN" w:eastAsia="ko-KR"/>
                              </w:rPr>
                              <w:t>신당인성탄절축제공연으로 신운예술단이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pacing w:val="-12"/>
                                <w:sz w:val="26"/>
                                <w:szCs w:val="2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pacing w:val="-12"/>
                                <w:sz w:val="26"/>
                                <w:szCs w:val="26"/>
                                <w:lang w:eastAsia="ko-KR"/>
                              </w:rPr>
                              <w:t>수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pacing w:val="-12"/>
                                <w:sz w:val="26"/>
                                <w:szCs w:val="26"/>
                                <w:lang w:val="zh-CN" w:eastAsia="ko-KR"/>
                              </w:rPr>
                              <w:t>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pacing w:val="-12"/>
                                <w:sz w:val="26"/>
                                <w:szCs w:val="26"/>
                                <w:lang w:val="zh-CN"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pacing w:val="-12"/>
                                <w:sz w:val="26"/>
                                <w:szCs w:val="26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 xml:space="preserve">파룬궁학원들로 구성된 신운 예술단이 공연한 신당인 성탄절축제공연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1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 xml:space="preserve">일부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2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일까지 뉴욕 맨하탄 비컨극장에서 서막을 열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뉴욕주 중의회 소수당 수령 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-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터디스크는 뉴 욕주 정부와 민중을 대표하여 신 운예술단에게 상을 주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66.1pt;height:198.45pt;mso-wrap-distance-left:9.05pt;mso-wrap-distance-right:9.05pt;mso-wrap-distance-top:0pt;mso-wrap-distance-bottom:0pt;margin-top:10.3pt;mso-position-vertical-relative:text;margin-left:-1.95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pacing w:val="-12"/>
                          <w:sz w:val="26"/>
                          <w:szCs w:val="26"/>
                          <w:lang w:val="zh-CN" w:eastAsia="ko-KR"/>
                        </w:rPr>
                        <w:t>신당인성탄절축제공연으로 신운예술단이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pacing w:val="-12"/>
                          <w:sz w:val="26"/>
                          <w:szCs w:val="26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pacing w:val="-12"/>
                          <w:sz w:val="26"/>
                          <w:szCs w:val="26"/>
                          <w:lang w:eastAsia="ko-KR"/>
                        </w:rPr>
                        <w:t>수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pacing w:val="-12"/>
                          <w:sz w:val="26"/>
                          <w:szCs w:val="26"/>
                          <w:lang w:val="zh-CN" w:eastAsia="ko-KR"/>
                        </w:rPr>
                        <w:t>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b/>
                          <w:b/>
                          <w:spacing w:val="-12"/>
                          <w:sz w:val="26"/>
                          <w:szCs w:val="26"/>
                          <w:lang w:val="zh-CN"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pacing w:val="-12"/>
                          <w:sz w:val="26"/>
                          <w:szCs w:val="26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 xml:space="preserve">파룬궁학원들로 구성된 신운 예술단이 공연한 신당인 성탄절축제공연은 지난 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18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 xml:space="preserve">일부터 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26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일까지 뉴욕 맨하탄 비컨극장에서 서막을 열었다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뉴욕주 중의회 소수당 수령 젬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-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터디스크는 뉴 욕주 정부와 민중을 대표하여 신 운예술단에게 상을 주었다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spacing w:lineRule="exact" w:line="240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76835</wp:posOffset>
                </wp:positionV>
                <wp:extent cx="2245360" cy="42786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427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pacing w:val="-12"/>
                                <w:sz w:val="28"/>
                                <w:szCs w:val="28"/>
                                <w:lang w:val="zh-CN"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pacing w:val="-12"/>
                                <w:sz w:val="28"/>
                                <w:szCs w:val="28"/>
                                <w:lang w:val="zh-CN" w:eastAsia="ko-KR"/>
                              </w:rPr>
                              <w:t>대만민중들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pacing w:val="-12"/>
                                <w:sz w:val="28"/>
                                <w:szCs w:val="28"/>
                                <w:lang w:val="zh-CN"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pacing w:val="-12"/>
                                <w:sz w:val="28"/>
                                <w:szCs w:val="28"/>
                                <w:lang w:val="zh-CN" w:eastAsia="ko-KR"/>
                              </w:rPr>
                              <w:t>인권성화를 지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pacing w:val="-12"/>
                                <w:sz w:val="28"/>
                                <w:szCs w:val="28"/>
                                <w:lang w:val="zh-CN"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pacing w:val="-12"/>
                                <w:sz w:val="28"/>
                                <w:szCs w:val="28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 xml:space="preserve">국제인권일을 맞이하여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파 룬궁박해진상련합조사단아세아분단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일부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 xml:space="preserve">9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 xml:space="preserve">일까지 전 대만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1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 xml:space="preserve">개 현시에서 동시에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인권수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전민호응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 xml:space="preserve"> 활 동을 거행하여 중국인권퇴보를 질책했고 파룬궁에 대한 중공의 박해를 제지시킬 것을 호소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윗 사진은 대만민중들이 전세계 에 전달하는 인권성화지지서명 을 하는 모습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pt;height:336.9pt;mso-wrap-distance-left:9.05pt;mso-wrap-distance-right:9.05pt;mso-wrap-distance-top:0pt;mso-wrap-distance-bottom:0pt;margin-top:6.0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pacing w:val="-12"/>
                          <w:sz w:val="28"/>
                          <w:szCs w:val="28"/>
                          <w:lang w:val="zh-CN"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pacing w:val="-12"/>
                          <w:sz w:val="28"/>
                          <w:szCs w:val="28"/>
                          <w:lang w:val="zh-CN" w:eastAsia="ko-KR"/>
                        </w:rPr>
                        <w:t>대만민중들이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pacing w:val="-12"/>
                          <w:sz w:val="28"/>
                          <w:szCs w:val="28"/>
                          <w:lang w:val="zh-CN"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pacing w:val="-12"/>
                          <w:sz w:val="28"/>
                          <w:szCs w:val="28"/>
                          <w:lang w:val="zh-CN" w:eastAsia="ko-KR"/>
                        </w:rPr>
                        <w:t>인권성화를 지지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spacing w:val="-12"/>
                          <w:sz w:val="28"/>
                          <w:szCs w:val="28"/>
                          <w:lang w:val="zh-CN"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pacing w:val="-12"/>
                          <w:sz w:val="28"/>
                          <w:szCs w:val="28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 xml:space="preserve">국제인권일을 맞이하여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파 룬궁박해진상련합조사단아세아분단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일부터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 xml:space="preserve">9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 xml:space="preserve">일까지 전 대만 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13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 xml:space="preserve">개 현시에서 동시에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인권수호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전민호응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 xml:space="preserve"> 활 동을 거행하여 중국인권퇴보를 질책했고 파룬궁에 대한 중공의 박해를 제지시킬 것을 호소했다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윗 사진은 대만민중들이 전세계 에 전달하는 인권성화지지서명 을 하는 모습이다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3175</wp:posOffset>
            </wp:positionH>
            <wp:positionV relativeFrom="paragraph">
              <wp:posOffset>153035</wp:posOffset>
            </wp:positionV>
            <wp:extent cx="1969135" cy="132588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25880"/>
                    </a:xfrm>
                    <a:prstGeom prst="rect">
                      <a:avLst/>
                    </a:prstGeom>
                    <a:ln w="15875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-46355</wp:posOffset>
            </wp:positionH>
            <wp:positionV relativeFrom="paragraph">
              <wp:posOffset>71755</wp:posOffset>
            </wp:positionV>
            <wp:extent cx="2084070" cy="73469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sectPr>
          <w:type w:val="continuous"/>
          <w:pgSz w:w="11906" w:h="16838"/>
          <w:pgMar w:left="544" w:right="544" w:gutter="0" w:header="284" w:top="618" w:footer="0" w:bottom="618"/>
          <w:cols w:num="3" w:space="480" w:equalWidth="true" w:sep="false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170</wp:posOffset>
                </wp:positionH>
                <wp:positionV relativeFrom="paragraph">
                  <wp:posOffset>8255</wp:posOffset>
                </wp:positionV>
                <wp:extent cx="3456305" cy="4098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409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pacing w:val="-12"/>
                                <w:sz w:val="36"/>
                                <w:szCs w:val="36"/>
                                <w:lang w:val="zh-CN"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pacing w:val="-12"/>
                                <w:lang w:val="zh-CN" w:eastAsia="ko-KR"/>
                              </w:rPr>
                              <w:t>그림감상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pacing w:val="-12"/>
                                <w:lang w:val="zh-CN" w:eastAsia="ko-KR"/>
                              </w:rPr>
                              <w:t xml:space="preserve">:            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pacing w:val="-12"/>
                                <w:sz w:val="36"/>
                                <w:szCs w:val="36"/>
                                <w:lang w:val="zh-CN" w:eastAsia="ko-KR"/>
                              </w:rPr>
                              <w:t>눈보라 속에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spacing w:val="-12"/>
                                <w:sz w:val="36"/>
                                <w:szCs w:val="36"/>
                                <w:lang w:val="zh-CN"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spacing w:val="-12"/>
                                <w:sz w:val="36"/>
                                <w:szCs w:val="36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cs="Dotum;돋움"/>
                                <w:spacing w:val="-12"/>
                                <w:lang w:val="zh-CN"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spacing w:val="-12"/>
                                <w:lang w:val="zh-CN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중국 유방대법제자 진자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陈子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는 악경들 의 강박하에 맨발로 찬 눈길을 뛰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그는 두 다 리가 얼어서 어혈이 졌으며 기여가다가 토하고 기혼해 쓰러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 xml:space="preserve">그는 지각을 회복하지 못한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20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2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일에 세상을 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val="zh-CN" w:eastAsia="ko-KR"/>
                              </w:rPr>
                              <w:t>윗 그림은 화가가 위의 사실에 근거하여 창작한 작품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2"/>
                                <w:lang w:val="zh-CN"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322.7pt;mso-wrap-distance-left:9.05pt;mso-wrap-distance-right:9.05pt;mso-wrap-distance-top:0pt;mso-wrap-distance-bottom:0pt;margin-top:0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pacing w:val="-12"/>
                          <w:sz w:val="36"/>
                          <w:szCs w:val="36"/>
                          <w:lang w:val="zh-CN"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pacing w:val="-12"/>
                          <w:lang w:val="zh-CN" w:eastAsia="ko-KR"/>
                        </w:rPr>
                        <w:t>그림감상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spacing w:val="-12"/>
                          <w:lang w:val="zh-CN" w:eastAsia="ko-KR"/>
                        </w:rPr>
                        <w:t xml:space="preserve">:            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pacing w:val="-12"/>
                          <w:sz w:val="36"/>
                          <w:szCs w:val="36"/>
                          <w:lang w:val="zh-CN" w:eastAsia="ko-KR"/>
                        </w:rPr>
                        <w:t>눈보라 속에서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b/>
                          <w:b/>
                          <w:spacing w:val="-12"/>
                          <w:sz w:val="36"/>
                          <w:szCs w:val="36"/>
                          <w:lang w:val="zh-CN"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spacing w:val="-12"/>
                          <w:sz w:val="36"/>
                          <w:szCs w:val="36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cs="Dotum;돋움"/>
                          <w:spacing w:val="-12"/>
                          <w:lang w:val="zh-CN" w:eastAsia="ko-KR"/>
                        </w:rPr>
                      </w:pPr>
                      <w:r>
                        <w:rPr>
                          <w:rFonts w:cs="Dotum;돋움" w:ascii="Dotum;돋움" w:hAnsi="Dotum;돋움"/>
                          <w:spacing w:val="-12"/>
                          <w:lang w:val="zh-CN"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 xml:space="preserve">      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중국 유방대법제자 진자수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陈子秀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는 악경들 의 강박하에 맨발로 찬 눈길을 뛰였다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그는 두 다 리가 얼어서 어혈이 졌으며 기여가다가 토하고 기혼해 쓰러졌다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 xml:space="preserve">그는 지각을 회복하지 못한채 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2000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21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일에 세상을 떴다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val="zh-CN" w:eastAsia="ko-KR"/>
                        </w:rPr>
                        <w:t>윗 그림은 화가가 위의 사실에 근거하여 창작한 작품이다</w:t>
                      </w:r>
                      <w:r>
                        <w:rPr>
                          <w:rFonts w:eastAsia="Dotum;돋움" w:cs="Dotum;돋움" w:ascii="Dotum;돋움" w:hAnsi="Dotum;돋움"/>
                          <w:spacing w:val="-12"/>
                          <w:lang w:val="zh-CN"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cs="Dotum;돋움"/>
          <w:spacing w:val="-12"/>
          <w:lang w:val="zh-CN" w:eastAsia="ko-KR"/>
        </w:rPr>
      </w:pPr>
      <w:r>
        <w:rPr>
          <w:rFonts w:cs="Dotum;돋움" w:ascii="Dotum;돋움" w:hAnsi="Dotum;돋움"/>
          <w:spacing w:val="-12"/>
          <w:lang w:val="zh-CN" w:eastAsia="ko-KR"/>
        </w:rPr>
        <w:drawing>
          <wp:anchor behindDoc="0" distT="0" distB="0" distL="107950" distR="107950" simplePos="0" locked="0" layoutInCell="0" allowOverlap="1" relativeHeight="17">
            <wp:simplePos x="0" y="0"/>
            <wp:positionH relativeFrom="column">
              <wp:posOffset>65405</wp:posOffset>
            </wp:positionH>
            <wp:positionV relativeFrom="paragraph">
              <wp:posOffset>89535</wp:posOffset>
            </wp:positionV>
            <wp:extent cx="3143250" cy="23939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cs="Dotum;돋움"/>
          <w:spacing w:val="-12"/>
          <w:lang w:val="zh-CN" w:eastAsia="ko-KR"/>
        </w:rPr>
      </w:pPr>
      <w:r>
        <w:rPr>
          <w:rFonts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cs="Dotum;돋움"/>
          <w:spacing w:val="-12"/>
          <w:lang w:val="zh-CN" w:eastAsia="ko-KR"/>
        </w:rPr>
      </w:pPr>
      <w:r>
        <w:rPr>
          <w:rFonts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cs="Dotum;돋움"/>
          <w:spacing w:val="-12"/>
          <w:lang w:val="zh-CN" w:eastAsia="ko-KR"/>
        </w:rPr>
      </w:pPr>
      <w:r>
        <w:rPr>
          <w:rFonts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cs="Dotum;돋움"/>
          <w:spacing w:val="-12"/>
          <w:lang w:val="zh-CN" w:eastAsia="ko-KR"/>
        </w:rPr>
      </w:pPr>
      <w:r>
        <w:rPr>
          <w:rFonts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cs="Dotum;돋움"/>
          <w:spacing w:val="-12"/>
          <w:lang w:val="zh-CN" w:eastAsia="ko-KR"/>
        </w:rPr>
      </w:pPr>
      <w:r>
        <w:rPr>
          <w:rFonts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cs="Dotum;돋움"/>
          <w:spacing w:val="-12"/>
          <w:lang w:val="zh-CN" w:eastAsia="ko-KR"/>
        </w:rPr>
      </w:pPr>
      <w:r>
        <w:rPr>
          <w:rFonts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2"/>
          <w:lang w:val="zh-CN" w:eastAsia="ko-KR"/>
        </w:rPr>
      </w:pPr>
      <w:r>
        <w:rPr>
          <w:rFonts w:eastAsia="Dotum;돋움" w:cs="Dotum;돋움" w:ascii="Dotum;돋움" w:hAnsi="Dotum;돋움"/>
          <w:spacing w:val="-12"/>
          <w:lang w:val="zh-CN"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</wp:posOffset>
                </wp:positionH>
                <wp:positionV relativeFrom="paragraph">
                  <wp:posOffset>66675</wp:posOffset>
                </wp:positionV>
                <wp:extent cx="2882265" cy="467360"/>
                <wp:effectExtent l="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67280"/>
                          <a:chOff x="0" y="0"/>
                          <a:chExt cx="2882160" cy="467280"/>
                        </a:xfrm>
                      </wpg:grpSpPr>
                      <pic:pic xmlns:pic="http://schemas.openxmlformats.org/drawingml/2006/picture">
                        <pic:nvPicPr>
                          <pic:cNvPr id="0" name="未标题-2" descr=""/>
                          <pic:cNvPicPr/>
                        </pic:nvPicPr>
                        <pic:blipFill>
                          <a:blip r:embed="rId11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6240"/>
                            <a:ext cx="3416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120"/>
                            <a:ext cx="3834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5760"/>
                            <a:ext cx="1694160" cy="32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3120"/>
                            <a:ext cx="1510560" cy="3348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5.25pt;width:226.9pt;height:36.8pt" coordorigin="45,105" coordsize="4538,7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未标题-2" stroked="f" o:allowincell="f" style="position:absolute;left:92;top:105;width:1812;height:73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;top:493;width:53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2;top:129;width:60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916;top:256;width:2667;height:503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070;top:157;width:237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0805</wp:posOffset>
                </wp:positionH>
                <wp:positionV relativeFrom="paragraph">
                  <wp:posOffset>170180</wp:posOffset>
                </wp:positionV>
                <wp:extent cx="3498215" cy="53206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532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왕창현 천교령 파룬궁학원 염채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sz w:val="23"/>
                                <w:lang w:eastAsia="ko-KR"/>
                              </w:rPr>
                              <w:t>闫彩霞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는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밤에 악경들에게 또다시 랍치되 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안도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백하 파룬궁학원 리락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李乐友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와 양씨누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大杨姐</w:t>
                            </w:r>
                            <w:r>
                              <w:rPr>
                                <w:rFonts w:eastAsia="Malgun Gothic;Dotum"/>
                                <w:sz w:val="23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오전에 백하림업공안국 악경들에게 랍치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문시 파룬궁학원 지요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迟耀才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는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10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저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경에 왕청현 대흥구진 영벽촌 부근에서 진상자료를 나누어 주다 대흥구진파 출소 악경들에게 랍치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Malgun Gothic;Dotum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문시파룬궁학원 장계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张桂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숙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夏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淑丽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는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오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교구에서 진상을 알리고 전단지를 배포하다 도문시공안국향상 공안변방파출소 악경들에게 랍치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왕청현동광향목단촌 파룬궁학원 소운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Courier New"/>
                                <w:color w:val="000000"/>
                                <w:lang w:eastAsia="ko-KR"/>
                              </w:rPr>
                              <w:t>邵云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Courier New"/>
                                <w:color w:val="000000"/>
                                <w:lang w:eastAsia="ko-KR"/>
                              </w:rPr>
                              <w:t>海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왕청현백초구진신전촌 대대 회계원에게 진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상을 이야기하다가 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백초구진 파 출소 악경들에게 랍치되여 지금 왕청현중안간수 소에 갇혀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파룬궁학원 강소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Courier New"/>
                                <w:color w:val="000000"/>
                                <w:lang w:eastAsia="ko-KR"/>
                              </w:rPr>
                              <w:t>姜素梅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지금 장 춘녀자로교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대에 갇혀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문시파룬궁학원 조리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lang w:eastAsia="ko-KR"/>
                              </w:rPr>
                              <w:t>赵理堂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광주시천하구법원의 재심판을 받 게 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바라건데 파룬궁학원과 정의인사들은 탄압진상 을 널리 알려 박해를 정지하기 바랍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5pt;height:418.95pt;mso-wrap-distance-left:9.05pt;mso-wrap-distance-right:9.05pt;mso-wrap-distance-top:0pt;mso-wrap-distance-bottom:0pt;margin-top:13.4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왕창현 천교령 파룬궁학원 염채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sz w:val="23"/>
                          <w:lang w:eastAsia="ko-KR"/>
                        </w:rPr>
                        <w:t>闫彩霞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는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밤에 악경들에게 또다시 랍치되 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안도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백하 파룬궁학원 리락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李乐友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와 양씨누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大杨姐</w:t>
                      </w:r>
                      <w:r>
                        <w:rPr>
                          <w:rFonts w:eastAsia="Malgun Gothic;Dotum"/>
                          <w:sz w:val="23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오전에 백하림업공안국 악경들에게 랍치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문시 파룬궁학원 지요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迟耀才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는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10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저녘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경에 왕청현 대흥구진 영벽촌 부근에서 진상자료를 나누어 주다 대흥구진파 출소 악경들에게 랍치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Malgun Gothic;Dotum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문시파룬궁학원 장계영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张桂英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숙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夏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淑丽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는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오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교구에서 진상을 알리고 전단지를 배포하다 도문시공안국향상 공안변방파출소 악경들에게 랍치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왕청현동광향목단촌 파룬궁학원 소운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Courier New"/>
                          <w:color w:val="000000"/>
                          <w:lang w:eastAsia="ko-KR"/>
                        </w:rPr>
                        <w:t>邵云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SimSun;宋体" w:hAnsi="SimSun;宋体" w:cs="Courier New"/>
                          <w:color w:val="000000"/>
                          <w:lang w:eastAsia="ko-KR"/>
                        </w:rPr>
                        <w:t>海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왕청현백초구진신전촌 대대 회계원에게 진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상을 이야기하다가 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백초구진 파 출소 악경들에게 랍치되여 지금 왕청현중안간수 소에 갇혀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파룬궁학원 강소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Courier New"/>
                          <w:color w:val="000000"/>
                          <w:lang w:eastAsia="ko-KR"/>
                        </w:rPr>
                        <w:t>姜素梅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지금 장 춘녀자로교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대에 갇혀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문시파룬궁학원 조리당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color w:val="000000"/>
                          <w:lang w:eastAsia="ko-KR"/>
                        </w:rPr>
                        <w:t>赵理堂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광주시천하구법원의 재심판을 받 게 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바라건데 파룬궁학원과 정의인사들은 탄압진상 을 널리 알려 박해를 정지하기 바랍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805</wp:posOffset>
                </wp:positionH>
                <wp:positionV relativeFrom="paragraph">
                  <wp:posOffset>87630</wp:posOffset>
                </wp:positionV>
                <wp:extent cx="3493770" cy="52546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525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불에 타지 않는 육신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태국남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부 인랑부환난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구 월환난불사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에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세인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200" w:hanging="120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val="zh-CN" w:eastAsia="zh-CN"/>
                              </w:rPr>
                              <w:t>高僧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파                             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츄바버숭웨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리아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val="zh-CN" w:eastAsia="zh-CN"/>
                              </w:rPr>
                              <w:t>拍丘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博颂威叻呀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원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val="zh-CN" w:eastAsia="zh-CN"/>
                              </w:rPr>
                              <w:t>圆寂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하여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밤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에 화장의식을 거행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3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분이 지나 관과 조문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val="zh-CN" w:eastAsia="zh-CN"/>
                              </w:rPr>
                              <w:t>吊唁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열화속에서 재가루가 되였지 만 그의 시체와 가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val="zh-CN" w:eastAsia="zh-CN"/>
                              </w:rPr>
                              <w:t>袈裟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타지 않고 그대로 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광경을 목격한 친인들과 위원들은 즉 시 령을 내려 화장을 중지시키고 그의 시체에 새 가사를 갈아 입혀 관속에 넣고 대와불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val="zh-CN" w:eastAsia="zh-CN"/>
                              </w:rPr>
                              <w:t>大卧佛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의 불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val="zh-CN" w:eastAsia="zh-CN"/>
                              </w:rPr>
                              <w:t>佛堂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에 모셨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득도고승이 열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val="zh-CN" w:eastAsia="zh-CN"/>
                              </w:rPr>
                              <w:t>涅槃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한후 육신이 썩지 않 고 화장한후 사리를 남겨놓은 기재는 각국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각 시 대마다 흔히 볼수 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왜 육신은 썩지 않거나 불에 타지 않는 현상이 나타나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사실은 수련 과정에서 육신은 우주의 에너지를 흡수하여 다른 공간의 에너지물질로 전화되는데 이 물질은 우리 시공의 것이 아니며 자연적으로 우리 공간의 시 간과 물질의 제약을 초월했기 때문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413.75pt;mso-wrap-distance-left:9.05pt;mso-wrap-distance-right:9.05pt;mso-wrap-distance-top:0pt;mso-wrap-distance-bottom:0pt;margin-top:6.9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6"/>
                          <w:szCs w:val="36"/>
                          <w:lang w:eastAsia="ko-KR"/>
                        </w:rPr>
                        <w:t>불에 타지 않는 육신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Malgun Gothic;Dotum" w:cs="Dotum;돋움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sz w:val="36"/>
                          <w:szCs w:val="3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태국남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부 인랑부환난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구 월환난불사                                         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에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세인                                      </w:t>
                      </w:r>
                    </w:p>
                    <w:p>
                      <w:pPr>
                        <w:pStyle w:val="Normal"/>
                        <w:ind w:left="1200" w:hanging="120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승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val="zh-CN" w:eastAsia="zh-CN"/>
                        </w:rPr>
                        <w:t>高僧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파                             </w:t>
                      </w:r>
                    </w:p>
                    <w:p>
                      <w:pPr>
                        <w:pStyle w:val="Normal"/>
                        <w:ind w:left="1440" w:hanging="144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츄바버숭웨                                  </w:t>
                      </w:r>
                    </w:p>
                    <w:p>
                      <w:pPr>
                        <w:pStyle w:val="Normal"/>
                        <w:ind w:left="1440" w:hanging="144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리아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val="zh-CN" w:eastAsia="zh-CN"/>
                        </w:rPr>
                        <w:t>拍丘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zh-CN" w:eastAsia="zh-CN"/>
                        </w:rPr>
                        <w:t>博颂威叻呀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원적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val="zh-CN" w:eastAsia="zh-CN"/>
                        </w:rPr>
                        <w:t>圆寂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하여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밤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에 화장의식을 거행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3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분이 지나 관과 조문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val="zh-CN" w:eastAsia="zh-CN"/>
                        </w:rPr>
                        <w:t>吊唁花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열화속에서 재가루가 되였지 만 그의 시체와 가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val="zh-CN" w:eastAsia="zh-CN"/>
                        </w:rPr>
                        <w:t>袈裟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타지 않고 그대로 있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광경을 목격한 친인들과 위원들은 즉 시 령을 내려 화장을 중지시키고 그의 시체에 새 가사를 갈아 입혀 관속에 넣고 대와불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val="zh-CN" w:eastAsia="zh-CN"/>
                        </w:rPr>
                        <w:t>大卧佛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의 불당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val="zh-CN" w:eastAsia="zh-CN"/>
                        </w:rPr>
                        <w:t>佛堂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에 모셨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득도고승이 열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val="zh-CN" w:eastAsia="zh-CN"/>
                        </w:rPr>
                        <w:t>涅槃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한후 육신이 썩지 않 고 화장한후 사리를 남겨놓은 기재는 각국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각 시 대마다 흔히 볼수 있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왜 육신은 썩지 않거나 불에 타지 않는 현상이 나타나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사실은 수련 과정에서 육신은 우주의 에너지를 흡수하여 다른 공간의 에너지물질로 전화되는데 이 물질은 우리 시공의 것이 아니며 자연적으로 우리 공간의 시 간과 물질의 제약을 초월했기 때문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36830" distB="36830" distL="71755" distR="71755" simplePos="0" locked="0" layoutInCell="0" allowOverlap="1" relativeHeight="14">
            <wp:simplePos x="0" y="0"/>
            <wp:positionH relativeFrom="column">
              <wp:posOffset>1083310</wp:posOffset>
            </wp:positionH>
            <wp:positionV relativeFrom="paragraph">
              <wp:posOffset>25400</wp:posOffset>
            </wp:positionV>
            <wp:extent cx="2202180" cy="1389380"/>
            <wp:effectExtent l="0" t="0" r="0" b="0"/>
            <wp:wrapNone/>
            <wp:docPr id="21" name="圖片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color w:val="0000FF"/>
          <w:lang w:val="en-US" w:eastAsia="ko-KR"/>
        </w:rPr>
      </w:pPr>
      <w:r>
        <w:rPr>
          <w:rFonts w:eastAsia="Dotum;돋움" w:cs="Dotum;돋움" w:ascii="Dotum;돋움" w:hAnsi="Dotum;돋움"/>
          <w:color w:val="0000FF"/>
          <w:lang w:val="en-US" w:eastAsia="ko-KR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346710</wp:posOffset>
                </wp:positionH>
                <wp:positionV relativeFrom="paragraph">
                  <wp:posOffset>41910</wp:posOffset>
                </wp:positionV>
                <wp:extent cx="2538730" cy="39497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394970"/>
                        </a:xfrm>
                        <a:prstGeom prst="rect"/>
                        <a:gradFill rotWithShape="0">
                          <a:gsLst>
                            <a:gs pos="0">
                              <a:srgbClr val="d1c39f"/>
                            </a:gs>
                            <a:gs pos="100000">
                              <a:srgbClr val="ffefd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7465" tIns="635" rIns="3746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FD1" style="position:absolute;rotation:-0;width:199.9pt;height:31.1pt;mso-wrap-distance-left:2.9pt;mso-wrap-distance-right:2.9pt;mso-wrap-distance-top:2.9pt;mso-wrap-distance-bottom:2.9pt;margin-top:3.3pt;mso-position-vertical-relative:text;margin-left:27.3pt;mso-position-horizontal-relative:text">
                <v:fill type="gradient" angle="45" color2="#D1C39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49530</wp:posOffset>
                </wp:positionV>
                <wp:extent cx="3463290" cy="469709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469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막혔던 귀가 열렸다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나의 이름은 소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zCs w:val="22"/>
                                <w:lang w:eastAsia="ko-KR"/>
                              </w:rPr>
                              <w:t>小宇</w:t>
                            </w:r>
                            <w:r>
                              <w:rPr>
                                <w:rFonts w:eastAsia="Malgun Gothic;Dotum" w:cs="SimSun;宋体" w:ascii="SimSun;宋体" w:hAnsi="SimSun;宋体"/>
                                <w:szCs w:val="22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라고 부르며 올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1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살이고 흑룡강성변경소성의 초중생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몇년전 아버지에게 귀따귀를 얻어 맞아 왼 쪽귀가 멀어 소리를 듣지 못하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현지 병원에서 치료할수 없다고 하여 기차를 타고 성시병원에 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환자들이 많아 길게 줄을 서고 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파룬궁을 수련한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여년이 된 둘째 고모는 나에게 설법록음을 들어보라고 권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처음에는 음량을 높혀도 소리가 들리지 않았지 만 얼마 안되여 약간 소리가 들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그런후 갑자기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쿵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하더니 법륜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사부님이 설법하는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목소리가 크게 들려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이리하여 병도 보지 않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집으로 다시 돌아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나는 여러분들에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진선인은 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파룬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szCs w:val="2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파는 사람들에게 진정한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행복을 가져다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 xml:space="preserve">고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진심으로 알려주고 싶어 이글을 적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zCs w:val="22"/>
                                <w:lang w:eastAsia="ko-KR"/>
                              </w:rPr>
                              <w:t>중공의 법륜공에 대한 날조는 백일하에 드러나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zCs w:val="22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369.85pt;mso-wrap-distance-left:9.05pt;mso-wrap-distance-right:9.05pt;mso-wrap-distance-top:0pt;mso-wrap-distance-bottom:0pt;margin-top:3.9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막혔던 귀가 열렸다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Malgun Gothic;Dotum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나의 이름은 소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zCs w:val="22"/>
                          <w:lang w:eastAsia="ko-KR"/>
                        </w:rPr>
                        <w:t>小宇</w:t>
                      </w:r>
                      <w:r>
                        <w:rPr>
                          <w:rFonts w:eastAsia="Malgun Gothic;Dotum" w:cs="SimSun;宋体" w:ascii="SimSun;宋体" w:hAnsi="SimSun;宋体"/>
                          <w:szCs w:val="22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라고 부르며 올해 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13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살이고 흑룡강성변경소성의 초중생이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몇년전 아버지에게 귀따귀를 얻어 맞아 왼 쪽귀가 멀어 소리를 듣지 못하게 되였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현지 병원에서 치료할수 없다고 하여 기차를 타고 성시병원에 갔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환자들이 많아 길게 줄을 서고 있었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파룬궁을 수련한지 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여년이 된 둘째 고모는 나에게 설법록음을 들어보라고 권했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처음에는 음량을 높혀도 소리가 들리지 않았지 만 얼마 안되여 약간 소리가 들렸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그런후 갑자기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쿵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하더니 법륜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사부님이 설법하는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목소리가 크게 들려왔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이리하여 병도 보지 않고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집으로 다시 돌아왔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나는 여러분들에게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진선인은 좋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파룬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szCs w:val="2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파는 사람들에게 진정한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행복을 가져다준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 xml:space="preserve">고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진심으로 알려주고 싶어 이글을 적는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zCs w:val="22"/>
                          <w:lang w:eastAsia="ko-KR"/>
                        </w:rPr>
                        <w:t>중공의 법륜공에 대한 날조는 백일하에 드러나 있다</w:t>
                      </w:r>
                      <w:r>
                        <w:rPr>
                          <w:rFonts w:eastAsia="Dotum;돋움" w:cs="Dotum;돋움" w:ascii="Dotum;돋움" w:hAnsi="Dotum;돋움"/>
                          <w:szCs w:val="22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55775</wp:posOffset>
            </wp:positionH>
            <wp:positionV relativeFrom="paragraph">
              <wp:posOffset>40005</wp:posOffset>
            </wp:positionV>
            <wp:extent cx="1496695" cy="159956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077" t="27870" r="6172" b="5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4" w:right="544" w:gutter="0" w:header="284" w:top="618" w:footer="0" w:bottom="618"/>
      <w:cols w:num="2" w:space="480" w:equalWidth="true" w:sep="false"/>
      <w:formProt w:val="false"/>
      <w:textDirection w:val="lrTb"/>
      <w:docGrid w:type="default" w:linePitch="360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STKaiti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New Gulim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Malgun Gothic">
    <w:altName w:val="Dotum"/>
    <w:charset w:val="81"/>
    <w:family w:val="swiss"/>
    <w:pitch w:val="variable"/>
  </w:font>
  <w:font w:name="GulimChe">
    <w:charset w:val="81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64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TKaiti" w:hAnsi="STKaiti" w:eastAsia="STKaiti" w:cs="Times New Roman"/>
      <w:b/>
      <w:color w:val="00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otum;돋움" w:hAnsi="Dotum;돋움" w:eastAsia="Dotum;돋움" w:cs="SimSun;宋体"/>
      <w:color w:val="0000FF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SimSun;宋体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Dotum;돋움"/>
      <w:b/>
    </w:rPr>
  </w:style>
  <w:style w:type="character" w:styleId="WW8Num18z0">
    <w:name w:val="WW8Num18z0"/>
    <w:qFormat/>
    <w:rPr>
      <w:rFonts w:eastAsia="SimSun;宋体"/>
      <w:b/>
    </w:rPr>
  </w:style>
  <w:style w:type="character" w:styleId="WW8Num19z0">
    <w:name w:val="WW8Num19z0"/>
    <w:qFormat/>
    <w:rPr>
      <w:rFonts w:ascii="Dotum;돋움" w:hAnsi="Dotum;돋움" w:eastAsia="Dotum;돋움" w:cs="SimSun;宋体"/>
      <w:color w:val="0000FF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2">
    <w:name w:val=" Char Char2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4">
    <w:name w:val=" Char Char4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">
    <w:name w:val=" Char Char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New Gulim;Arial Unicode MS" w:hAnsi="New Gulim;Arial Unicode MS" w:eastAsia="New Gulim;Arial Unicode MS" w:cs="한컴바탕;Arial Unicode MS"/>
      <w:color w:val="000000"/>
      <w:spacing w:val="-8"/>
      <w:w w:val="93"/>
      <w:sz w:val="24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3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4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4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명혜주간 본문"/>
    <w:basedOn w:val="Normal"/>
    <w:qFormat/>
    <w:pPr>
      <w:widowControl w:val="false"/>
      <w:autoSpaceDE w:val="false"/>
      <w:spacing w:lineRule="atLeast" w:line="0"/>
      <w:jc w:val="both"/>
    </w:pPr>
    <w:rPr>
      <w:rFonts w:ascii="New Gulim;Arial Unicode MS" w:hAnsi="New Gulim;Arial Unicode MS" w:eastAsia="New Gulim;Arial Unicode MS" w:cs="한컴바탕;Arial Unicode MS"/>
      <w:color w:val="000000"/>
      <w:spacing w:val="-8"/>
      <w:w w:val="93"/>
      <w:szCs w:val="22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1:33:00Z</dcterms:created>
  <dc:creator>L</dc:creator>
  <dc:description/>
  <cp:keywords/>
  <dc:language>en-US</dc:language>
  <cp:lastModifiedBy>gl</cp:lastModifiedBy>
  <cp:lastPrinted>2007-11-30T11:43:00Z</cp:lastPrinted>
  <dcterms:modified xsi:type="dcterms:W3CDTF">2007-12-20T05:08:00Z</dcterms:modified>
  <cp:revision>37</cp:revision>
  <dc:subject/>
  <dc:title/>
</cp:coreProperties>
</file>