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9405e" stroked="f" o:allowincell="f" style="position:absolute;margin-left:83.6pt;margin-top:115.15pt;width:110.55pt;height:29.95pt;mso-wrap-style:none;v-text-anchor:middle;rotation:90" type="_x0000_t136">
            <v:path textpathok="t"/>
            <v:textpath on="t" fitshape="t" string=" 诚念真善忍好&#10; 法轮大法好得福报" style="font-family:&quot;隶书&quot;;font-size:12pt"/>
            <v:fill o:detectmouseclick="t" type="solid" color2="#b6bfa1"/>
            <v:stroke color="#3465a4" joinstyle="round" endcap="flat"/>
            <w10:wrap type="square"/>
          </v:shape>
        </w:pict>
        <w:pict>
          <v:shape id="shape_0" fillcolor="#49405e" stroked="f" o:allowincell="f" style="position:absolute;margin-left:46.45pt;margin-top:287.15pt;width:40.1pt;height:8.85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b6bfa1"/>
            <v:stroke color="#3465a4" joinstyle="round" endcap="flat"/>
            <w10:wrap type="square"/>
          </v:shape>
        </w:pict>
        <w:pict>
          <v:shape id="shape_0" fillcolor="#49405e" stroked="f" o:allowincell="f" style="position:absolute;margin-left:-67.6pt;margin-top:281.65pt;width:139.95pt;height:8.9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b6bfa1"/>
            <v:stroke color="#3465a4" joinstyle="round" endcap="flat"/>
            <w10:wrap type="square"/>
          </v:shape>
        </w:pict>
        <w:pict>
          <v:shape id="shape_0" fillcolor="#49405e" stroked="f" o:allowincell="f" style="position:absolute;margin-left:-21.9pt;margin-top:162.75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b6bfa1"/>
            <v:stroke color="#3465a4" joinstyle="round" endcap="flat"/>
            <w10:wrap type="square"/>
          </v:shape>
        </w:pict>
        <w:pict>
          <v:shape id="shape_0" fillcolor="#003300" stroked="f" o:allowincell="f" style="position:absolute;margin-left:-37.05pt;margin-top:129.85pt;width:81.6pt;height:12.1pt;mso-wrap-style:none;v-text-anchor:middle;rotation:90" type="_x0000_t136">
            <v:path textpathok="t"/>
            <v:textpath on="t" fitshape="t" string="001-888-892-8757&#10;001-866-697-6570" style="font-family:&quot;隶书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-17.1pt;margin-top:63.6pt;width:42.7pt;height:8.95pt;mso-wrap-style:none;v-text-anchor:middle;rotation:90" type="_x0000_t136">
            <v:path textpathok="t"/>
            <v:textpath on="t" fitshape="t" string="国外退党电话:" style="font-family:&quot;隶书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49405e" stroked="f" o:allowincell="f" style="position:absolute;margin-left:46.75pt;margin-top:295.85pt;width:102.5pt;height:48.05pt;mso-wrap-style:none;v-text-anchor:middle;rotation:90" type="_x0000_t136">
            <v:path textpathok="t"/>
            <v:textpath on="t" fitshape="t" string=" 天灭中共 快看九评&#10; 人有大难 快找真相&#10; 声明三退 方可保命&#10;声明退出邪党党,团,队&#10;抹兽印 保平安!" style="font-family:&quot;隶书&quot;;font-size:12pt"/>
            <v:fill o:detectmouseclick="t" type="solid" color2="#b6bfa1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47:00Z</dcterms:created>
  <dc:creator> </dc:creator>
  <dc:description/>
  <cp:keywords/>
  <dc:language>en-US</dc:language>
  <cp:lastModifiedBy> </cp:lastModifiedBy>
  <cp:lastPrinted>2007-12-19T01:30:00Z</cp:lastPrinted>
  <dcterms:modified xsi:type="dcterms:W3CDTF">2007-12-21T04:41:00Z</dcterms:modified>
  <cp:revision>46</cp:revision>
  <dc:subject/>
  <dc:title/>
</cp:coreProperties>
</file>