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0</wp:posOffset>
                </wp:positionH>
                <wp:positionV relativeFrom="paragraph">
                  <wp:posOffset>-1905</wp:posOffset>
                </wp:positionV>
                <wp:extent cx="6877050" cy="10845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7080" cy="1084680"/>
                          <a:chOff x="0" y="0"/>
                          <a:chExt cx="6877080" cy="1084680"/>
                        </a:xfrm>
                      </wpg:grpSpPr>
                      <wps:wsp>
                        <wps:cNvSpPr txBox="1"/>
                        <wps:spPr>
                          <a:xfrm>
                            <a:off x="1440" y="843120"/>
                            <a:ext cx="6875640" cy="241200"/>
                          </a:xfrm>
                          <a:prstGeom prst="rect">
                            <a:avLst/>
                          </a:prstGeom>
                          <a:solidFill>
                            <a:srgbClr val="ff7401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ind w:firstLine="1866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제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5호</w:t>
                              </w:r>
                              <w:r>
                                <w:rPr>
                                  <w:kern w:val="2"/>
                                  <w:b/>
                                  <w:sz w:val="30"/>
                                  <w:szCs w:val="30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 xml:space="preserve">                                 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2007년1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월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zh-CN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b/>
                                  <w:sz w:val="24"/>
                                  <w:szCs w:val="24"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bidi="ar-SA" w:eastAsia="ko-KR"/>
                                </w:rPr>
                                <w:t>8일          금요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31" descr=""/>
                          <pic:cNvPicPr/>
                        </pic:nvPicPr>
                        <pic:blipFill>
                          <a:blip r:embed="rId2"/>
                          <a:srcRect l="0" t="0" r="0" b="22083"/>
                          <a:stretch/>
                        </pic:blipFill>
                        <pic:spPr>
                          <a:xfrm>
                            <a:off x="0" y="0"/>
                            <a:ext cx="68756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0.15pt;width:541.5pt;height:85.4pt" coordorigin="-10,-3" coordsize="10830,170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7401" stroked="f" o:allowincell="f" style="position:absolute;left:-8;top:1325;width:10827;height:3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ind w:firstLine="1866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제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5호</w:t>
                        </w:r>
                        <w:r>
                          <w:rPr>
                            <w:kern w:val="2"/>
                            <w:b/>
                            <w:sz w:val="30"/>
                            <w:szCs w:val="30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 xml:space="preserve">                                 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2007년1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월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zh-CN"/>
                          </w:rPr>
                          <w:t>2</w:t>
                        </w:r>
                        <w:r>
                          <w:rPr>
                            <w:kern w:val="2"/>
                            <w:b/>
                            <w:sz w:val="24"/>
                            <w:szCs w:val="24"/>
                            <w:rFonts w:ascii="Malgun Gothic;Dotum" w:hAnsi="Malgun Gothic;Dotum" w:eastAsia="Malgun Gothic;Dotum" w:cs="Malgun Gothic;Dotum"/>
                            <w:color w:val="auto"/>
                            <w:lang w:val="en-US" w:bidi="ar-SA" w:eastAsia="ko-KR"/>
                          </w:rPr>
                          <w:t>8일          금요일</w:t>
                        </w:r>
                      </w:p>
                    </w:txbxContent>
                  </v:textbox>
                  <v:fill o:detectmouseclick="t" type="solid" color2="#008bf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31" stroked="f" o:allowincell="f" style="position:absolute;left:-10;top:-3;width:10827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4620</wp:posOffset>
                </wp:positionH>
                <wp:positionV relativeFrom="paragraph">
                  <wp:posOffset>85725</wp:posOffset>
                </wp:positionV>
                <wp:extent cx="7190740" cy="421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0740" cy="421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lang w:eastAsia="ko-KR"/>
                              </w:rPr>
                              <w:t>공산사령은 중국사람을 죄악의 심연속으로 끌어넣었다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ko-KR"/>
                              </w:rPr>
                              <w:t>련재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ko-KR"/>
                              </w:rPr>
                              <w:t>—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bCs/>
                                <w:color w:val="000000"/>
                                <w:sz w:val="28"/>
                                <w:szCs w:val="28"/>
                                <w:lang w:eastAsia="ko-KR"/>
                              </w:rPr>
                              <w:t>1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2pt;height:33.2pt;mso-wrap-distance-left:9.05pt;mso-wrap-distance-right:9.05pt;mso-wrap-distance-top:0pt;mso-wrap-distance-bottom:0pt;margin-top:6.75pt;mso-position-vertical-relative:text;margin-left:-1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8"/>
                          <w:szCs w:val="38"/>
                          <w:lang w:eastAsia="ko-KR"/>
                        </w:rPr>
                        <w:t>공산사령은 중국사람을 죄악의 심연속으로 끌어넣었다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36"/>
                          <w:szCs w:val="36"/>
                          <w:lang w:eastAsia="ko-KR"/>
                        </w:rPr>
                        <w:t xml:space="preserve"> 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bCs/>
                          <w:color w:val="000000"/>
                          <w:sz w:val="28"/>
                          <w:szCs w:val="28"/>
                          <w:lang w:eastAsia="ko-KR"/>
                        </w:rPr>
                        <w:t>(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28"/>
                          <w:szCs w:val="28"/>
                          <w:lang w:eastAsia="ko-KR"/>
                        </w:rPr>
                        <w:t>련재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bCs/>
                          <w:color w:val="000000"/>
                          <w:sz w:val="28"/>
                          <w:szCs w:val="28"/>
                          <w:lang w:eastAsia="ko-KR"/>
                        </w:rPr>
                        <w:t>—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bCs/>
                          <w:color w:val="000000"/>
                          <w:sz w:val="28"/>
                          <w:szCs w:val="28"/>
                          <w:lang w:eastAsia="ko-KR"/>
                        </w:rPr>
                        <w:t>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04140</wp:posOffset>
                </wp:positionH>
                <wp:positionV relativeFrom="paragraph">
                  <wp:posOffset>144145</wp:posOffset>
                </wp:positionV>
                <wp:extent cx="3495040" cy="525970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5040" cy="5259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자고로  중국을 신주라고 불렀다</w:t>
                            </w:r>
                            <w:r>
                              <w:rPr>
                                <w:rFonts w:eastAsia="Malgun Gothic;Dotum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이곳엔 일찍 성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/>
                                <w:color w:val="000000"/>
                                <w:lang w:eastAsia="ko-KR"/>
                              </w:rPr>
                              <w:t>圣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이 하세하였었고 찬란한 고대 신전문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神傳文化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가 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.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이곳에는 걸출한 인물에 영검한 땅이 있으며 풍부한 물산이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하지만 최근 백년에 이르러 공산사령의 훼멸성적인 파괴로 하여 중국은 죄악의 심연속으로 빠져들어 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우선 중공은 중국사람의 신앙 권리를 박탈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중국사람은 자고로 신불을 신앙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불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도가와 유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가는 중화 전통 문화의 기초를 다져주어 이곳을 세계적인 문명 예의의 나라가 되게 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그러나 중공이 정권을 빼앗은 이래 무신론으로 중국사람을 독해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어떤 사람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선악에는 보응이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는 선조들의 훈계를 잊고 개인 이익을 위하여 나쁜 짓은 죄다 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중공은 억지로 중국사람들이 마음이 선량해지고 도덕이 승화될 수 있으며 신체가 건강해질 수 있는 파룬따파를 신앙하지 못하게 하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선량한 파룬따파 수련 군중에 대해 잔혹한 박해를 자행하여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인성을 철저히 소멸하게 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중공은 중국사람들이 천지를 경앙하고 부모에게 효도하는 일관적인 전통을 죽여버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자고로 위로는 천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아래로는 서민백성에 이르기까지 모두 천지에 감사드리며 살아있는 것을 아끼고 함부로 살생하지 않는 품덕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부모님의 키워준 은혜에 보답해야 한다는 것을 알고 있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2pt;height:414.15pt;mso-wrap-distance-left:9.05pt;mso-wrap-distance-right:9.05pt;mso-wrap-distance-top:0pt;mso-wrap-distance-bottom:0pt;margin-top:11.35pt;mso-position-vertical-relative:text;margin-left:-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>
                          <w:rFonts w:ascii="Dotum;돋움" w:hAnsi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자고로  중국을 신주라고 불렀다</w:t>
                      </w:r>
                      <w:r>
                        <w:rPr>
                          <w:rFonts w:eastAsia="Malgun Gothic;Dotum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이곳엔 일찍 성현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/>
                          <w:color w:val="000000"/>
                          <w:lang w:eastAsia="ko-KR"/>
                        </w:rPr>
                        <w:t>圣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이 하세하였었고 찬란한 고대 신전문화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神傳文化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가 있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.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이곳에는 걸출한 인물에 영검한 땅이 있으며 풍부한 물산이 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하지만 최근 백년에 이르러 공산사령의 훼멸성적인 파괴로 하여 중국은 죄악의 심연속으로 빠져들어 갔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우선 중공은 중국사람의 신앙 권리를 박탈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중국사람은 자고로 신불을 신앙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불가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도가와 유가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가는 중화 전통 문화의 기초를 다져주어 이곳을 세계적인 문명 예의의 나라가 되게 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그러나 중공이 정권을 빼앗은 이래 무신론으로 중국사람을 독해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어떤 사람은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선악에는 보응이 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는 선조들의 훈계를 잊고 개인 이익을 위하여 나쁜 짓은 죄다 한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중공은 억지로 중국사람들이 마음이 선량해지고 도덕이 승화될 수 있으며 신체가 건강해질 수 있는 파룬따파를 신앙하지 못하게 하고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선량한 파룬따파 수련 군중에 대해 잔혹한 박해를 자행하여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인성을 철저히 소멸하게 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중공은 중국사람들이 천지를 경앙하고 부모에게 효도하는 일관적인 전통을 죽여버렸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자고로 위로는 천자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아래로는 서민백성에 이르기까지 모두 천지에 감사드리며 살아있는 것을 아끼고 함부로 살생하지 않는 품덕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부모님의 키워준 은혜에 보답해야 한다는 것을 알고 있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03930</wp:posOffset>
                </wp:positionH>
                <wp:positionV relativeFrom="paragraph">
                  <wp:posOffset>147320</wp:posOffset>
                </wp:positionV>
                <wp:extent cx="3519805" cy="524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9805" cy="524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지만 중공은 하늘 땅과 싸우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당성으로 인성을 박해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중공은 중화의</w:t>
                            </w:r>
                            <w:r>
                              <w:rPr>
                                <w:color w:val="000000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대지를 파괴하였을 뿐만 아니라 모든 강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호수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바다를 오염시켰고 이곳을 전염병이 돌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독있는 식품이 만연된 땅이 되게 하여 해외에까지 전파되게 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중공은 중국사람이 자신의 재산을 갖고 있을 권리를 박탈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근면한 중국사람의 선조들은 후대에게 가옥과 선조의 유산을 물려 주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그런데 중공은 폭력 수단을 사용하여 교묘한 구실을 만들고 빼앗아 제것으로 만들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많은 중국사람들은 집과 땅을 빼앗기고 떠돌아 다니면서 생존의 기본권마저 잃었지만 하소연할 데조차 없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정의지사들이 공평치 못한 일을 보고 고난을 받고있는 사람들을 위해 구원을 호소해도 도리어 감옥에 잡아넣고 입을 막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중공은 자신은 일도 하지 않으면서 얻어 가지며 백성을 부려먹고 주색에 빠진 방탕한 생활을 하면서도 명색좋게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인민을 위해 복무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라고 말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80"/>
                              <w:jc w:val="both"/>
                              <w:rPr>
                                <w:rFonts w:ascii="Dotum;돋움" w:hAnsi="Dotum;돋움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중공은 중국사람들이 후대를 낳아 키울 권리를 빼앗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중국엔 자고로 자식을 키워 노후에 대비하며 자식이 많으면 복이 많다는 말이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 xml:space="preserve">중공은 중국사람들이 하나 이상의 후대를 키우는 것을 금지하였으며 영아를 죽이는 것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기본국책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>"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으로 만들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lang w:eastAsia="ko-KR"/>
                              </w:rPr>
                              <w:t>얼마나 많은 출생하지 못했거나 이미 출생한 중국인 후손들이 살해당했는지 모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color w:val="000000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color w:val="000000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Malgun Gothic;Dotum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Malgun Gothic;Dotum" w:cs="Dotum;돋움" w:ascii="Dotum;돋움" w:hAnsi="Dotum;돋움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15pt;height:412.7pt;mso-wrap-distance-left:9.05pt;mso-wrap-distance-right:9.05pt;mso-wrap-distance-top:0pt;mso-wrap-distance-bottom:0pt;margin-top:11.6pt;mso-position-vertical-relative:text;margin-left:275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지만 중공은 하늘 땅과 싸우고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당성으로 인성을 박해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중공은 중화의</w:t>
                      </w:r>
                      <w:r>
                        <w:rPr>
                          <w:color w:val="000000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대지를 파괴하였을 뿐만 아니라 모든 강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호수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바다를 오염시켰고 이곳을 전염병이 돌고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독있는 식품이 만연된 땅이 되게 하여 해외에까지 전파되게 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중공은 중국사람이 자신의 재산을 갖고 있을 권리를 박탈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근면한 중국사람의 선조들은 후대에게 가옥과 선조의 유산을 물려 주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그런데 중공은 폭력 수단을 사용하여 교묘한 구실을 만들고 빼앗아 제것으로 만들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많은 중국사람들은 집과 땅을 빼앗기고 떠돌아 다니면서 생존의 기본권마저 잃었지만 하소연할 데조차 없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정의지사들이 공평치 못한 일을 보고 고난을 받고있는 사람들을 위해 구원을 호소해도 도리어 감옥에 잡아넣고 입을 막는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중공은 자신은 일도 하지 않으면서 얻어 가지며 백성을 부려먹고 주색에 빠진 방탕한 생활을 하면서도 명색좋게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인민을 위해 복무한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라고 말한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80"/>
                        <w:jc w:val="both"/>
                        <w:rPr>
                          <w:rFonts w:ascii="Dotum;돋움" w:hAnsi="Dotum;돋움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중공은 중국사람들이 후대를 낳아 키울 권리를 빼앗았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중국엔 자고로 자식을 키워 노후에 대비하며 자식이 많으면 복이 많다는 말이 있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 xml:space="preserve">중공은 중국사람들이 하나 이상의 후대를 키우는 것을 금지하였으며 영아를 죽이는 것을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기본국책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>"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으로 만들어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lang w:eastAsia="ko-KR"/>
                        </w:rPr>
                        <w:t>얼마나 많은 출생하지 못했거나 이미 출생한 중국인 후손들이 살해당했는지 모른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color w:val="000000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color w:val="000000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Malgun Gothic;Dotum" w:cs="Dotum;돋움"/>
                          <w:lang w:eastAsia="ko-KR"/>
                        </w:rPr>
                      </w:pPr>
                      <w:r>
                        <w:rPr>
                          <w:rFonts w:eastAsia="Malgun Gothic;Dotum" w:cs="Dotum;돋움" w:ascii="Dotum;돋움" w:hAnsi="Dotum;돋움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4"/>
          <w:headerReference w:type="default" r:id="rId5"/>
          <w:type w:val="nextPage"/>
          <w:pgSz w:w="11906" w:h="16838"/>
          <w:pgMar w:left="544" w:right="544" w:gutter="0" w:header="284" w:top="618" w:footer="0" w:bottom="618"/>
          <w:pgNumType w:fmt="decimal"/>
          <w:formProt w:val="false"/>
          <w:textDirection w:val="lrTb"/>
          <w:docGrid w:type="default" w:linePitch="360" w:charSpace="51404"/>
        </w:sectPr>
      </w:pP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cs="Dotum;돋움"/>
          <w:color w:val="000000"/>
        </w:rPr>
      </w:pPr>
      <w:r>
        <w:rPr>
          <w:rFonts w:cs="Dotum;돋움" w:ascii="Dotum;돋움" w:hAnsi="Dotum;돋움"/>
          <w:color w:val="000000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val="en-US" w:eastAsia="ko-KR"/>
        </w:rPr>
      </w:pPr>
      <w:r>
        <w:rPr>
          <w:rFonts w:eastAsia="Malgun Gothic;Dotum" w:cs="Dotum;돋움" w:ascii="Dotum;돋움" w:hAnsi="Dotum;돋움"/>
          <w:color w:val="000000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2075</wp:posOffset>
                </wp:positionH>
                <wp:positionV relativeFrom="paragraph">
                  <wp:posOffset>82550</wp:posOffset>
                </wp:positionV>
                <wp:extent cx="7075805" cy="3101340"/>
                <wp:effectExtent l="0" t="825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5800" cy="3101400"/>
                          <a:chOff x="0" y="0"/>
                          <a:chExt cx="7075800" cy="3101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91480" cy="31014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cc99"/>
                              </a:gs>
                              <a:gs pos="100000">
                                <a:srgbClr val="ffffff"/>
                              </a:gs>
                            </a:gsLst>
                            <a:lin ang="13500000"/>
                          </a:gra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Malgun Gothic;Dotum" w:hAnsi="Malgun Gothic;Dotum" w:eastAsia="Malgun Gothic;Dotum" w:cs="Batang;바탕"/>
                                  <w:color w:val="000000"/>
                                  <w:lang w:val="en-US" w:eastAsia="ko-KR" w:bidi="ar-SA"/>
                                </w:rPr>
                                <w:t>벌티모아시성탄축제행진에서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Malgun Gothic;Dotum" w:hAnsi="Malgun Gothic;Dotum" w:eastAsia="Malgun Gothic;Dotum" w:cs="Batang;바탕"/>
                                  <w:color w:val="000000"/>
                                  <w:lang w:val="en-US" w:eastAsia="ko-KR" w:bidi="ar-SA"/>
                                </w:rPr>
                                <w:t>파룬궁단체가 우승컵을 탔다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16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ind w:left="2040" w:hanging="20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000000"/>
                                  <w:lang w:val="en-US" w:eastAsia="ko-KR" w:bidi="ar-SA"/>
                                </w:rPr>
                                <w:t xml:space="preserve">                                성탄절전야, 제35차“벌티모어시성탄축제행진”의 평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000000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000000"/>
                                  <w:lang w:val="en-US" w:eastAsia="ko-KR" w:bidi="ar-SA"/>
                                </w:rPr>
                                <w:t>결과 파룬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000000"/>
                                  <w:lang w:val="en-US" w:eastAsia="ko-KR" w:bidi="ar-SA"/>
                                </w:rPr>
                                <w:t>파단체가 100여개 시위행진대렬중에서 두각을 나타내여, 뢰선도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eastAsia="SimSun;宋体" w:cs="SimSun;宋体"/>
                                  <w:color w:val="auto"/>
                                  <w:lang w:val="en-US" w:bidi="ar-SA" w:eastAsia="zh-CN"/>
                                </w:rPr>
                                <w:t>赖善桃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000000"/>
                                  <w:lang w:val="en-US" w:bidi="ar-SA" w:eastAsia="ko-KR"/>
                                </w:rPr>
                                <w:t xml:space="preserve">)박사가(사진 오른쪽) 파룬궁을 대표하여 조직위원회 주석 톰-컬이(사진 왼쪽) 수여한 우승컵을 탔다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0760" y="1440"/>
                            <a:ext cx="2350080" cy="309996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심금을 울리는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신운뉴욕성탄만회 개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      지난 12월18일 저녘, 신 운성탄만회가 뉴욕브로드보이 비컨극장에서 막을 열었다. 신 운예술단의 정채로운 연출은 중 국전통문화를 전시했고 서방사 람들에게 큰 계시를 주었다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40840" y="3960"/>
                            <a:ext cx="2334960" cy="3097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인도 교정에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3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szCs w:val="25"/>
                                  <w:b/>
                                  <w:rFonts w:ascii="Malgun Gothic;Dotum" w:hAnsi="Malgun Gothic;Dotum" w:eastAsia="Malgun Gothic;Dotum" w:cs="Malgun Gothic;Dotum"/>
                                  <w:color w:val="auto"/>
                                  <w:lang w:val="en-US" w:eastAsia="ko-KR" w:bidi="ar-SA"/>
                                </w:rPr>
                                <w:t>떨기떨기 피여난 “련꽃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 xml:space="preserve">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ko-KR" w:bidi="ar-SA"/>
                                </w:rPr>
                                <w:t>지난 11월29일 아침, 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도 반재로얼의 편벽한 향촌학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교의 2,000명 사생들은 교장의 구령에 따라 파룬궁을 련마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Dotum;돋움" w:eastAsia="Dotum;돋움"/>
                                  <w:color w:val="auto"/>
                                  <w:lang w:val="en-US" w:eastAsia="ko-KR" w:bidi="ar-SA"/>
                                </w:rPr>
                                <w:t>고 있다. (윗 사진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5pt;margin-top:6.5pt;width:557.15pt;height:244.2pt" coordorigin="-145,130" coordsize="11143,4884">
                <v:shape id="shape_0" fillcolor="#ffcc99" stroked="f" o:allowincell="f" style="position:absolute;left:-145;top:130;width:3765;height:48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Malgun Gothic;Dotum" w:hAnsi="Malgun Gothic;Dotum" w:eastAsia="Malgun Gothic;Dotum" w:cs="Batang;바탕"/>
                            <w:color w:val="000000"/>
                            <w:lang w:val="en-US" w:eastAsia="ko-KR" w:bidi="ar-SA"/>
                          </w:rPr>
                          <w:t>벌티모아시성탄축제행진에서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Malgun Gothic;Dotum" w:hAnsi="Malgun Gothic;Dotum" w:eastAsia="Malgun Gothic;Dotum" w:cs="Batang;바탕"/>
                            <w:color w:val="000000"/>
                            <w:lang w:val="en-US" w:eastAsia="ko-KR" w:bidi="ar-SA"/>
                          </w:rPr>
                          <w:t>파룬궁단체가 우승컵을 탔다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16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ind w:left="2040" w:hanging="20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000000"/>
                            <w:lang w:val="en-US" w:eastAsia="ko-KR" w:bidi="ar-SA"/>
                          </w:rPr>
                          <w:t xml:space="preserve">                                성탄절전야, 제35차“벌티모어시성탄축제행진”의 평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000000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000000"/>
                            <w:lang w:val="en-US" w:eastAsia="ko-KR" w:bidi="ar-SA"/>
                          </w:rPr>
                          <w:t>결과 파룬따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000000"/>
                            <w:lang w:val="en-US" w:eastAsia="ko-KR" w:bidi="ar-SA"/>
                          </w:rPr>
                          <w:t>파단체가 100여개 시위행진대렬중에서 두각을 나타내여, 뢰선도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eastAsia="SimSun;宋体" w:cs="SimSun;宋体"/>
                            <w:color w:val="auto"/>
                            <w:lang w:val="en-US" w:bidi="ar-SA" w:eastAsia="zh-CN"/>
                          </w:rPr>
                          <w:t>赖善桃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000000"/>
                            <w:lang w:val="en-US" w:bidi="ar-SA" w:eastAsia="ko-KR"/>
                          </w:rPr>
                          <w:t xml:space="preserve">)박사가(사진 오른쪽) 파룬궁을 대표하여 조직위원회 주석 톰-컬이(사진 왼쪽) 수여한 우승컵을 탔다. </w:t>
                        </w:r>
                      </w:p>
                    </w:txbxContent>
                  </v:textbox>
                  <v:fill o:detectmouseclick="t" color2="white"/>
                  <v:stroke color="#3465a4" joinstyle="round" endcap="flat"/>
                  <w10:wrap type="none"/>
                </v:shape>
                <v:shape id="shape_0" stroked="t" o:allowincell="f" style="position:absolute;left:3620;top:132;width:3700;height:48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심금을 울리는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신운뉴욕성탄만회 개막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      지난 12월18일 저녘, 신 운성탄만회가 뉴욕브로드보이 비컨극장에서 막을 열었다. 신 운예술단의 정채로운 연출은 중 국전통문화를 전시했고 서방사 람들에게 큰 계시를 주었다. 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  <v:shape id="shape_0" stroked="t" o:allowincell="f" style="position:absolute;left:7321;top:136;width:3676;height:4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인도 교정에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34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szCs w:val="25"/>
                            <w:b/>
                            <w:rFonts w:ascii="Malgun Gothic;Dotum" w:hAnsi="Malgun Gothic;Dotum" w:eastAsia="Malgun Gothic;Dotum" w:cs="Malgun Gothic;Dotum"/>
                            <w:color w:val="auto"/>
                            <w:lang w:val="en-US" w:eastAsia="ko-KR" w:bidi="ar-SA"/>
                          </w:rPr>
                          <w:t>떨기떨기 피여난 “련꽃”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 xml:space="preserve">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ko-KR" w:bidi="ar-SA"/>
                          </w:rPr>
                          <w:t>지난 11월29일 아침, 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도 반재로얼의 편벽한 향촌학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교의 2,000명 사생들은 교장의 구령에 따라 파룬궁을 련마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Dotum;돋움" w:eastAsia="Dotum;돋움"/>
                            <w:color w:val="auto"/>
                            <w:lang w:val="en-US" w:eastAsia="ko-KR" w:bidi="ar-SA"/>
                          </w:rPr>
                          <w:t>고 있다. (윗 사진)</w:t>
                        </w:r>
                      </w:p>
                    </w:txbxContent>
                  </v:textbox>
                  <v:fill o:detectmouseclick="t" on="false"/>
                  <v:stroke color="red" weight="1908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5080</wp:posOffset>
                </wp:positionH>
                <wp:positionV relativeFrom="paragraph">
                  <wp:posOffset>86360</wp:posOffset>
                </wp:positionV>
                <wp:extent cx="230441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4pt;margin-top:6.8pt;width:0pt;height:0pt" type="_x0000_t32">
                <v:stroke color="red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Malgun Gothic;Dotum" w:cs="Dotum;돋움"/>
          <w:color w:val="000000"/>
          <w:lang w:eastAsia="ko-KR"/>
        </w:rPr>
      </w:pPr>
      <w:r>
        <w:rPr>
          <w:rFonts w:eastAsia="Malgun Gothic;Dotum" w:cs="Dotum;돋움" w:ascii="Dotum;돋움" w:hAnsi="Dotum;돋움"/>
          <w:color w:val="000000"/>
          <w:lang w:eastAsia="ko-KR"/>
        </w:rPr>
      </w:r>
    </w:p>
    <w:p>
      <w:pPr>
        <w:sectPr>
          <w:type w:val="continuous"/>
          <w:pgSz w:w="11906" w:h="16838"/>
          <w:pgMar w:left="544" w:right="544" w:gutter="0" w:header="284" w:top="618" w:footer="0" w:bottom="618"/>
          <w:cols w:num="2" w:space="480" w:equalWidth="true" w:sep="false"/>
          <w:formProt w:val="false"/>
          <w:textDirection w:val="lrTb"/>
          <w:docGrid w:type="default" w:linePitch="360" w:charSpace="51404"/>
        </w:sectPr>
      </w:pP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Web"/>
        <w:spacing w:before="0" w:after="0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color w:val="000000"/>
          <w:lang w:eastAsia="ko-KR"/>
        </w:rPr>
      </w:pPr>
      <w:r>
        <w:rPr>
          <w:rFonts w:eastAsia="Dotum;돋움" w:cs="Dotum;돋움" w:ascii="Dotum;돋움" w:hAnsi="Dotum;돋움"/>
          <w:color w:val="000000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5080</wp:posOffset>
            </wp:positionH>
            <wp:positionV relativeFrom="paragraph">
              <wp:posOffset>-2125345</wp:posOffset>
            </wp:positionV>
            <wp:extent cx="1210310" cy="1137285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532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137285"/>
                    </a:xfrm>
                    <a:prstGeom prst="rect">
                      <a:avLst/>
                    </a:prstGeom>
                    <a:ln w="9525">
                      <a:solidFill>
                        <a:srgbClr val="CC99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36830" distB="36830" distL="36830" distR="36830" simplePos="0" locked="0" layoutInCell="0" allowOverlap="1" relativeHeight="5">
            <wp:simplePos x="0" y="0"/>
            <wp:positionH relativeFrom="column">
              <wp:posOffset>19050</wp:posOffset>
            </wp:positionH>
            <wp:positionV relativeFrom="paragraph">
              <wp:posOffset>-3810</wp:posOffset>
            </wp:positionV>
            <wp:extent cx="2113280" cy="1339850"/>
            <wp:effectExtent l="0" t="0" r="0" b="0"/>
            <wp:wrapNone/>
            <wp:docPr id="8" name="圖片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圖片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328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480</wp:posOffset>
            </wp:positionH>
            <wp:positionV relativeFrom="paragraph">
              <wp:posOffset>14605</wp:posOffset>
            </wp:positionV>
            <wp:extent cx="2057400" cy="141097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518" t="12770" r="17397" b="110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sectPr>
          <w:type w:val="continuous"/>
          <w:pgSz w:w="11906" w:h="16838"/>
          <w:pgMar w:left="544" w:right="544" w:gutter="0" w:header="284" w:top="618" w:footer="0" w:bottom="618"/>
          <w:cols w:num="3" w:space="480" w:equalWidth="true" w:sep="false"/>
          <w:formProt w:val="false"/>
          <w:textDirection w:val="lrTb"/>
          <w:docGrid w:type="default" w:linePitch="360" w:charSpace="51404"/>
        </w:sectPr>
      </w:pP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7095</wp:posOffset>
                </wp:positionH>
                <wp:positionV relativeFrom="paragraph">
                  <wp:posOffset>-2540</wp:posOffset>
                </wp:positionV>
                <wp:extent cx="635" cy="982789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85pt;margin-top:-0.2pt;width:0pt;height:0pt" type="_x0000_t32">
                <v:stroke color="#0070c0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9060</wp:posOffset>
                </wp:positionH>
                <wp:positionV relativeFrom="paragraph">
                  <wp:posOffset>16510</wp:posOffset>
                </wp:positionV>
                <wp:extent cx="3455035" cy="33496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5035" cy="3349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한국민중들이 시위행진하여</w:t>
                            </w:r>
                          </w:p>
                          <w:p>
                            <w:pPr>
                              <w:pStyle w:val="Normal"/>
                              <w:spacing w:lineRule="exact" w:line="460"/>
                              <w:jc w:val="center"/>
                              <w:rPr/>
                            </w:pP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2,900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만명 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를 경축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한국 충청남도 천안시에서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,90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만명이 중공과 그 부속조직에서 퇴출함을 경축하는 집회를 열고 시위행진을 거행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05pt;height:263.75pt;mso-wrap-distance-left:9.05pt;mso-wrap-distance-right:9.05pt;mso-wrap-distance-top:0pt;mso-wrap-distance-bottom:0pt;margin-top:1.3pt;mso-position-vertical-relative:text;margin-left:-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한국민중들이 시위행진하여</w:t>
                      </w:r>
                    </w:p>
                    <w:p>
                      <w:pPr>
                        <w:pStyle w:val="Normal"/>
                        <w:spacing w:lineRule="exact" w:line="460"/>
                        <w:jc w:val="center"/>
                        <w:rPr/>
                      </w:pP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2,900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 xml:space="preserve">만명 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“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3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퇴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”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를 경축</w:t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한국 충청남도 천안시에서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,90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만명이 중공과 그 부속조직에서 퇴출함을 경축하는 집회를 열고 시위행진을 거행하였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6700</wp:posOffset>
            </wp:positionH>
            <wp:positionV relativeFrom="paragraph">
              <wp:posOffset>153035</wp:posOffset>
            </wp:positionV>
            <wp:extent cx="2840990" cy="1904365"/>
            <wp:effectExtent l="0" t="0" r="0" b="0"/>
            <wp:wrapNone/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990" cy="190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1" distT="36830" distB="36830" distL="36830" distR="36830" simplePos="0" locked="0" layoutInCell="0" allowOverlap="1" relativeHeight="2">
            <wp:simplePos x="0" y="0"/>
            <wp:positionH relativeFrom="column">
              <wp:posOffset>187325</wp:posOffset>
            </wp:positionH>
            <wp:positionV relativeFrom="paragraph">
              <wp:posOffset>-3810</wp:posOffset>
            </wp:positionV>
            <wp:extent cx="2920365" cy="412115"/>
            <wp:effectExtent l="0" t="0" r="0" b="0"/>
            <wp:wrapNone/>
            <wp:docPr id="13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1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2075</wp:posOffset>
                </wp:positionH>
                <wp:positionV relativeFrom="paragraph">
                  <wp:posOffset>50165</wp:posOffset>
                </wp:positionV>
                <wp:extent cx="3470910" cy="209677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0910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 xml:space="preserve">자체로 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한 공안경찰들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한 공안경찰이 파룬궁학원인 친척에게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 공은 지금 매우 부패하여 나쁜짓이란 나쁜짓을 다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들은 파룬궁을 죽음에로 내몰고 법을 집행하면서 법을 위반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내가 접촉 한 많은 파룬궁학원들은 좋은 사람이여서 나는 그들을 탄복한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중공은 많은 파룬궁학원들의 생체에서 장기적출하여 고가로 팔아먹고 있는데 이것은 절로 죽음의 무덤을 파는것과 같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공산 당의 멸망은 하늘이 보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금 기회가 있 으니 누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하지 않겠는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?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금 우리 공안국 의 경찰들은 자체로 인터넷사이트에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퇴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성명 을 발표하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고 실토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3pt;height:165.1pt;mso-wrap-distance-left:9.05pt;mso-wrap-distance-right:9.05pt;mso-wrap-distance-top:0pt;mso-wrap-distance-bottom:0pt;margin-top:3.95pt;mso-position-vertical-relative:text;margin-left:-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 xml:space="preserve">자체로 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“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3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퇴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”</w:t>
                      </w: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한 공안경찰들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한 공안경찰이 파룬궁학원인 친척에게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 공은 지금 매우 부패하여 나쁜짓이란 나쁜짓을 다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들은 파룬궁을 죽음에로 내몰고 법을 집행하면서 법을 위반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내가 접촉 한 많은 파룬궁학원들은 좋은 사람이여서 나는 그들을 탄복한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중공은 많은 파룬궁학원들의 생체에서 장기적출하여 고가로 팔아먹고 있는데 이것은 절로 죽음의 무덤을 파는것과 같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공산 당의 멸망은 하늘이 보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금 기회가 있 으니 누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하지 않겠는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?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금 우리 공안국 의 경찰들은 자체로 인터넷사이트에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퇴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성명 을 발표하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고 실토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97790</wp:posOffset>
                </wp:positionH>
                <wp:positionV relativeFrom="paragraph">
                  <wp:posOffset>121920</wp:posOffset>
                </wp:positionV>
                <wp:extent cx="3489325" cy="290195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290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jc w:val="center"/>
                              <w:rPr>
                                <w:rFonts w:ascii="Malgun Gothic;Dotum" w:hAnsi="Malgun Gothic;Dotum" w:eastAsia="Malgun Gothic;Dotum" w:cs="Malgun Gothic;Dotum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각성한 송흑자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2760" w:firstLine="48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60" w:firstLine="4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6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년 겨울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흑 룡강성 달련하진 정부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610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악인들이 촌민 송흑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z w:val="22"/>
                                <w:lang w:eastAsia="ko-KR"/>
                              </w:rPr>
                              <w:t>宋黑子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를 시켜 당지에 나붙은 파룬궁 진상전단지를 찢어버 리게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이리하여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그는 매일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0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원씩 장려를 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송흑자의 안 해가 갑자기 뇌혈전에 걸려 움직일수 없게 되자 돈에 눈이 어두어진 그는 파룬궁학원들의 권고도 듣지 않고 계속하여 진상자료를 찢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어느날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송흑자가 장작을 패다가 나무막대기가 튕기여 눈 에 맞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는 너무 아파서 땅바닥에 뒹굴었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그제야 대법제자의 말이 맞다는것을 안 그는 다시는 량심을 속인 돈을 벌지 않고 외지로 일하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러 떠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228.5pt;mso-wrap-distance-left:9.05pt;mso-wrap-distance-right:9.05pt;mso-wrap-distance-top:0pt;mso-wrap-distance-bottom:0pt;margin-top:9.6pt;mso-position-vertical-relative:text;margin-left:-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jc w:val="center"/>
                        <w:rPr>
                          <w:rFonts w:ascii="Malgun Gothic;Dotum" w:hAnsi="Malgun Gothic;Dotum" w:eastAsia="Malgun Gothic;Dotum" w:cs="Malgun Gothic;Dotum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각성한 송흑자</w:t>
                      </w:r>
                    </w:p>
                    <w:p>
                      <w:pPr>
                        <w:pStyle w:val="Normal"/>
                        <w:spacing w:lineRule="exact" w:line="160"/>
                        <w:ind w:left="2760" w:firstLine="48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760" w:firstLine="4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6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년 겨울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흑 룡강성 달련하진 정부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610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악인들이 촌민 송흑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z w:val="22"/>
                          <w:lang w:eastAsia="ko-KR"/>
                        </w:rPr>
                        <w:t>宋黑子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를 시켜 당지에 나붙은 파룬궁 진상전단지를 찢어버 리게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이리하여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그는 매일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0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원씩 장려를 받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송흑자의 안 해가 갑자기 뇌혈전에 걸려 움직일수 없게 되자 돈에 눈이 어두어진 그는 파룬궁학원들의 권고도 듣지 않고 계속하여 진상자료를 찢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어느날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송흑자가 장작을 패다가 나무막대기가 튕기여 눈 에 맞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는 너무 아파서 땅바닥에 뒹굴었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그제야 대법제자의 말이 맞다는것을 안 그는 다시는 량심을 속인 돈을 벌지 않고 외지로 일하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러 떠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985</wp:posOffset>
            </wp:positionH>
            <wp:positionV relativeFrom="paragraph">
              <wp:posOffset>139700</wp:posOffset>
            </wp:positionV>
            <wp:extent cx="1604010" cy="1203325"/>
            <wp:effectExtent l="0" t="0" r="0" b="0"/>
            <wp:wrapNone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0805</wp:posOffset>
                </wp:positionH>
                <wp:positionV relativeFrom="paragraph">
                  <wp:posOffset>82550</wp:posOffset>
                </wp:positionV>
                <wp:extent cx="3439160" cy="50292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16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작은 촌락     큰 기적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호북성무혈시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eastAsia="Malgun Gothic;Dotum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대법사진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大法寺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/>
                            </w:pPr>
                            <w:r>
                              <w:rPr>
                                <w:lang w:eastAsia="ko-KR"/>
                              </w:rPr>
                              <w:t>镇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류주일대의 한 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작은 촌락에서 큰 </w:t>
                            </w:r>
                          </w:p>
                          <w:p>
                            <w:pPr>
                              <w:pStyle w:val="Normal"/>
                              <w:ind w:left="480" w:hanging="480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기적이 나타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2005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년 음력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월중순의 어느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하루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2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경에 한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살반 되는 녀자애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제제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lang w:eastAsia="ko-KR"/>
                              </w:rPr>
                              <w:t>济济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가 양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장 늪가에서 놀다가 그만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1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메터 넘는 물에 빠 졌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뒤늦게 달려온 제제어머니는 물에 뜬 머 리칼을 보고 제제를 건져내여 그곳에서 멀지 않 은 외가집에 달려갔을때 제제는 이미 인사불성 이 되였고 두눈은 굳어졌으며 호흡은 정지되였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위급한 시각에 법륜공학원인 외할머니는 파룬따파 사부님께 외손녀 제제를 구해달라고 빌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빌고나서 사부님의 법상앞에 눕혀놓았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오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경에 제제는 정신을 차리고 일어나 앉아서 말을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광경을 목격한 많은 사람 들은 신기해서 말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 &lt;3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시간동안 죽었던 애 가 어떻게 살아날수 있을가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?&gt;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원래 제제는 외할머니집에 놀러 갔을때마다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파룬따파가 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진선인이 좋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고 외웠고 사부님앞에서 합장을 하군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제제가 죽음에 서 되살아난 것은 사부님을 존경하여 얻은 복이 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지금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4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살인 제제는 파룬궁을 배우고 련마하 고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pt;height:396pt;mso-wrap-distance-left:9.05pt;mso-wrap-distance-right:9.05pt;mso-wrap-distance-top:0pt;mso-wrap-distance-bottom:0pt;margin-top:6.5pt;mso-position-vertical-relative:text;margin-left:-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작은 촌락     큰 기적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480" w:hanging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호북성무혈시</w:t>
                      </w:r>
                    </w:p>
                    <w:p>
                      <w:pPr>
                        <w:pStyle w:val="Normal"/>
                        <w:ind w:left="480" w:hanging="480"/>
                        <w:jc w:val="both"/>
                        <w:rPr>
                          <w:rFonts w:eastAsia="Malgun Gothic;Dotum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대법사진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大法寺</w:t>
                      </w:r>
                    </w:p>
                    <w:p>
                      <w:pPr>
                        <w:pStyle w:val="Normal"/>
                        <w:ind w:left="480" w:hanging="480"/>
                        <w:jc w:val="both"/>
                        <w:rPr/>
                      </w:pPr>
                      <w:r>
                        <w:rPr>
                          <w:lang w:eastAsia="ko-KR"/>
                        </w:rPr>
                        <w:t>镇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류주일대의 한 </w:t>
                      </w:r>
                    </w:p>
                    <w:p>
                      <w:pPr>
                        <w:pStyle w:val="Normal"/>
                        <w:ind w:left="480" w:hanging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작은 촌락에서 큰 </w:t>
                      </w:r>
                    </w:p>
                    <w:p>
                      <w:pPr>
                        <w:pStyle w:val="Normal"/>
                        <w:ind w:left="480" w:hanging="480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기적이 나타났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2005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년 음력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월중순의 어느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하루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2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경에 한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살반 되는 녀자애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제제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lang w:eastAsia="ko-KR"/>
                        </w:rPr>
                        <w:t>济济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가 양어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장 늪가에서 놀다가 그만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1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메터 넘는 물에 빠 졌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뒤늦게 달려온 제제어머니는 물에 뜬 머 리칼을 보고 제제를 건져내여 그곳에서 멀지 않 은 외가집에 달려갔을때 제제는 이미 인사불성 이 되였고 두눈은 굳어졌으며 호흡은 정지되였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위급한 시각에 법륜공학원인 외할머니는 파룬따파 사부님께 외손녀 제제를 구해달라고 빌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빌고나서 사부님의 법상앞에 눕혀놓았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오후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경에 제제는 정신을 차리고 일어나 앉아서 말을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광경을 목격한 많은 사람 들은 신기해서 말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 &lt;3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시간동안 죽었던 애 가 어떻게 살아날수 있을가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?&gt;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원래 제제는 외할머니집에 놀러 갔을때마다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파룬따파가 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진선인이 좋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고 외웠고 사부님앞에서 합장을 하군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제제가 죽음에 서 되살아난 것은 사부님을 존경하여 얻은 복이 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지금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4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살인 제제는 파룬궁을 배우고 련마하 고 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en-US"/>
        </w:rPr>
      </w:pPr>
      <w:r>
        <w:rPr>
          <w:rFonts w:eastAsia="Dotum;돋움" w:cs="Dotum;돋움" w:ascii="Dotum;돋움" w:hAnsi="Dotum;돋움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82395</wp:posOffset>
                </wp:positionH>
                <wp:positionV relativeFrom="paragraph">
                  <wp:posOffset>136525</wp:posOffset>
                </wp:positionV>
                <wp:extent cx="1862455" cy="186245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2280" cy="1862280"/>
                          <a:chOff x="0" y="0"/>
                          <a:chExt cx="1862280" cy="1862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rcRect l="0" t="400" r="37116" b="617"/>
                          <a:stretch/>
                        </pic:blipFill>
                        <pic:spPr>
                          <a:xfrm>
                            <a:off x="0" y="0"/>
                            <a:ext cx="1862280" cy="186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1280" y="1005840"/>
                            <a:ext cx="1054800" cy="4312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bidi="hi-IN"/>
                                </w:rPr>
                                <w:t>法轮大法好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85pt;margin-top:10.75pt;width:146.65pt;height:146.65pt" coordorigin="2177,215" coordsize="2933,2933">
                <v:shape id="shape_0" stroked="f" o:allowincell="f" style="position:absolute;left:2177;top:215;width:2932;height:293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rect id="shape_0" fillcolor="red" stroked="t" o:allowincell="f" style="position:absolute;left:2856;top:1799;width:1660;height:678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pacing w:val="1"/>
                            <w:sz w:val="21"/>
                            <w:rFonts w:ascii="隶书" w:hAnsi="隶书" w:eastAsia="隶书" w:cs="隶书"/>
                            <w:lang w:bidi="hi-IN"/>
                          </w:rPr>
                          <w:t>法轮大法好</w:t>
                        </w:r>
                      </w:p>
                    </w:txbxContent>
                  </v:textbox>
                  <v:path textpathok="t"/>
                  <v:textpath on="t" fitshape="t" string="法轮大法好" style="font-family:&quot;隶书&quot;;font-size:12pt"/>
                  <v:fill o:detectmouseclick="t" type="solid" color2="aqua"/>
                  <v:stroke color="#9900cc" weight="32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</w:rPr>
      </w:pPr>
      <w:r>
        <w:rPr>
          <w:rFonts w:cs="Dotum;돋움" w:ascii="Dotum;돋움" w:hAnsi="Dotum;돋움"/>
        </w:rPr>
      </w:r>
    </w:p>
    <w:p>
      <w:pPr>
        <w:pStyle w:val="Normal"/>
        <w:rPr>
          <w:rFonts w:ascii="Dotum;돋움" w:hAnsi="Dotum;돋움" w:cs="Dotum;돋움"/>
          <w:lang w:val="en-US" w:eastAsia="en-US"/>
        </w:rPr>
      </w:pPr>
      <w:r>
        <w:rPr>
          <w:rFonts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6995</wp:posOffset>
                </wp:positionH>
                <wp:positionV relativeFrom="paragraph">
                  <wp:posOffset>133350</wp:posOffset>
                </wp:positionV>
                <wp:extent cx="3479165" cy="376745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165" cy="3767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algun Gothic;Dotum" w:hAnsi="Malgun Gothic;Dotum" w:cs="Malgun Gothic;Dotum" w:eastAsia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왕공은 남긴 물건이 없다</w:t>
                            </w:r>
                            <w:r>
                              <w:rPr>
                                <w:rFonts w:eastAsia="Malgun Gothic;Dotum" w:cs="Malgun Gothic;Dotum" w:ascii="Malgun Gothic;Dotum" w:hAnsi="Malgun Gothic;Dotum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80" w:hanging="288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왕공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pacing w:val="-8"/>
                                <w:lang w:eastAsia="ko-KR"/>
                              </w:rPr>
                              <w:t>王恭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절 강성 회계산에서 집 으로 돌아오자 그의 친구 왕침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/>
                                <w:spacing w:val="-8"/>
                                <w:lang w:eastAsia="ko-KR"/>
                              </w:rPr>
                              <w:t>王忱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이 찾 아왔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왕침은 왕공 이 앉은 정교한 대자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리를 보자 욕심이 나서 한장을 달라고 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왕 침이 돌아간후 왕공은 마누라를 시켜 이 대자리 를 왕침에게 보내주고 짚방석에 앉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후에 이 일을 안 왕침은 몹시 놀라고도 송구스러워 왕공 을 보고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난 당신이 여분이 있는가해서 달라고 했더니 참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……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하고 말하자 왕공은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&l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당신은 나 를 료해 못하고 있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사람이 되는 나의 표준은 생활상에서 물건은 남기지 않소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물질에 대한 부 담이 적을수록 자유로운 공간이 있게 되므로 이 것이 진정한 행복이지요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&gt;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라고 대답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95pt;height:296.65pt;mso-wrap-distance-left:9.05pt;mso-wrap-distance-right:9.05pt;mso-wrap-distance-top:0pt;mso-wrap-distance-bottom:0pt;margin-top:10.5pt;mso-position-vertical-relative:text;margin-left:-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algun Gothic;Dotum" w:hAnsi="Malgun Gothic;Dotum" w:cs="Malgun Gothic;Dotum" w:eastAsia="Malgun Gothic;Dotum"/>
                          <w:b/>
                          <w:sz w:val="32"/>
                          <w:szCs w:val="32"/>
                          <w:lang w:eastAsia="ko-KR"/>
                        </w:rPr>
                        <w:t>왕공은 남긴 물건이 없다</w:t>
                      </w:r>
                      <w:r>
                        <w:rPr>
                          <w:rFonts w:eastAsia="Malgun Gothic;Dotum" w:cs="Malgun Gothic;Dotum" w:ascii="Malgun Gothic;Dotum" w:hAnsi="Malgun Gothic;Dotum"/>
                          <w:b/>
                          <w:sz w:val="32"/>
                          <w:szCs w:val="32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160"/>
                        <w:rPr>
                          <w:rFonts w:ascii="Dotum;돋움" w:hAnsi="Dotum;돋움" w:eastAsia="Dotum;돋움" w:cs="Dotum;돋움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2"/>
                          <w:szCs w:val="3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ind w:left="2880" w:hanging="288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                                 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왕공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pacing w:val="-8"/>
                          <w:lang w:eastAsia="ko-KR"/>
                        </w:rPr>
                        <w:t>王恭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절 강성 회계산에서 집 으로 돌아오자 그의 친구 왕침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/>
                          <w:spacing w:val="-8"/>
                          <w:lang w:eastAsia="ko-KR"/>
                        </w:rPr>
                        <w:t>王忱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이 찾 아왔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왕침은 왕공 이 앉은 정교한 대자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리를 보자 욕심이 나서 한장을 달라고 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왕 침이 돌아간후 왕공은 마누라를 시켜 이 대자리 를 왕침에게 보내주고 짚방석에 앉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후에 이 일을 안 왕침은 몹시 놀라고도 송구스러워 왕공 을 보고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난 당신이 여분이 있는가해서 달라고 했더니 참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……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하고 말하자 왕공은 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&l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당신은 나 를 료해 못하고 있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사람이 되는 나의 표준은 생활상에서 물건은 남기지 않소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물질에 대한 부 담이 적을수록 자유로운 공간이 있게 되므로 이 것이 진정한 행복이지요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&gt;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라고 대답했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val="en-US" w:eastAsia="ko-KR"/>
        </w:rPr>
      </w:pPr>
      <w:r>
        <w:rPr>
          <w:rFonts w:eastAsia="Malgun Gothic;Dotum" w:cs="Dotum;돋움" w:ascii="Dotum;돋움" w:hAnsi="Dotum;돋움"/>
          <w:lang w:val="en-US" w:eastAsia="ko-K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0160</wp:posOffset>
            </wp:positionH>
            <wp:positionV relativeFrom="paragraph">
              <wp:posOffset>91440</wp:posOffset>
            </wp:positionV>
            <wp:extent cx="1673860" cy="1049020"/>
            <wp:effectExtent l="0" t="0" r="0" b="0"/>
            <wp:wrapNone/>
            <wp:docPr id="2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8518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386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Malgun Gothic;Dotum" w:cs="Dotum;돋움"/>
          <w:lang w:eastAsia="ko-KR"/>
        </w:rPr>
      </w:pPr>
      <w:r>
        <w:rPr>
          <w:rFonts w:eastAsia="Malgun Gothic;Dotum" w:cs="Dotum;돋움" w:ascii="Dotum;돋움" w:hAnsi="Dotum;돋움"/>
          <w:lang w:eastAsia="ko-KR"/>
        </w:rPr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1906" w:h="16838"/>
      <w:pgMar w:left="544" w:right="544" w:gutter="0" w:header="284" w:top="618" w:footer="0" w:bottom="618"/>
      <w:cols w:num="2" w:space="480" w:equalWidth="true" w:sep="false"/>
      <w:formProt w:val="false"/>
      <w:textDirection w:val="lrTb"/>
      <w:docGrid w:type="default" w:linePitch="360" w:charSpace="51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STKaiti">
    <w:charset w:val="86"/>
    <w:family w:val="auto"/>
    <w:pitch w:val="variable"/>
  </w:font>
  <w:font w:name="Dotum">
    <w:altName w:val="돋움"/>
    <w:charset w:val="81"/>
    <w:family w:val="swiss"/>
    <w:pitch w:val="variable"/>
  </w:font>
  <w:font w:name="한컴바탕">
    <w:altName w:val="Arial Unicode MS"/>
    <w:charset w:val="81"/>
    <w:family w:val="roman"/>
    <w:pitch w:val="variable"/>
  </w:font>
  <w:font w:name="Verdana">
    <w:charset w:val="00"/>
    <w:family w:val="swiss"/>
    <w:pitch w:val="variable"/>
  </w:font>
  <w:font w:name="New Gulim">
    <w:altName w:val="Arial Unicode MS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Malgun Gothic">
    <w:altName w:val="Dotum"/>
    <w:charset w:val="81"/>
    <w:family w:val="swiss"/>
    <w:pitch w:val="variable"/>
  </w:font>
  <w:font w:name="隶书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171"/>
      <w:jc w:val="left"/>
      <w:rPr/>
    </w:pP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장백산천지              제</w:t>
    </w:r>
    <w:r>
      <w:rPr>
        <w:rFonts w:eastAsia="Malgun Gothic;Dotum" w:cs="Malgun Gothic;Dotum" w:ascii="Malgun Gothic;Dotum" w:hAnsi="Malgun Gothic;Dotum"/>
        <w:b/>
        <w:sz w:val="24"/>
        <w:szCs w:val="24"/>
      </w:rPr>
      <w:t>6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5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호                                            제</w:t>
    </w:r>
    <w:r>
      <w:rPr>
        <w:rFonts w:eastAsia="Malgun Gothic;Dotum" w:cs="Malgun Gothic;Dotum" w:ascii="Malgun Gothic;Dotum" w:hAnsi="Malgun Gothic;Dotum"/>
        <w:b/>
        <w:sz w:val="24"/>
        <w:szCs w:val="24"/>
        <w:lang w:eastAsia="ko-KR"/>
      </w:rPr>
      <w:t>2</w:t>
    </w:r>
    <w:r>
      <w:rPr>
        <w:rFonts w:ascii="Malgun Gothic;Dotum" w:hAnsi="Malgun Gothic;Dotum" w:cs="Malgun Gothic;Dotum" w:eastAsia="Malgun Gothic;Dotum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TKaiti" w:hAnsi="STKaiti" w:eastAsia="STKaiti" w:cs="Times New Roman"/>
      <w:b/>
      <w:color w:val="0000FF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Dotum;돋움" w:hAnsi="Dotum;돋움" w:eastAsia="Dotum;돋움" w:cs="SimSun;宋体"/>
      <w:color w:val="0000FF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eastAsia="SimSun;宋体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Dotum;돋움"/>
      <w:b/>
    </w:rPr>
  </w:style>
  <w:style w:type="character" w:styleId="WW8Num18z0">
    <w:name w:val="WW8Num18z0"/>
    <w:qFormat/>
    <w:rPr>
      <w:rFonts w:eastAsia="SimSun;宋体"/>
      <w:b/>
    </w:rPr>
  </w:style>
  <w:style w:type="character" w:styleId="WW8Num19z0">
    <w:name w:val="WW8Num19z0"/>
    <w:qFormat/>
    <w:rPr>
      <w:rFonts w:ascii="Dotum;돋움" w:hAnsi="Dotum;돋움" w:eastAsia="Dotum;돋움" w:cs="SimSun;宋体"/>
      <w:color w:val="0000FF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SimSun;宋体"/>
    </w:rPr>
  </w:style>
  <w:style w:type="character" w:styleId="DefaultParagraphFont">
    <w:name w:val="Default Paragraph Font"/>
    <w:qFormat/>
    <w:rPr/>
  </w:style>
  <w:style w:type="character" w:styleId="CharChar3">
    <w:name w:val=" Char Char3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2">
    <w:name w:val=" Char Char2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4">
    <w:name w:val=" Char Char4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1">
    <w:name w:val=" Char Char1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">
    <w:name w:val=" Char Char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New Gulim;Arial Unicode MS" w:hAnsi="New Gulim;Arial Unicode MS" w:eastAsia="New Gulim;Arial Unicode MS" w:cs="한컴바탕;Arial Unicode MS"/>
      <w:color w:val="000000"/>
      <w:spacing w:val="-8"/>
      <w:w w:val="93"/>
      <w:sz w:val="24"/>
      <w:szCs w:val="2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3">
    <w:name w:val="작은제목"/>
    <w:basedOn w:val="Normal"/>
    <w:qFormat/>
    <w:pPr>
      <w:spacing w:lineRule="atLeast" w:line="20"/>
      <w:jc w:val="center"/>
    </w:pPr>
    <w:rPr>
      <w:rFonts w:ascii="한컴바탕;Arial Unicode MS" w:hAnsi="한컴바탕;Arial Unicode MS" w:eastAsia="한컴바탕;Arial Unicode MS" w:cs="한컴바탕;Arial Unicode MS"/>
      <w:b/>
      <w:bCs/>
      <w:color w:val="282828"/>
      <w:w w:val="90"/>
      <w:sz w:val="26"/>
      <w:szCs w:val="26"/>
      <w:lang w:eastAsia="ko-KR"/>
    </w:rPr>
  </w:style>
  <w:style w:type="paragraph" w:styleId="Style14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4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5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6">
    <w:name w:val="명혜주간 본문"/>
    <w:basedOn w:val="Normal"/>
    <w:qFormat/>
    <w:pPr>
      <w:widowControl w:val="false"/>
      <w:autoSpaceDE w:val="false"/>
      <w:spacing w:lineRule="atLeast" w:line="0"/>
      <w:jc w:val="both"/>
    </w:pPr>
    <w:rPr>
      <w:rFonts w:ascii="New Gulim;Arial Unicode MS" w:hAnsi="New Gulim;Arial Unicode MS" w:eastAsia="New Gulim;Arial Unicode MS" w:cs="한컴바탕;Arial Unicode MS"/>
      <w:color w:val="000000"/>
      <w:spacing w:val="-8"/>
      <w:w w:val="93"/>
      <w:szCs w:val="22"/>
      <w:lang w:eastAsia="ko-K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2T20:36:00Z</dcterms:created>
  <dc:creator>L</dc:creator>
  <dc:description/>
  <cp:keywords/>
  <dc:language>en-US</dc:language>
  <cp:lastModifiedBy>gl</cp:lastModifiedBy>
  <cp:lastPrinted>2007-11-30T11:43:00Z</cp:lastPrinted>
  <dcterms:modified xsi:type="dcterms:W3CDTF">2007-12-28T22:55:00Z</dcterms:modified>
  <cp:revision>28</cp:revision>
  <dc:subject/>
  <dc:title/>
</cp:coreProperties>
</file>