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53080" cy="303276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193675</wp:posOffset>
                </wp:positionV>
                <wp:extent cx="694690" cy="2683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68351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eastAsia="汉仪篆书繁;隶书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汉仪篆书繁;隶书"/>
                                <w:color w:val="FF0000"/>
                                <w:sz w:val="72"/>
                                <w:szCs w:val="72"/>
                              </w:rPr>
                              <w:t>恭贺新年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FFFF" strokeweight="0pt" style="position:absolute;rotation:-0;width:54.7pt;height:211.3pt;mso-wrap-distance-left:9.05pt;mso-wrap-distance-right:9.05pt;mso-wrap-distance-top:0pt;mso-wrap-distance-bottom:0pt;margin-top:15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eastAsia="汉仪篆书繁;隶书"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汉仪篆书繁;隶书"/>
                          <w:color w:val="FF0000"/>
                          <w:sz w:val="72"/>
                          <w:szCs w:val="72"/>
                        </w:rPr>
                        <w:t>恭贺新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0330</wp:posOffset>
                </wp:positionH>
                <wp:positionV relativeFrom="paragraph">
                  <wp:posOffset>85090</wp:posOffset>
                </wp:positionV>
                <wp:extent cx="3114040" cy="31978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31978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firstLine="1024"/>
                              <w:rPr>
                                <w:rFonts w:ascii="微软繁楷体;方正楷体简体" w:hAnsi="微软繁楷体;方正楷体简体" w:eastAsia="微软繁楷体;方正楷体简体"/>
                                <w:sz w:val="24"/>
                              </w:rPr>
                            </w:pP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b/>
                                <w:bCs/>
                                <w:color w:val="800000"/>
                                <w:sz w:val="30"/>
                              </w:rPr>
                              <w:t>祝您新年吉祥如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560"/>
                              <w:rPr/>
                            </w:pP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本光盘为影碟机、电脑两用光盘</w:t>
                            </w:r>
                            <w:r>
                              <w:rPr>
                                <w:rFonts w:eastAsia="微软繁楷体;方正楷体简体" w:ascii="微软繁楷体;方正楷体简体" w:hAnsi="微软繁楷体;方正楷体简体"/>
                                <w:sz w:val="28"/>
                              </w:rPr>
                              <w:t>,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在电脑上可自启动打开，不仅可观看影片，还可浏览《九评共产党》</w:t>
                            </w:r>
                            <w:r>
                              <w:rPr>
                                <w:rFonts w:eastAsia="微软繁楷体;方正楷体简体" w:ascii="微软繁楷体;方正楷体简体" w:hAnsi="微软繁楷体;方正楷体简体"/>
                                <w:sz w:val="28"/>
                              </w:rPr>
                              <w:t>;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《江泽民其人》；《选择未来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—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抹兽印蕴天机》等电子书</w:t>
                            </w:r>
                            <w:r>
                              <w:rPr>
                                <w:rFonts w:eastAsia="微软繁楷体;方正楷体简体" w:ascii="微软繁楷体;方正楷体简体" w:hAnsi="微软繁楷体;方正楷体简体"/>
                                <w:sz w:val="28"/>
                              </w:rPr>
                              <w:t>;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还可以用突破网络封锁软件看外面的精彩世界。</w:t>
                            </w:r>
                          </w:p>
                          <w:p>
                            <w:pPr>
                              <w:pStyle w:val="TextBodyIndent"/>
                              <w:spacing w:lineRule="exact" w:line="320"/>
                              <w:rPr/>
                            </w:pPr>
                            <w:r>
                              <w:rPr/>
                              <w:t>我们衷心希望本品能给您和您的家人带来福音和美好的未来。谢谢！</w:t>
                            </w:r>
                          </w:p>
                          <w:p>
                            <w:pPr>
                              <w:pStyle w:val="Normal"/>
                              <w:ind w:firstLine="1120"/>
                              <w:rPr>
                                <w:rFonts w:eastAsia="微软繁楷体;方正楷体简体"/>
                                <w:sz w:val="32"/>
                              </w:rPr>
                            </w:pP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color w:val="000000"/>
                                <w:sz w:val="28"/>
                              </w:rPr>
                              <w:t>新年</w:t>
                            </w:r>
                            <w:r>
                              <w:rPr>
                                <w:rFonts w:eastAsia="微软繁楷体;方正楷体简体"/>
                                <w:sz w:val="32"/>
                              </w:rPr>
                              <w:t>善劝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color w:val="000000"/>
                                <w:sz w:val="28"/>
                              </w:rPr>
                              <w:t xml:space="preserve">诗一首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天灭中共在眼前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劝君退党保平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善恶福祸自己定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莫把机缘当笑谈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大法慈悲苦救度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一念即把未来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记住法轮大法好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天赐洪福永平安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2pt" style="position:absolute;rotation:-0;width:245.2pt;height:251.8pt;mso-wrap-distance-left:9.05pt;mso-wrap-distance-right:9.05pt;mso-wrap-distance-top:0pt;mso-wrap-distance-bottom:0pt;margin-top:6.7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ind w:firstLine="1024"/>
                        <w:rPr>
                          <w:rFonts w:ascii="微软繁楷体;方正楷体简体" w:hAnsi="微软繁楷体;方正楷体简体" w:eastAsia="微软繁楷体;方正楷体简体"/>
                          <w:sz w:val="24"/>
                        </w:rPr>
                      </w:pPr>
                      <w:r>
                        <w:rPr>
                          <w:rFonts w:ascii="微软繁楷体;方正楷体简体" w:hAnsi="微软繁楷体;方正楷体简体" w:eastAsia="微软繁楷体;方正楷体简体"/>
                          <w:b/>
                          <w:bCs/>
                          <w:color w:val="800000"/>
                          <w:sz w:val="30"/>
                        </w:rPr>
                        <w:t>祝您新年吉祥如意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560"/>
                        <w:rPr/>
                      </w:pP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本光盘为影碟机、电脑两用光盘</w:t>
                      </w:r>
                      <w:r>
                        <w:rPr>
                          <w:rFonts w:eastAsia="微软繁楷体;方正楷体简体" w:ascii="微软繁楷体;方正楷体简体" w:hAnsi="微软繁楷体;方正楷体简体"/>
                          <w:sz w:val="28"/>
                        </w:rPr>
                        <w:t>,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在电脑上可自启动打开，不仅可观看影片，还可浏览《九评共产党》</w:t>
                      </w:r>
                      <w:r>
                        <w:rPr>
                          <w:rFonts w:eastAsia="微软繁楷体;方正楷体简体" w:ascii="微软繁楷体;方正楷体简体" w:hAnsi="微软繁楷体;方正楷体简体"/>
                          <w:sz w:val="28"/>
                        </w:rPr>
                        <w:t>;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《江泽民其人》；《选择未来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—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抹兽印蕴天机》等电子书</w:t>
                      </w:r>
                      <w:r>
                        <w:rPr>
                          <w:rFonts w:eastAsia="微软繁楷体;方正楷体简体" w:ascii="微软繁楷体;方正楷体简体" w:hAnsi="微软繁楷体;方正楷体简体"/>
                          <w:sz w:val="28"/>
                        </w:rPr>
                        <w:t>;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还可以用突破网络封锁软件看外面的精彩世界。</w:t>
                      </w:r>
                    </w:p>
                    <w:p>
                      <w:pPr>
                        <w:pStyle w:val="TextBodyIndent"/>
                        <w:spacing w:lineRule="exact" w:line="320"/>
                        <w:rPr/>
                      </w:pPr>
                      <w:r>
                        <w:rPr/>
                        <w:t>我们衷心希望本品能给您和您的家人带来福音和美好的未来。谢谢！</w:t>
                      </w:r>
                    </w:p>
                    <w:p>
                      <w:pPr>
                        <w:pStyle w:val="Normal"/>
                        <w:ind w:firstLine="1120"/>
                        <w:rPr>
                          <w:rFonts w:eastAsia="微软繁楷体;方正楷体简体"/>
                          <w:sz w:val="32"/>
                        </w:rPr>
                      </w:pPr>
                      <w:r>
                        <w:rPr>
                          <w:rFonts w:ascii="微软繁楷体;方正楷体简体" w:hAnsi="微软繁楷体;方正楷体简体" w:eastAsia="微软繁楷体;方正楷体简体"/>
                          <w:color w:val="000000"/>
                          <w:sz w:val="28"/>
                        </w:rPr>
                        <w:t>新年</w:t>
                      </w:r>
                      <w:r>
                        <w:rPr>
                          <w:rFonts w:eastAsia="微软繁楷体;方正楷体简体"/>
                          <w:sz w:val="32"/>
                        </w:rPr>
                        <w:t>善劝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color w:val="000000"/>
                          <w:sz w:val="28"/>
                        </w:rPr>
                        <w:t xml:space="preserve">诗一首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</w:rPr>
                      </w:pPr>
                      <w:r>
                        <w:rPr>
                          <w:rFonts w:eastAsia="微软繁楷体;方正楷体简体"/>
                          <w:sz w:val="28"/>
                        </w:rPr>
                        <w:t>天灭中共在眼前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微软繁楷体;方正楷体简体"/>
                          <w:sz w:val="28"/>
                        </w:rPr>
                        <w:t>劝君退党保平安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</w:rPr>
                      </w:pPr>
                      <w:r>
                        <w:rPr>
                          <w:rFonts w:eastAsia="微软繁楷体;方正楷体简体"/>
                          <w:sz w:val="28"/>
                        </w:rPr>
                        <w:t>善恶福祸自己定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微软繁楷体;方正楷体简体"/>
                          <w:sz w:val="28"/>
                        </w:rPr>
                        <w:t>莫把机缘当笑谈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</w:rPr>
                      </w:pPr>
                      <w:r>
                        <w:rPr>
                          <w:rFonts w:eastAsia="微软繁楷体;方正楷体简体"/>
                          <w:sz w:val="28"/>
                        </w:rPr>
                        <w:t>大法慈悲苦救度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微软繁楷体;方正楷体简体"/>
                          <w:sz w:val="28"/>
                        </w:rPr>
                        <w:t>一念即把未来选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</w:rPr>
                      </w:pPr>
                      <w:r>
                        <w:rPr>
                          <w:rFonts w:eastAsia="微软繁楷体;方正楷体简体"/>
                          <w:sz w:val="28"/>
                        </w:rPr>
                        <w:t>记住法轮大法好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微软繁楷体;方正楷体简体"/>
                          <w:sz w:val="28"/>
                        </w:rPr>
                        <w:t>天赐洪福永平安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3065</wp:posOffset>
                </wp:positionH>
                <wp:positionV relativeFrom="paragraph">
                  <wp:posOffset>-4445</wp:posOffset>
                </wp:positionV>
                <wp:extent cx="2637790" cy="8013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汉仪雪君体繁;华文行楷"/>
                                <w:color w:val="800000"/>
                                <w:sz w:val="84"/>
                              </w:rPr>
                            </w:pPr>
                            <w:r>
                              <w:rPr>
                                <w:rFonts w:eastAsia="汉仪雪君体繁;华文行楷"/>
                                <w:color w:val="800000"/>
                                <w:sz w:val="84"/>
                              </w:rPr>
                              <w:t>恭贺新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63.1pt;mso-wrap-distance-left:9.05pt;mso-wrap-distance-right:9.05pt;mso-wrap-distance-top:0pt;mso-wrap-distance-bottom:0pt;margin-top:-0.35pt;mso-position-vertical-relative:text;margin-left:3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汉仪雪君体繁;华文行楷"/>
                          <w:color w:val="800000"/>
                          <w:sz w:val="84"/>
                        </w:rPr>
                      </w:pPr>
                      <w:r>
                        <w:rPr>
                          <w:rFonts w:eastAsia="汉仪雪君体繁;华文行楷"/>
                          <w:color w:val="800000"/>
                          <w:sz w:val="84"/>
                        </w:rPr>
                        <w:t>恭贺新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3002280" cy="2667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4940</wp:posOffset>
                </wp:positionH>
                <wp:positionV relativeFrom="paragraph">
                  <wp:posOffset>85090</wp:posOffset>
                </wp:positionV>
                <wp:extent cx="3114040" cy="31978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31978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firstLine="1024"/>
                              <w:rPr>
                                <w:rFonts w:ascii="微软繁楷体;方正楷体简体" w:hAnsi="微软繁楷体;方正楷体简体" w:eastAsia="微软繁楷体;方正楷体简体"/>
                                <w:sz w:val="24"/>
                              </w:rPr>
                            </w:pP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b/>
                                <w:bCs/>
                                <w:color w:val="800000"/>
                                <w:sz w:val="30"/>
                              </w:rPr>
                              <w:t>祝您新年吉祥如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560"/>
                              <w:rPr/>
                            </w:pP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本光盘为影碟机、电脑两用光盘</w:t>
                            </w:r>
                            <w:r>
                              <w:rPr>
                                <w:rFonts w:eastAsia="微软繁楷体;方正楷体简体" w:ascii="微软繁楷体;方正楷体简体" w:hAnsi="微软繁楷体;方正楷体简体"/>
                                <w:sz w:val="28"/>
                              </w:rPr>
                              <w:t>,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在电脑上可自启动打开，不仅可观看影片，还可浏览《九评共产党》</w:t>
                            </w:r>
                            <w:r>
                              <w:rPr>
                                <w:rFonts w:eastAsia="微软繁楷体;方正楷体简体" w:ascii="微软繁楷体;方正楷体简体" w:hAnsi="微软繁楷体;方正楷体简体"/>
                                <w:sz w:val="28"/>
                              </w:rPr>
                              <w:t>;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《江泽民其人》；《选择未来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—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抹兽印蕴天机》等电子书</w:t>
                            </w:r>
                            <w:r>
                              <w:rPr>
                                <w:rFonts w:eastAsia="微软繁楷体;方正楷体简体" w:ascii="微软繁楷体;方正楷体简体" w:hAnsi="微软繁楷体;方正楷体简体"/>
                                <w:sz w:val="28"/>
                              </w:rPr>
                              <w:t>;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还可以用突破网络封锁软件看外面的精彩世界。</w:t>
                            </w:r>
                          </w:p>
                          <w:p>
                            <w:pPr>
                              <w:pStyle w:val="TextBodyIndent"/>
                              <w:spacing w:lineRule="exact" w:line="320"/>
                              <w:rPr/>
                            </w:pPr>
                            <w:r>
                              <w:rPr/>
                              <w:t>我们衷心希望本品能给您和您的家人带来福音和美好的未来。谢谢！</w:t>
                            </w:r>
                          </w:p>
                          <w:p>
                            <w:pPr>
                              <w:pStyle w:val="Normal"/>
                              <w:ind w:firstLine="1120"/>
                              <w:rPr>
                                <w:rFonts w:eastAsia="微软繁楷体;方正楷体简体"/>
                                <w:sz w:val="32"/>
                              </w:rPr>
                            </w:pP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color w:val="000000"/>
                                <w:sz w:val="28"/>
                              </w:rPr>
                              <w:t>新年</w:t>
                            </w:r>
                            <w:r>
                              <w:rPr>
                                <w:rFonts w:eastAsia="微软繁楷体;方正楷体简体"/>
                                <w:sz w:val="32"/>
                              </w:rPr>
                              <w:t>善劝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color w:val="000000"/>
                                <w:sz w:val="28"/>
                              </w:rPr>
                              <w:t xml:space="preserve">诗一首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天灭中共在眼前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劝君退党保平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善恶福祸自己定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莫把机缘当笑谈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大法慈悲苦救度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一念即把未来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记住法轮大法好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天赐洪福永平安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2pt" style="position:absolute;rotation:-0;width:245.2pt;height:251.8pt;mso-wrap-distance-left:9.05pt;mso-wrap-distance-right:9.05pt;mso-wrap-distance-top:0pt;mso-wrap-distance-bottom:0pt;margin-top:6.7pt;mso-position-vertical-relative:text;margin-left:12.2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ind w:firstLine="1024"/>
                        <w:rPr>
                          <w:rFonts w:ascii="微软繁楷体;方正楷体简体" w:hAnsi="微软繁楷体;方正楷体简体" w:eastAsia="微软繁楷体;方正楷体简体"/>
                          <w:sz w:val="24"/>
                        </w:rPr>
                      </w:pPr>
                      <w:r>
                        <w:rPr>
                          <w:rFonts w:ascii="微软繁楷体;方正楷体简体" w:hAnsi="微软繁楷体;方正楷体简体" w:eastAsia="微软繁楷体;方正楷体简体"/>
                          <w:b/>
                          <w:bCs/>
                          <w:color w:val="800000"/>
                          <w:sz w:val="30"/>
                        </w:rPr>
                        <w:t>祝您新年吉祥如意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560"/>
                        <w:rPr/>
                      </w:pP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本光盘为影碟机、电脑两用光盘</w:t>
                      </w:r>
                      <w:r>
                        <w:rPr>
                          <w:rFonts w:eastAsia="微软繁楷体;方正楷体简体" w:ascii="微软繁楷体;方正楷体简体" w:hAnsi="微软繁楷体;方正楷体简体"/>
                          <w:sz w:val="28"/>
                        </w:rPr>
                        <w:t>,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在电脑上可自启动打开，不仅可观看影片，还可浏览《九评共产党》</w:t>
                      </w:r>
                      <w:r>
                        <w:rPr>
                          <w:rFonts w:eastAsia="微软繁楷体;方正楷体简体" w:ascii="微软繁楷体;方正楷体简体" w:hAnsi="微软繁楷体;方正楷体简体"/>
                          <w:sz w:val="28"/>
                        </w:rPr>
                        <w:t>;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《江泽民其人》；《选择未来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—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抹兽印蕴天机》等电子书</w:t>
                      </w:r>
                      <w:r>
                        <w:rPr>
                          <w:rFonts w:eastAsia="微软繁楷体;方正楷体简体" w:ascii="微软繁楷体;方正楷体简体" w:hAnsi="微软繁楷体;方正楷体简体"/>
                          <w:sz w:val="28"/>
                        </w:rPr>
                        <w:t>;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还可以用突破网络封锁软件看外面的精彩世界。</w:t>
                      </w:r>
                    </w:p>
                    <w:p>
                      <w:pPr>
                        <w:pStyle w:val="TextBodyIndent"/>
                        <w:spacing w:lineRule="exact" w:line="320"/>
                        <w:rPr/>
                      </w:pPr>
                      <w:r>
                        <w:rPr/>
                        <w:t>我们衷心希望本品能给您和您的家人带来福音和美好的未来。谢谢！</w:t>
                      </w:r>
                    </w:p>
                    <w:p>
                      <w:pPr>
                        <w:pStyle w:val="Normal"/>
                        <w:ind w:firstLine="1120"/>
                        <w:rPr>
                          <w:rFonts w:eastAsia="微软繁楷体;方正楷体简体"/>
                          <w:sz w:val="32"/>
                        </w:rPr>
                      </w:pPr>
                      <w:r>
                        <w:rPr>
                          <w:rFonts w:ascii="微软繁楷体;方正楷体简体" w:hAnsi="微软繁楷体;方正楷体简体" w:eastAsia="微软繁楷体;方正楷体简体"/>
                          <w:color w:val="000000"/>
                          <w:sz w:val="28"/>
                        </w:rPr>
                        <w:t>新年</w:t>
                      </w:r>
                      <w:r>
                        <w:rPr>
                          <w:rFonts w:eastAsia="微软繁楷体;方正楷体简体"/>
                          <w:sz w:val="32"/>
                        </w:rPr>
                        <w:t>善劝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color w:val="000000"/>
                          <w:sz w:val="28"/>
                        </w:rPr>
                        <w:t xml:space="preserve">诗一首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</w:rPr>
                      </w:pPr>
                      <w:r>
                        <w:rPr>
                          <w:rFonts w:eastAsia="微软繁楷体;方正楷体简体"/>
                          <w:sz w:val="28"/>
                        </w:rPr>
                        <w:t>天灭中共在眼前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微软繁楷体;方正楷体简体"/>
                          <w:sz w:val="28"/>
                        </w:rPr>
                        <w:t>劝君退党保平安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</w:rPr>
                      </w:pPr>
                      <w:r>
                        <w:rPr>
                          <w:rFonts w:eastAsia="微软繁楷体;方正楷体简体"/>
                          <w:sz w:val="28"/>
                        </w:rPr>
                        <w:t>善恶福祸自己定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微软繁楷体;方正楷体简体"/>
                          <w:sz w:val="28"/>
                        </w:rPr>
                        <w:t>莫把机缘当笑谈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</w:rPr>
                      </w:pPr>
                      <w:r>
                        <w:rPr>
                          <w:rFonts w:eastAsia="微软繁楷体;方正楷体简体"/>
                          <w:sz w:val="28"/>
                        </w:rPr>
                        <w:t>大法慈悲苦救度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微软繁楷体;方正楷体简体"/>
                          <w:sz w:val="28"/>
                        </w:rPr>
                        <w:t>一念即把未来选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</w:rPr>
                      </w:pPr>
                      <w:r>
                        <w:rPr>
                          <w:rFonts w:eastAsia="微软繁楷体;方正楷体简体"/>
                          <w:sz w:val="28"/>
                        </w:rPr>
                        <w:t>记住法轮大法好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微软繁楷体;方正楷体简体"/>
                          <w:sz w:val="28"/>
                        </w:rPr>
                        <w:t>天赐洪福永平安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2503170" cy="27984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5220</wp:posOffset>
                </wp:positionH>
                <wp:positionV relativeFrom="paragraph">
                  <wp:posOffset>198120</wp:posOffset>
                </wp:positionV>
                <wp:extent cx="685800" cy="29718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40"/>
                              <w:rPr>
                                <w:rFonts w:eastAsia="汉仪篆书繁;隶书"/>
                                <w:color w:val="8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汉仪篆书繁;隶书"/>
                                <w:color w:val="800000"/>
                                <w:sz w:val="72"/>
                                <w:szCs w:val="72"/>
                              </w:rPr>
                              <w:t>恭贺新年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4pt;mso-wrap-distance-left:9.05pt;mso-wrap-distance-right:9.05pt;mso-wrap-distance-top:0pt;mso-wrap-distance-bottom:0pt;margin-top:15.6pt;mso-position-vertical-relative:text;margin-left:18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40"/>
                        <w:rPr>
                          <w:rFonts w:eastAsia="汉仪篆书繁;隶书"/>
                          <w:color w:val="800000"/>
                          <w:sz w:val="72"/>
                          <w:szCs w:val="72"/>
                        </w:rPr>
                      </w:pPr>
                      <w:r>
                        <w:rPr>
                          <w:rFonts w:eastAsia="汉仪篆书繁;隶书"/>
                          <w:color w:val="800000"/>
                          <w:sz w:val="72"/>
                          <w:szCs w:val="72"/>
                        </w:rPr>
                        <w:t>恭贺新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075</wp:posOffset>
                </wp:positionH>
                <wp:positionV relativeFrom="paragraph">
                  <wp:posOffset>-4445</wp:posOffset>
                </wp:positionV>
                <wp:extent cx="2980690" cy="7023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</w:rPr>
                              <w:t>得到是缘明白是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55.3pt;mso-wrap-distance-left:9.05pt;mso-wrap-distance-right:9.05pt;mso-wrap-distance-top:0pt;mso-wrap-distance-bottom:0pt;margin-top:-0.35pt;mso-position-vertical-relative:text;margin-left:17.25pt;mso-position-horizontal-relative:text">
                <v:textbox>
                  <w:txbxContent>
                    <w:p>
                      <w:pPr>
                        <w:pStyle w:val="BodyText2"/>
                        <w:rPr>
                          <w:b/>
                          <w:b/>
                          <w:bCs/>
                          <w:spacing w:val="-20"/>
                        </w:rPr>
                      </w:pPr>
                      <w:r>
                        <w:rPr>
                          <w:b/>
                          <w:bCs/>
                          <w:spacing w:val="-20"/>
                        </w:rPr>
                        <w:t>得到是缘明白是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0</wp:posOffset>
                </wp:positionH>
                <wp:positionV relativeFrom="paragraph">
                  <wp:posOffset>85090</wp:posOffset>
                </wp:positionV>
                <wp:extent cx="3114040" cy="319786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31978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firstLine="1024"/>
                              <w:rPr>
                                <w:rFonts w:ascii="微软繁楷体;方正楷体简体" w:hAnsi="微软繁楷体;方正楷体简体" w:eastAsia="微软繁楷体;方正楷体简体"/>
                                <w:sz w:val="24"/>
                              </w:rPr>
                            </w:pP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b/>
                                <w:bCs/>
                                <w:color w:val="800000"/>
                                <w:sz w:val="30"/>
                              </w:rPr>
                              <w:t>祝您新年吉祥如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560"/>
                              <w:rPr/>
                            </w:pP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本光盘为影碟机、电脑两用光盘</w:t>
                            </w:r>
                            <w:r>
                              <w:rPr>
                                <w:rFonts w:eastAsia="微软繁楷体;方正楷体简体" w:ascii="微软繁楷体;方正楷体简体" w:hAnsi="微软繁楷体;方正楷体简体"/>
                                <w:sz w:val="28"/>
                              </w:rPr>
                              <w:t>,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在电脑上可自启动打开，不仅可观看影片，还可浏览《九评共产党》</w:t>
                            </w:r>
                            <w:r>
                              <w:rPr>
                                <w:rFonts w:eastAsia="微软繁楷体;方正楷体简体" w:ascii="微软繁楷体;方正楷体简体" w:hAnsi="微软繁楷体;方正楷体简体"/>
                                <w:sz w:val="28"/>
                              </w:rPr>
                              <w:t>;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《江泽民其人》；《选择未来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—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抹兽印蕴天机》等电子书</w:t>
                            </w:r>
                            <w:r>
                              <w:rPr>
                                <w:rFonts w:eastAsia="微软繁楷体;方正楷体简体" w:ascii="微软繁楷体;方正楷体简体" w:hAnsi="微软繁楷体;方正楷体简体"/>
                                <w:sz w:val="28"/>
                              </w:rPr>
                              <w:t>;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还可以用突破网络封锁软件看外面的精彩世界。</w:t>
                            </w:r>
                          </w:p>
                          <w:p>
                            <w:pPr>
                              <w:pStyle w:val="TextBodyIndent"/>
                              <w:spacing w:lineRule="exact" w:line="320"/>
                              <w:rPr/>
                            </w:pPr>
                            <w:r>
                              <w:rPr/>
                              <w:t>我们衷心希望本品能给您和您的家人带来福音和美好的未来。谢谢！</w:t>
                            </w:r>
                          </w:p>
                          <w:p>
                            <w:pPr>
                              <w:pStyle w:val="Normal"/>
                              <w:ind w:firstLine="1120"/>
                              <w:rPr>
                                <w:rFonts w:eastAsia="微软繁楷体;方正楷体简体"/>
                                <w:sz w:val="32"/>
                              </w:rPr>
                            </w:pP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color w:val="000000"/>
                                <w:sz w:val="28"/>
                              </w:rPr>
                              <w:t>新年</w:t>
                            </w:r>
                            <w:r>
                              <w:rPr>
                                <w:rFonts w:eastAsia="微软繁楷体;方正楷体简体"/>
                                <w:sz w:val="32"/>
                              </w:rPr>
                              <w:t>善劝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color w:val="000000"/>
                                <w:sz w:val="28"/>
                              </w:rPr>
                              <w:t xml:space="preserve">诗一首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天灭中共在眼前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劝君退党保平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善恶福祸自己定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莫把机缘当笑谈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大法慈悲苦救度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一念即把未来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记住法轮大法好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天赐洪福永平安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2pt" style="position:absolute;rotation:-0;width:245.2pt;height:251.8pt;mso-wrap-distance-left:9.05pt;mso-wrap-distance-right:9.05pt;mso-wrap-distance-top:0pt;mso-wrap-distance-bottom:0pt;margin-top:6.7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ind w:firstLine="1024"/>
                        <w:rPr>
                          <w:rFonts w:ascii="微软繁楷体;方正楷体简体" w:hAnsi="微软繁楷体;方正楷体简体" w:eastAsia="微软繁楷体;方正楷体简体"/>
                          <w:sz w:val="24"/>
                        </w:rPr>
                      </w:pPr>
                      <w:r>
                        <w:rPr>
                          <w:rFonts w:ascii="微软繁楷体;方正楷体简体" w:hAnsi="微软繁楷体;方正楷体简体" w:eastAsia="微软繁楷体;方正楷体简体"/>
                          <w:b/>
                          <w:bCs/>
                          <w:color w:val="800000"/>
                          <w:sz w:val="30"/>
                        </w:rPr>
                        <w:t>祝您新年吉祥如意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560"/>
                        <w:rPr/>
                      </w:pP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本光盘为影碟机、电脑两用光盘</w:t>
                      </w:r>
                      <w:r>
                        <w:rPr>
                          <w:rFonts w:eastAsia="微软繁楷体;方正楷体简体" w:ascii="微软繁楷体;方正楷体简体" w:hAnsi="微软繁楷体;方正楷体简体"/>
                          <w:sz w:val="28"/>
                        </w:rPr>
                        <w:t>,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在电脑上可自启动打开，不仅可观看影片，还可浏览《九评共产党》</w:t>
                      </w:r>
                      <w:r>
                        <w:rPr>
                          <w:rFonts w:eastAsia="微软繁楷体;方正楷体简体" w:ascii="微软繁楷体;方正楷体简体" w:hAnsi="微软繁楷体;方正楷体简体"/>
                          <w:sz w:val="28"/>
                        </w:rPr>
                        <w:t>;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《江泽民其人》；《选择未来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—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抹兽印蕴天机》等电子书</w:t>
                      </w:r>
                      <w:r>
                        <w:rPr>
                          <w:rFonts w:eastAsia="微软繁楷体;方正楷体简体" w:ascii="微软繁楷体;方正楷体简体" w:hAnsi="微软繁楷体;方正楷体简体"/>
                          <w:sz w:val="28"/>
                        </w:rPr>
                        <w:t>;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还可以用突破网络封锁软件看外面的精彩世界。</w:t>
                      </w:r>
                    </w:p>
                    <w:p>
                      <w:pPr>
                        <w:pStyle w:val="TextBodyIndent"/>
                        <w:spacing w:lineRule="exact" w:line="320"/>
                        <w:rPr/>
                      </w:pPr>
                      <w:r>
                        <w:rPr/>
                        <w:t>我们衷心希望本品能给您和您的家人带来福音和美好的未来。谢谢！</w:t>
                      </w:r>
                    </w:p>
                    <w:p>
                      <w:pPr>
                        <w:pStyle w:val="Normal"/>
                        <w:ind w:firstLine="1120"/>
                        <w:rPr>
                          <w:rFonts w:eastAsia="微软繁楷体;方正楷体简体"/>
                          <w:sz w:val="32"/>
                        </w:rPr>
                      </w:pPr>
                      <w:r>
                        <w:rPr>
                          <w:rFonts w:ascii="微软繁楷体;方正楷体简体" w:hAnsi="微软繁楷体;方正楷体简体" w:eastAsia="微软繁楷体;方正楷体简体"/>
                          <w:color w:val="000000"/>
                          <w:sz w:val="28"/>
                        </w:rPr>
                        <w:t>新年</w:t>
                      </w:r>
                      <w:r>
                        <w:rPr>
                          <w:rFonts w:eastAsia="微软繁楷体;方正楷体简体"/>
                          <w:sz w:val="32"/>
                        </w:rPr>
                        <w:t>善劝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color w:val="000000"/>
                          <w:sz w:val="28"/>
                        </w:rPr>
                        <w:t xml:space="preserve">诗一首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</w:rPr>
                      </w:pPr>
                      <w:r>
                        <w:rPr>
                          <w:rFonts w:eastAsia="微软繁楷体;方正楷体简体"/>
                          <w:sz w:val="28"/>
                        </w:rPr>
                        <w:t>天灭中共在眼前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微软繁楷体;方正楷体简体"/>
                          <w:sz w:val="28"/>
                        </w:rPr>
                        <w:t>劝君退党保平安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</w:rPr>
                      </w:pPr>
                      <w:r>
                        <w:rPr>
                          <w:rFonts w:eastAsia="微软繁楷体;方正楷体简体"/>
                          <w:sz w:val="28"/>
                        </w:rPr>
                        <w:t>善恶福祸自己定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微软繁楷体;方正楷体简体"/>
                          <w:sz w:val="28"/>
                        </w:rPr>
                        <w:t>莫把机缘当笑谈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</w:rPr>
                      </w:pPr>
                      <w:r>
                        <w:rPr>
                          <w:rFonts w:eastAsia="微软繁楷体;方正楷体简体"/>
                          <w:sz w:val="28"/>
                        </w:rPr>
                        <w:t>大法慈悲苦救度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微软繁楷体;方正楷体简体"/>
                          <w:sz w:val="28"/>
                        </w:rPr>
                        <w:t>一念即把未来选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</w:rPr>
                      </w:pPr>
                      <w:r>
                        <w:rPr>
                          <w:rFonts w:eastAsia="微软繁楷体;方正楷体简体"/>
                          <w:sz w:val="28"/>
                        </w:rPr>
                        <w:t>记住法轮大法好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微软繁楷体;方正楷体简体"/>
                          <w:sz w:val="28"/>
                        </w:rPr>
                        <w:t>天赐洪福永平安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Indent2"/>
        <w:spacing w:lineRule="exact" w:line="240"/>
        <w:ind w:left="420" w:right="420" w:firstLine="420"/>
        <w:rPr>
          <w:rFonts w:ascii="微软繁楷体;方正楷体简体" w:hAnsi="微软繁楷体;方正楷体简体" w:eastAsia="微软繁楷体;方正楷体简体" w:cs="宋体;SimSun"/>
        </w:rPr>
      </w:pPr>
      <w:r>
        <w:rPr>
          <w:rFonts w:eastAsia="微软繁楷体;方正楷体简体" w:cs="宋体;SimSun" w:ascii="微软繁楷体;方正楷体简体" w:hAnsi="微软繁楷体;方正楷体简体"/>
        </w:rPr>
      </w:r>
    </w:p>
    <w:p>
      <w:pPr>
        <w:pStyle w:val="BodyTextIndent2"/>
        <w:spacing w:lineRule="exact" w:line="240"/>
        <w:ind w:left="420" w:right="420" w:firstLine="482"/>
        <w:rPr>
          <w:rFonts w:ascii="微软繁楷体;方正楷体简体" w:hAnsi="微软繁楷体;方正楷体简体" w:eastAsia="微软繁楷体;方正楷体简体" w:cs="宋体;SimSun"/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906145" cy="937260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繁楷体;方正楷体简体" w:hAnsi="微软繁楷体;方正楷体简体" w:cs="宋体;SimSun" w:eastAsia="微软繁楷体;方正楷体简体"/>
          <w:b/>
          <w:bCs/>
          <w:sz w:val="24"/>
        </w:rPr>
        <w:t>新年来临之际，世界各地法轮功学员纷纷通过明慧网，以精美贺卡、闪画、诗词、书法等方式向法轮功创始人李洪志先生恭贺新年，并表达对师父的思念和感恩。与此同时，明慧网也收到来自社会各界人士的信函，包括政要、学者、军人、警察和普通百姓，要求转述他们对法轮功创始人李洪志先生的感恩和敬意。</w:t>
      </w:r>
    </w:p>
    <w:p>
      <w:pPr>
        <w:pStyle w:val="Normal"/>
        <w:spacing w:lineRule="exact" w:line="240"/>
        <w:ind w:left="420" w:right="420" w:firstLine="482"/>
        <w:rPr>
          <w:rFonts w:ascii="微软繁楷体;方正楷体简体" w:hAnsi="微软繁楷体;方正楷体简体" w:eastAsia="微软繁楷体;方正楷体简体" w:cs="宋体;SimSun"/>
          <w:b/>
          <w:b/>
          <w:bCs/>
          <w:sz w:val="24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sz w:val="24"/>
          <w:szCs w:val="22"/>
          <w:lang w:val="en-US" w:eastAsia="en-US"/>
        </w:rPr>
        <w:t>对来自中国大陆和世界各地的法轮功学员和社会各界人</w:t>
      </w:r>
      <w:r>
        <w:rPr>
          <w:rFonts w:ascii="微软繁楷体;方正楷体简体" w:hAnsi="微软繁楷体;方正楷体简体" w:cs="宋体;SimSun" w:eastAsia="微软繁楷体;方正楷体简体"/>
          <w:b/>
          <w:bCs/>
          <w:sz w:val="24"/>
          <w:lang w:eastAsia="zh-CN"/>
        </w:rPr>
        <w:t>士的新年问候，法轮功创始人在新年的第一天在明慧网发表文章，全文如下：</w:t>
      </w:r>
    </w:p>
    <w:p>
      <w:pPr>
        <w:pStyle w:val="Normal"/>
        <w:spacing w:before="120" w:after="0"/>
        <w:ind w:left="420" w:right="420" w:hanging="0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44"/>
          <w:szCs w:val="32"/>
          <w:lang w:val="en-US" w:eastAsia="en-US"/>
        </w:rPr>
      </w:pPr>
      <w:r>
        <w:rPr>
          <w:rFonts w:eastAsia="微软繁楷体;方正楷体简体" w:cs="宋体;SimSun" w:ascii="微软繁楷体;方正楷体简体" w:hAnsi="微软繁楷体;方正楷体简体"/>
          <w:b/>
          <w:bCs/>
          <w:color w:val="000080"/>
          <w:sz w:val="44"/>
          <w:szCs w:val="32"/>
          <w:lang w:val="en-US" w:eastAsia="en-US"/>
        </w:rPr>
        <w:drawing>
          <wp:inline distT="0" distB="0" distL="0" distR="0">
            <wp:extent cx="2703195" cy="26606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6" r="-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 w:before="120" w:after="0"/>
        <w:ind w:left="420" w:right="420" w:hanging="0"/>
        <w:jc w:val="center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28"/>
          <w:szCs w:val="32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z w:val="28"/>
          <w:szCs w:val="32"/>
          <w:lang w:val="en-US" w:eastAsia="en-US"/>
        </w:rPr>
        <w:t>谢谢众生的问候</w:t>
      </w:r>
    </w:p>
    <w:p>
      <w:pPr>
        <w:pStyle w:val="Normal"/>
        <w:spacing w:lineRule="exact" w:line="300"/>
        <w:ind w:left="420" w:right="420" w:hanging="0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28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z w:val="28"/>
          <w:lang w:val="en-US" w:eastAsia="en-US"/>
        </w:rPr>
        <w:t>大法弟子、世人、众生：你们好！</w:t>
      </w:r>
    </w:p>
    <w:p>
      <w:pPr>
        <w:pStyle w:val="BlockText"/>
        <w:spacing w:lineRule="exact" w:line="300"/>
        <w:ind w:left="420" w:right="420" w:firstLine="562"/>
        <w:rPr>
          <w:rFonts w:ascii="微软繁楷体;方正楷体简体" w:hAnsi="微软繁楷体;方正楷体简体" w:eastAsia="微软繁楷体;方正楷体简体" w:cs="宋体;SimSun"/>
          <w:bCs/>
          <w:sz w:val="28"/>
        </w:rPr>
      </w:pPr>
      <w:r>
        <w:rPr>
          <w:rFonts w:ascii="微软繁楷体;方正楷体简体" w:hAnsi="微软繁楷体;方正楷体简体" w:cs="宋体;SimSun" w:eastAsia="微软繁楷体;方正楷体简体"/>
          <w:bCs/>
          <w:sz w:val="28"/>
        </w:rPr>
        <w:t>谢谢你们的问候！谢谢你们的祝福！真心希望我的大法弟子都能圆满！真心希望世人都明真相、认清历史定给人类最大的恶魔、邪党对中国人对全世界的毒害、对大法弟子的迫害，走出这历史上众生最大的“劫”，真心希望众生都能得救！</w:t>
      </w:r>
    </w:p>
    <w:p>
      <w:pPr>
        <w:pStyle w:val="Normal"/>
        <w:spacing w:lineRule="exact" w:line="300"/>
        <w:ind w:left="420" w:right="420" w:firstLine="562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28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z w:val="28"/>
          <w:lang w:val="en-US" w:eastAsia="en-US"/>
        </w:rPr>
        <w:t>众生啊！你们几千年来希望的、等待的和你们担心的都来了，而且正在发生着，从中人人都在自觉和不自觉的选择着自己的未来。</w:t>
      </w:r>
    </w:p>
    <w:p>
      <w:pPr>
        <w:pStyle w:val="Normal"/>
        <w:spacing w:lineRule="exact" w:line="300"/>
        <w:ind w:left="420" w:right="420" w:firstLine="504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pacing w:val="-8"/>
          <w:w w:val="95"/>
          <w:sz w:val="28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pacing w:val="-8"/>
          <w:w w:val="95"/>
          <w:sz w:val="28"/>
          <w:lang w:val="en-US" w:eastAsia="en-US"/>
        </w:rPr>
        <w:t>告诉你们：大法弟子是各地区、各民族众生得救的唯一的希望。珍惜他们所做的，就是珍惜你们自己！</w:t>
      </w:r>
    </w:p>
    <w:p>
      <w:pPr>
        <w:pStyle w:val="Normal"/>
        <w:spacing w:lineRule="exact" w:line="300"/>
        <w:ind w:left="420" w:right="420" w:firstLine="562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28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z w:val="28"/>
          <w:lang w:val="en-US" w:eastAsia="en-US"/>
        </w:rPr>
        <w:t xml:space="preserve">再一次谢谢你们的问候！            </w:t>
      </w:r>
    </w:p>
    <w:p>
      <w:pPr>
        <w:pStyle w:val="Normal"/>
        <w:spacing w:lineRule="exact" w:line="300"/>
        <w:ind w:left="420" w:right="420" w:firstLine="2249"/>
        <w:rPr>
          <w:rFonts w:cs="宋体;SimSun"/>
        </w:rPr>
      </w:pPr>
      <w:r>
        <w:rPr>
          <w:rFonts w:eastAsia="微软繁楷体;方正楷体简体" w:cs="微软繁楷体;方正楷体简体" w:ascii="微软繁楷体;方正楷体简体" w:hAnsi="微软繁楷体;方正楷体简体"/>
          <w:b/>
          <w:bCs/>
          <w:color w:val="000080"/>
          <w:sz w:val="28"/>
          <w:lang w:val="en-US" w:eastAsia="en-US"/>
        </w:rPr>
        <w:t xml:space="preserve"> </w:t>
      </w:r>
    </w:p>
    <w:p>
      <w:pPr>
        <w:pStyle w:val="Normal"/>
        <w:spacing w:lineRule="exact" w:line="300"/>
        <w:ind w:left="420" w:right="420" w:firstLine="2530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28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z w:val="28"/>
          <w:lang w:val="en-US" w:eastAsia="en-US"/>
        </w:rPr>
        <w:t>李洪志</w:t>
      </w:r>
    </w:p>
    <w:p>
      <w:pPr>
        <w:pStyle w:val="Normal"/>
        <w:spacing w:lineRule="exact" w:line="300"/>
        <w:ind w:right="420" w:firstLine="2319"/>
        <w:rPr>
          <w:rFonts w:ascii="微软繁楷体;方正楷体简体" w:hAnsi="微软繁楷体;方正楷体简体" w:eastAsia="微软繁楷体;方正楷体简体" w:cs="宋体;SimSun"/>
          <w:b/>
          <w:b/>
          <w:bCs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lang w:val="en-US" w:eastAsia="en-US"/>
        </w:rPr>
        <w:t>二零零七年一月一日</w:t>
      </w:r>
    </w:p>
    <w:p>
      <w:pPr>
        <w:pStyle w:val="BodyTextIndent2"/>
        <w:spacing w:lineRule="exact" w:line="260"/>
        <w:ind w:left="420" w:right="420" w:firstLine="482"/>
        <w:rPr>
          <w:rFonts w:ascii="微软繁楷体;方正楷体简体" w:hAnsi="微软繁楷体;方正楷体简体" w:eastAsia="微软繁楷体;方正楷体简体"/>
          <w:b/>
          <w:b/>
          <w:bCs/>
          <w:color w:val="000000"/>
          <w:sz w:val="24"/>
        </w:rPr>
      </w:pPr>
      <w:r>
        <w:rPr>
          <w:rFonts w:ascii="微软繁楷体;方正楷体简体" w:hAnsi="微软繁楷体;方正楷体简体" w:eastAsia="微软繁楷体;方正楷体简体"/>
          <w:b/>
          <w:bCs/>
          <w:color w:val="000000"/>
          <w:sz w:val="24"/>
        </w:rPr>
        <w:t>希望您看</w:t>
      </w:r>
      <w:r>
        <w:rPr>
          <w:rFonts w:ascii="微软繁楷体;方正楷体简体" w:hAnsi="微软繁楷体;方正楷体简体" w:eastAsia="微软繁楷体;方正楷体简体"/>
          <w:b/>
          <w:bCs/>
          <w:color w:val="000000"/>
          <w:sz w:val="24"/>
        </w:rPr>
        <w:t>完</w:t>
      </w:r>
      <w:r>
        <w:rPr>
          <w:rFonts w:ascii="微软繁楷体;方正楷体简体" w:hAnsi="微软繁楷体;方正楷体简体" w:eastAsia="微软繁楷体;方正楷体简体"/>
          <w:b/>
          <w:bCs/>
          <w:color w:val="000000"/>
          <w:sz w:val="24"/>
        </w:rPr>
        <w:t>后，能把此</w:t>
      </w:r>
      <w:r>
        <w:rPr>
          <w:rFonts w:ascii="微软繁楷体;方正楷体简体" w:hAnsi="微软繁楷体;方正楷体简体" w:eastAsia="微软繁楷体;方正楷体简体"/>
          <w:b/>
          <w:bCs/>
          <w:color w:val="000000"/>
          <w:sz w:val="24"/>
        </w:rPr>
        <w:t>文</w:t>
      </w:r>
      <w:r>
        <w:rPr>
          <w:rFonts w:ascii="微软繁楷体;方正楷体简体" w:hAnsi="微软繁楷体;方正楷体简体" w:eastAsia="微软繁楷体;方正楷体简体"/>
          <w:b/>
          <w:bCs/>
          <w:color w:val="000000"/>
          <w:sz w:val="24"/>
        </w:rPr>
        <w:t>敬重的收好，你和你的家人必有后福。谢谢！”</w:t>
      </w:r>
    </w:p>
    <w:p>
      <w:pPr>
        <w:pStyle w:val="BodyTextIndent2"/>
        <w:spacing w:lineRule="exact" w:line="260"/>
        <w:ind w:right="420" w:hanging="0"/>
        <w:rPr>
          <w:rFonts w:ascii="微软繁楷体;方正楷体简体" w:hAnsi="微软繁楷体;方正楷体简体" w:eastAsia="微软繁楷体;方正楷体简体"/>
          <w:b/>
          <w:b/>
          <w:bCs/>
          <w:color w:val="000000"/>
          <w:sz w:val="24"/>
        </w:rPr>
      </w:pPr>
      <w:r>
        <w:rPr>
          <w:rFonts w:eastAsia="微软繁楷体;方正楷体简体" w:ascii="微软繁楷体;方正楷体简体" w:hAnsi="微软繁楷体;方正楷体简体"/>
          <w:b/>
          <w:bCs/>
          <w:color w:val="000000"/>
          <w:sz w:val="24"/>
        </w:rPr>
      </w:r>
    </w:p>
    <w:p>
      <w:pPr>
        <w:pStyle w:val="BodyTextIndent2"/>
        <w:spacing w:lineRule="exact" w:line="260"/>
        <w:ind w:left="420" w:right="420" w:firstLine="422"/>
        <w:rPr>
          <w:rFonts w:ascii="微软繁楷体;方正楷体简体" w:hAnsi="微软繁楷体;方正楷体简体" w:eastAsia="微软繁楷体;方正楷体简体" w:cs="宋体;SimSun"/>
          <w:b/>
          <w:b/>
          <w:bCs/>
        </w:rPr>
      </w:pPr>
      <w:r>
        <w:rPr>
          <w:rFonts w:eastAsia="微软繁楷体;方正楷体简体" w:cs="宋体;SimSun" w:ascii="微软繁楷体;方正楷体简体" w:hAnsi="微软繁楷体;方正楷体简体"/>
          <w:b/>
          <w:bCs/>
        </w:rPr>
      </w:r>
    </w:p>
    <w:p>
      <w:pPr>
        <w:pStyle w:val="BodyTextIndent2"/>
        <w:spacing w:lineRule="exact" w:line="240"/>
        <w:ind w:left="420" w:right="420" w:firstLine="482"/>
        <w:rPr>
          <w:rFonts w:ascii="微软繁楷体;方正楷体简体" w:hAnsi="微软繁楷体;方正楷体简体" w:eastAsia="微软繁楷体;方正楷体简体" w:cs="宋体;SimSun"/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906145" cy="937260"/>
            <wp:effectExtent l="0" t="0" r="0" b="0"/>
            <wp:wrapSquare wrapText="bothSides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繁楷体;方正楷体简体" w:hAnsi="微软繁楷体;方正楷体简体" w:cs="宋体;SimSun" w:eastAsia="微软繁楷体;方正楷体简体"/>
          <w:b/>
          <w:bCs/>
          <w:sz w:val="24"/>
        </w:rPr>
        <w:t>新年来临之际，世界各地法轮功学员纷纷通过明慧网，以精美贺卡、闪画、诗词、书法等方式向法轮功创始人李洪志先生恭贺新年，并表达对师父的思念和感恩。与此同时，明慧网也收到来自社会各界人士的信函，包括政要、学者、军人、警察和普通百姓，要求转述他们对法轮功创始人李洪志先生的感恩和敬意。</w:t>
      </w:r>
    </w:p>
    <w:p>
      <w:pPr>
        <w:pStyle w:val="Normal"/>
        <w:spacing w:lineRule="exact" w:line="240"/>
        <w:ind w:left="420" w:right="420" w:firstLine="482"/>
        <w:rPr>
          <w:rFonts w:ascii="微软繁楷体;方正楷体简体" w:hAnsi="微软繁楷体;方正楷体简体" w:eastAsia="微软繁楷体;方正楷体简体" w:cs="宋体;SimSun"/>
          <w:b/>
          <w:b/>
          <w:bCs/>
          <w:sz w:val="24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sz w:val="24"/>
          <w:szCs w:val="22"/>
          <w:lang w:val="en-US" w:eastAsia="en-US"/>
        </w:rPr>
        <w:t>对来自中国大陆和世界各地的法轮功学员和社会各界人</w:t>
      </w:r>
      <w:r>
        <w:rPr>
          <w:rFonts w:ascii="微软繁楷体;方正楷体简体" w:hAnsi="微软繁楷体;方正楷体简体" w:cs="宋体;SimSun" w:eastAsia="微软繁楷体;方正楷体简体"/>
          <w:b/>
          <w:bCs/>
          <w:sz w:val="24"/>
          <w:lang w:eastAsia="zh-CN"/>
        </w:rPr>
        <w:t>士的新年问候，法轮功创始人在新年的第一天在明慧网发表文章，全文如下：</w:t>
      </w:r>
    </w:p>
    <w:p>
      <w:pPr>
        <w:pStyle w:val="Normal"/>
        <w:spacing w:before="120" w:after="0"/>
        <w:ind w:left="420" w:right="420" w:hanging="0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44"/>
          <w:szCs w:val="32"/>
          <w:lang w:val="en-US" w:eastAsia="en-US"/>
        </w:rPr>
      </w:pPr>
      <w:r>
        <w:rPr>
          <w:rFonts w:eastAsia="微软繁楷体;方正楷体简体" w:cs="宋体;SimSun" w:ascii="微软繁楷体;方正楷体简体" w:hAnsi="微软繁楷体;方正楷体简体"/>
          <w:b/>
          <w:bCs/>
          <w:color w:val="000080"/>
          <w:sz w:val="44"/>
          <w:szCs w:val="32"/>
          <w:lang w:val="en-US" w:eastAsia="en-US"/>
        </w:rPr>
        <w:drawing>
          <wp:inline distT="0" distB="0" distL="0" distR="0">
            <wp:extent cx="2703195" cy="26606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6" r="-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 w:before="120" w:after="0"/>
        <w:ind w:left="420" w:right="420" w:hanging="0"/>
        <w:jc w:val="center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28"/>
          <w:szCs w:val="32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z w:val="28"/>
          <w:szCs w:val="32"/>
          <w:lang w:val="en-US" w:eastAsia="en-US"/>
        </w:rPr>
        <w:t>谢谢众生的问候</w:t>
      </w:r>
    </w:p>
    <w:p>
      <w:pPr>
        <w:pStyle w:val="Normal"/>
        <w:spacing w:lineRule="exact" w:line="300"/>
        <w:ind w:left="420" w:right="420" w:hanging="0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28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z w:val="28"/>
          <w:lang w:val="en-US" w:eastAsia="en-US"/>
        </w:rPr>
        <w:t>大法弟子、世人、众生：你们好！</w:t>
      </w:r>
    </w:p>
    <w:p>
      <w:pPr>
        <w:pStyle w:val="BlockText"/>
        <w:spacing w:lineRule="exact" w:line="300"/>
        <w:ind w:left="420" w:right="420" w:firstLine="562"/>
        <w:rPr>
          <w:rFonts w:ascii="微软繁楷体;方正楷体简体" w:hAnsi="微软繁楷体;方正楷体简体" w:eastAsia="微软繁楷体;方正楷体简体" w:cs="宋体;SimSun"/>
          <w:bCs/>
          <w:sz w:val="28"/>
        </w:rPr>
      </w:pPr>
      <w:r>
        <w:rPr>
          <w:rFonts w:ascii="微软繁楷体;方正楷体简体" w:hAnsi="微软繁楷体;方正楷体简体" w:cs="宋体;SimSun" w:eastAsia="微软繁楷体;方正楷体简体"/>
          <w:bCs/>
          <w:sz w:val="28"/>
        </w:rPr>
        <w:t>谢谢你们的问候！谢谢你们的祝福！真心希望我的大法弟子都能圆满！真心希望世人都明真相、认清历史定给人类最大的恶魔、邪党对中国人对全世界的毒害、对大法弟子的迫害，走出这历史上众生最大的“劫”，真心希望众生都能得救！</w:t>
      </w:r>
    </w:p>
    <w:p>
      <w:pPr>
        <w:pStyle w:val="Normal"/>
        <w:spacing w:lineRule="exact" w:line="300"/>
        <w:ind w:left="420" w:right="420" w:firstLine="562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28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z w:val="28"/>
          <w:lang w:val="en-US" w:eastAsia="en-US"/>
        </w:rPr>
        <w:t>众生啊！你们几千年来希望的、等待的和你们担心的都来了，而且正在发生着，从中人人都在自觉和不自觉的选择着自己的未来。</w:t>
      </w:r>
    </w:p>
    <w:p>
      <w:pPr>
        <w:pStyle w:val="Normal"/>
        <w:spacing w:lineRule="exact" w:line="300"/>
        <w:ind w:left="420" w:right="420" w:firstLine="504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pacing w:val="-8"/>
          <w:w w:val="95"/>
          <w:sz w:val="28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pacing w:val="-8"/>
          <w:w w:val="95"/>
          <w:sz w:val="28"/>
          <w:lang w:val="en-US" w:eastAsia="en-US"/>
        </w:rPr>
        <w:t>告诉你们：大法弟子是各地区、各民族众生得救的唯一的希望。珍惜他们所做的，就是珍惜你们自己！</w:t>
      </w:r>
    </w:p>
    <w:p>
      <w:pPr>
        <w:pStyle w:val="Normal"/>
        <w:spacing w:lineRule="exact" w:line="300"/>
        <w:ind w:left="420" w:right="420" w:firstLine="562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28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z w:val="28"/>
          <w:lang w:val="en-US" w:eastAsia="en-US"/>
        </w:rPr>
        <w:t xml:space="preserve">再一次谢谢你们的问候！            </w:t>
      </w:r>
    </w:p>
    <w:p>
      <w:pPr>
        <w:pStyle w:val="Normal"/>
        <w:spacing w:lineRule="exact" w:line="300"/>
        <w:ind w:left="420" w:right="420" w:firstLine="2249"/>
        <w:rPr>
          <w:rFonts w:cs="宋体;SimSun"/>
        </w:rPr>
      </w:pPr>
      <w:r>
        <w:rPr>
          <w:rFonts w:eastAsia="微软繁楷体;方正楷体简体" w:cs="微软繁楷体;方正楷体简体" w:ascii="微软繁楷体;方正楷体简体" w:hAnsi="微软繁楷体;方正楷体简体"/>
          <w:b/>
          <w:bCs/>
          <w:color w:val="000080"/>
          <w:sz w:val="28"/>
          <w:lang w:val="en-US" w:eastAsia="en-US"/>
        </w:rPr>
        <w:t xml:space="preserve"> </w:t>
      </w:r>
    </w:p>
    <w:p>
      <w:pPr>
        <w:pStyle w:val="Normal"/>
        <w:spacing w:lineRule="exact" w:line="300"/>
        <w:ind w:left="420" w:right="420" w:firstLine="2530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28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z w:val="28"/>
          <w:lang w:val="en-US" w:eastAsia="en-US"/>
        </w:rPr>
        <w:t>李洪志</w:t>
      </w:r>
    </w:p>
    <w:p>
      <w:pPr>
        <w:pStyle w:val="Normal"/>
        <w:spacing w:lineRule="exact" w:line="300"/>
        <w:ind w:right="420" w:firstLine="2319"/>
        <w:rPr>
          <w:rFonts w:ascii="微软繁楷体;方正楷体简体" w:hAnsi="微软繁楷体;方正楷体简体" w:eastAsia="微软繁楷体;方正楷体简体" w:cs="宋体;SimSun"/>
          <w:b/>
          <w:b/>
          <w:bCs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lang w:val="en-US" w:eastAsia="en-US"/>
        </w:rPr>
        <w:t>二零零七年一月一日</w:t>
      </w:r>
    </w:p>
    <w:p>
      <w:pPr>
        <w:pStyle w:val="BodyTextIndent2"/>
        <w:spacing w:lineRule="exact" w:line="260"/>
        <w:ind w:left="420" w:right="420" w:firstLine="482"/>
        <w:rPr>
          <w:rFonts w:ascii="微软繁楷体;方正楷体简体" w:hAnsi="微软繁楷体;方正楷体简体" w:eastAsia="微软繁楷体;方正楷体简体"/>
          <w:b/>
          <w:b/>
          <w:bCs/>
          <w:color w:val="000000"/>
          <w:sz w:val="24"/>
        </w:rPr>
      </w:pPr>
      <w:r>
        <w:rPr>
          <w:rFonts w:ascii="微软繁楷体;方正楷体简体" w:hAnsi="微软繁楷体;方正楷体简体" w:eastAsia="微软繁楷体;方正楷体简体"/>
          <w:b/>
          <w:bCs/>
          <w:color w:val="000000"/>
          <w:sz w:val="24"/>
        </w:rPr>
        <w:t>希望您看</w:t>
      </w:r>
      <w:r>
        <w:rPr>
          <w:rFonts w:ascii="微软繁楷体;方正楷体简体" w:hAnsi="微软繁楷体;方正楷体简体" w:eastAsia="微软繁楷体;方正楷体简体"/>
          <w:b/>
          <w:bCs/>
          <w:color w:val="000000"/>
          <w:sz w:val="24"/>
        </w:rPr>
        <w:t>完</w:t>
      </w:r>
      <w:r>
        <w:rPr>
          <w:rFonts w:ascii="微软繁楷体;方正楷体简体" w:hAnsi="微软繁楷体;方正楷体简体" w:eastAsia="微软繁楷体;方正楷体简体"/>
          <w:b/>
          <w:bCs/>
          <w:color w:val="000000"/>
          <w:sz w:val="24"/>
        </w:rPr>
        <w:t>后，能把此</w:t>
      </w:r>
      <w:r>
        <w:rPr>
          <w:rFonts w:ascii="微软繁楷体;方正楷体简体" w:hAnsi="微软繁楷体;方正楷体简体" w:eastAsia="微软繁楷体;方正楷体简体"/>
          <w:b/>
          <w:bCs/>
          <w:color w:val="000000"/>
          <w:sz w:val="24"/>
        </w:rPr>
        <w:t>文</w:t>
      </w:r>
      <w:r>
        <w:rPr>
          <w:rFonts w:ascii="微软繁楷体;方正楷体简体" w:hAnsi="微软繁楷体;方正楷体简体" w:eastAsia="微软繁楷体;方正楷体简体"/>
          <w:b/>
          <w:bCs/>
          <w:color w:val="000000"/>
          <w:sz w:val="24"/>
        </w:rPr>
        <w:t>敬重的收好，你和你的家人必有后福。谢谢！”</w:t>
      </w:r>
    </w:p>
    <w:p>
      <w:pPr>
        <w:pStyle w:val="BodyTextIndent2"/>
        <w:spacing w:lineRule="exact" w:line="260"/>
        <w:ind w:left="420" w:right="420" w:firstLine="422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00"/>
          <w:sz w:val="24"/>
        </w:rPr>
      </w:pPr>
      <w:r>
        <w:rPr>
          <w:rFonts w:eastAsia="微软繁楷体;方正楷体简体" w:cs="宋体;SimSun" w:ascii="微软繁楷体;方正楷体简体" w:hAnsi="微软繁楷体;方正楷体简体"/>
          <w:b/>
          <w:bCs/>
          <w:color w:val="000000"/>
          <w:sz w:val="24"/>
        </w:rPr>
      </w:r>
    </w:p>
    <w:p>
      <w:pPr>
        <w:pStyle w:val="BodyTextIndent2"/>
        <w:spacing w:lineRule="exact" w:line="240"/>
        <w:ind w:left="420" w:right="420" w:firstLine="420"/>
        <w:rPr>
          <w:rFonts w:ascii="华文细黑" w:hAnsi="华文细黑" w:eastAsia="华文细黑" w:cs="宋体;SimSun"/>
          <w:b/>
          <w:b/>
          <w:bCs/>
        </w:rPr>
      </w:pPr>
      <w:r>
        <w:rPr>
          <w:rFonts w:eastAsia="华文细黑" w:cs="宋体;SimSun" w:ascii="华文细黑" w:hAnsi="华文细黑"/>
          <w:b/>
          <w:bCs/>
        </w:rPr>
      </w:r>
    </w:p>
    <w:p>
      <w:pPr>
        <w:pStyle w:val="BodyTextIndent2"/>
        <w:spacing w:lineRule="exact" w:line="240"/>
        <w:ind w:left="420" w:right="420" w:firstLine="482"/>
        <w:rPr>
          <w:rFonts w:ascii="微软繁楷体;方正楷体简体" w:hAnsi="微软繁楷体;方正楷体简体" w:eastAsia="微软繁楷体;方正楷体简体" w:cs="宋体;SimSun"/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906145" cy="937260"/>
            <wp:effectExtent l="0" t="0" r="0" b="0"/>
            <wp:wrapSquare wrapText="bothSides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繁楷体;方正楷体简体" w:hAnsi="微软繁楷体;方正楷体简体" w:cs="宋体;SimSun" w:eastAsia="微软繁楷体;方正楷体简体"/>
          <w:b/>
          <w:bCs/>
          <w:sz w:val="24"/>
        </w:rPr>
        <w:t>新年来临之际，世界各地法轮功学员纷纷通过明慧网，以精美贺卡、闪画、诗词、书法等方式向法轮功创始人李洪志先生恭贺新年，并表达对师父的思念和感恩。与此同时，明慧网也收到来自社会各界人士的信函，包括政要、学者、军人、警察和普通百姓，要求转述他们对法轮功创始人李洪志先生的感恩和敬意。</w:t>
      </w:r>
    </w:p>
    <w:p>
      <w:pPr>
        <w:pStyle w:val="Normal"/>
        <w:spacing w:lineRule="exact" w:line="240"/>
        <w:ind w:left="420" w:right="420" w:firstLine="482"/>
        <w:rPr>
          <w:rFonts w:ascii="微软繁楷体;方正楷体简体" w:hAnsi="微软繁楷体;方正楷体简体" w:eastAsia="微软繁楷体;方正楷体简体" w:cs="宋体;SimSun"/>
          <w:b/>
          <w:b/>
          <w:bCs/>
          <w:sz w:val="24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sz w:val="24"/>
          <w:szCs w:val="22"/>
          <w:lang w:val="en-US" w:eastAsia="en-US"/>
        </w:rPr>
        <w:t>对来自中国大陆和世界各地的法轮功学员和社会各界人</w:t>
      </w:r>
      <w:r>
        <w:rPr>
          <w:rFonts w:ascii="微软繁楷体;方正楷体简体" w:hAnsi="微软繁楷体;方正楷体简体" w:cs="宋体;SimSun" w:eastAsia="微软繁楷体;方正楷体简体"/>
          <w:b/>
          <w:bCs/>
          <w:sz w:val="24"/>
          <w:lang w:eastAsia="zh-CN"/>
        </w:rPr>
        <w:t>士的新年问候，法轮功创始人在新年的第一天在明慧网发表文章，全文如下：</w:t>
      </w:r>
    </w:p>
    <w:p>
      <w:pPr>
        <w:pStyle w:val="Normal"/>
        <w:spacing w:before="120" w:after="0"/>
        <w:ind w:left="420" w:right="420" w:hanging="0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44"/>
          <w:szCs w:val="32"/>
          <w:lang w:val="en-US" w:eastAsia="en-US"/>
        </w:rPr>
      </w:pPr>
      <w:r>
        <w:rPr>
          <w:rFonts w:eastAsia="微软繁楷体;方正楷体简体" w:cs="宋体;SimSun" w:ascii="微软繁楷体;方正楷体简体" w:hAnsi="微软繁楷体;方正楷体简体"/>
          <w:b/>
          <w:bCs/>
          <w:color w:val="000080"/>
          <w:sz w:val="44"/>
          <w:szCs w:val="32"/>
          <w:lang w:val="en-US" w:eastAsia="en-US"/>
        </w:rPr>
        <w:drawing>
          <wp:inline distT="0" distB="0" distL="0" distR="0">
            <wp:extent cx="2703195" cy="26606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26" r="-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 w:before="120" w:after="0"/>
        <w:ind w:left="420" w:right="420" w:hanging="0"/>
        <w:jc w:val="center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28"/>
          <w:szCs w:val="32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z w:val="28"/>
          <w:szCs w:val="32"/>
          <w:lang w:val="en-US" w:eastAsia="en-US"/>
        </w:rPr>
        <w:t>谢谢众生的问候</w:t>
      </w:r>
    </w:p>
    <w:p>
      <w:pPr>
        <w:pStyle w:val="Normal"/>
        <w:spacing w:lineRule="exact" w:line="300"/>
        <w:ind w:left="420" w:right="420" w:hanging="0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28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z w:val="28"/>
          <w:lang w:val="en-US" w:eastAsia="en-US"/>
        </w:rPr>
        <w:t>大法弟子、世人、众生：你们好！</w:t>
      </w:r>
    </w:p>
    <w:p>
      <w:pPr>
        <w:pStyle w:val="BlockText"/>
        <w:spacing w:lineRule="exact" w:line="300"/>
        <w:ind w:left="420" w:right="420" w:firstLine="562"/>
        <w:rPr>
          <w:rFonts w:ascii="微软繁楷体;方正楷体简体" w:hAnsi="微软繁楷体;方正楷体简体" w:eastAsia="微软繁楷体;方正楷体简体" w:cs="宋体;SimSun"/>
          <w:bCs/>
          <w:sz w:val="28"/>
        </w:rPr>
      </w:pPr>
      <w:r>
        <w:rPr>
          <w:rFonts w:ascii="微软繁楷体;方正楷体简体" w:hAnsi="微软繁楷体;方正楷体简体" w:cs="宋体;SimSun" w:eastAsia="微软繁楷体;方正楷体简体"/>
          <w:bCs/>
          <w:sz w:val="28"/>
        </w:rPr>
        <w:t>谢谢你们的问候！谢谢你们的祝福！真心希望我的大法弟子都能圆满！真心希望世人都明真相、认清历史定给人类最大的恶魔、邪党对中国人对全世界的毒害、对大法弟子的迫害，走出这历史上众生最大的“劫”，真心希望众生都能得救！</w:t>
      </w:r>
    </w:p>
    <w:p>
      <w:pPr>
        <w:pStyle w:val="Normal"/>
        <w:spacing w:lineRule="exact" w:line="300"/>
        <w:ind w:left="420" w:right="420" w:firstLine="562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28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z w:val="28"/>
          <w:lang w:val="en-US" w:eastAsia="en-US"/>
        </w:rPr>
        <w:t>众生啊！你们几千年来希望的、等待的和你们担心的都来了，而且正在发生着，从中人人都在自觉和不自觉的选择着自己的未来。</w:t>
      </w:r>
    </w:p>
    <w:p>
      <w:pPr>
        <w:pStyle w:val="Normal"/>
        <w:spacing w:lineRule="exact" w:line="300"/>
        <w:ind w:left="420" w:right="420" w:firstLine="504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pacing w:val="-8"/>
          <w:w w:val="95"/>
          <w:sz w:val="28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pacing w:val="-8"/>
          <w:w w:val="95"/>
          <w:sz w:val="28"/>
          <w:lang w:val="en-US" w:eastAsia="en-US"/>
        </w:rPr>
        <w:t>告诉你们：大法弟子是各地区、各民族众生得救的唯一的希望。珍惜他们所做的，就是珍惜你们自己！</w:t>
      </w:r>
    </w:p>
    <w:p>
      <w:pPr>
        <w:pStyle w:val="Normal"/>
        <w:spacing w:lineRule="exact" w:line="300"/>
        <w:ind w:left="420" w:right="420" w:firstLine="562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28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z w:val="28"/>
          <w:lang w:val="en-US" w:eastAsia="en-US"/>
        </w:rPr>
        <w:t xml:space="preserve">再一次谢谢你们的问候！            </w:t>
      </w:r>
    </w:p>
    <w:p>
      <w:pPr>
        <w:pStyle w:val="Normal"/>
        <w:spacing w:lineRule="exact" w:line="300"/>
        <w:ind w:left="420" w:right="420" w:firstLine="2249"/>
        <w:rPr>
          <w:rFonts w:cs="宋体;SimSun"/>
        </w:rPr>
      </w:pPr>
      <w:r>
        <w:rPr>
          <w:rFonts w:eastAsia="微软繁楷体;方正楷体简体" w:cs="微软繁楷体;方正楷体简体" w:ascii="微软繁楷体;方正楷体简体" w:hAnsi="微软繁楷体;方正楷体简体"/>
          <w:b/>
          <w:bCs/>
          <w:color w:val="000080"/>
          <w:sz w:val="28"/>
          <w:lang w:val="en-US" w:eastAsia="en-US"/>
        </w:rPr>
        <w:t xml:space="preserve"> </w:t>
      </w:r>
    </w:p>
    <w:p>
      <w:pPr>
        <w:pStyle w:val="Normal"/>
        <w:spacing w:lineRule="exact" w:line="300"/>
        <w:ind w:left="420" w:right="420" w:firstLine="2530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28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z w:val="28"/>
          <w:lang w:val="en-US" w:eastAsia="en-US"/>
        </w:rPr>
        <w:t>李洪志</w:t>
      </w:r>
    </w:p>
    <w:p>
      <w:pPr>
        <w:pStyle w:val="Normal"/>
        <w:spacing w:lineRule="exact" w:line="300"/>
        <w:ind w:right="420" w:firstLine="2319"/>
        <w:rPr>
          <w:rFonts w:ascii="微软繁楷体;方正楷体简体" w:hAnsi="微软繁楷体;方正楷体简体" w:eastAsia="微软繁楷体;方正楷体简体" w:cs="宋体;SimSun"/>
          <w:b/>
          <w:b/>
          <w:bCs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lang w:val="en-US" w:eastAsia="en-US"/>
        </w:rPr>
        <w:t>二零零七年一月一日</w:t>
      </w:r>
    </w:p>
    <w:p>
      <w:pPr>
        <w:pStyle w:val="BodyTextIndent2"/>
        <w:spacing w:lineRule="exact" w:line="260"/>
        <w:ind w:left="420" w:right="420" w:firstLine="482"/>
        <w:rPr>
          <w:sz w:val="24"/>
        </w:rPr>
      </w:pPr>
      <w:r>
        <w:rPr>
          <w:rFonts w:ascii="微软繁楷体;方正楷体简体" w:hAnsi="微软繁楷体;方正楷体简体" w:eastAsia="微软繁楷体;方正楷体简体"/>
          <w:b/>
          <w:bCs/>
          <w:color w:val="000000"/>
          <w:sz w:val="24"/>
        </w:rPr>
        <w:t>希望您看</w:t>
      </w:r>
      <w:r>
        <w:rPr>
          <w:rFonts w:ascii="微软繁楷体;方正楷体简体" w:hAnsi="微软繁楷体;方正楷体简体" w:eastAsia="微软繁楷体;方正楷体简体"/>
          <w:b/>
          <w:bCs/>
          <w:color w:val="000000"/>
          <w:sz w:val="24"/>
        </w:rPr>
        <w:t>完</w:t>
      </w:r>
      <w:r>
        <w:rPr>
          <w:rFonts w:ascii="微软繁楷体;方正楷体简体" w:hAnsi="微软繁楷体;方正楷体简体" w:eastAsia="微软繁楷体;方正楷体简体"/>
          <w:b/>
          <w:bCs/>
          <w:color w:val="000000"/>
          <w:sz w:val="24"/>
        </w:rPr>
        <w:t>后，能把此</w:t>
      </w:r>
      <w:r>
        <w:rPr>
          <w:rFonts w:ascii="微软繁楷体;方正楷体简体" w:hAnsi="微软繁楷体;方正楷体简体" w:eastAsia="微软繁楷体;方正楷体简体"/>
          <w:b/>
          <w:bCs/>
          <w:color w:val="000000"/>
          <w:sz w:val="24"/>
        </w:rPr>
        <w:t>文</w:t>
      </w:r>
      <w:r>
        <w:rPr>
          <w:rFonts w:ascii="微软繁楷体;方正楷体简体" w:hAnsi="微软繁楷体;方正楷体简体" w:eastAsia="微软繁楷体;方正楷体简体"/>
          <w:b/>
          <w:bCs/>
          <w:color w:val="000000"/>
          <w:sz w:val="24"/>
        </w:rPr>
        <w:t>敬重的收好，你和你的家人必有后福。谢谢！”</w:t>
      </w:r>
    </w:p>
    <w:p>
      <w:pPr>
        <w:pStyle w:val="BodyTextIndent2"/>
        <w:spacing w:lineRule="exact" w:line="260"/>
        <w:ind w:right="420" w:hanging="0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70" w:right="170" w:gutter="0" w:header="0" w:top="170" w:footer="0" w:bottom="170"/>
      <w:pgNumType w:fmt="decimal"/>
      <w:cols w:num="3" w:space="5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微软繁楷体">
    <w:altName w:val="方正楷体简体"/>
    <w:charset w:val="86"/>
    <w:family w:val="auto"/>
    <w:pitch w:val="variable"/>
  </w:font>
  <w:font w:name="华文细黑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汉仪篆书繁;隶书"/>
      <w:color w:val="800000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eastAsia="汉仪篆书繁;隶书"/>
      <w:color w:val="800000"/>
      <w:sz w:val="56"/>
    </w:rPr>
  </w:style>
  <w:style w:type="paragraph" w:styleId="BodyTextIndent2">
    <w:name w:val="Body Text Indent 2"/>
    <w:basedOn w:val="Normal"/>
    <w:qFormat/>
    <w:pPr>
      <w:spacing w:lineRule="exact" w:line="200"/>
      <w:ind w:firstLine="420"/>
    </w:pPr>
    <w:rPr>
      <w:szCs w:val="22"/>
      <w:lang w:val="en-US" w:eastAsia="en-US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华文楷体" w:hAnsi="华文楷体" w:eastAsia="华文细黑" w:cs="华文楷体"/>
      <w:b/>
      <w:color w:val="000080"/>
      <w:sz w:val="24"/>
      <w:lang w:val="en-US" w:eastAsia="en-US"/>
    </w:rPr>
  </w:style>
  <w:style w:type="paragraph" w:styleId="BlockText">
    <w:name w:val="Block Text"/>
    <w:basedOn w:val="Normal"/>
    <w:qFormat/>
    <w:pPr>
      <w:spacing w:lineRule="exact" w:line="340"/>
      <w:ind w:left="420" w:right="420" w:firstLine="480"/>
    </w:pPr>
    <w:rPr>
      <w:rFonts w:ascii="华文楷体" w:hAnsi="华文楷体" w:eastAsia="华文细黑" w:cs="华文楷体"/>
      <w:b/>
      <w:color w:val="000080"/>
      <w:sz w:val="24"/>
      <w:lang w:val="en-US" w:eastAsia="en-US"/>
    </w:rPr>
  </w:style>
  <w:style w:type="paragraph" w:styleId="TextBodyIndent">
    <w:name w:val="Body Text Indent"/>
    <w:basedOn w:val="Normal"/>
    <w:pPr>
      <w:spacing w:lineRule="exact" w:line="340"/>
      <w:ind w:firstLine="560"/>
    </w:pPr>
    <w:rPr>
      <w:rFonts w:ascii="微软繁楷体;方正楷体简体" w:hAnsi="微软繁楷体;方正楷体简体" w:eastAsia="微软繁楷体;方正楷体简体"/>
      <w:color w:val="000000"/>
      <w:sz w:val="28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18:03:00Z</dcterms:created>
  <dc:creator>sg</dc:creator>
  <dc:description/>
  <cp:keywords/>
  <dc:language>en-US</dc:language>
  <cp:lastModifiedBy> </cp:lastModifiedBy>
  <cp:lastPrinted>2007-02-12T20:50:00Z</cp:lastPrinted>
  <dcterms:modified xsi:type="dcterms:W3CDTF">2007-02-13T01:51:00Z</dcterms:modified>
  <cp:revision>8</cp:revision>
  <dc:subject/>
  <dc:title> </dc:title>
</cp:coreProperties>
</file>