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10490</wp:posOffset>
                </wp:positionV>
                <wp:extent cx="70199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7pt" to="553.45pt,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9970135</wp:posOffset>
                </wp:positionV>
                <wp:extent cx="7019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85.05pt" to="553.45pt,7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4110990</wp:posOffset>
            </wp:positionH>
            <wp:positionV relativeFrom="paragraph">
              <wp:posOffset>1068070</wp:posOffset>
            </wp:positionV>
            <wp:extent cx="2454275" cy="518160"/>
            <wp:effectExtent l="0" t="0" r="0" b="0"/>
            <wp:wrapNone/>
            <wp:docPr id="3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0</wp:posOffset>
                </wp:positionV>
                <wp:extent cx="160655" cy="160655"/>
                <wp:effectExtent l="23495" t="23495" r="2286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60560"/>
                        </a:xfrm>
                        <a:custGeom>
                          <a:avLst/>
                          <a:gdLst>
                            <a:gd name="textAreaLeft" fmla="*/ 37440 w 91080"/>
                            <a:gd name="textAreaRight" fmla="*/ 53640 w 91080"/>
                            <a:gd name="textAreaTop" fmla="*/ 37440 h 91080"/>
                            <a:gd name="textAreaBottom" fmla="*/ 53640 h 9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cc66ff" stroked="t" o:allowincell="f" style="position:absolute;margin-left:288pt;margin-top:90pt;width:12.6pt;height:12.6pt;mso-wrap-style:none;v-text-anchor:middle" type="_x0000_t187"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6723380</wp:posOffset>
                </wp:positionH>
                <wp:positionV relativeFrom="paragraph">
                  <wp:posOffset>1226820</wp:posOffset>
                </wp:positionV>
                <wp:extent cx="107950" cy="107950"/>
                <wp:effectExtent l="22860" t="22860" r="2413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custGeom>
                          <a:avLst/>
                          <a:gdLst>
                            <a:gd name="textAreaLeft" fmla="*/ 25200 w 61200"/>
                            <a:gd name="textAreaRight" fmla="*/ 36000 w 61200"/>
                            <a:gd name="textAreaTop" fmla="*/ 25200 h 61200"/>
                            <a:gd name="textAreaBottom" fmla="*/ 36000 h 6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3399"/>
                        </a:solidFill>
                        <a:ln w="936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99" stroked="t" o:allowincell="f" style="position:absolute;margin-left:529.4pt;margin-top:96.6pt;width:8.45pt;height:8.45pt;mso-wrap-style:none;v-text-anchor:middle" type="_x0000_t187">
                <v:fill o:detectmouseclick="t" type="solid" color2="#00cc66"/>
                <v:stroke color="#ff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800100</wp:posOffset>
                </wp:positionV>
                <wp:extent cx="107950" cy="107950"/>
                <wp:effectExtent l="22860" t="22860" r="24130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custGeom>
                          <a:avLst/>
                          <a:gdLst>
                            <a:gd name="textAreaLeft" fmla="*/ 25200 w 61200"/>
                            <a:gd name="textAreaRight" fmla="*/ 36000 w 61200"/>
                            <a:gd name="textAreaTop" fmla="*/ 25200 h 61200"/>
                            <a:gd name="textAreaBottom" fmla="*/ 36000 h 6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79pt;margin-top:63pt;width:8.45pt;height:8.45pt;mso-wrap-style:none;v-text-anchor:middle" type="_x0000_t187">
                <v:fill o:detectmouseclick="t" type="solid" color2="#0066ff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6471285</wp:posOffset>
                </wp:positionH>
                <wp:positionV relativeFrom="paragraph">
                  <wp:posOffset>1370965</wp:posOffset>
                </wp:positionV>
                <wp:extent cx="145415" cy="145415"/>
                <wp:effectExtent l="23495" t="23495" r="2286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custGeom>
                          <a:avLst/>
                          <a:gdLst>
                            <a:gd name="textAreaLeft" fmla="*/ 33840 w 82440"/>
                            <a:gd name="textAreaRight" fmla="*/ 48600 w 82440"/>
                            <a:gd name="textAreaTop" fmla="*/ 33840 h 82440"/>
                            <a:gd name="textAreaBottom" fmla="*/ 48600 h 82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ccff"/>
                        </a:solidFill>
                        <a:ln w="936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ccff" stroked="t" o:allowincell="f" style="position:absolute;margin-left:509.55pt;margin-top:107.95pt;width:11.4pt;height:11.4pt;mso-wrap-style:none;v-text-anchor:middle" type="_x0000_t187">
                <v:fill o:detectmouseclick="t" type="solid" color2="#993300"/>
                <v:stroke color="#66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001000</wp:posOffset>
                </wp:positionV>
                <wp:extent cx="0" cy="194310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0pt" to="0pt,782.95pt" stroked="t" o:allowincell="f" style="position:absolute">
                <v:stroke color="#cc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3848735</wp:posOffset>
                </wp:positionH>
                <wp:positionV relativeFrom="paragraph">
                  <wp:posOffset>1046480</wp:posOffset>
                </wp:positionV>
                <wp:extent cx="311404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82.4pt" to="548.2pt,8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71755" distR="36830" simplePos="0" locked="0" layoutInCell="0" allowOverlap="1" relativeHeight="18">
            <wp:simplePos x="0" y="0"/>
            <wp:positionH relativeFrom="column">
              <wp:posOffset>5338445</wp:posOffset>
            </wp:positionH>
            <wp:positionV relativeFrom="paragraph">
              <wp:posOffset>2127250</wp:posOffset>
            </wp:positionV>
            <wp:extent cx="1690370" cy="2531110"/>
            <wp:effectExtent l="0" t="0" r="0" b="0"/>
            <wp:wrapNone/>
            <wp:docPr id="10" name="圖片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0" cy="6370955"/>
                <wp:effectExtent l="19685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0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cc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79pt,645.6pt" stroked="t" o:allowincell="f" style="position:absolute">
                <v:stroke color="#33cc33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572510</wp:posOffset>
                </wp:positionH>
                <wp:positionV relativeFrom="paragraph">
                  <wp:posOffset>8174990</wp:posOffset>
                </wp:positionV>
                <wp:extent cx="3418205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cc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643.7pt" to="550.4pt,643.7pt" stroked="t" o:allowincell="f" style="position:absolute">
                <v:stroke color="#33cc33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8115300</wp:posOffset>
                </wp:positionV>
                <wp:extent cx="31610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39pt" to="257.85pt,639pt" stroked="t" o:allowincell="f" style="position:absolute">
                <v:stroke color="#cc9900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07950" distR="107950" simplePos="0" locked="0" layoutInCell="0" allowOverlap="1" relativeHeight="23">
            <wp:simplePos x="0" y="0"/>
            <wp:positionH relativeFrom="column">
              <wp:posOffset>3656965</wp:posOffset>
            </wp:positionH>
            <wp:positionV relativeFrom="paragraph">
              <wp:posOffset>6067425</wp:posOffset>
            </wp:positionV>
            <wp:extent cx="1298575" cy="2038350"/>
            <wp:effectExtent l="0" t="0" r="0" b="0"/>
            <wp:wrapNone/>
            <wp:docPr id="14" name="圖片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7" r="-28" b="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4300</wp:posOffset>
            </wp:positionH>
            <wp:positionV relativeFrom="paragraph">
              <wp:posOffset>8229600</wp:posOffset>
            </wp:positionV>
            <wp:extent cx="571500" cy="64897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259" t="1369" r="34000" b="-23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97pt;margin-top:18pt;width:251.95pt;height:44.95pt;mso-wrap-style:none;v-text-anchor:middle" type="_x0000_t136">
            <v:path textpathok="t"/>
            <v:textpath on="t" fitshape="t" string="康平心声" style="font-family:&quot;LiSu&quot;;font-size:72pt"/>
            <v:fill o:detectmouseclick="t" type="solid" color2="#ffff7f"/>
            <v:stroke color="white" weight="324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931920</wp:posOffset>
                </wp:positionH>
                <wp:positionV relativeFrom="paragraph">
                  <wp:posOffset>842010</wp:posOffset>
                </wp:positionV>
                <wp:extent cx="3006090" cy="25209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40" w:hanging="0"/>
                              <w:jc w:val="center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00FF"/>
                                <w:sz w:val="28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00FF"/>
                                <w:sz w:val="28"/>
                                <w:szCs w:val="28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19.85pt;mso-wrap-distance-left:2.9pt;mso-wrap-distance-right:2.9pt;mso-wrap-distance-top:2.9pt;mso-wrap-distance-bottom:2.9pt;margin-top:66.3pt;mso-position-vertical-relative:text;margin-left:30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640" w:hanging="0"/>
                        <w:jc w:val="center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eastAsia="华文行楷" w:cs="华文行楷" w:ascii="华文行楷" w:hAnsi="华文行楷"/>
                          <w:color w:val="0000FF"/>
                          <w:sz w:val="28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华文行楷" w:cs="华文行楷" w:ascii="华文行楷" w:hAnsi="华文行楷"/>
                          <w:color w:val="0000FF"/>
                          <w:sz w:val="28"/>
                          <w:szCs w:val="28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647190</wp:posOffset>
                </wp:positionH>
                <wp:positionV relativeFrom="paragraph">
                  <wp:posOffset>-84455</wp:posOffset>
                </wp:positionV>
                <wp:extent cx="3888105" cy="1968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真诚关爱如人生的阳光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是非纷扰中与你煦道真言</w:t>
                            </w:r>
                            <w:r>
                              <w:rPr>
                                <w:rFonts w:ascii="华文隶书" w:hAnsi="华文隶书" w:eastAsia="华文隶书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15.5pt;mso-wrap-distance-left:2.9pt;mso-wrap-distance-right:2.9pt;mso-wrap-distance-top:2.9pt;mso-wrap-distance-bottom:2.9pt;margin-top:-6.65pt;mso-position-vertical-relative:text;margin-left:129.7pt;mso-position-horizontal-relative:text">
                <v:fill opacity="0f"/>
                <v:textbox inset="0.0395833333333333in,0.000694444444444445in,0.0395833333333333in,0.0395833333333333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真诚关爱如人生的阳光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是非纷扰中与你煦道真言</w:t>
                      </w:r>
                      <w:r>
                        <w:rPr>
                          <w:rFonts w:ascii="华文隶书" w:hAnsi="华文隶书" w:eastAsia="华文隶书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966960</wp:posOffset>
                </wp:positionV>
                <wp:extent cx="7019925" cy="2057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https://www1.Tianxing2006.org/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或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 xml:space="preserve">https://www2.Tianxing2006.org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>供您安全访问被封网站，了解外界真实信息！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6.2pt;mso-wrap-distance-left:8.5pt;mso-wrap-distance-right:8.5pt;mso-wrap-distance-top:8.5pt;mso-wrap-distance-bottom:8.5pt;margin-top:784.8pt;mso-position-vertical-relative:text;margin-left:0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https://www1.Tianxing2006.org/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或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 xml:space="preserve">https://www2.Tianxing2006.org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>供您安全访问被封网站，了解外界真实信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58115</wp:posOffset>
                </wp:positionV>
                <wp:extent cx="3474085" cy="784288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784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840"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【明慧网二零零七年二月十一日】一九九六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我与丈夫相继学了法轮大法，丈夫原本疾病缠身，每天都在痛苦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煎熬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总发脾气。修炼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他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发生了巨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待人处事按照“真、善、忍”的要求去做，身体轻松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心情也好了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家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从此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和睦了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840"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可是一九九九年七月二十日，江氏集团开始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了对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疯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打压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就在七月二十日当天晚上，张强镇派出所所长高中峰，带着联防队员寿永国、陈文龙等人，闯入我家，在只有两个孩子在家的情况下，强盗般对我家进行非法搜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把师父法像、法轮图等强行摘下抢走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从此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派出所每天都派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监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我们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840"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二零零零年三月，我和当地的几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联名写了一封“致全国人大代表大会的一封公开信”，为大法讨回公道，要求还我师父清白。这样正当的要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和行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张强镇派出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却绑架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妇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联防队长杨占武、队员刘雨波、梁万玲、寿永国、陈文龙等人闯入我家，抢走很多大法书籍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屋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被翻的乱七八糟，然后扬长而去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就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我家孩子被吓的神魂不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之际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派出所司机陆军和莫建超，又开车返回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抢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走了电视机和录放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840"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妇俩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铐上手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张强镇派出所所长刘春雨（接替前任高中峰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抓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起录像带向我丈夫的脸打去，直到把录像带打坏为止。随后刘春雨又抄起电棍电我丈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围着脖子一圈电，我丈夫的脸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电出了泡，腮帮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电肿，满屋子都是焦糊味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电的他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吃东西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都很费力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40"/>
                              <w:rPr>
                                <w:spacing w:val="-8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lang w:eastAsia="zh-CN"/>
                              </w:rPr>
                              <w:t>即使这样他们还不罢休，派出所连夜将我丈夫送到康平县看守所，非法拘留十五天。每天吃的是乌黑的玉米面窝头，带腻虫的白菜，这样的伙食还要每天交十五元的伙食费。十五天后，公安局政保科李密硬要我交一千元钱，不交就不放我丈夫。我被逼无奈只好借了一千元钱，李密接到钱后，马上就给派出所打电话。派出所不是把我丈夫送回家，而是劫持到派出所，所长刘春雨逼着我找担保人，否则就不放人，没办法我只好用我侄子的三间房作抵押，同时我丈夫又被勒索一千五百元钱，我被勒索四百元钱，才将我们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放回，没有给任何手续。我们没有犯法，却被警察层层剥皮。这是警察吗？这分明是土匪。与我们一起被非法关押的</w:t>
                            </w:r>
                            <w:r>
                              <w:rPr>
                                <w:lang w:val="zh-CN" w:eastAsia="zh-CN"/>
                              </w:rPr>
                              <w:t>（接</w:t>
                            </w:r>
                            <w:r>
                              <w:rPr>
                                <w:lang w:val="zh-CN" w:eastAsia="zh-CN"/>
                              </w:rPr>
                              <w:t>下</w:t>
                            </w:r>
                            <w:r>
                              <w:rPr>
                                <w:lang w:val="zh-CN" w:eastAsia="zh-CN"/>
                              </w:rPr>
                              <w:t>页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jc w:val="both"/>
                              <w:rPr>
                                <w:spacing w:val="-8"/>
                                <w:lang w:val="zh-CN" w:eastAsia="zh-CN"/>
                              </w:rPr>
                            </w:pPr>
                            <w:r>
                              <w:rPr>
                                <w:spacing w:val="-8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5pt;height:617.55pt;mso-wrap-distance-left:2.9pt;mso-wrap-distance-right:2.9pt;mso-wrap-distance-top:2.9pt;mso-wrap-distance-bottom:2.9pt;margin-top:12.45pt;mso-position-vertical-relative:text;margin-left:0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spacing w:lineRule="exact" w:line="300"/>
                        <w:ind w:left="840"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【明慧网二零零七年二月十一日】一九九六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我与丈夫相继学了法轮大法，丈夫原本疾病缠身，每天都在痛苦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煎熬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总发脾气。修炼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他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发生了巨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待人处事按照“真、善、忍”的要求去做，身体轻松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心情也好了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家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从此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和睦了。 </w:t>
                      </w:r>
                    </w:p>
                    <w:p>
                      <w:pPr>
                        <w:pStyle w:val="Normal"/>
                        <w:spacing w:lineRule="exact" w:line="300"/>
                        <w:ind w:left="840"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可是一九九九年七月二十日，江氏集团开始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了对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疯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打压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就在七月二十日当天晚上，张强镇派出所所长高中峰，带着联防队员寿永国、陈文龙等人，闯入我家，在只有两个孩子在家的情况下，强盗般对我家进行非法搜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把师父法像、法轮图等强行摘下抢走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从此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派出所每天都派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监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我们。 </w:t>
                      </w:r>
                    </w:p>
                    <w:p>
                      <w:pPr>
                        <w:pStyle w:val="Normal"/>
                        <w:spacing w:lineRule="exact" w:line="300"/>
                        <w:ind w:left="840"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二零零零年三月，我和当地的几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联名写了一封“致全国人大代表大会的一封公开信”，为大法讨回公道，要求还我师父清白。这样正当的要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和行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张强镇派出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却绑架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们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妇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联防队长杨占武、队员刘雨波、梁万玲、寿永国、陈文龙等人闯入我家，抢走很多大法书籍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屋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被翻的乱七八糟，然后扬长而去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就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我家孩子被吓的神魂不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之际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派出所司机陆军和莫建超，又开车返回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抢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走了电视机和录放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840"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们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妇俩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铐上手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张强镇派出所所长刘春雨（接替前任高中峰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抓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起录像带向我丈夫的脸打去，直到把录像带打坏为止。随后刘春雨又抄起电棍电我丈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围着脖子一圈电，我丈夫的脸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电出了泡，腮帮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电肿，满屋子都是焦糊味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电的他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吃东西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都很费力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。 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40"/>
                        <w:rPr>
                          <w:spacing w:val="-8"/>
                          <w:lang w:val="zh-CN" w:eastAsia="zh-CN"/>
                        </w:rPr>
                      </w:pPr>
                      <w:r>
                        <w:rPr>
                          <w:rFonts w:cs="宋体;SimSun"/>
                          <w:kern w:val="0"/>
                          <w:lang w:eastAsia="zh-CN"/>
                        </w:rPr>
                        <w:t>即使这样他们还不罢休，派出所连夜将我丈夫送到康平县看守所，非法拘留十五天。每天吃的是乌黑的玉米面窝头，带腻虫的白菜，这样的伙食还要每天交十五元的伙食费。十五天后，公安局政保科李密硬要我交一千元钱，不交就不放我丈夫。我被逼无奈只好借了一千元钱，李密接到钱后，马上就给派出所打电话。派出所不是把我丈夫送回家，而是劫持到派出所，所长刘春雨逼着我找担保人，否则就不放人，没办法我只好用我侄子的三间房作抵押，同时我丈夫又被勒索一千五百元钱，我被勒索四百元钱，才将我们</w:t>
                      </w:r>
                      <w:r>
                        <w:rPr>
                          <w:rFonts w:cs="宋体;SimSun"/>
                          <w:lang w:eastAsia="zh-CN"/>
                        </w:rPr>
                        <w:t>放回，没有给任何手续。我们没有犯法，却被警察层层剥皮。这是警察吗？这分明是土匪。与我们一起被非法关押的</w:t>
                      </w:r>
                      <w:r>
                        <w:rPr>
                          <w:lang w:val="zh-CN" w:eastAsia="zh-CN"/>
                        </w:rPr>
                        <w:t>（接</w:t>
                      </w:r>
                      <w:r>
                        <w:rPr>
                          <w:lang w:val="zh-CN" w:eastAsia="zh-CN"/>
                        </w:rPr>
                        <w:t>下</w:t>
                      </w:r>
                      <w:r>
                        <w:rPr>
                          <w:lang w:val="zh-CN" w:eastAsia="zh-CN"/>
                        </w:rPr>
                        <w:t>页）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80"/>
                        <w:jc w:val="both"/>
                        <w:rPr>
                          <w:spacing w:val="-8"/>
                          <w:lang w:val="zh-CN" w:eastAsia="zh-CN"/>
                        </w:rPr>
                      </w:pPr>
                      <w:r>
                        <w:rPr>
                          <w:spacing w:val="-8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5367020</wp:posOffset>
                </wp:positionH>
                <wp:positionV relativeFrom="paragraph">
                  <wp:posOffset>2351405</wp:posOffset>
                </wp:positionV>
                <wp:extent cx="252095" cy="151193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lang w:val="zh-CN" w:eastAsia="zh-CN"/>
                              </w:rPr>
                              <w:t>《鼓韵》领舞：任蜜儿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19.05pt;mso-wrap-distance-left:2.9pt;mso-wrap-distance-right:2.9pt;mso-wrap-distance-top:2.9pt;mso-wrap-distance-bottom:2.9pt;margin-top:185.15pt;mso-position-vertical-relative:text;margin-left:422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FFFFFF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FFFFFF"/>
                          <w:sz w:val="22"/>
                          <w:szCs w:val="22"/>
                          <w:lang w:val="zh-CN" w:eastAsia="zh-CN"/>
                        </w:rPr>
                        <w:t>《鼓韵》领舞：任蜜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610610</wp:posOffset>
                </wp:positionH>
                <wp:positionV relativeFrom="paragraph">
                  <wp:posOffset>1514475</wp:posOffset>
                </wp:positionV>
                <wp:extent cx="3418840" cy="66605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666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48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二月四日，新唐人电视台主办的全球华人新年晚会来到了全球巡演的第十站——美国达拉斯，五千多名观众欣赏了表现中国神传文化的歌舞表演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right="2760" w:firstLine="448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观众好评如潮，达拉斯市长劳拉</w:t>
                            </w:r>
                            <w:r>
                              <w:rPr>
                                <w:lang w:val="zh-CN" w:eastAsia="zh-CN"/>
                              </w:rPr>
                              <w:t>·</w:t>
                            </w:r>
                            <w:r>
                              <w:rPr>
                                <w:lang w:val="zh-CN" w:eastAsia="zh-CN"/>
                              </w:rPr>
                              <w:t>米勒高兴地代表市议会宣布二月四日、五日为“全球华人新年晚会日”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right="2760" w:firstLine="448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演出的节目中，无论是圣洁飘逸的《飞天》，神秘庄严的敦煌《造像》，热情奔放的《鼓韵》，还是荡气回肠的《精忠报国》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val="zh-CN" w:eastAsia="zh-CN"/>
                              </w:rPr>
                              <w:t>……</w:t>
                            </w:r>
                            <w:r>
                              <w:rPr>
                                <w:lang w:val="zh-CN" w:eastAsia="zh-CN"/>
                              </w:rPr>
                              <w:t>法轮功学员的表演都展现着敬神重德的传统文化内涵。很多华人观众感到在晚会中有寻找到根的感觉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8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刚从中国大陆来此探亲的张无限夫妇对节目赞不绝口：“由于传统艺术的破坏，在大陆从没有看过今晚这么好的节目，每个节目都独具匠心，充满智慧和善良，让人们寻回了民族文化的根。法轮功学员的歌声让人感动落泪，声声都是演员们的最诚挚的祝福和呼唤。能看到这么好的晚会，也不枉此生。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一位德国驻美领事表示：“看晚会时，我感到内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2160"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心很平和，很珍惜现在所拥有的。这台晚会不仅仅是一种舞台艺术，更是一种生存状态的指引，那是一种平和、知足、感恩的心理状态和生活方式。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2160"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晚会领衔舞蹈演员法轮功学员任蜜儿说，晚会的舞蹈风格多样，但都是在展现美好与光明。在中国新年即将来临之际，我祝福所有的华人朋友新年吉祥，也希望大家都能欣赏到最纯正的民族艺术。◇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524.45pt;mso-wrap-distance-left:2.9pt;mso-wrap-distance-right:2.9pt;mso-wrap-distance-top:2.9pt;mso-wrap-distance-bottom:2.9pt;margin-top:119.25pt;mso-position-vertical-relative:text;margin-left:284.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spacing w:lineRule="exact" w:line="280"/>
                        <w:ind w:firstLine="448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二月四日，新唐人电视台主办的全球华人新年晚会来到了全球巡演的第十站——美国达拉斯，五千多名观众欣赏了表现中国神传文化的歌舞表演。</w:t>
                      </w:r>
                    </w:p>
                    <w:p>
                      <w:pPr>
                        <w:pStyle w:val="BodyText2"/>
                        <w:spacing w:lineRule="exact" w:line="280"/>
                        <w:ind w:right="2760" w:firstLine="448"/>
                        <w:rPr/>
                      </w:pPr>
                      <w:r>
                        <w:rPr>
                          <w:lang w:val="zh-CN" w:eastAsia="zh-CN"/>
                        </w:rPr>
                        <w:t>观众好评如潮，达拉斯市长劳拉</w:t>
                      </w:r>
                      <w:r>
                        <w:rPr>
                          <w:lang w:val="zh-CN" w:eastAsia="zh-CN"/>
                        </w:rPr>
                        <w:t>·</w:t>
                      </w:r>
                      <w:r>
                        <w:rPr>
                          <w:lang w:val="zh-CN" w:eastAsia="zh-CN"/>
                        </w:rPr>
                        <w:t>米勒高兴地代表市议会宣布二月四日、五日为“全球华人新年晚会日”。</w:t>
                      </w:r>
                    </w:p>
                    <w:p>
                      <w:pPr>
                        <w:pStyle w:val="BodyText2"/>
                        <w:spacing w:lineRule="exact" w:line="280"/>
                        <w:ind w:right="2760" w:firstLine="448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演出的节目中，无论是圣洁飘逸的《飞天》，神秘庄严的敦煌《造像》，热情奔放的《鼓韵》，还是荡气回肠的《精忠报国》</w:t>
                      </w:r>
                      <w:r>
                        <w:rPr>
                          <w:rFonts w:ascii="Times New Roman" w:hAnsi="Times New Roman" w:cs="Times New Roman" w:eastAsia="Times New Roman"/>
                          <w:lang w:val="zh-CN" w:eastAsia="zh-CN"/>
                        </w:rPr>
                        <w:t>……</w:t>
                      </w:r>
                      <w:r>
                        <w:rPr>
                          <w:lang w:val="zh-CN" w:eastAsia="zh-CN"/>
                        </w:rPr>
                        <w:t>法轮功学员的表演都展现着敬神重德的传统文化内涵。很多华人观众感到在晚会中有寻找到根的感觉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8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刚从中国大陆来此探亲的张无限夫妇对节目赞不绝口：“由于传统艺术的破坏，在大陆从没有看过今晚这么好的节目，每个节目都独具匠心，充满智慧和善良，让人们寻回了民族文化的根。法轮功学员的歌声让人感动落泪，声声都是演员们的最诚挚的祝福和呼唤。能看到这么好的晚会，也不枉此生。”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一位德国驻美领事表示：“看晚会时，我感到内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2160"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心很平和，很珍惜现在所拥有的。这台晚会不仅仅是一种舞台艺术，更是一种生存状态的指引，那是一种平和、知足、感恩的心理状态和生活方式。”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2160"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晚会领衔舞蹈演员法轮功学员任蜜儿说，晚会的舞蹈风格多样，但都是在展现美好与光明。在中国新年即将来临之际，我祝福所有的华人朋友新年吉祥，也希望大家都能欣赏到最纯正的民族艺术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5371465</wp:posOffset>
                </wp:positionH>
                <wp:positionV relativeFrom="paragraph">
                  <wp:posOffset>4375785</wp:posOffset>
                </wp:positionV>
                <wp:extent cx="1619885" cy="28765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FFFFFF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FFFFFF"/>
                                <w:lang w:val="zh-CN" w:eastAsia="zh-CN"/>
                              </w:rPr>
                              <w:t>《鼓韵》领舞：任蜜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2.65pt;mso-wrap-distance-left:2.9pt;mso-wrap-distance-right:2.9pt;mso-wrap-distance-top:2.9pt;mso-wrap-distance-bottom:2.9pt;margin-top:344.55pt;mso-position-vertical-relative:text;margin-left:4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FFFFFF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FFFFFF"/>
                          <w:lang w:val="zh-CN" w:eastAsia="zh-CN"/>
                        </w:rPr>
                        <w:t>《鼓韵》领舞：任蜜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4255135</wp:posOffset>
                </wp:positionH>
                <wp:positionV relativeFrom="paragraph">
                  <wp:posOffset>6122670</wp:posOffset>
                </wp:positionV>
                <wp:extent cx="685800" cy="3238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FFFFFF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FFFFFF"/>
                                <w:lang w:val="zh-CN" w:eastAsia="zh-CN"/>
                              </w:rPr>
                              <w:t>《飞天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5pt;mso-wrap-distance-left:2.9pt;mso-wrap-distance-right:2.9pt;mso-wrap-distance-top:2.9pt;mso-wrap-distance-bottom:2.9pt;margin-top:482.1pt;mso-position-vertical-relative:text;margin-left:33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FFFFFF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FFFFFF"/>
                          <w:lang w:val="zh-CN" w:eastAsia="zh-CN"/>
                        </w:rPr>
                        <w:t>《飞天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57200" cy="56007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3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3366"/>
                                <w:sz w:val="44"/>
                                <w:szCs w:val="44"/>
                                <w:lang w:eastAsia="zh-CN"/>
                              </w:rPr>
                              <w:t>康平县张强镇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800000"/>
                                <w:sz w:val="44"/>
                                <w:szCs w:val="44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800000"/>
                                <w:sz w:val="44"/>
                                <w:szCs w:val="44"/>
                                <w:lang w:eastAsia="zh-CN"/>
                              </w:rPr>
                              <w:t>家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800000"/>
                                <w:sz w:val="44"/>
                                <w:szCs w:val="44"/>
                                <w:lang w:eastAsia="zh-CN"/>
                              </w:rPr>
                              <w:t>人遭受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800000"/>
                                <w:sz w:val="44"/>
                                <w:szCs w:val="44"/>
                                <w:lang w:eastAsia="zh-CN"/>
                              </w:rPr>
                              <w:t>的迫害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both"/>
                              <w:rPr>
                                <w:rFonts w:ascii="华文中宋" w:hAnsi="华文中宋" w:eastAsia="华文中宋" w:cs="宋体;SimSun"/>
                                <w:b w:val="false"/>
                                <w:b w:val="false"/>
                                <w:bCs w:val="false"/>
                                <w:color w:val="00008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b w:val="false"/>
                                <w:bCs w:val="false"/>
                                <w:color w:val="00008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jc w:val="both"/>
                              <w:outlineLvl w:val="3"/>
                              <w:rPr>
                                <w:rFonts w:ascii="华文隶书" w:hAnsi="华文隶书" w:eastAsia="华文隶书" w:cs="宋体;SimSun"/>
                                <w:b/>
                                <w:b/>
                                <w:bCs/>
                                <w:color w:val="FF330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宋体;SimSun" w:ascii="华文隶书" w:hAnsi="华文隶书"/>
                                <w:b/>
                                <w:bCs/>
                                <w:color w:val="FF330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2390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41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3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color w:val="80008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3366"/>
                          <w:sz w:val="44"/>
                          <w:szCs w:val="44"/>
                          <w:lang w:eastAsia="zh-CN"/>
                        </w:rPr>
                        <w:t>康平县张强镇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800000"/>
                          <w:sz w:val="44"/>
                          <w:szCs w:val="44"/>
                          <w:lang w:eastAsia="zh-CN"/>
                        </w:rPr>
                        <w:t>一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800000"/>
                          <w:sz w:val="44"/>
                          <w:szCs w:val="44"/>
                          <w:lang w:eastAsia="zh-CN"/>
                        </w:rPr>
                        <w:t>家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800000"/>
                          <w:sz w:val="44"/>
                          <w:szCs w:val="44"/>
                          <w:lang w:eastAsia="zh-CN"/>
                        </w:rPr>
                        <w:t>人遭受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800000"/>
                          <w:sz w:val="44"/>
                          <w:szCs w:val="44"/>
                          <w:lang w:eastAsia="zh-CN"/>
                        </w:rPr>
                        <w:t>的迫害</w:t>
                      </w:r>
                    </w:p>
                    <w:p>
                      <w:pPr>
                        <w:pStyle w:val="Heading4"/>
                        <w:spacing w:before="0" w:after="0"/>
                        <w:jc w:val="both"/>
                        <w:rPr>
                          <w:rFonts w:ascii="华文中宋" w:hAnsi="华文中宋" w:eastAsia="华文中宋" w:cs="宋体;SimSun"/>
                          <w:b w:val="false"/>
                          <w:b w:val="false"/>
                          <w:bCs w:val="false"/>
                          <w:color w:val="00008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b w:val="false"/>
                          <w:bCs w:val="false"/>
                          <w:color w:val="000080"/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20"/>
                        <w:jc w:val="both"/>
                        <w:outlineLvl w:val="3"/>
                        <w:rPr>
                          <w:rFonts w:ascii="华文隶书" w:hAnsi="华文隶书" w:eastAsia="华文隶书" w:cs="宋体;SimSun"/>
                          <w:b/>
                          <w:b/>
                          <w:bCs/>
                          <w:color w:val="FF330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华文隶书" w:cs="宋体;SimSun" w:ascii="华文隶书" w:hAnsi="华文隶书"/>
                          <w:b/>
                          <w:bCs/>
                          <w:color w:val="FF3300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683895</wp:posOffset>
                </wp:positionH>
                <wp:positionV relativeFrom="paragraph">
                  <wp:posOffset>8115300</wp:posOffset>
                </wp:positionV>
                <wp:extent cx="2859405" cy="6858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ind w:left="1444" w:hanging="1084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36"/>
                                <w:szCs w:val="36"/>
                              </w:rPr>
                              <w:t>康平县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00"/>
                                <w:sz w:val="36"/>
                                <w:szCs w:val="36"/>
                              </w:rPr>
                              <w:t>李洪涛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36"/>
                                <w:szCs w:val="36"/>
                              </w:rPr>
                              <w:t>迫害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80"/>
                                <w:sz w:val="36"/>
                                <w:szCs w:val="36"/>
                              </w:rPr>
                              <w:t>法轮功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firstLine="723"/>
                              <w:jc w:val="both"/>
                              <w:rPr>
                                <w:rFonts w:ascii="黑体;SimHei" w:hAnsi="黑体;SimHei" w:eastAsia="黑体;SimHei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36"/>
                                <w:szCs w:val="36"/>
                              </w:rPr>
                              <w:t>遭恶报  暴病丧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8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54pt;mso-wrap-distance-left:2.9pt;mso-wrap-distance-right:2.9pt;mso-wrap-distance-top:2.9pt;mso-wrap-distance-bottom:2.9pt;margin-top:639pt;mso-position-vertical-relative:text;margin-left:53.8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Heading4"/>
                        <w:spacing w:before="0" w:after="0"/>
                        <w:ind w:left="1444" w:hanging="1084"/>
                        <w:jc w:val="both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000080"/>
                          <w:sz w:val="36"/>
                          <w:szCs w:val="36"/>
                        </w:rPr>
                        <w:t>康平县</w:t>
                      </w:r>
                      <w:r>
                        <w:rPr>
                          <w:rFonts w:ascii="黑体;SimHei" w:hAnsi="黑体;SimHei" w:eastAsia="黑体;SimHei"/>
                          <w:color w:val="800000"/>
                          <w:sz w:val="36"/>
                          <w:szCs w:val="36"/>
                        </w:rPr>
                        <w:t>李洪涛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  <w:sz w:val="36"/>
                          <w:szCs w:val="36"/>
                        </w:rPr>
                        <w:t>迫害</w:t>
                      </w:r>
                      <w:r>
                        <w:rPr>
                          <w:rFonts w:ascii="黑体;SimHei" w:hAnsi="黑体;SimHei" w:cs="宋体;SimSun" w:eastAsia="黑体;SimHei"/>
                          <w:color w:val="000080"/>
                          <w:sz w:val="36"/>
                          <w:szCs w:val="36"/>
                        </w:rPr>
                        <w:t>法轮功</w:t>
                      </w:r>
                    </w:p>
                    <w:p>
                      <w:pPr>
                        <w:pStyle w:val="Heading4"/>
                        <w:spacing w:before="0" w:after="0"/>
                        <w:ind w:firstLine="723"/>
                        <w:jc w:val="both"/>
                        <w:rPr>
                          <w:rFonts w:ascii="黑体;SimHei" w:hAnsi="黑体;SimHei" w:eastAsia="黑体;SimHei"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80"/>
                          <w:sz w:val="36"/>
                          <w:szCs w:val="36"/>
                        </w:rPr>
                        <w:t>遭恶报  暴病丧命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color w:val="000080"/>
                          <w:sz w:val="48"/>
                          <w:szCs w:val="48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8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8801100</wp:posOffset>
                </wp:positionV>
                <wp:extent cx="3543300" cy="11430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康平县小城子镇原党委副书记李洪涛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.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以来，极力配合康平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和公安局迫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镇大法弟子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监控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抄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送劳教所、洗脑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坏事干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洪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亲自带车去北京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上访的大法弟子，并直接送到沈阳市拘留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关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，小城子镇副书记李洪涛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等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一次就绑架了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0pt;mso-wrap-distance-left:2.9pt;mso-wrap-distance-right:2.9pt;mso-wrap-distance-top:2.9pt;mso-wrap-distance-bottom:2.9pt;margin-top:693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康平县小城子镇原党委副书记李洪涛，</w:t>
                      </w:r>
                      <w:r>
                        <w:rPr>
                          <w:sz w:val="22"/>
                          <w:szCs w:val="22"/>
                        </w:rPr>
                        <w:t>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.20</w:t>
                      </w:r>
                      <w:r>
                        <w:rPr>
                          <w:sz w:val="22"/>
                          <w:szCs w:val="22"/>
                        </w:rPr>
                        <w:t>以来，极力配合康平县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和公安局迫害</w:t>
                      </w:r>
                      <w:r>
                        <w:rPr>
                          <w:sz w:val="22"/>
                          <w:szCs w:val="22"/>
                        </w:rPr>
                        <w:t>本</w:t>
                      </w:r>
                      <w:r>
                        <w:rPr>
                          <w:sz w:val="22"/>
                          <w:szCs w:val="22"/>
                        </w:rPr>
                        <w:t>镇大法弟子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监控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抄家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绑架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送劳教所、洗脑班</w:t>
                      </w:r>
                      <w:r>
                        <w:rPr>
                          <w:sz w:val="22"/>
                          <w:szCs w:val="22"/>
                        </w:rPr>
                        <w:t>，坏事干绝</w:t>
                      </w:r>
                      <w:r>
                        <w:rPr>
                          <w:sz w:val="22"/>
                          <w:szCs w:val="22"/>
                        </w:rPr>
                        <w:t xml:space="preserve">。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李洪涛</w:t>
                      </w:r>
                      <w:r>
                        <w:rPr>
                          <w:sz w:val="22"/>
                          <w:szCs w:val="22"/>
                        </w:rPr>
                        <w:t>曾</w:t>
                      </w:r>
                      <w:r>
                        <w:rPr>
                          <w:sz w:val="22"/>
                          <w:szCs w:val="22"/>
                        </w:rPr>
                        <w:t>亲自带车去北京绑架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名上访的大法弟子，并直接送到沈阳市拘留所</w:t>
                      </w:r>
                      <w:r>
                        <w:rPr>
                          <w:sz w:val="22"/>
                          <w:szCs w:val="22"/>
                        </w:rPr>
                        <w:t>关押</w:t>
                      </w:r>
                      <w:r>
                        <w:rPr>
                          <w:sz w:val="22"/>
                          <w:szCs w:val="22"/>
                        </w:rPr>
                        <w:t xml:space="preserve">。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，小城子镇副书记李洪涛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等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一次就绑架了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8229600</wp:posOffset>
                </wp:positionV>
                <wp:extent cx="3200400" cy="17145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名大法弟子，非法关押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4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多天，过年也不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让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回家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坚定的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大法弟子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被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李洪涛非法送进劳教所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多人被勒索罚款，没钱就拉玉米、抱电视、开走四轮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车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李洪涛还蹲坑绑架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两名外地大法弟子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几年来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大法弟子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家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属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受到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了极大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的伤害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善恶终有报，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李洪涛突发心梗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天后死亡，年仅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42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岁。李洪涛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的暴死在本地引起了很大的震动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老百姓都说：“李洪涛这是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迫害法轮功折腾的太欢，遭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报应，老天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爷惩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他来了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2.9pt;mso-wrap-distance-right:2.9pt;mso-wrap-distance-top:2.9pt;mso-wrap-distance-bottom:2.9pt;margin-top:648pt;mso-position-vertical-relative:text;margin-left:29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名大法弟子，非法关押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4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多天，过年也不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让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回家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名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坚定的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大法弟子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被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李洪涛非法送进劳教所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多人被勒索罚款，没钱就拉玉米、抱电视、开走四轮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车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李洪涛还蹲坑绑架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了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两名外地大法弟子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几年来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大法弟子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家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属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受到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了极大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的伤害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善恶终有报，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6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李洪涛突发心梗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天后死亡，年仅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42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岁。李洪涛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的暴死在本地引起了很大的震动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老百姓都说：“李洪涛这是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迫害法轮功折腾的太欢，遭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报应，老天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爷惩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他来了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sz w:val="48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15875</wp:posOffset>
                </wp:positionH>
                <wp:positionV relativeFrom="paragraph">
                  <wp:posOffset>126365</wp:posOffset>
                </wp:positionV>
                <wp:extent cx="7019925" cy="0"/>
                <wp:effectExtent l="0" t="12700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9.95pt" to="553.95pt,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980930</wp:posOffset>
                </wp:positionV>
                <wp:extent cx="70205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5.9pt" to="552.75pt,78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7315200</wp:posOffset>
                </wp:positionV>
                <wp:extent cx="1385570" cy="12801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1280160"/>
                          <a:chOff x="0" y="0"/>
                          <a:chExt cx="1385640" cy="1280160"/>
                        </a:xfrm>
                      </wpg:grpSpPr>
                      <pic:pic xmlns:pic="http://schemas.openxmlformats.org/drawingml/2006/picture">
                        <pic:nvPicPr>
                          <pic:cNvPr id="0" name="2007-1-28-070128stone01s" descr=""/>
                          <pic:cNvPicPr/>
                        </pic:nvPicPr>
                        <pic:blipFill>
                          <a:blip r:embed="rId6"/>
                          <a:srcRect l="14195" t="-857" r="8787" b="3763"/>
                          <a:stretch/>
                        </pic:blipFill>
                        <pic:spPr>
                          <a:xfrm>
                            <a:off x="0" y="0"/>
                            <a:ext cx="1385640" cy="128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120" y="10800"/>
                            <a:ext cx="1296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华文楷体" w:hAnsi="华文楷体" w:eastAsia="华文楷体" w:cs="华文楷体"/>
                                  <w:color w:val="FFFFFF"/>
                                  <w:lang w:val="zh-CN" w:eastAsia="zh-CN" w:bidi="ar-SA"/>
                                </w:rPr>
                                <w:t xml:space="preserve">“走路”石的足迹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76pt;width:109.1pt;height:100.8pt" coordorigin="0,11520" coordsize="2182,20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7-1-28-070128stone01s" stroked="f" o:allowincell="f" style="position:absolute;left:0;top:11520;width:2181;height:201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7;top:11537;width:204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华文楷体" w:hAnsi="华文楷体" w:eastAsia="华文楷体" w:cs="华文楷体"/>
                            <w:color w:val="FFFFFF"/>
                            <w:lang w:val="zh-CN" w:eastAsia="zh-CN" w:bidi="ar-SA"/>
                          </w:rPr>
                          <w:t xml:space="preserve">“走路”石的足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31">
            <wp:simplePos x="0" y="0"/>
            <wp:positionH relativeFrom="column">
              <wp:posOffset>760730</wp:posOffset>
            </wp:positionH>
            <wp:positionV relativeFrom="paragraph">
              <wp:posOffset>5253990</wp:posOffset>
            </wp:positionV>
            <wp:extent cx="2448560" cy="122555"/>
            <wp:effectExtent l="0" t="0" r="0" b="0"/>
            <wp:wrapNone/>
            <wp:docPr id="32" name="bm0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m01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07950" distR="107950" simplePos="0" locked="0" layoutInCell="0" allowOverlap="1" relativeHeight="32">
            <wp:simplePos x="0" y="0"/>
            <wp:positionH relativeFrom="column">
              <wp:posOffset>2171700</wp:posOffset>
            </wp:positionH>
            <wp:positionV relativeFrom="page">
              <wp:posOffset>5832475</wp:posOffset>
            </wp:positionV>
            <wp:extent cx="3255010" cy="1047750"/>
            <wp:effectExtent l="0" t="0" r="0" b="0"/>
            <wp:wrapNone/>
            <wp:docPr id="33" name="圖片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圖片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4">
            <wp:simplePos x="0" y="0"/>
            <wp:positionH relativeFrom="column">
              <wp:posOffset>3657600</wp:posOffset>
            </wp:positionH>
            <wp:positionV relativeFrom="paragraph">
              <wp:posOffset>5230495</wp:posOffset>
            </wp:positionV>
            <wp:extent cx="2447925" cy="122555"/>
            <wp:effectExtent l="0" t="0" r="0" b="0"/>
            <wp:wrapNone/>
            <wp:docPr id="34" name="bm0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m01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057400</wp:posOffset>
            </wp:positionH>
            <wp:positionV relativeFrom="paragraph">
              <wp:posOffset>3086100</wp:posOffset>
            </wp:positionV>
            <wp:extent cx="1475740" cy="196215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3420110" cy="4457700"/>
                <wp:effectExtent l="0" t="0" r="0" b="0"/>
                <wp:wrapSquare wrapText="bothSides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80"/>
                              <w:rPr>
                                <w:rFonts w:ascii="黑体;SimHei" w:hAnsi="黑体;SimHei" w:eastAsia="黑体;SimHei"/>
                                <w:color w:val="990099"/>
                                <w:sz w:val="24"/>
                                <w:szCs w:val="24"/>
                                <w:u w:val="single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990099"/>
                                <w:sz w:val="24"/>
                                <w:szCs w:val="24"/>
                                <w:u w:val="single"/>
                                <w:lang w:val="zh-CN" w:eastAsia="zh-CN"/>
                              </w:rPr>
                              <w:t>会“走路”的巨石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right="2160"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据《科技日报》报导，苏联普列谢耶湖东北处，有一块重达数吨的蓝色石头能够自行移动位置。近</w:t>
                            </w:r>
                            <w:r>
                              <w:rPr>
                                <w:lang w:val="en" w:eastAsia="zh-CN"/>
                              </w:rPr>
                              <w:t>300</w:t>
                            </w:r>
                            <w:r>
                              <w:rPr>
                                <w:lang w:val="zh-CN" w:eastAsia="zh-CN"/>
                              </w:rPr>
                              <w:t>年来它已经数次变换过位置。</w:t>
                            </w:r>
                            <w:r>
                              <w:rPr>
                                <w:lang w:val="en" w:eastAsia="zh-CN"/>
                              </w:rPr>
                              <w:t>17</w:t>
                            </w:r>
                            <w:r>
                              <w:rPr>
                                <w:lang w:val="en" w:eastAsia="zh-CN"/>
                              </w:rPr>
                              <w:t>世纪初，人们在阿列克赛山脚下发现了这块会“走路”的巨石。</w:t>
                            </w:r>
                            <w:r>
                              <w:rPr>
                                <w:lang w:val="en" w:eastAsia="zh-CN"/>
                              </w:rPr>
                              <w:t>1785</w:t>
                            </w:r>
                            <w:r>
                              <w:rPr>
                                <w:lang w:val="en" w:eastAsia="zh-CN"/>
                              </w:rPr>
                              <w:t>年冬天，</w:t>
                            </w:r>
                            <w:r>
                              <w:rPr>
                                <w:lang w:val="zh-CN" w:eastAsia="zh-CN"/>
                              </w:rPr>
                              <w:t>人们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决定用这块会“走路”的石头建造一座钟楼。但当人们在冰面上吃力的移动它时，它却一骨碌逃到湖底去了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2381"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经过了</w:t>
                            </w:r>
                            <w:r>
                              <w:rPr>
                                <w:lang w:val="en" w:eastAsia="zh-CN"/>
                              </w:rPr>
                              <w:t>55</w:t>
                            </w:r>
                            <w:r>
                              <w:rPr>
                                <w:lang w:val="zh-CN" w:eastAsia="zh-CN"/>
                              </w:rPr>
                              <w:t>个年头，到了</w:t>
                            </w:r>
                            <w:r>
                              <w:rPr>
                                <w:lang w:val="en" w:eastAsia="zh-CN"/>
                              </w:rPr>
                              <w:t>1840</w:t>
                            </w:r>
                            <w:r>
                              <w:rPr>
                                <w:lang w:val="en" w:eastAsia="zh-CN"/>
                              </w:rPr>
                              <w:t>年，这块巨石竟躺在普列谢耶湖岸边了！如今它</w:t>
                            </w:r>
                            <w:r>
                              <w:rPr>
                                <w:lang w:val="zh-CN" w:eastAsia="zh-CN"/>
                              </w:rPr>
                              <w:t>又</w:t>
                            </w:r>
                            <w:r>
                              <w:rPr>
                                <w:lang w:val="en" w:eastAsia="zh-CN"/>
                              </w:rPr>
                              <w:t>向南移了数公里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2340" w:firstLine="480"/>
                              <w:rPr>
                                <w:rFonts w:ascii="黑体;SimHei" w:hAnsi="黑体;SimHei" w:eastAsia="黑体;SimHei"/>
                                <w:color w:val="990099"/>
                                <w:sz w:val="24"/>
                                <w:szCs w:val="24"/>
                                <w:u w:val="single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990099"/>
                                <w:sz w:val="24"/>
                                <w:szCs w:val="24"/>
                                <w:u w:val="single"/>
                                <w:lang w:val="zh-CN" w:eastAsia="zh-CN"/>
                              </w:rPr>
                              <w:t>会增减重量的怪石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2340"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中国贵州省惠水县有一块椭圆形石头，可以自行增减重量。</w:t>
                            </w:r>
                            <w:r>
                              <w:rPr>
                                <w:spacing w:val="8"/>
                                <w:lang w:val="zh-CN" w:eastAsia="zh-CN"/>
                              </w:rPr>
                              <w:t>研究人员在一次测定中记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>
                                <w:spacing w:val="-12"/>
                                <w:lang w:val="zh-CN" w:eastAsia="zh-CN"/>
                              </w:rPr>
                            </w:pP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录了当天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>11</w:t>
                            </w: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时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>13</w:t>
                            </w: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分、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>11</w:t>
                            </w: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时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>43</w:t>
                            </w: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分、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>12</w:t>
                            </w: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时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>28</w:t>
                            </w: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分这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个时刻圆石的重量分别为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>21.8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>公斤、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>22.8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>公斤、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>23.8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>公斤。在短短的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>75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>分钟内，圆石的重量竟增加了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>公斤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80"/>
                              <w:rPr>
                                <w:rFonts w:ascii="黑体;SimHei" w:hAnsi="黑体;SimHei" w:eastAsia="黑体;SimHei"/>
                                <w:color w:val="990099"/>
                                <w:sz w:val="24"/>
                                <w:szCs w:val="24"/>
                                <w:u w:val="single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990099"/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>神秘的“猪叫石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spacing w:val="-10"/>
                                <w:lang w:val="zh-CN" w:eastAsia="zh-CN"/>
                              </w:rPr>
                            </w:pPr>
                            <w:r>
                              <w:rPr>
                                <w:spacing w:val="-10"/>
                                <w:lang w:val="en" w:eastAsia="zh-CN"/>
                              </w:rPr>
                              <w:t>北太行山脉</w:t>
                            </w:r>
                            <w:r>
                              <w:rPr>
                                <w:spacing w:val="-10"/>
                                <w:lang w:val="zh-CN" w:eastAsia="zh-CN"/>
                              </w:rPr>
                              <w:t>河南</w:t>
                            </w:r>
                            <w:r>
                              <w:rPr>
                                <w:spacing w:val="-10"/>
                                <w:lang w:val="en" w:eastAsia="zh-CN"/>
                              </w:rPr>
                              <w:t>林县境内的石板岩乡有块“猪叫石”</w:t>
                            </w:r>
                            <w:r>
                              <w:rPr>
                                <w:spacing w:val="-10"/>
                                <w:lang w:val="zh-CN" w:eastAsia="zh-CN"/>
                              </w:rPr>
                              <w:t>，近几年来一直不断的发出猪叫声。各地记者报道过，有关资料记载过（网上可查），专家也曾去探测过，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3060"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但都解释不了原因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3005" w:firstLine="448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还有更奇的，据当地居民回忆，</w:t>
                            </w:r>
                            <w:r>
                              <w:rPr>
                                <w:lang w:val="en" w:eastAsia="zh-CN"/>
                              </w:rPr>
                              <w:t>“猪叫石”</w:t>
                            </w:r>
                            <w:r>
                              <w:rPr>
                                <w:lang w:val="zh-CN" w:eastAsia="zh-CN"/>
                              </w:rPr>
                              <w:t>鸣叫预示着世间将有大事发生。这里的老人们代代相传，耳濡目染，屡试不爽。比如：李自成起义、清兵入关、八国联军进中国、日本侵略中国，直到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文化大革命、萨斯病等，每一件事情的发生，当地人都因这块石头的叫声而提前预知了。但它从来没有象现在这样一直连续地鸣叫，这使当地的老人们相信不久的将来，一定有一件超过历史上所有事件的大事发生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这些事听起来玄之又玄，用实证科学也解释不了，然而这却是真实存在的现象。也许用“万物皆有灵”的传统观念才可以解释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80"/>
                              <w:rPr>
                                <w:rFonts w:ascii="黑体;SimHei" w:hAnsi="黑体;SimHei" w:eastAsia="黑体;SimHei"/>
                                <w:color w:val="990099"/>
                                <w:sz w:val="24"/>
                                <w:szCs w:val="24"/>
                                <w:u w:val="single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990099"/>
                                <w:sz w:val="24"/>
                                <w:szCs w:val="24"/>
                                <w:u w:val="single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990099"/>
                                <w:sz w:val="24"/>
                                <w:szCs w:val="24"/>
                                <w:u w:val="single"/>
                                <w:lang w:val="zh-CN" w:eastAsia="zh-CN"/>
                              </w:rPr>
                              <w:t>藏字石”蕴天机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2002</w:t>
                            </w:r>
                            <w:r>
                              <w:rPr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lang w:val="zh-CN" w:eastAsia="zh-CN"/>
                              </w:rPr>
                              <w:t>月在贵州省平塘县掌布乡发现了一块距今两亿七千万年的“藏字石”，五百年前崩裂的巨石断面内自然形成六个繁体大字：中国共产党亡。掌布乡“藏字石”风景区的门票上就有这块石头的照片（上图）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此奇观被一百多家报纸、电视、网站报道，只不过报道中没人敢提那个“亡”字。而很多人相信这是上天在警示世人，天灭中共在即，纷纷加入全球退党大潮，至今已有一千八百多万中国大陆民众声明退出党、团、队组织，顺应了天意，也为自己选择了光明的未来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351pt;mso-wrap-distance-left:2.9pt;mso-wrap-distance-right:2.9pt;mso-wrap-distance-top:2.9pt;mso-wrap-distance-bottom:2.9pt;margin-top:43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80"/>
                        <w:rPr>
                          <w:rFonts w:ascii="黑体;SimHei" w:hAnsi="黑体;SimHei" w:eastAsia="黑体;SimHei"/>
                          <w:color w:val="990099"/>
                          <w:sz w:val="24"/>
                          <w:szCs w:val="24"/>
                          <w:u w:val="single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990099"/>
                          <w:sz w:val="24"/>
                          <w:szCs w:val="24"/>
                          <w:u w:val="single"/>
                          <w:lang w:val="zh-CN" w:eastAsia="zh-CN"/>
                        </w:rPr>
                        <w:t>会“走路”的巨石</w:t>
                      </w:r>
                    </w:p>
                    <w:p>
                      <w:pPr>
                        <w:pStyle w:val="BodyText2"/>
                        <w:spacing w:lineRule="exact" w:line="280"/>
                        <w:ind w:right="2160"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据《科技日报》报导，苏联普列谢耶湖东北处，有一块重达数吨的蓝色石头能够自行移动位置。近</w:t>
                      </w:r>
                      <w:r>
                        <w:rPr>
                          <w:lang w:val="en" w:eastAsia="zh-CN"/>
                        </w:rPr>
                        <w:t>300</w:t>
                      </w:r>
                      <w:r>
                        <w:rPr>
                          <w:lang w:val="zh-CN" w:eastAsia="zh-CN"/>
                        </w:rPr>
                        <w:t>年来它已经数次变换过位置。</w:t>
                      </w:r>
                      <w:r>
                        <w:rPr>
                          <w:lang w:val="en" w:eastAsia="zh-CN"/>
                        </w:rPr>
                        <w:t>17</w:t>
                      </w:r>
                      <w:r>
                        <w:rPr>
                          <w:lang w:val="en" w:eastAsia="zh-CN"/>
                        </w:rPr>
                        <w:t>世纪初，人们在阿列克赛山脚下发现了这块会“走路”的巨石。</w:t>
                      </w:r>
                      <w:r>
                        <w:rPr>
                          <w:lang w:val="en" w:eastAsia="zh-CN"/>
                        </w:rPr>
                        <w:t>1785</w:t>
                      </w:r>
                      <w:r>
                        <w:rPr>
                          <w:lang w:val="en" w:eastAsia="zh-CN"/>
                        </w:rPr>
                        <w:t>年冬天，</w:t>
                      </w:r>
                      <w:r>
                        <w:rPr>
                          <w:lang w:val="zh-CN" w:eastAsia="zh-CN"/>
                        </w:rPr>
                        <w:t>人们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决定用这块会“走路”的石头建造一座钟楼。但当人们在冰面上吃力的移动它时，它却一骨碌逃到湖底去了。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2381"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经过了</w:t>
                      </w:r>
                      <w:r>
                        <w:rPr>
                          <w:lang w:val="en" w:eastAsia="zh-CN"/>
                        </w:rPr>
                        <w:t>55</w:t>
                      </w:r>
                      <w:r>
                        <w:rPr>
                          <w:lang w:val="zh-CN" w:eastAsia="zh-CN"/>
                        </w:rPr>
                        <w:t>个年头，到了</w:t>
                      </w:r>
                      <w:r>
                        <w:rPr>
                          <w:lang w:val="en" w:eastAsia="zh-CN"/>
                        </w:rPr>
                        <w:t>1840</w:t>
                      </w:r>
                      <w:r>
                        <w:rPr>
                          <w:lang w:val="en" w:eastAsia="zh-CN"/>
                        </w:rPr>
                        <w:t>年，这块巨石竟躺在普列谢耶湖岸边了！如今它</w:t>
                      </w:r>
                      <w:r>
                        <w:rPr>
                          <w:lang w:val="zh-CN" w:eastAsia="zh-CN"/>
                        </w:rPr>
                        <w:t>又</w:t>
                      </w:r>
                      <w:r>
                        <w:rPr>
                          <w:lang w:val="en" w:eastAsia="zh-CN"/>
                        </w:rPr>
                        <w:t>向南移了数公里。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2340" w:firstLine="480"/>
                        <w:rPr>
                          <w:rFonts w:ascii="黑体;SimHei" w:hAnsi="黑体;SimHei" w:eastAsia="黑体;SimHei"/>
                          <w:color w:val="990099"/>
                          <w:sz w:val="24"/>
                          <w:szCs w:val="24"/>
                          <w:u w:val="single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990099"/>
                          <w:sz w:val="24"/>
                          <w:szCs w:val="24"/>
                          <w:u w:val="single"/>
                          <w:lang w:val="zh-CN" w:eastAsia="zh-CN"/>
                        </w:rPr>
                        <w:t>会增减重量的怪石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2340"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中国贵州省惠水县有一块椭圆形石头，可以自行增减重量。</w:t>
                      </w:r>
                      <w:r>
                        <w:rPr>
                          <w:spacing w:val="8"/>
                          <w:lang w:val="zh-CN" w:eastAsia="zh-CN"/>
                        </w:rPr>
                        <w:t>研究人员在一次测定中记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rPr>
                          <w:spacing w:val="-12"/>
                          <w:lang w:val="zh-CN" w:eastAsia="zh-CN"/>
                        </w:rPr>
                      </w:pPr>
                      <w:r>
                        <w:rPr>
                          <w:spacing w:val="-12"/>
                          <w:lang w:val="zh-CN" w:eastAsia="zh-CN"/>
                        </w:rPr>
                        <w:t>录了当天</w:t>
                      </w:r>
                      <w:r>
                        <w:rPr>
                          <w:spacing w:val="-12"/>
                          <w:lang w:val="en" w:eastAsia="zh-CN"/>
                        </w:rPr>
                        <w:t>11</w:t>
                      </w:r>
                      <w:r>
                        <w:rPr>
                          <w:spacing w:val="-12"/>
                          <w:lang w:val="zh-CN" w:eastAsia="zh-CN"/>
                        </w:rPr>
                        <w:t>时</w:t>
                      </w:r>
                      <w:r>
                        <w:rPr>
                          <w:spacing w:val="-12"/>
                          <w:lang w:val="en" w:eastAsia="zh-CN"/>
                        </w:rPr>
                        <w:t>13</w:t>
                      </w:r>
                      <w:r>
                        <w:rPr>
                          <w:spacing w:val="-12"/>
                          <w:lang w:val="zh-CN" w:eastAsia="zh-CN"/>
                        </w:rPr>
                        <w:t>分、</w:t>
                      </w:r>
                      <w:r>
                        <w:rPr>
                          <w:spacing w:val="-12"/>
                          <w:lang w:val="en" w:eastAsia="zh-CN"/>
                        </w:rPr>
                        <w:t>11</w:t>
                      </w:r>
                      <w:r>
                        <w:rPr>
                          <w:spacing w:val="-12"/>
                          <w:lang w:val="zh-CN" w:eastAsia="zh-CN"/>
                        </w:rPr>
                        <w:t>时</w:t>
                      </w:r>
                      <w:r>
                        <w:rPr>
                          <w:spacing w:val="-12"/>
                          <w:lang w:val="en" w:eastAsia="zh-CN"/>
                        </w:rPr>
                        <w:t>43</w:t>
                      </w:r>
                      <w:r>
                        <w:rPr>
                          <w:spacing w:val="-12"/>
                          <w:lang w:val="zh-CN" w:eastAsia="zh-CN"/>
                        </w:rPr>
                        <w:t>分、</w:t>
                      </w:r>
                      <w:r>
                        <w:rPr>
                          <w:spacing w:val="-12"/>
                          <w:lang w:val="en" w:eastAsia="zh-CN"/>
                        </w:rPr>
                        <w:t>12</w:t>
                      </w:r>
                      <w:r>
                        <w:rPr>
                          <w:spacing w:val="-12"/>
                          <w:lang w:val="zh-CN" w:eastAsia="zh-CN"/>
                        </w:rPr>
                        <w:t>时</w:t>
                      </w:r>
                      <w:r>
                        <w:rPr>
                          <w:spacing w:val="-12"/>
                          <w:lang w:val="en" w:eastAsia="zh-CN"/>
                        </w:rPr>
                        <w:t>28</w:t>
                      </w:r>
                      <w:r>
                        <w:rPr>
                          <w:spacing w:val="-12"/>
                          <w:lang w:val="zh-CN" w:eastAsia="zh-CN"/>
                        </w:rPr>
                        <w:t>分这</w:t>
                      </w:r>
                      <w:r>
                        <w:rPr>
                          <w:spacing w:val="-12"/>
                          <w:lang w:val="en" w:eastAsia="zh-CN"/>
                        </w:rPr>
                        <w:t>3</w:t>
                      </w:r>
                      <w:r>
                        <w:rPr>
                          <w:spacing w:val="-12"/>
                          <w:lang w:val="zh-CN" w:eastAsia="zh-CN"/>
                        </w:rPr>
                        <w:t>个时刻圆石的重量分别为</w:t>
                      </w:r>
                      <w:r>
                        <w:rPr>
                          <w:spacing w:val="-12"/>
                          <w:lang w:val="en" w:eastAsia="zh-CN"/>
                        </w:rPr>
                        <w:t>21.8</w:t>
                      </w:r>
                      <w:r>
                        <w:rPr>
                          <w:spacing w:val="-12"/>
                          <w:lang w:val="en" w:eastAsia="zh-CN"/>
                        </w:rPr>
                        <w:t>公斤、</w:t>
                      </w:r>
                      <w:r>
                        <w:rPr>
                          <w:spacing w:val="-12"/>
                          <w:lang w:val="en" w:eastAsia="zh-CN"/>
                        </w:rPr>
                        <w:t>22.8</w:t>
                      </w:r>
                      <w:r>
                        <w:rPr>
                          <w:spacing w:val="-12"/>
                          <w:lang w:val="en" w:eastAsia="zh-CN"/>
                        </w:rPr>
                        <w:t>公斤、</w:t>
                      </w:r>
                      <w:r>
                        <w:rPr>
                          <w:spacing w:val="-12"/>
                          <w:lang w:val="en" w:eastAsia="zh-CN"/>
                        </w:rPr>
                        <w:t>23.8</w:t>
                      </w:r>
                      <w:r>
                        <w:rPr>
                          <w:spacing w:val="-12"/>
                          <w:lang w:val="en" w:eastAsia="zh-CN"/>
                        </w:rPr>
                        <w:t>公斤。在短短的</w:t>
                      </w:r>
                      <w:r>
                        <w:rPr>
                          <w:spacing w:val="-12"/>
                          <w:lang w:val="en" w:eastAsia="zh-CN"/>
                        </w:rPr>
                        <w:t>75</w:t>
                      </w:r>
                      <w:r>
                        <w:rPr>
                          <w:spacing w:val="-12"/>
                          <w:lang w:val="en" w:eastAsia="zh-CN"/>
                        </w:rPr>
                        <w:t>分钟内，圆石的重量竟增加了</w:t>
                      </w:r>
                      <w:r>
                        <w:rPr>
                          <w:spacing w:val="-12"/>
                          <w:lang w:val="en" w:eastAsia="zh-CN"/>
                        </w:rPr>
                        <w:t>2</w:t>
                      </w:r>
                      <w:r>
                        <w:rPr>
                          <w:spacing w:val="-12"/>
                          <w:lang w:val="en" w:eastAsia="zh-CN"/>
                        </w:rPr>
                        <w:t>公斤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80"/>
                        <w:rPr>
                          <w:rFonts w:ascii="黑体;SimHei" w:hAnsi="黑体;SimHei" w:eastAsia="黑体;SimHei"/>
                          <w:color w:val="990099"/>
                          <w:sz w:val="24"/>
                          <w:szCs w:val="24"/>
                          <w:u w:val="single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990099"/>
                          <w:sz w:val="24"/>
                          <w:szCs w:val="24"/>
                          <w:u w:val="single"/>
                          <w:lang w:eastAsia="zh-CN"/>
                        </w:rPr>
                        <w:t>神秘的“猪叫石”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spacing w:val="-10"/>
                          <w:lang w:val="zh-CN" w:eastAsia="zh-CN"/>
                        </w:rPr>
                      </w:pPr>
                      <w:r>
                        <w:rPr>
                          <w:spacing w:val="-10"/>
                          <w:lang w:val="en" w:eastAsia="zh-CN"/>
                        </w:rPr>
                        <w:t>北太行山脉</w:t>
                      </w:r>
                      <w:r>
                        <w:rPr>
                          <w:spacing w:val="-10"/>
                          <w:lang w:val="zh-CN" w:eastAsia="zh-CN"/>
                        </w:rPr>
                        <w:t>河南</w:t>
                      </w:r>
                      <w:r>
                        <w:rPr>
                          <w:spacing w:val="-10"/>
                          <w:lang w:val="en" w:eastAsia="zh-CN"/>
                        </w:rPr>
                        <w:t>林县境内的石板岩乡有块“猪叫石”</w:t>
                      </w:r>
                      <w:r>
                        <w:rPr>
                          <w:spacing w:val="-10"/>
                          <w:lang w:val="zh-CN" w:eastAsia="zh-CN"/>
                        </w:rPr>
                        <w:t>，近几年来一直不断的发出猪叫声。各地记者报道过，有关资料记载过（网上可查），专家也曾去探测过，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3060"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但都解释不了原因。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3005" w:firstLine="448"/>
                        <w:rPr>
                          <w:lang w:eastAsia="zh-CN"/>
                        </w:rPr>
                      </w:pPr>
                      <w:r>
                        <w:rPr>
                          <w:lang w:val="zh-CN" w:eastAsia="zh-CN"/>
                        </w:rPr>
                        <w:t>还有更奇的，据当地居民回忆，</w:t>
                      </w:r>
                      <w:r>
                        <w:rPr>
                          <w:lang w:val="en" w:eastAsia="zh-CN"/>
                        </w:rPr>
                        <w:t>“猪叫石”</w:t>
                      </w:r>
                      <w:r>
                        <w:rPr>
                          <w:lang w:val="zh-CN" w:eastAsia="zh-CN"/>
                        </w:rPr>
                        <w:t>鸣叫预示着世间将有大事发生。这里的老人们代代相传，耳濡目染，屡试不爽。比如：李自成起义、清兵入关、八国联军进中国、日本侵略中国，直到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文化大革命、萨斯病等，每一件事情的发生，当地人都因这块石头的叫声而提前预知了。但它从来没有象现在这样一直连续地鸣叫，这使当地的老人们相信不久的将来，一定有一件超过历史上所有事件的大事发生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这些事听起来玄之又玄，用实证科学也解释不了，然而这却是真实存在的现象。也许用“万物皆有灵”的传统观念才可以解释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80"/>
                        <w:rPr>
                          <w:rFonts w:ascii="黑体;SimHei" w:hAnsi="黑体;SimHei" w:eastAsia="黑体;SimHei"/>
                          <w:color w:val="990099"/>
                          <w:sz w:val="24"/>
                          <w:szCs w:val="24"/>
                          <w:u w:val="single"/>
                          <w:lang w:val="zh-CN"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990099"/>
                          <w:sz w:val="24"/>
                          <w:szCs w:val="24"/>
                          <w:u w:val="single"/>
                          <w:lang w:val="zh-CN" w:eastAsia="zh-CN"/>
                        </w:rPr>
                        <w:t>“</w:t>
                      </w:r>
                      <w:r>
                        <w:rPr>
                          <w:rFonts w:ascii="黑体;SimHei" w:hAnsi="黑体;SimHei" w:eastAsia="黑体;SimHei"/>
                          <w:color w:val="990099"/>
                          <w:sz w:val="24"/>
                          <w:szCs w:val="24"/>
                          <w:u w:val="single"/>
                          <w:lang w:val="zh-CN" w:eastAsia="zh-CN"/>
                        </w:rPr>
                        <w:t>藏字石”蕴天机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  <w:t>2002</w:t>
                      </w:r>
                      <w:r>
                        <w:rPr>
                          <w:lang w:val="zh-CN" w:eastAsia="zh-CN"/>
                        </w:rPr>
                        <w:t>年</w:t>
                      </w:r>
                      <w:r>
                        <w:rPr>
                          <w:lang w:val="en" w:eastAsia="zh-CN"/>
                        </w:rPr>
                        <w:t>6</w:t>
                      </w:r>
                      <w:r>
                        <w:rPr>
                          <w:lang w:val="zh-CN" w:eastAsia="zh-CN"/>
                        </w:rPr>
                        <w:t>月在贵州省平塘县掌布乡发现了一块距今两亿七千万年的“藏字石”，五百年前崩裂的巨石断面内自然形成六个繁体大字：中国共产党亡。掌布乡“藏字石”风景区的门票上就有这块石头的照片（上图）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此奇观被一百多家报纸、电视、网站报道，只不过报道中没人敢提那个“亡”字。而很多人相信这是上天在警示世人，天灭中共在即，纷纷加入全球退党大潮，至今已有一千八百多万中国大陆民众声明退出党、团、队组织，顺应了天意，也为自己选择了光明的未来。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6286500" cy="2374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00"/>
                              <w:jc w:val="both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sz w:val="32"/>
                                <w:szCs w:val="32"/>
                                <w:lang w:eastAsia="zh-CN"/>
                              </w:rPr>
                              <w:t>康平心声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.7pt;mso-wrap-distance-left:2.9pt;mso-wrap-distance-right:2.9pt;mso-wrap-distance-top:2.9pt;mso-wrap-distance-bottom:2.9pt;margin-top:-9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200"/>
                        <w:jc w:val="both"/>
                        <w:rPr/>
                      </w:pPr>
                      <w:r>
                        <w:rPr>
                          <w:rFonts w:ascii="隶书" w:hAnsi="隶书" w:eastAsia="隶书"/>
                          <w:sz w:val="32"/>
                          <w:szCs w:val="32"/>
                          <w:lang w:eastAsia="zh-CN"/>
                        </w:rPr>
                        <w:t>康平心声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 xml:space="preserve">       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 xml:space="preserve">      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 xml:space="preserve">     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3810</wp:posOffset>
                </wp:positionH>
                <wp:positionV relativeFrom="paragraph">
                  <wp:posOffset>10009505</wp:posOffset>
                </wp:positionV>
                <wp:extent cx="7020560" cy="19812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056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lang w:val="en" w:eastAsia="zh-CN"/>
                              </w:rPr>
                              <w:t>https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lang w:val="zh-C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pt;height:15.6pt;mso-wrap-distance-left:2.9pt;mso-wrap-distance-right:2.9pt;mso-wrap-distance-top:2.9pt;mso-wrap-distance-bottom:2.9pt;margin-top:788.1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lang w:val="en" w:eastAsia="zh-CN"/>
                        </w:rPr>
                        <w:t>https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lang w:val="zh-C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333750" cy="5060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06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（接上页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都被勒索了几百元到二千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不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回家后，派出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警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每天几次闯入我家骚扰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家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无法正常生活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为讨回公道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二零零零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我丈夫再次进京上访，可刚到北京，就看到警察在抓打大法弟子，我丈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上前制止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这些警察不但不听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却把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我丈夫抓了起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转回本地非法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劳教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一年半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丈夫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非法劳教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后，家里没了顶梁柱，生活来源断了。女儿不得不去外地打工，我带着年幼的孩子在家勉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度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就是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这样，派出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从没间断对我们的监视、还抢走我的身份证，我几次去要，就是不给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二零零一年六月，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讲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真相被人举报，遭到康平县公安局政保科张向宁等人的绑架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拷问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我资料来源，连夜到我家抄家。当时我丈夫被非法关押，女儿在外地打工，家里只有一个十二岁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儿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夜深人静，孩子被突然破门而入的恶警吓醒，这帮恶警把家里的东西翻个底朝天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我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非法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劳教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一年半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在我们夫妻被非法关押的日子里，女儿靠打工供她弟弟上学，十二岁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儿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孤苦伶仃，无人照顾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后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孩子的三叔拖着一条残疾的腿，来我家照管孩子。一连两个新年都在痛苦、凄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度过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在中共恶党和江氏流氓犯罪集团这场铺天盖地的镇压下，无数个家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妻离子散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只是无数遭受迫害家庭中的一个。我呼吁世上一切有良知的人们，伸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援助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的手，制止邪恶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共同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止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对信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“真、善、忍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好人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迫害。</w:t>
                            </w:r>
                            <w:r>
                              <w:rPr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540"/>
                              <w:rPr>
                                <w:rFonts w:ascii="宋体;SimSun" w:hAnsi="宋体;SimSun" w:cs="宋体;SimSun"/>
                                <w:spacing w:val="-8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/>
                                <w:spacing w:val="-8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398.5pt;mso-wrap-distance-left:2.9pt;mso-wrap-distance-right:2.9pt;mso-wrap-distance-top:2.9pt;mso-wrap-distance-bottom:2.9pt;margin-top:9pt;mso-position-vertical-relative:text;margin-left:288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（接上页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都被勒索了几百元到二千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不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回家后，派出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警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每天几次闯入我家骚扰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家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无法正常生活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为讨回公道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二零零零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我丈夫再次进京上访，可刚到北京，就看到警察在抓打大法弟子，我丈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上前制止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这些警察不但不听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却把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我丈夫抓了起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转回本地非法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劳教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一年半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丈夫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非法劳教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后，家里没了顶梁柱，生活来源断了。女儿不得不去外地打工，我带着年幼的孩子在家勉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度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就是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这样，派出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从没间断对我们的监视、还抢走我的身份证，我几次去要，就是不给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二零零一年六月，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讲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真相被人举报，遭到康平县公安局政保科张向宁等人的绑架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拷问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我资料来源，连夜到我家抄家。当时我丈夫被非法关押，女儿在外地打工，家里只有一个十二岁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儿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夜深人静，孩子被突然破门而入的恶警吓醒，这帮恶警把家里的东西翻个底朝天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我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非法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劳教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一年半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在我们夫妻被非法关押的日子里，女儿靠打工供她弟弟上学，十二岁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儿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孤苦伶仃，无人照顾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后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孩子的三叔拖着一条残疾的腿，来我家照管孩子。一连两个新年都在痛苦、凄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度过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在中共恶党和江氏流氓犯罪集团这场铺天盖地的镇压下，无数个家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妻离子散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只是无数遭受迫害家庭中的一个。我呼吁世上一切有良知的人们，伸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援助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的手，制止邪恶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共同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止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对信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“真、善、忍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好人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迫害。</w:t>
                      </w:r>
                      <w:r>
                        <w:rPr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540"/>
                        <w:rPr>
                          <w:rFonts w:ascii="宋体;SimSun" w:hAnsi="宋体;SimSun" w:cs="宋体;SimSun"/>
                          <w:spacing w:val="-8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cs="宋体;SimSun"/>
                          <w:spacing w:val="-8"/>
                          <w:sz w:val="22"/>
                          <w:szCs w:val="2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3">
                <wp:simplePos x="0" y="0"/>
                <wp:positionH relativeFrom="column">
                  <wp:posOffset>2136775</wp:posOffset>
                </wp:positionH>
                <wp:positionV relativeFrom="paragraph">
                  <wp:posOffset>5257800</wp:posOffset>
                </wp:positionV>
                <wp:extent cx="3239770" cy="58356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imprint/>
                                <w:color w:val="666633"/>
                                <w:sz w:val="56"/>
                                <w:szCs w:val="56"/>
                                <w:lang w:val="zh-CN"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imprint/>
                                <w:color w:val="666633"/>
                                <w:sz w:val="56"/>
                                <w:szCs w:val="56"/>
                                <w:lang w:val="zh-CN" w:eastAsia="zh-CN"/>
                              </w:rPr>
                              <w:t xml:space="preserve">世界“奇石”大观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5.95pt;mso-wrap-distance-left:8.5pt;mso-wrap-distance-right:8.5pt;mso-wrap-distance-top:0pt;mso-wrap-distance-bottom:0pt;margin-top:414pt;mso-position-vertical-relative:text;margin-left:168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1"/>
                        <w:jc w:val="center"/>
                        <w:rPr>
                          <w:rFonts w:ascii="隶书" w:hAnsi="隶书" w:eastAsia="隶书"/>
                          <w:b/>
                          <w:b/>
                          <w:imprint/>
                          <w:color w:val="666633"/>
                          <w:sz w:val="56"/>
                          <w:szCs w:val="56"/>
                          <w:lang w:val="zh-CN" w:eastAsia="zh-CN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imprint/>
                          <w:color w:val="666633"/>
                          <w:sz w:val="56"/>
                          <w:szCs w:val="56"/>
                          <w:lang w:val="zh-CN" w:eastAsia="zh-CN"/>
                        </w:rPr>
                        <w:t xml:space="preserve">世界“奇石”大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5321300</wp:posOffset>
                </wp:positionV>
                <wp:extent cx="3657600" cy="4622800"/>
                <wp:effectExtent l="0" t="0" r="0" b="0"/>
                <wp:wrapSquare wrapText="bothSides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62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12636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4pt;mso-wrap-distance-left:9.05pt;mso-wrap-distance-right:9.05pt;mso-wrap-distance-top:0pt;mso-wrap-distance-bottom:0pt;margin-top:419pt;mso-position-vertical-relative:text;margin-left:270pt;mso-position-horizontal-relative:text">
                <v:fill opacity="0f"/>
                <v:textbox inset="0.138194444444444in,0.000694444444444445in,0.0597222222222222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543300" cy="514540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14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280" w:before="0" w:after="0"/>
                              <w:ind w:left="1320"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早晨，家住康平县东关镇某村的李大姐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散步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坐在公路旁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这时一辆大卡车疾驶而过，一排后轮从李大姐的双脚面上压过去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当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疼得李大姐站不起来，卡车却扬长而去。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朋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赶紧找到当地的医生医治，医生一看很震惊，说：“你这双脚的骨头都碎了，太严重了，一时半会好不了。”李大姐丈夫已去世，家境困难，没钱住院治疗。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left="1320"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大姐双脚双腿肿得象充了气似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躺在家里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李大姐家附近有位大法弟子，拿着一个“大法护身符”去看李大姐，对李大姐说：“你诚心的念‘法轮大法好！’一切都会好的。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于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李大姐就从内心反复的念“法轮大法好！法轮大法好！……”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right="2400"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第二天李大姐惊奇的发现，她的双脚双腿的水肿消了许多，就这样，李大姐每天念“法轮大法好！法轮大法好！”又过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天，李大姐能拄着棍下地行走了。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乡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看到李大姐后，惊讶的说：“伤筋动骨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哪，你咋这么快就好了？”李大姐说：“我是念‘法轮大法好！’才好的，是大法师父救了我。”</w:t>
                            </w:r>
                          </w:p>
                          <w:p>
                            <w:pPr>
                              <w:pStyle w:val="Normal"/>
                              <w:ind w:right="2400" w:hanging="0"/>
                              <w:jc w:val="both"/>
                              <w:rPr>
                                <w:sz w:val="22"/>
                                <w:szCs w:val="48"/>
                              </w:rPr>
                            </w:pPr>
                            <w:r>
                              <w:rPr>
                                <w:sz w:val="22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36830" tIns="36830" rIns="3683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05.15pt;mso-wrap-distance-left:2.9pt;mso-wrap-distance-right:2.9pt;mso-wrap-distance-top:2.9pt;mso-wrap-distance-bottom:2.9pt;margin-top:9pt;mso-position-vertical-relative:text;margin-left:0pt;mso-position-horizontal-relative:text">
                <v:fill opacity="0f"/>
                <v:textbox inset="0.0402777777777778in,0.0402777777777778in,0.0402777777777778in,0.0791666666666667in">
                  <w:txbxContent>
                    <w:p>
                      <w:pPr>
                        <w:pStyle w:val="NormalWeb"/>
                        <w:spacing w:lineRule="exact" w:line="280" w:before="0" w:after="0"/>
                        <w:ind w:left="1320"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sz w:val="22"/>
                          <w:szCs w:val="22"/>
                        </w:rPr>
                        <w:t>日早晨，家住康平县东关镇某村的李大姐，</w:t>
                      </w:r>
                      <w:r>
                        <w:rPr>
                          <w:sz w:val="22"/>
                          <w:szCs w:val="22"/>
                        </w:rPr>
                        <w:t>散步后</w:t>
                      </w:r>
                      <w:r>
                        <w:rPr>
                          <w:sz w:val="22"/>
                          <w:szCs w:val="22"/>
                        </w:rPr>
                        <w:t>坐在公路旁歇</w:t>
                      </w:r>
                      <w:r>
                        <w:rPr>
                          <w:sz w:val="22"/>
                          <w:szCs w:val="22"/>
                        </w:rPr>
                        <w:t>息</w:t>
                      </w:r>
                      <w:r>
                        <w:rPr>
                          <w:sz w:val="22"/>
                          <w:szCs w:val="22"/>
                        </w:rPr>
                        <w:t>。这时一辆大卡车疾驶而过，一排后轮从李大姐的双脚面上压过去，</w:t>
                      </w:r>
                      <w:r>
                        <w:rPr>
                          <w:sz w:val="22"/>
                          <w:szCs w:val="22"/>
                        </w:rPr>
                        <w:t>当时</w:t>
                      </w:r>
                      <w:r>
                        <w:rPr>
                          <w:sz w:val="22"/>
                          <w:szCs w:val="22"/>
                        </w:rPr>
                        <w:t>疼得李大姐站不起来，卡车却扬长而去。同</w:t>
                      </w:r>
                      <w:r>
                        <w:rPr>
                          <w:sz w:val="22"/>
                          <w:szCs w:val="22"/>
                        </w:rPr>
                        <w:t>行</w:t>
                      </w:r>
                      <w:r>
                        <w:rPr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朋友</w:t>
                      </w:r>
                      <w:r>
                        <w:rPr>
                          <w:sz w:val="22"/>
                          <w:szCs w:val="22"/>
                        </w:rPr>
                        <w:t xml:space="preserve">赶紧找到当地的医生医治，医生一看很震惊，说：“你这双脚的骨头都碎了，太严重了，一时半会好不了。”李大姐丈夫已去世，家境困难，没钱住院治疗。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left="1320"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李大姐双脚双腿肿得象充了气似的</w:t>
                      </w:r>
                      <w:r>
                        <w:rPr>
                          <w:sz w:val="22"/>
                          <w:szCs w:val="22"/>
                        </w:rPr>
                        <w:t>躺在家里，</w:t>
                      </w:r>
                      <w:r>
                        <w:rPr>
                          <w:sz w:val="22"/>
                          <w:szCs w:val="22"/>
                        </w:rPr>
                        <w:t>李大姐家附近有位大法弟子，拿着一个“大法护身符”去看李大姐，对李大姐说：“你诚心的念‘法轮大法好！’一切都会好的。”</w:t>
                      </w:r>
                      <w:r>
                        <w:rPr>
                          <w:sz w:val="22"/>
                          <w:szCs w:val="22"/>
                        </w:rPr>
                        <w:t>于是</w:t>
                      </w:r>
                      <w:r>
                        <w:rPr>
                          <w:sz w:val="22"/>
                          <w:szCs w:val="22"/>
                        </w:rPr>
                        <w:t xml:space="preserve">李大姐就从内心反复的念“法轮大法好！法轮大法好！……”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right="2400"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第二天李大姐惊奇的发现，她的双脚双腿的水肿消了许多，就这样，李大姐每天念“法轮大法好！法轮大法好！”又过了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多天，李大姐能拄着棍下地行走了。当</w:t>
                      </w:r>
                      <w:r>
                        <w:rPr>
                          <w:sz w:val="22"/>
                          <w:szCs w:val="22"/>
                        </w:rPr>
                        <w:t>乡亲</w:t>
                      </w:r>
                      <w:r>
                        <w:rPr>
                          <w:sz w:val="22"/>
                          <w:szCs w:val="22"/>
                        </w:rPr>
                        <w:t>看到李大姐后，惊讶的说：“伤筋动骨得</w:t>
                      </w:r>
                      <w:r>
                        <w:rPr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sz w:val="22"/>
                          <w:szCs w:val="22"/>
                        </w:rPr>
                        <w:t>天哪，你咋这么快就好了？”李大姐说：“我是念‘法轮大法好！’才好的，是大法师父救了我。”</w:t>
                      </w:r>
                    </w:p>
                    <w:p>
                      <w:pPr>
                        <w:pStyle w:val="Normal"/>
                        <w:ind w:right="2400" w:hanging="0"/>
                        <w:jc w:val="both"/>
                        <w:rPr>
                          <w:sz w:val="22"/>
                          <w:szCs w:val="48"/>
                        </w:rPr>
                      </w:pPr>
                      <w:r>
                        <w:rPr>
                          <w:sz w:val="22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800100" cy="26289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jc w:val="both"/>
                              <w:rPr>
                                <w:rFonts w:ascii="华文新魏" w:hAnsi="华文新魏" w:eastAsia="华文新魏"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800080"/>
                                <w:sz w:val="44"/>
                                <w:szCs w:val="44"/>
                              </w:rPr>
                              <w:t>默念大法好功效神奇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both"/>
                              <w:rPr>
                                <w:rFonts w:ascii="华文新魏" w:hAnsi="华文新魏" w:eastAsia="华文新魏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800080"/>
                                <w:sz w:val="44"/>
                                <w:szCs w:val="44"/>
                              </w:rPr>
                              <w:t>双脚骨碎十余日下地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firstLine="881"/>
                              <w:jc w:val="both"/>
                              <w:rPr>
                                <w:rFonts w:ascii="华文新魏" w:hAnsi="华文新魏" w:eastAsia="华文新魏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both"/>
                              <w:rPr>
                                <w:rFonts w:ascii="华文新魏" w:hAnsi="华文新魏" w:eastAsia="华文新魏"/>
                                <w:color w:val="0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color w:val="00008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outlineLvl w:val="3"/>
                              <w:rPr>
                                <w:rFonts w:ascii="华文新魏" w:hAnsi="华文新魏" w:eastAsia="华文新魏" w:cs="宋体;SimSun"/>
                                <w:b/>
                                <w:b/>
                                <w:bCs/>
                                <w:color w:val="FF33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cs="宋体;SimSun" w:ascii="华文新魏" w:hAnsi="华文新魏"/>
                                <w:b/>
                                <w:bCs/>
                                <w:color w:val="FF3300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2390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7pt;mso-wrap-distance-left:9.05pt;mso-wrap-distance-right:9.05pt;mso-wrap-distance-top:0pt;mso-wrap-distance-bottom:0pt;margin-top:27pt;mso-position-vertical-relative:text;margin-left:0pt;mso-position-horizontal-relative:text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Heading4"/>
                        <w:spacing w:before="0" w:after="0"/>
                        <w:jc w:val="both"/>
                        <w:rPr>
                          <w:rFonts w:ascii="华文新魏" w:hAnsi="华文新魏" w:eastAsia="华文新魏"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800080"/>
                          <w:sz w:val="44"/>
                          <w:szCs w:val="44"/>
                        </w:rPr>
                        <w:t>默念大法好功效神奇</w:t>
                      </w:r>
                    </w:p>
                    <w:p>
                      <w:pPr>
                        <w:pStyle w:val="Heading4"/>
                        <w:spacing w:before="0" w:after="0"/>
                        <w:jc w:val="both"/>
                        <w:rPr>
                          <w:rFonts w:ascii="华文新魏" w:hAnsi="华文新魏" w:eastAsia="华文新魏"/>
                          <w:sz w:val="44"/>
                          <w:szCs w:val="44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800080"/>
                          <w:sz w:val="44"/>
                          <w:szCs w:val="44"/>
                        </w:rPr>
                        <w:t>双脚骨碎十余日下地</w:t>
                      </w:r>
                    </w:p>
                    <w:p>
                      <w:pPr>
                        <w:pStyle w:val="Heading4"/>
                        <w:spacing w:before="0" w:after="0"/>
                        <w:ind w:firstLine="881"/>
                        <w:jc w:val="both"/>
                        <w:rPr>
                          <w:rFonts w:ascii="华文新魏" w:hAnsi="华文新魏" w:eastAsia="华文新魏"/>
                          <w:sz w:val="44"/>
                          <w:szCs w:val="44"/>
                        </w:rPr>
                      </w:pPr>
                      <w:r>
                        <w:rPr>
                          <w:rFonts w:ascii="华文新魏" w:hAnsi="华文新魏" w:eastAsia="华文新魏"/>
                          <w:sz w:val="44"/>
                          <w:szCs w:val="44"/>
                        </w:rPr>
                        <w:t>　</w:t>
                      </w:r>
                    </w:p>
                    <w:p>
                      <w:pPr>
                        <w:pStyle w:val="Heading4"/>
                        <w:spacing w:before="0" w:after="0"/>
                        <w:jc w:val="both"/>
                        <w:rPr>
                          <w:rFonts w:ascii="华文新魏" w:hAnsi="华文新魏" w:eastAsia="华文新魏"/>
                          <w:color w:val="000080"/>
                          <w:sz w:val="48"/>
                          <w:szCs w:val="48"/>
                        </w:rPr>
                      </w:pPr>
                      <w:r>
                        <w:rPr>
                          <w:rFonts w:eastAsia="华文新魏" w:ascii="华文新魏" w:hAnsi="华文新魏"/>
                          <w:color w:val="00008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20"/>
                        <w:outlineLvl w:val="3"/>
                        <w:rPr>
                          <w:rFonts w:ascii="华文新魏" w:hAnsi="华文新魏" w:eastAsia="华文新魏" w:cs="宋体;SimSun"/>
                          <w:b/>
                          <w:b/>
                          <w:bCs/>
                          <w:color w:val="FF33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eastAsia="华文新魏" w:cs="宋体;SimSun" w:ascii="华文新魏" w:hAnsi="华文新魏"/>
                          <w:b/>
                          <w:bCs/>
                          <w:color w:val="FF3300"/>
                          <w:sz w:val="52"/>
                          <w:szCs w:val="5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华文仿宋">
    <w:charset w:val="86"/>
    <w:family w:val="auto"/>
    <w:pitch w:val="variable"/>
  </w:font>
  <w:font w:name="华文楷体"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atLeast" w:line="280"/>
      <w:ind w:firstLine="390"/>
      <w:jc w:val="both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1">
    <w:name w:val="标题1"/>
    <w:basedOn w:val="Normal"/>
    <w:qFormat/>
    <w:pPr>
      <w:jc w:val="both"/>
    </w:pPr>
    <w:rPr>
      <w:rFonts w:ascii="方正大标宋简体" w:hAnsi="方正大标宋简体" w:eastAsia="宋体;SimSun" w:cs="宋体;SimSun"/>
      <w:color w:val="3366CC"/>
      <w:kern w:val="2"/>
      <w:sz w:val="44"/>
      <w:szCs w:val="44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6.pn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51:00Z</dcterms:created>
  <dc:creator> </dc:creator>
  <dc:description/>
  <dc:language>en-US</dc:language>
  <cp:lastModifiedBy>Owner</cp:lastModifiedBy>
  <cp:lastPrinted>2007-02-20T00:12:00Z</cp:lastPrinted>
  <dcterms:modified xsi:type="dcterms:W3CDTF">2007-02-20T06:13:00Z</dcterms:modified>
  <cp:revision>69</cp:revision>
  <dc:subject/>
  <dc:title> </dc:title>
</cp:coreProperties>
</file>