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4029075</wp:posOffset>
            </wp:positionH>
            <wp:positionV relativeFrom="paragraph">
              <wp:posOffset>635</wp:posOffset>
            </wp:positionV>
            <wp:extent cx="2943225" cy="568960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114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77"/>
                              <w:jc w:val="both"/>
                              <w:rPr/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000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九江金鸡坡大法弟子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color w:val="80000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被迫害记实</w:t>
                            </w:r>
                          </w:p>
                        </w:txbxContent>
                      </wps:txbx>
                      <wps:bodyPr anchor="t" lIns="36830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0402777777777778in,0.1187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ind w:firstLine="177"/>
                        <w:jc w:val="both"/>
                        <w:rPr/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color w:val="000080"/>
                          <w:spacing w:val="-20"/>
                          <w:sz w:val="44"/>
                          <w:szCs w:val="44"/>
                          <w:lang w:eastAsia="zh-CN"/>
                        </w:rPr>
                        <w:t>九江金鸡坡大法弟子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color w:val="800000"/>
                          <w:spacing w:val="-20"/>
                          <w:sz w:val="44"/>
                          <w:szCs w:val="44"/>
                          <w:lang w:eastAsia="zh-CN"/>
                        </w:rPr>
                        <w:t>被迫害记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1028700" cy="900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771900" cy="960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黄金荣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女，家住九江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金鸡坡。九九年七月二十日之后，受到严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重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九九年七月二十日，金鸡坡派出所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次非法抄家，非法监视，限制她的人身自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由。利诱家人，强迫她放弃信仰，写保证不炼功。二零零零年四月，她被骗至金鸡坡派出所非法关押一晚，第二天被强行送洗脑班强制洗脑，恶警毫无人性，居然将她丈夫（不修炼）也绑架至拘留所洗脑班洗脑，还强迫他们交八百元的伙食费，全然不顾她家中还有两个未成年的孩子无人照顾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二零零一年元月深夜，她再次被绑架至看守所，恶警强迫她写保证，恐吓她若不写，她丈夫不能工作，随后仍将她丈夫（不修炼）绑架至洗脑班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二零零一年八月，黄金荣因发真相资料遭恶人举报，非法劳教两年，在九江市马家垅劳教所受到严重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二零零四年七月，黄金荣走在路上，被恶警朱立绑架至看守所。在非法关押期间，金鸡坡</w:t>
                            </w:r>
                            <w:r>
                              <w:rPr>
                                <w:rFonts w:ascii="宋体;SimSun" w:hAnsi="宋体;SimSun" w:cs="宋体;SimSun" w:eastAsia="PMingLiU;新細明體"/>
                                <w:sz w:val="23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和村妇女主任刘雅芝逼她写保证书。七月二十八日她再次被绑架至马家垅劳教所。在马家垅劳教所这个人间地狱，黄金荣精神上被迫洗脑，肉体上象奴工一样对待，吸毒犯打她，用毛巾堵她的嘴，塞的太阳穴裂的直响，毛巾上全都是血，精神上的压力，肉体上的折磨，导致她被迫害精神失常，即使这样，马家垅恶警也不提早让她回家，仍非法超期关押。二零零六年八月，她和同修一起讲真相，再次被绑架至看守所关押，长期的牢狱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身心受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酷的摧残，给黄金荣造成了严重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桑龙菊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二零零零年一月被金鸡坡派出所绑架至洗脑班，敲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。非法拘留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天。二零零一年七月因散发真相资料，被非法关押在看守所。两个月之后，她被金鸡坡派出所恶警绑架至马家垅劳教所，遭受严重迫害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白洪军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二零零零年进京上访，证实大法好，途中被江西樟树派出所恶警绑架，恶警毫无人性，将她双手反铐，戴脚镣达一个多月之久，即使吃喝拉撒也不准解铐，恶警穷凶恶极，不但恶语攻击她，还打她的头，白洪军不放弃信仰，要打坐，恶警居然将她关进铁笼子，使她精神受到了极度的摧残。她随身带的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7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也被恶警抢走，恶警还哄骗她家人交钱放人，结果钱交了，恶警却将白洪军转送至九江县看守所，在九江县看守所，她一直戴着手铐脚镣，吃喝拉撒也不下铐，这种对待死刑犯才用的刑罚，却用在了善良的大法弟子身上，令人发指。最后白洪军家人再次被迫交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钱才让她回家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2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桑菊花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二零零零年二月二十八日，被绑架至金鸡坡派出所，强迫她写保证，她不从，恶警居然找来她儿子，抓她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强迫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按手印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代美霞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二零零一年九月，因散发真相资料被九江市浔阳公安局刘平等恶警绑架，在看守所达三十多天，恶警用恶毒的语言攻击她，威胁她，随后将她转送至黄梅县看守所非法关押，强迫她转化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她因坚持信仰遭野蛮灌食，最后被非法勒索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4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才放人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3"/>
                                <w:szCs w:val="23"/>
                                <w:lang w:eastAsia="zh-CN"/>
                              </w:rPr>
                              <w:t>张艳秋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，二零零六年被九江市派出所非法绑架，非法敲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000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元。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56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290"/>
                        <w:ind w:firstLine="46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黄金荣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女，家住九江市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金鸡坡。九九年七月二十日之后，受到严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重迫害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九九年七月二十日，金鸡坡派出所三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次非法抄家，非法监视，限制她的人身自</w:t>
                      </w:r>
                    </w:p>
                    <w:p>
                      <w:pPr>
                        <w:pStyle w:val="Normal"/>
                        <w:spacing w:lineRule="exact" w:line="29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由。利诱家人，强迫她放弃信仰，写保证不炼功。二零零零年四月，她被骗至金鸡坡派出所非法关押一晚，第二天被强行送洗脑班强制洗脑，恶警毫无人性，居然将她丈夫（不修炼）也绑架至拘留所洗脑班洗脑，还强迫他们交八百元的伙食费，全然不顾她家中还有两个未成年的孩子无人照顾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二零零一年元月深夜，她再次被绑架至看守所，恶警强迫她写保证，恐吓她若不写，她丈夫不能工作，随后仍将她丈夫（不修炼）绑架至洗脑班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二零零一年八月，黄金荣因发真相资料遭恶人举报，非法劳教两年，在九江市马家垅劳教所受到严重迫害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二零零四年七月，黄金荣走在路上，被恶警朱立绑架至看守所。在非法关押期间，金鸡坡</w:t>
                      </w:r>
                      <w:r>
                        <w:rPr>
                          <w:rFonts w:ascii="宋体;SimSun" w:hAnsi="宋体;SimSun" w:cs="宋体;SimSun" w:eastAsia="PMingLiU;新細明體"/>
                          <w:sz w:val="23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rFonts w:eastAsia="PMingLiU;新細明體"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和村妇女主任刘雅芝逼她写保证书。七月二十八日她再次被绑架至马家垅劳教所。在马家垅劳教所这个人间地狱，黄金荣精神上被迫洗脑，肉体上象奴工一样对待，吸毒犯打她，用毛巾堵她的嘴，塞的太阳穴裂的直响，毛巾上全都是血，精神上的压力，肉体上的折磨，导致她被迫害精神失常，即使这样，马家垅恶警也不提早让她回家，仍非法超期关押。二零零六年八月，她和同修一起讲真相，再次被绑架至看守所关押，长期的牢狱</w:t>
                      </w:r>
                      <w:r>
                        <w:rPr>
                          <w:rFonts w:eastAsia="PMingLiU;新細明體"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身心受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酷的摧残，给黄金荣造成了严重的伤害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桑龙菊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二零零零年一月被金鸡坡派出所绑架至洗脑班，敲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。非法拘留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天。二零零一年七月因散发真相资料，被非法关押在看守所。两个月之后，她被金鸡坡派出所恶警绑架至马家垅劳教所，遭受严重迫害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白洪军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二零零零年进京上访，证实大法好，途中被江西樟树派出所恶警绑架，恶警毫无人性，将她双手反铐，戴脚镣达一个多月之久，即使吃喝拉撒也不准解铐，恶警穷凶恶极，不但恶语攻击她，还打她的头，白洪军不放弃信仰，要打坐，恶警居然将她关进铁笼子，使她精神受到了极度的摧残。她随身带的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7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也被恶警抢走，恶警还哄骗她家人交钱放人，结果钱交了，恶警却将白洪军转送至九江县看守所，在九江县看守所，她一直戴着手铐脚镣，吃喝拉撒也不下铐，这种对待死刑犯才用的刑罚，却用在了善良的大法弟子身上，令人发指。最后白洪军家人再次被迫交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钱才让她回家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2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桑菊花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二零零零年二月二十八日，被绑架至金鸡坡派出所，强迫她写保证，她不从，恶警居然找来她儿子，抓她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强迫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按手印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代美霞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二零零一年九月，因散发真相资料被九江市浔阳公安局刘平等恶警绑架，在看守所达三十多天，恶警用恶毒的语言攻击她，威胁她，随后将她转送至黄梅县看守所非法关押，强迫她转化</w:t>
                      </w:r>
                      <w:r>
                        <w:rPr>
                          <w:rFonts w:eastAsia="PMingLiU;新細明體"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她因坚持信仰遭野蛮灌食，最后被非法勒索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4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才放人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6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3"/>
                          <w:szCs w:val="23"/>
                          <w:lang w:eastAsia="zh-CN"/>
                        </w:rPr>
                        <w:t>张艳秋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，二零零六年被九江市派出所非法绑架，非法敲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000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22395</wp:posOffset>
                </wp:positionH>
                <wp:positionV relativeFrom="paragraph">
                  <wp:posOffset>50165</wp:posOffset>
                </wp:positionV>
                <wp:extent cx="3097530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 xml:space="preserve">江西版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22.7pt;mso-wrap-distance-left:2.9pt;mso-wrap-distance-right:2.9pt;mso-wrap-distance-top:2.9pt;mso-wrap-distance-bottom:2.9pt;margin-top:3.95pt;mso-position-vertical-relative:text;margin-left:308.8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 xml:space="preserve">江西版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TW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05885</wp:posOffset>
                </wp:positionH>
                <wp:positionV relativeFrom="paragraph">
                  <wp:posOffset>163195</wp:posOffset>
                </wp:positionV>
                <wp:extent cx="311404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2.85pt" to="552.7pt,1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828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</w:rPr>
                              <w:t>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</w:rPr>
                              <w:t>年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</w:rPr>
                              <w:t>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</w:rPr>
                              <w:t>气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6600"/>
                              </w:rPr>
                              <w:t>象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6600"/>
                                <w:spacing w:val="-20"/>
                              </w:rPr>
                              <w:t>┃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</w:rPr>
                        <w:t>新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</w:rPr>
                        <w:t>年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</w:rPr>
                        <w:t>新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</w:rPr>
                        <w:t>气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6600"/>
                        </w:rPr>
                        <w:t>象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6600"/>
                          <w:spacing w:val="-20"/>
                        </w:rPr>
                        <w:t>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36195</wp:posOffset>
                </wp:positionV>
                <wp:extent cx="3086100" cy="8686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0066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6600"/>
                                <w:sz w:val="48"/>
                                <w:szCs w:val="44"/>
                              </w:rPr>
                              <w:t>四川公安的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FF6600"/>
                                <w:sz w:val="48"/>
                                <w:szCs w:val="44"/>
                              </w:rPr>
                              <w:t>觉醒声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80"/>
                              <w:rPr>
                                <w:rFonts w:ascii="宋体;SimSun" w:hAnsi="宋体;SimSun" w:eastAsia="华文中宋" w:cs="宋体;SimSun"/>
                                <w:color w:val="006600"/>
                                <w:sz w:val="48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color w:val="006600"/>
                                <w:sz w:val="48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尊敬的法轮大法师父和大法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弟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你们好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公安的一名干部，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九年后，对大法师父和法轮功与修炼弟子都参与了诬陷、谩骂、迫害，干了不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坏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事。记得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很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次大法弟子找我谈真相，好心相劝，我不但不接受，反而威胁吼叫，还从心里恨、骂大法与大法师父及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弟子多次劝我，不要再干迫害佛法的事了，那是“卖命”啊。如今，我真明白了，为了那几个钱，我真的把自己的“命”贱卖了——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身体突然得了一种怪病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医院检查都断定不了，非常痛苦、吓人，整天蜷缩一团，卧床不起，身体由一百多斤下降到九十斤，全家人都为我受累、着急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一下想起了法轮功传单上说的“迫害佛法遭恶报”的话，心想，这是不是恶报啊？我真后悔以前没听人家劝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恰到这时，一位大法弟子到我病室，慈祥的讲明来意，并给我讲了如何才能使自己得救的“妙方”：叫我心里默念“法轮大法好，真善忍好”，我取了化名做了三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退党团队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声明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就不停的默念那九个字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很神奇，只一天我的病就有了明显好转，一身轻松，精神好多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此，我从心里感谢大法师父，感谢法轮大法，多谢大法弟子，我过去做了对大法犯罪的事，我向李老师、大法、大法弟</w:t>
                            </w:r>
                            <w:r>
                              <w:rPr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们请罪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在此声明：我将用我的实际行动弥补过失，加倍偿还；声明过去有对大法，对李老师，对大法弟子的不敬的一切言行一律作废！我也真心</w:t>
                            </w:r>
                            <w:r>
                              <w:rPr>
                                <w:lang w:eastAsia="zh-CN"/>
                              </w:rPr>
                              <w:t>奉劝那些目前还在执迷不悟的人，赶快警醒，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要再替江氏邪党当替罪羊赔了命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700"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难道只怕邪党整人的王法就不怕制约于人的佛法吗？为了家人为了自己生命的永恒清醒吧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700"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699" w:firstLine="51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声明人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699" w:firstLine="5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代谢法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lang w:eastAsia="zh-CN"/>
                              </w:rPr>
                              <w:t>年元月中旬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4pt;mso-wrap-distance-left:9.05pt;mso-wrap-distance-right:9.05pt;mso-wrap-distance-top:0pt;mso-wrap-distance-bottom:0pt;margin-top:-2.8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中宋" w:hAnsi="华文中宋" w:eastAsia="华文中宋" w:cs="华文中宋"/>
                          <w:color w:val="006600"/>
                          <w:sz w:val="48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006600"/>
                          <w:sz w:val="48"/>
                          <w:szCs w:val="44"/>
                        </w:rPr>
                        <w:t>四川公安的</w:t>
                      </w:r>
                      <w:r>
                        <w:rPr>
                          <w:rFonts w:ascii="华文中宋" w:hAnsi="华文中宋" w:cs="华文中宋" w:eastAsia="华文中宋"/>
                          <w:color w:val="FF6600"/>
                          <w:sz w:val="48"/>
                          <w:szCs w:val="44"/>
                        </w:rPr>
                        <w:t>觉醒声明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80"/>
                        <w:rPr>
                          <w:rFonts w:ascii="宋体;SimSun" w:hAnsi="宋体;SimSun" w:eastAsia="华文中宋" w:cs="宋体;SimSun"/>
                          <w:color w:val="006600"/>
                          <w:sz w:val="48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中宋" w:cs="宋体;SimSun" w:ascii="宋体;SimSun" w:hAnsi="宋体;SimSun"/>
                          <w:color w:val="006600"/>
                          <w:sz w:val="48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尊敬的法轮大法师父和大法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弟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你们好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四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公安的一名干部，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九年后，对大法师父和法轮功与修炼弟子都参与了诬陷、谩骂、迫害，干了不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坏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事。记得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很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次大法弟子找我谈真相，好心相劝，我不但不接受，反而威胁吼叫，还从心里恨、骂大法与大法师父及大法弟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弟子多次劝我，不要再干迫害佛法的事了，那是“卖命”啊。如今，我真明白了，为了那几个钱，我真的把自己的“命”贱卖了——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身体突然得了一种怪病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医院检查都断定不了，非常痛苦、吓人，整天蜷缩一团，卧床不起，身体由一百多斤下降到九十斤，全家人都为我受累、着急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一下想起了法轮功传单上说的“迫害佛法遭恶报”的话，心想，这是不是恶报啊？我真后悔以前没听人家劝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恰到这时，一位大法弟子到我病室，慈祥的讲明来意，并给我讲了如何才能使自己得救的“妙方”：叫我心里默念“法轮大法好，真善忍好”，我取了化名做了三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退党团队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声明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就不停的默念那九个字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很神奇，只一天我的病就有了明显好转，一身轻松，精神好多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此，我从心里感谢大法师父，感谢法轮大法，多谢大法弟子，我过去做了对大法犯罪的事，我向李老师、大法、大法弟</w:t>
                      </w:r>
                      <w:r>
                        <w:rPr>
                          <w:lang w:eastAsia="zh-CN"/>
                        </w:rPr>
                        <w:t>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们请罪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在此声明：我将用我的实际行动弥补过失，加倍偿还；声明过去有对大法，对李老师，对大法弟子的不敬的一切言行一律作废！我也真心</w:t>
                      </w:r>
                      <w:r>
                        <w:rPr>
                          <w:lang w:eastAsia="zh-CN"/>
                        </w:rPr>
                        <w:t>奉劝那些目前还在执迷不悟的人，赶快警醒，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要再替江氏邪党当替罪羊赔了命，</w:t>
                      </w:r>
                    </w:p>
                    <w:p>
                      <w:pPr>
                        <w:pStyle w:val="Normal"/>
                        <w:spacing w:lineRule="exact" w:line="300"/>
                        <w:ind w:left="2700"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难道只怕邪党整人的王法就不怕制约于人的佛法吗？为了家人为了自己生命的永恒清醒吧！</w:t>
                      </w:r>
                    </w:p>
                    <w:p>
                      <w:pPr>
                        <w:pStyle w:val="Normal"/>
                        <w:spacing w:lineRule="exact" w:line="300"/>
                        <w:ind w:left="2700"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2699" w:firstLine="51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声明人：</w:t>
                      </w:r>
                    </w:p>
                    <w:p>
                      <w:pPr>
                        <w:pStyle w:val="Normal"/>
                        <w:spacing w:lineRule="exact" w:line="300"/>
                        <w:ind w:left="2699" w:firstLine="51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代谢法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>2007</w:t>
                      </w:r>
                      <w:r>
                        <w:rPr>
                          <w:lang w:eastAsia="zh-CN"/>
                        </w:rPr>
                        <w:t>年元月中旬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576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3975</wp:posOffset>
            </wp:positionV>
            <wp:extent cx="1576705" cy="17519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center" w:pos="5528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7020560" cy="22669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7pt;width:552.75pt;height:17.8pt" coordorigin="0,274" coordsize="11055,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74" to="1105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7019925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52.7pt,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江  西  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江  西  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45" w:leader="none"/>
        </w:tabs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325</wp:posOffset>
                </wp:positionH>
                <wp:positionV relativeFrom="paragraph">
                  <wp:posOffset>635</wp:posOffset>
                </wp:positionV>
                <wp:extent cx="0" cy="977011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0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0pt" to="374.75pt,769.25pt" stroked="t" o:allowincell="f" style="position:absolute">
                <v:stroke color="olive" weight="2232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5515</wp:posOffset>
                </wp:positionH>
                <wp:positionV relativeFrom="paragraph">
                  <wp:posOffset>2540</wp:posOffset>
                </wp:positionV>
                <wp:extent cx="2317115" cy="4178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华文琥珀" w:hAnsi="华文琥珀" w:eastAsia="华文琥珀"/>
                                <w:color w:val="6699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color w:val="669900"/>
                                <w:sz w:val="40"/>
                                <w:szCs w:val="40"/>
                              </w:rPr>
                              <w:t>三个村支书的故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182.45pt;height:32.9pt;mso-wrap-distance-left:9.05pt;mso-wrap-distance-right:9.05pt;mso-wrap-distance-top:0pt;mso-wrap-distance-bottom:0pt;margin-top:0.2pt;mso-position-vertical-relative:text;margin-left:374.4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华文琥珀" w:hAnsi="华文琥珀" w:eastAsia="华文琥珀"/>
                          <w:color w:val="669900"/>
                          <w:sz w:val="40"/>
                          <w:szCs w:val="40"/>
                        </w:rPr>
                      </w:pPr>
                      <w:r>
                        <w:rPr>
                          <w:rFonts w:ascii="华文琥珀" w:hAnsi="华文琥珀" w:eastAsia="华文琥珀"/>
                          <w:color w:val="669900"/>
                          <w:sz w:val="40"/>
                          <w:szCs w:val="40"/>
                        </w:rPr>
                        <w:t>三个村支书的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4508500" cy="4914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200"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叫任仙，是甘肃省庆阳市宁县和盛镇南家村农民。去年八月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天，我与丈夫正在锄田，一会儿电闪雷鸣。我惦记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十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岁的儿子，赶紧往家跑。但狂风暴雨，没跑几步就寸步难行，只得避雨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200"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突然一声巨响，只见一个大火球落在我家院子里，邻居们看见，都说我家出事了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和丈夫心急如焚，急忙往家跑，一看，整套电视天线铁杆都烧焦了。我跌跌撞撞进屋，看见孩子正在窗下，心上的石头才落了地。孩子说：刚才和猫在屋檐下看下雨打起的水泡，不料炸雷一响，感到身上着了火，心也跳，肉也抖，现在还有焦煳味，左肩有些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680" w:firstLine="15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赶紧揭开他的衬衣一看，左肩背有一枚铜钱大的黑洞，有些异味。丈夫说那是电流击穿烧伤的，孩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太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幸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……我越想越怕，流着泪说：谢天谢地，是法轮大法救了孩子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680" w:firstLine="36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说着，孩子掏出身上法轮大法弟子给的护身符，丈夫也掏出他的护身符，我们赶紧将这两个护身符放在桌子上，并插上三炷香，招呼全家一起，恭恭敬敬的磕了三个响头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680"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时雨也停了，好心的乡亲都来关照，看家里怎么样。丈夫向大家说了全过程，并一个劲的喊“法轮大法好，法轮大法救了我儿子”。这件事传遍四面八方，好多人专门找大法弟子要“能救命的护身符”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387pt;mso-wrap-distance-left:9.05pt;mso-wrap-distance-right:9.05pt;mso-wrap-distance-top:0pt;mso-wrap-distance-bottom:0pt;margin-top:5.2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1200"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叫任仙，是甘肃省庆阳市宁县和盛镇南家村农民。去年八月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天，我与丈夫正在锄田，一会儿电闪雷鸣。我惦记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十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岁的儿子，赶紧往家跑。但狂风暴雨，没跑几步就寸步难行，只得避雨。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200"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突然一声巨响，只见一个大火球落在我家院子里，邻居们看见，都说我家出事了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和丈夫心急如焚，急忙往家跑，一看，整套电视天线铁杆都烧焦了。我跌跌撞撞进屋，看见孩子正在窗下，心上的石头才落了地。孩子说：刚才和猫在屋檐下看下雨打起的水泡，不料炸雷一响，感到身上着了火，心也跳，肉也抖，现在还有焦煳味，左肩有些疼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680" w:firstLine="156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赶紧揭开他的衬衣一看，左肩背有一枚铜钱大的黑洞，有些异味。丈夫说那是电流击穿烧伤的，孩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太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幸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……我越想越怕，流着泪说：谢天谢地，是法轮大法救了孩子。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680" w:firstLine="36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说着，孩子掏出身上法轮大法弟子给的护身符，丈夫也掏出他的护身符，我们赶紧将这两个护身符放在桌子上，并插上三炷香，招呼全家一起，恭恭敬敬的磕了三个响头。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680"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时雨也停了，好心的乡亲都来关照，看家里怎么样。丈夫向大家说了全过程，并一个劲的喊“法轮大法好，法轮大法救了我儿子”。这件事传遍四面八方，好多人专门找大法弟子要“能救命的护身符”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40640</wp:posOffset>
                </wp:positionV>
                <wp:extent cx="375920" cy="2413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60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CC6600"/>
                                <w:spacing w:val="-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CC6600"/>
                                <w:spacing w:val="-80"/>
                                <w:sz w:val="44"/>
                                <w:szCs w:val="44"/>
                                <w:lang w:eastAsia="zh-CN"/>
                              </w:rPr>
                              <w:t>众邻争要护身符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0pt;mso-wrap-distance-left:9.05pt;mso-wrap-distance-right:9.05pt;mso-wrap-distance-top:0pt;mso-wrap-distance-bottom:0pt;margin-top:3.2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60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CC6600"/>
                          <w:spacing w:val="-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CC6600"/>
                          <w:spacing w:val="-80"/>
                          <w:sz w:val="44"/>
                          <w:szCs w:val="44"/>
                          <w:lang w:eastAsia="zh-CN"/>
                        </w:rPr>
                        <w:t>众邻争要护身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40640</wp:posOffset>
                </wp:positionV>
                <wp:extent cx="376555" cy="2413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60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9900CC"/>
                                <w:spacing w:val="-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9900CC"/>
                                <w:spacing w:val="-80"/>
                                <w:sz w:val="44"/>
                                <w:szCs w:val="44"/>
                                <w:lang w:eastAsia="zh-CN"/>
                              </w:rPr>
                              <w:t>电劈雷击儿无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90pt;mso-wrap-distance-left:9.05pt;mso-wrap-distance-right:9.05pt;mso-wrap-distance-top:0pt;mso-wrap-distance-bottom:0pt;margin-top:3.2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60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9900CC"/>
                          <w:spacing w:val="-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9900CC"/>
                          <w:spacing w:val="-80"/>
                          <w:sz w:val="44"/>
                          <w:szCs w:val="44"/>
                          <w:lang w:eastAsia="zh-CN"/>
                        </w:rPr>
                        <w:t>电劈雷击儿无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-36195</wp:posOffset>
                </wp:positionV>
                <wp:extent cx="2124075" cy="93510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顺天意昌</w:t>
                            </w:r>
                            <w:r>
                              <w:rPr>
                                <w:rFonts w:ascii="隶书" w:hAnsi="隶书" w:eastAsia="隶书"/>
                                <w:bCs/>
                                <w:color w:val="CC66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bCs/>
                                <w:color w:val="660066"/>
                                <w:sz w:val="36"/>
                                <w:szCs w:val="36"/>
                              </w:rPr>
                              <w:t xml:space="preserve"> 逆天意亡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2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陈永刚</w:t>
                            </w:r>
                            <w:r>
                              <w:rPr/>
                              <w:t>是河北省</w:t>
                            </w:r>
                            <w:r>
                              <w:rPr/>
                              <w:t>唐山市开平区丰山村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原村书记</w:t>
                            </w:r>
                            <w:r>
                              <w:rPr/>
                              <w:t>，他为人善良、知道法轮功真相，在中共不法官员</w:t>
                            </w:r>
                            <w:r>
                              <w:rPr/>
                              <w:t>迫害大法弟子时，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曾经顶着压力多次保护大法弟子，</w:t>
                            </w:r>
                            <w:r>
                              <w:rPr/>
                              <w:t>每次都是尽心</w:t>
                            </w:r>
                            <w:r>
                              <w:rPr/>
                              <w:t>尽力</w:t>
                            </w:r>
                            <w:r>
                              <w:rPr/>
                              <w:t>。善待大法得福报，</w:t>
                            </w:r>
                            <w:r>
                              <w:rPr/>
                              <w:t xml:space="preserve">他的企业不断壮大，全家人也身体健康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与此相反：当地一个</w:t>
                            </w:r>
                            <w:r>
                              <w:rPr/>
                              <w:t>新</w:t>
                            </w:r>
                            <w:r>
                              <w:rPr/>
                              <w:t>上任</w:t>
                            </w:r>
                            <w:r>
                              <w:rPr/>
                              <w:t>的村书记叫张国利（</w:t>
                            </w:r>
                            <w:r>
                              <w:rPr/>
                              <w:t>四十</w:t>
                            </w:r>
                            <w:r>
                              <w:rPr/>
                              <w:t>多岁），在</w:t>
                            </w:r>
                            <w:r>
                              <w:rPr/>
                              <w:t>大法弟子遭</w:t>
                            </w:r>
                            <w:r>
                              <w:rPr/>
                              <w:t>迫害时领着</w:t>
                            </w:r>
                            <w:r>
                              <w:rPr/>
                              <w:t>不法警察</w:t>
                            </w:r>
                            <w:r>
                              <w:rPr/>
                              <w:t>到大法弟子家把大法弟子夫妻二人抓走，使</w:t>
                            </w:r>
                            <w:r>
                              <w:rPr/>
                              <w:t>一家人蒙受巨难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就</w:t>
                            </w:r>
                            <w:r>
                              <w:rPr/>
                              <w:t>在大法弟子被非法劳教的两个月后，张国利出车祸伤势严重，他还不悟</w:t>
                            </w:r>
                            <w:r>
                              <w:rPr/>
                              <w:t>、不思悔改</w:t>
                            </w:r>
                            <w:r>
                              <w:rPr/>
                              <w:t>；当大法弟子夫妻二人回到家中的一个月后，张国利突然暴死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善有善报，恶有恶报</w:t>
                            </w:r>
                            <w:r>
                              <w:rPr/>
                              <w:t>——当地人都见证了这两个对比鲜明的例子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0" w:after="0"/>
                              <w:ind w:firstLine="4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jc w:val="center"/>
                              <w:rPr>
                                <w:rFonts w:ascii="隶书" w:hAnsi="隶书" w:eastAsia="隶书"/>
                                <w:bCs/>
                                <w:color w:val="66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660066"/>
                                <w:sz w:val="36"/>
                                <w:szCs w:val="36"/>
                              </w:rPr>
                              <w:t>三硬币背面朝上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jc w:val="center"/>
                              <w:rPr>
                                <w:rFonts w:ascii="长城中隶体" w:hAnsi="长城中隶体" w:eastAsia="长城中隶体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村支书辞官退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2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浙江某市一村副书记，到商店购物，</w:t>
                            </w:r>
                            <w:r>
                              <w:rPr/>
                              <w:t>听到人</w:t>
                            </w:r>
                            <w:r>
                              <w:rPr/>
                              <w:t>讲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天要灭中共</w:t>
                            </w:r>
                            <w:r>
                              <w:rPr/>
                              <w:t>，退党团队才能保平安”</w:t>
                            </w:r>
                            <w:r>
                              <w:rPr/>
                              <w:t>的道理，村支书知道中共太腐败，但不相信</w:t>
                            </w:r>
                            <w:r>
                              <w:rPr/>
                              <w:t>如果不退党</w:t>
                            </w:r>
                            <w:r>
                              <w:rPr/>
                              <w:t>会遭殃</w:t>
                            </w:r>
                            <w:r>
                              <w:rPr/>
                              <w:t>，当时没有表态</w:t>
                            </w:r>
                            <w:r>
                              <w:rPr/>
                              <w:t xml:space="preserve">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几天后</w:t>
                            </w:r>
                            <w:r>
                              <w:rPr/>
                              <w:t>，他又到该商店购物，</w:t>
                            </w:r>
                            <w:r>
                              <w:rPr/>
                              <w:t>又有人给他讲这个问题</w:t>
                            </w:r>
                            <w:r>
                              <w:rPr/>
                              <w:t xml:space="preserve">，他说：我用三枚硬币算一卦，如果有两枚以上背面朝上，我就相信你的话。说完，向旁边的人借了三枚硬币，很虔诚的摇了一下，三枚硬币掉到桌子上，结果三枚硬币全都背面朝上，当时他一言不发，就走了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第二天，他又来到店里，</w:t>
                            </w:r>
                            <w:r>
                              <w:rPr/>
                              <w:t>说</w:t>
                            </w:r>
                            <w:r>
                              <w:rPr/>
                              <w:t>他已经明白了，跟村里讲不当这副书记了，还</w:t>
                            </w:r>
                            <w:r>
                              <w:rPr/>
                              <w:t>拜托能上网的人帮他上网声明退了党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36.3pt;mso-wrap-distance-left:9.05pt;mso-wrap-distance-right:9.05pt;mso-wrap-distance-top:0pt;mso-wrap-distance-bottom:0pt;margin-top:-2.85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bCs/>
                          <w:color w:val="008000"/>
                          <w:sz w:val="36"/>
                          <w:szCs w:val="36"/>
                        </w:rPr>
                        <w:t>顺天意昌</w:t>
                      </w:r>
                      <w:r>
                        <w:rPr>
                          <w:rFonts w:ascii="隶书" w:hAnsi="隶书" w:eastAsia="隶书"/>
                          <w:bCs/>
                          <w:color w:val="CC66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bCs/>
                          <w:color w:val="660066"/>
                          <w:sz w:val="36"/>
                          <w:szCs w:val="36"/>
                        </w:rPr>
                        <w:t xml:space="preserve"> 逆天意亡</w:t>
                      </w:r>
                    </w:p>
                    <w:p>
                      <w:pPr>
                        <w:pStyle w:val="NormalWeb"/>
                        <w:spacing w:lineRule="exact" w:line="300" w:before="120" w:after="0"/>
                        <w:ind w:firstLine="480"/>
                        <w:jc w:val="both"/>
                        <w:rPr/>
                      </w:pPr>
                      <w:r>
                        <w:rPr/>
                        <w:t>陈永刚</w:t>
                      </w:r>
                      <w:r>
                        <w:rPr/>
                        <w:t>是河北省</w:t>
                      </w:r>
                      <w:r>
                        <w:rPr/>
                        <w:t>唐山市开平区丰山村</w:t>
                      </w:r>
                      <w:r>
                        <w:rPr/>
                        <w:t>的</w:t>
                      </w:r>
                      <w:r>
                        <w:rPr/>
                        <w:t>原村书记</w:t>
                      </w:r>
                      <w:r>
                        <w:rPr/>
                        <w:t>，他为人善良、知道法轮功真相，在中共不法官员</w:t>
                      </w:r>
                      <w:r>
                        <w:rPr/>
                        <w:t>迫害大法弟子时，</w:t>
                      </w:r>
                      <w:r>
                        <w:rPr/>
                        <w:t>他</w:t>
                      </w:r>
                      <w:r>
                        <w:rPr/>
                        <w:t>曾经顶着压力多次保护大法弟子，</w:t>
                      </w:r>
                      <w:r>
                        <w:rPr/>
                        <w:t>每次都是尽心</w:t>
                      </w:r>
                      <w:r>
                        <w:rPr/>
                        <w:t>尽力</w:t>
                      </w:r>
                      <w:r>
                        <w:rPr/>
                        <w:t>。善待大法得福报，</w:t>
                      </w:r>
                      <w:r>
                        <w:rPr/>
                        <w:t xml:space="preserve">他的企业不断壮大，全家人也身体健康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与此相反：当地一个</w:t>
                      </w:r>
                      <w:r>
                        <w:rPr/>
                        <w:t>新</w:t>
                      </w:r>
                      <w:r>
                        <w:rPr/>
                        <w:t>上任</w:t>
                      </w:r>
                      <w:r>
                        <w:rPr/>
                        <w:t>的村书记叫张国利（</w:t>
                      </w:r>
                      <w:r>
                        <w:rPr/>
                        <w:t>四十</w:t>
                      </w:r>
                      <w:r>
                        <w:rPr/>
                        <w:t>多岁），在</w:t>
                      </w:r>
                      <w:r>
                        <w:rPr/>
                        <w:t>大法弟子遭</w:t>
                      </w:r>
                      <w:r>
                        <w:rPr/>
                        <w:t>迫害时领着</w:t>
                      </w:r>
                      <w:r>
                        <w:rPr/>
                        <w:t>不法警察</w:t>
                      </w:r>
                      <w:r>
                        <w:rPr/>
                        <w:t>到大法弟子家把大法弟子夫妻二人抓走，使</w:t>
                      </w:r>
                      <w:r>
                        <w:rPr/>
                        <w:t>一家人蒙受巨难</w:t>
                      </w:r>
                      <w:r>
                        <w:rPr/>
                        <w:t>。</w:t>
                      </w:r>
                      <w:r>
                        <w:rPr/>
                        <w:t>就</w:t>
                      </w:r>
                      <w:r>
                        <w:rPr/>
                        <w:t>在大法弟子被非法劳教的两个月后，张国利出车祸伤势严重，他还不悟</w:t>
                      </w:r>
                      <w:r>
                        <w:rPr/>
                        <w:t>、不思悔改</w:t>
                      </w:r>
                      <w:r>
                        <w:rPr/>
                        <w:t>；当大法弟子夫妻二人回到家中的一个月后，张国利突然暴死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善有善报，恶有恶报</w:t>
                      </w:r>
                      <w:r>
                        <w:rPr/>
                        <w:t>——当地人都见证了这两个对比鲜明的例子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Heading4"/>
                        <w:spacing w:lineRule="exact" w:line="220" w:before="0" w:after="0"/>
                        <w:ind w:firstLine="48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jc w:val="center"/>
                        <w:rPr>
                          <w:rFonts w:ascii="隶书" w:hAnsi="隶书" w:eastAsia="隶书"/>
                          <w:bCs/>
                          <w:color w:val="660066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eastAsia="隶书"/>
                          <w:bCs/>
                          <w:color w:val="660066"/>
                          <w:sz w:val="36"/>
                          <w:szCs w:val="36"/>
                        </w:rPr>
                        <w:t>三硬币背面朝上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jc w:val="center"/>
                        <w:rPr>
                          <w:rFonts w:ascii="长城中隶体" w:hAnsi="长城中隶体" w:eastAsia="长城中隶体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eastAsia="隶书"/>
                          <w:bCs/>
                          <w:color w:val="008000"/>
                          <w:sz w:val="36"/>
                          <w:szCs w:val="36"/>
                        </w:rPr>
                        <w:t>村支书辞官退党</w:t>
                      </w:r>
                    </w:p>
                    <w:p>
                      <w:pPr>
                        <w:pStyle w:val="NormalWeb"/>
                        <w:spacing w:lineRule="exact" w:line="300" w:before="120" w:after="0"/>
                        <w:ind w:firstLine="480"/>
                        <w:jc w:val="both"/>
                        <w:rPr/>
                      </w:pPr>
                      <w:r>
                        <w:rPr/>
                        <w:t>浙江某市一村副书记，到商店购物，</w:t>
                      </w:r>
                      <w:r>
                        <w:rPr/>
                        <w:t>听到人</w:t>
                      </w:r>
                      <w:r>
                        <w:rPr/>
                        <w:t>讲</w:t>
                      </w:r>
                      <w:r>
                        <w:rPr/>
                        <w:t>“</w:t>
                      </w:r>
                      <w:r>
                        <w:rPr/>
                        <w:t>天要灭中共</w:t>
                      </w:r>
                      <w:r>
                        <w:rPr/>
                        <w:t>，退党团队才能保平安”</w:t>
                      </w:r>
                      <w:r>
                        <w:rPr/>
                        <w:t>的道理，村支书知道中共太腐败，但不相信</w:t>
                      </w:r>
                      <w:r>
                        <w:rPr/>
                        <w:t>如果不退党</w:t>
                      </w:r>
                      <w:r>
                        <w:rPr/>
                        <w:t>会遭殃</w:t>
                      </w:r>
                      <w:r>
                        <w:rPr/>
                        <w:t>，当时没有表态</w:t>
                      </w:r>
                      <w:r>
                        <w:rPr/>
                        <w:t xml:space="preserve">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几天后</w:t>
                      </w:r>
                      <w:r>
                        <w:rPr/>
                        <w:t>，他又到该商店购物，</w:t>
                      </w:r>
                      <w:r>
                        <w:rPr/>
                        <w:t>又有人给他讲这个问题</w:t>
                      </w:r>
                      <w:r>
                        <w:rPr/>
                        <w:t xml:space="preserve">，他说：我用三枚硬币算一卦，如果有两枚以上背面朝上，我就相信你的话。说完，向旁边的人借了三枚硬币，很虔诚的摇了一下，三枚硬币掉到桌子上，结果三枚硬币全都背面朝上，当时他一言不发，就走了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第二天，他又来到店里，</w:t>
                      </w:r>
                      <w:r>
                        <w:rPr/>
                        <w:t>说</w:t>
                      </w:r>
                      <w:r>
                        <w:rPr/>
                        <w:t>他已经明白了，跟村里讲不当这副书记了，还</w:t>
                      </w:r>
                      <w:r>
                        <w:rPr/>
                        <w:t>拜托能上网的人帮他上网声明退了党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4255</wp:posOffset>
            </wp:positionH>
            <wp:positionV relativeFrom="paragraph">
              <wp:posOffset>182880</wp:posOffset>
            </wp:positionV>
            <wp:extent cx="1080135" cy="243332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144145</wp:posOffset>
                </wp:positionV>
                <wp:extent cx="4572000" cy="5070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07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ind w:firstLine="1980"/>
                              <w:rPr>
                                <w:rFonts w:ascii="华文隶书" w:hAnsi="华文隶书" w:eastAsia="华文隶书"/>
                                <w:color w:val="CC6600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CC6600"/>
                                <w:sz w:val="48"/>
                                <w:szCs w:val="44"/>
                              </w:rPr>
                              <w:t>李虚护佛　抵罪得善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明慧网】《太平广记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中记载着这样一件事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唐代某年，圣旨叫天下所有小佛堂一律拆毁，大佛堂全部封闭。佛堂佛像都被捣毁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豫州新息县县令李虚，性情倔强，又好喝酒。这天他正喝得烂醉，得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心中反感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于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下令本县乡官里正：“保护好佛堂，莫理会上面那一套，你们谁毁佛堂，一律处死。”李虚为人凶横，人们很怕他，所以佛堂得以保全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过了一年多，李虚得病死了，被装入棺材。家人准备第二天抬出去掩埋，谁知半夜里他又活过来。他在里面敲打棺材，家人把他救出来后，转悲为喜。他向家人讲述了在地狱的经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李虚到了阎王殿，阎王叫把李虚的恶簿拿来，一看恶簿记录，罪行累累，就要对他动刑。李虚害怕，忙问：“去年有圣旨下达，要求各地拆毁佛堂、捣毁佛像，独有我县得到保全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不知此功德可抵消罪业否？”阎王问狱吏：“可有此事？”教狱吏快拿福簿来查看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狱吏拿来福簿，上面记载善事极少，只有一张纸，写道：“去年有圣旨拆毁佛堂，独新息一县佛堂得到保全。应折其一生之罪，并延年三十，下世仍投生人道。”李虚就活了过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件史实，说明了几个问题：一、人这辈子做了好事或坏事，在“那边”都分别记录在案，准确公正，无法抵赖。二、护法护佛，是人世间的大好事。它可以抵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许多罪业。诬法毁佛，当然就是大坏事，如果有此一件，就是罪不可赦！三、既然这样，那当然中共镇压法轮功，就是罪大恶极，罪不可赦了！古今一理，这还能有例外吗？所以，凡是按照中共的指示参与迫害法轮功的，都应该悬崖勒马，赶快回头，避免一误再误，害己害家，祸国殃民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9.25pt;mso-wrap-distance-left:9.05pt;mso-wrap-distance-right:9.05pt;mso-wrap-distance-top:0pt;mso-wrap-distance-bottom:0pt;margin-top:11.35pt;mso-position-vertical-relative:text;margin-left: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0"/>
                        <w:ind w:firstLine="1980"/>
                        <w:rPr>
                          <w:rFonts w:ascii="华文隶书" w:hAnsi="华文隶书" w:eastAsia="华文隶书"/>
                          <w:color w:val="CC6600"/>
                          <w:sz w:val="48"/>
                          <w:szCs w:val="44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CC6600"/>
                          <w:sz w:val="48"/>
                          <w:szCs w:val="44"/>
                        </w:rPr>
                        <w:t>李虚护佛　抵罪得善报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【明慧网】《太平广记》</w:t>
                      </w:r>
                      <w:r>
                        <w:rPr>
                          <w:rFonts w:ascii="宋体;SimSun" w:hAnsi="宋体;SimSun" w:cs="宋体;SimSun"/>
                        </w:rPr>
                        <w:t>中记载着这样一件事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唐代某年，圣旨叫天下所有小佛堂一律拆毁，大佛堂全部封闭。佛堂佛像都被捣毁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豫州新息县县令李虚，性情倔强，又好喝酒。这天他正喝得烂醉，得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心中反感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于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下令本县乡官里正：“保护好佛堂，莫理会上面那一套，你们谁毁佛堂，一律处死。”李虚为人凶横，人们很怕他，所以佛堂得以保全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过了一年多，李虚得病死了，被装入棺材。家人准备第二天抬出去掩埋，谁知半夜里他又活过来。他在里面敲打棺材，家人把他救出来后，转悲为喜。他向家人讲述了在地狱的经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李虚到了阎王殿，阎王叫把李虚的恶簿拿来，一看恶簿记录，罪行累累，就要对他动刑。李虚害怕，忙问：“去年有圣旨下达，要求各地拆毁佛堂、捣毁佛像，独有我县得到保全。</w:t>
                      </w:r>
                      <w:r>
                        <w:rPr>
                          <w:rFonts w:ascii="宋体;SimSun" w:hAnsi="宋体;SimSun" w:cs="宋体;SimSun"/>
                        </w:rPr>
                        <w:t>不知此功德可抵消罪业否？”阎王问狱吏：“可有此事？”教狱吏快拿福簿来查看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狱吏拿来福簿，上面记载善事极少，只有一张纸，写道：“去年有圣旨拆毁佛堂，独新息一县佛堂得到保全。应折其一生之罪，并延年三十，下世仍投生人道。”李虚就活了过来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件史实，说明了几个问题：一、人这辈子做了好事或坏事，在“那边”都分别记录在案，准确公正，无法抵赖。二、护法护佛，是人世间的大好事。它可以抵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许多罪业。诬法毁佛，当然就是大坏事，如果有此一件，就是罪不可赦！三、既然这样，那当然中共镇压法轮功，就是罪大恶极，罪不可赦了！古今一理，这还能有例外吗？所以，凡是按照中共的指示参与迫害法轮功的，都应该悬崖勒马，赶快回头，避免一误再误，害己害家，祸国殃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6985</wp:posOffset>
                </wp:positionV>
                <wp:extent cx="1012190" cy="2774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77495"/>
                        </a:xfrm>
                        <a:prstGeom prst="rect"/>
                        <a:solidFill>
                          <a:srgbClr val="FFCC66"/>
                        </a:solidFill>
                        <a:ln w="3175">
                          <a:solidFill>
                            <a:srgbClr val="FFCC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6633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663300"/>
                                <w:lang w:eastAsia="zh-CN"/>
                              </w:rPr>
                              <w:t>【神传文化】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rokecolor="#FFCC66" strokeweight="0pt" style="position:absolute;rotation:-0;width:79.7pt;height:21.85pt;mso-wrap-distance-left:9.05pt;mso-wrap-distance-right:9.05pt;mso-wrap-distance-top:0pt;mso-wrap-distance-bottom:0pt;margin-top:0.55pt;mso-position-vertical-relative:text;margin-left:17.7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隶书" w:hAnsi="华文隶书" w:eastAsia="华文隶书"/>
                          <w:b/>
                          <w:b/>
                          <w:color w:val="6633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663300"/>
                          <w:lang w:eastAsia="zh-CN"/>
                        </w:rPr>
                        <w:t>【神传文化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7086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557.9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73152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明慧广播电台每天播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次。北京时间，早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710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千赫；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603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千赫。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1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117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16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明慧广播电台每天播出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三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次。北京时间，早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7105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千赫；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603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千赫。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11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117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6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SimSun"/>
    <w:charset w:val="86"/>
    <w:family w:val="roman"/>
    <w:pitch w:val="default"/>
  </w:font>
  <w:font w:name="方正宋黑简体">
    <w:charset w:val="86"/>
    <w:family w:val="script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琥珀">
    <w:charset w:val="86"/>
    <w:family w:val="auto"/>
    <w:pitch w:val="variable"/>
  </w:font>
  <w:font w:name="长城中隶体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SimSun" w:hAnsi="经典特宋简;SimSun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07:00Z</dcterms:created>
  <dc:creator> </dc:creator>
  <dc:description/>
  <dc:language>en-US</dc:language>
  <cp:lastModifiedBy>Owner</cp:lastModifiedBy>
  <cp:lastPrinted>2007-02-21T20:53:00Z</cp:lastPrinted>
  <dcterms:modified xsi:type="dcterms:W3CDTF">2007-02-22T02:53:00Z</dcterms:modified>
  <cp:revision>34</cp:revision>
  <dc:subject/>
  <dc:title> </dc:title>
</cp:coreProperties>
</file>