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手机上明慧网：</w:t>
      </w:r>
      <w:r>
        <w:rPr>
          <w:rFonts w:eastAsia="Times New Roman"/>
        </w:rPr>
        <w:t xml:space="preserve">   </w:t>
      </w:r>
      <w:r>
        <w:rPr/>
        <w:t>（一）</w:t>
      </w:r>
      <w:r>
        <w:rPr/>
        <w:t xml:space="preserve">Pocket PC 2003 </w:t>
      </w:r>
      <w:r>
        <w:rPr/>
        <w:t>手机</w:t>
      </w:r>
      <w:r>
        <w:rPr>
          <w:rFonts w:eastAsia="Times New Roman"/>
        </w:rPr>
        <w:t xml:space="preserve"> </w:t>
      </w:r>
      <w:r>
        <w:rPr/>
        <w:t>上网设置过程</w:t>
      </w:r>
    </w:p>
    <w:p>
      <w:pPr>
        <w:pStyle w:val="Normal"/>
        <w:rPr/>
      </w:pPr>
      <w:r>
        <w:rPr/>
        <w:t>Pocket PC</w:t>
      </w:r>
      <w:r>
        <w:rPr/>
        <w:t>（又叫</w:t>
      </w:r>
      <w:r>
        <w:rPr/>
        <w:t>PPC</w:t>
      </w:r>
      <w:r>
        <w:rPr/>
        <w:t>）</w:t>
      </w:r>
      <w:r>
        <w:rPr>
          <w:rFonts w:eastAsia="Times New Roman"/>
        </w:rPr>
        <w:t xml:space="preserve"> </w:t>
      </w:r>
      <w:r>
        <w:rPr/>
        <w:t>手机上网设置过程。手机软件版本</w:t>
      </w:r>
      <w:r>
        <w:rPr>
          <w:rFonts w:eastAsia="Times New Roman"/>
        </w:rPr>
        <w:t xml:space="preserve"> </w:t>
      </w:r>
      <w:r>
        <w:rPr/>
        <w:t>微软</w:t>
      </w:r>
      <w:r>
        <w:rPr/>
        <w:t>Pocket PC 2003</w:t>
      </w:r>
      <w:r>
        <w:rPr/>
        <w:t>（触摸屏带手写功能的</w:t>
      </w:r>
      <w:r>
        <w:rPr/>
        <w:t>pda</w:t>
      </w:r>
      <w:r>
        <w:rPr/>
        <w:t>手机），移动手机</w:t>
      </w:r>
      <w:r>
        <w:rPr/>
        <w:t>sim</w:t>
      </w:r>
      <w:r>
        <w:rPr/>
        <w:t>号卡，</w:t>
      </w:r>
      <w:r>
        <w:rPr/>
        <w:t>GPRS</w:t>
      </w:r>
      <w:r>
        <w:rPr/>
        <w:t>接入方式</w:t>
      </w:r>
      <w:r>
        <w:rPr/>
        <w:t>cmwap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微软的</w:t>
      </w:r>
      <w:r>
        <w:rPr/>
        <w:t>PPC2003</w:t>
      </w:r>
      <w:r>
        <w:rPr/>
        <w:t>（</w:t>
      </w:r>
      <w:r>
        <w:rPr/>
        <w:t xml:space="preserve">Microsoft Windows Mobile </w:t>
      </w:r>
      <w:r>
        <w:rPr/>
        <w:t>2003</w:t>
      </w:r>
      <w:r>
        <w:rPr/>
        <w:t xml:space="preserve"> Pocket PC Edition</w:t>
      </w:r>
      <w:r>
        <w:rPr/>
        <w:t>）手机软件在长时间取下电池后会设置丢失，恢复到出厂设置，带电池严格意义上关不了机，只可以关闭电话功能（就象飞行模式），最新推出的</w:t>
      </w:r>
      <w:r>
        <w:rPr/>
        <w:t>WM5</w:t>
      </w:r>
      <w:r>
        <w:rPr/>
        <w:t>（</w:t>
      </w:r>
      <w:r>
        <w:rPr/>
        <w:t>Microsoft Windows Mobile 5.0 Pocket PC Edition</w:t>
      </w:r>
      <w:r>
        <w:rPr/>
        <w:t>）版本手机避免了这个问题。带手写功能的微软手机功能强大，但是使用复杂，价格昂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买的手机有可能已经设置好了</w:t>
      </w:r>
      <w:r>
        <w:rPr/>
        <w:t>Gprs</w:t>
      </w:r>
      <w:r>
        <w:rPr/>
        <w:t>上网设置，能收发彩信就可以上网，有的默认是</w:t>
      </w:r>
      <w:r>
        <w:rPr/>
        <w:t>cmnet</w:t>
      </w:r>
      <w:r>
        <w:rPr/>
        <w:t>方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在全国各地移动公司大都推出神州行号和动感地带号每月</w:t>
      </w:r>
      <w:r>
        <w:rPr/>
        <w:t>20</w:t>
      </w:r>
      <w:r>
        <w:rPr/>
        <w:t>元包</w:t>
      </w:r>
      <w:r>
        <w:rPr/>
        <w:t>50</w:t>
      </w:r>
      <w:r>
        <w:rPr/>
        <w:t>兆流量的</w:t>
      </w:r>
      <w:r>
        <w:rPr/>
        <w:t xml:space="preserve">gprs </w:t>
      </w:r>
      <w:r>
        <w:rPr/>
        <w:t>套餐，有的地方更便宜或者流量更多或不限量。</w:t>
      </w:r>
      <w:r>
        <w:rPr/>
        <w:t>50</w:t>
      </w:r>
      <w:r>
        <w:rPr/>
        <w:t>兆是什么概念呢，打开动态网主页、明慧主页，下载每日明慧和周刊，在发</w:t>
      </w:r>
      <w:r>
        <w:rPr/>
        <w:t>1000</w:t>
      </w:r>
      <w:r>
        <w:rPr/>
        <w:t>人的三退信息，写</w:t>
      </w:r>
      <w:r>
        <w:rPr/>
        <w:t>10000</w:t>
      </w:r>
      <w:r>
        <w:rPr/>
        <w:t>字的体会，也就是</w:t>
      </w:r>
      <w:r>
        <w:rPr/>
        <w:t>1</w:t>
      </w:r>
      <w:r>
        <w:rPr/>
        <w:t>兆的流量。每天</w:t>
      </w:r>
      <w:r>
        <w:rPr/>
        <w:t>1.5</w:t>
      </w:r>
      <w:r>
        <w:rPr/>
        <w:t>兆，</w:t>
      </w:r>
      <w:r>
        <w:rPr/>
        <w:t>50</w:t>
      </w:r>
      <w:r>
        <w:rPr/>
        <w:t>兆够用。如果没有设置套餐，费用是</w:t>
      </w:r>
      <w:r>
        <w:rPr/>
        <w:t>1</w:t>
      </w:r>
      <w:r>
        <w:rPr/>
        <w:t>兆</w:t>
      </w:r>
      <w:r>
        <w:rPr/>
        <w:t>30</w:t>
      </w:r>
      <w:r>
        <w:rPr/>
        <w:t>元！设置套餐用上网手机拨打当地</w:t>
      </w:r>
      <w:r>
        <w:rPr/>
        <w:t>10086</w:t>
      </w:r>
      <w:r>
        <w:rPr/>
        <w:t>通过语音自动设置或话务员人工设置。套餐有的当时生效，有的号码下个月生效，看当地移动公司的具体情况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访问点也就是</w:t>
      </w:r>
      <w:r>
        <w:rPr/>
        <w:t xml:space="preserve">APN </w:t>
      </w:r>
      <w:r>
        <w:rPr/>
        <w:t>，中国移动的</w:t>
      </w:r>
      <w:r>
        <w:rPr/>
        <w:t>GPRS</w:t>
      </w:r>
      <w:r>
        <w:rPr/>
        <w:t>有两种方式，</w:t>
      </w:r>
      <w:r>
        <w:rPr/>
        <w:t>cmnet</w:t>
      </w:r>
      <w:r>
        <w:rPr/>
        <w:t>和</w:t>
      </w:r>
      <w:r>
        <w:rPr/>
        <w:t>cmwap</w:t>
      </w:r>
      <w:r>
        <w:rPr/>
        <w:t>方式，</w:t>
      </w:r>
      <w:r>
        <w:rPr/>
        <w:t>cmnet</w:t>
      </w:r>
      <w:r>
        <w:rPr/>
        <w:t>功能齐全，直连互联网，不需要</w:t>
      </w:r>
      <w:r>
        <w:rPr/>
        <w:t>10.0.0.172</w:t>
      </w:r>
      <w:r>
        <w:rPr/>
        <w:t>端口</w:t>
      </w:r>
      <w:r>
        <w:rPr/>
        <w:t>80</w:t>
      </w:r>
      <w:r>
        <w:rPr/>
        <w:t>代理，可以设置国外</w:t>
      </w:r>
      <w:r>
        <w:rPr/>
        <w:t>http</w:t>
      </w:r>
      <w:r>
        <w:rPr/>
        <w:t>代理服务器，可以在电脑上上网使用；</w:t>
      </w:r>
      <w:r>
        <w:rPr/>
        <w:t>cmwap</w:t>
      </w:r>
      <w:r>
        <w:rPr/>
        <w:t>功能受限，必须设置移动的内网网关代理</w:t>
      </w:r>
      <w:r>
        <w:rPr/>
        <w:t>10.0.0.172</w:t>
      </w:r>
      <w:r>
        <w:rPr/>
        <w:t>端口</w:t>
      </w:r>
      <w:r>
        <w:rPr/>
        <w:t>80</w:t>
      </w:r>
      <w:r>
        <w:rPr/>
        <w:t>，移动公司只承诺在手机上可以上网，主要适合网页浏览或下载。一般</w:t>
      </w:r>
      <w:r>
        <w:rPr/>
        <w:t>cmnet</w:t>
      </w:r>
      <w:r>
        <w:rPr/>
        <w:t>包月比</w:t>
      </w:r>
      <w:r>
        <w:rPr/>
        <w:t>cmwap</w:t>
      </w:r>
      <w:r>
        <w:rPr/>
        <w:t>费用高一些。移动推出的专门用来上网的半年卡包年卡都是</w:t>
      </w:r>
      <w:r>
        <w:rPr/>
        <w:t>cmnet</w:t>
      </w:r>
      <w:r>
        <w:rPr/>
        <w:t>的，全球通一般是</w:t>
      </w:r>
      <w:r>
        <w:rPr/>
        <w:t>cmnet</w:t>
      </w:r>
      <w:r>
        <w:rPr/>
        <w:t>方式的。神州行卡一般是</w:t>
      </w:r>
      <w:r>
        <w:rPr/>
        <w:t>cmwap</w:t>
      </w:r>
      <w:r>
        <w:rPr/>
        <w:t>方式的，具体购买时咨询当地</w:t>
      </w:r>
      <w:r>
        <w:rPr/>
        <w:t>10086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手机有关的问题可以问</w:t>
      </w:r>
      <w:r>
        <w:rPr/>
        <w:t>10086</w:t>
      </w:r>
      <w:r>
        <w:rPr/>
        <w:t>，老百姓不明白的人多着呢，不需要提供机主信息，免费，解答设置上网类的问题也是他们的职责，最新数据说全国有</w:t>
      </w:r>
      <w:r>
        <w:rPr/>
        <w:t>1700</w:t>
      </w:r>
      <w:r>
        <w:rPr/>
        <w:t>多万手机上网呢，得多少问题啊。也可以买手机时候咨询。再不行就找一个</w:t>
      </w:r>
      <w:r>
        <w:rPr/>
        <w:t>30</w:t>
      </w:r>
      <w:r>
        <w:rPr/>
        <w:t>岁内的年轻人问一问，年轻人很多人玩这个，手机和上网是他们生活的大重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手机</w:t>
      </w:r>
      <w:r>
        <w:rPr>
          <w:b/>
        </w:rPr>
        <w:t>Pocket PC 2003</w:t>
      </w:r>
      <w:r>
        <w:rPr>
          <w:b/>
        </w:rPr>
        <w:t>软件</w:t>
      </w:r>
      <w:r>
        <w:rPr>
          <w:rFonts w:eastAsia="Times New Roman"/>
          <w:b/>
        </w:rPr>
        <w:t xml:space="preserve"> </w:t>
      </w:r>
      <w:r>
        <w:rPr>
          <w:b/>
        </w:rPr>
        <w:t>上网投稿过程演示</w:t>
      </w:r>
      <w:r>
        <w:rPr/>
        <w:t>，要点：微软</w:t>
      </w:r>
      <w:r>
        <w:rPr/>
        <w:t>Pocket PC 2003</w:t>
      </w:r>
      <w:r>
        <w:rPr/>
        <w:t>手机系统的</w:t>
      </w:r>
      <w:r>
        <w:rPr/>
        <w:t>IE</w:t>
      </w:r>
      <w:r>
        <w:rPr/>
        <w:t>浏览器必须用“旧版网页投稿”，</w:t>
      </w:r>
      <w:r>
        <w:rPr/>
        <w:t>smartphone2003</w:t>
      </w:r>
      <w:r>
        <w:rPr/>
        <w:t>推测也一样。最新的</w:t>
      </w:r>
      <w:r>
        <w:rPr/>
        <w:t>WM5</w:t>
      </w:r>
      <w:r>
        <w:rPr/>
        <w:t>没有测试过，估计可以用新版网页投稿。</w:t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286000" cy="304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0" cy="304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动态网</w:t>
      </w:r>
      <w:r>
        <w:rPr/>
        <w:t>IP</w:t>
      </w:r>
      <w:r>
        <w:rPr/>
        <w:t>的获得</w:t>
      </w:r>
    </w:p>
    <w:p>
      <w:pPr>
        <w:pStyle w:val="Normal"/>
        <w:rPr/>
      </w:pPr>
      <w:r>
        <w:rPr/>
        <w:t>G</w:t>
      </w:r>
      <w:r>
        <w:rPr/>
        <w:t>oogle</w:t>
      </w:r>
      <w:r>
        <w:rPr/>
        <w:t>搜索</w:t>
      </w:r>
      <w:r>
        <w:rPr/>
        <w:t>online nslookup</w:t>
      </w:r>
      <w:r>
        <w:rPr/>
        <w:t>找到适合的网站（以后记住这个网站或添加到浏览器收藏夹里，下次直接调用），然后把最近的动态网网址（域名）在线通过找到的适合网站转换为</w:t>
      </w:r>
      <w:r>
        <w:rPr/>
        <w:t>IP</w:t>
      </w:r>
      <w:r>
        <w:rPr/>
        <w:t>。以往有文章详细介绍方法。（麻烦编辑帮助查找补充文章链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¨¬?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2:59:00Z</dcterms:created>
  <dc:creator> </dc:creator>
  <dc:description/>
  <cp:keywords/>
  <dc:language>en-US</dc:language>
  <cp:lastModifiedBy> </cp:lastModifiedBy>
  <dcterms:modified xsi:type="dcterms:W3CDTF">2007-02-24T23:07:00Z</dcterms:modified>
  <cp:revision>7</cp:revision>
  <dc:subject/>
  <dc:title>Pocket PC 手机 上网设置过程</dc:title>
</cp:coreProperties>
</file>