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Dotum;돋움" w:hAnsi="Dotum;돋움" w:cs="Dotum;돋움"/>
          <w:b/>
          <w:b/>
          <w:sz w:val="30"/>
          <w:szCs w:val="30"/>
          <w:lang w:val="en-US" w:eastAsia="en-US"/>
        </w:rPr>
      </w:pPr>
      <w:r>
        <w:rPr>
          <w:rFonts w:cs="Dotum;돋움" w:ascii="Dotum;돋움" w:hAnsi="Dotum;돋움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6858000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ascii="Dotum;돋움" w:hAnsi="Dotum;돋움" w:eastAsia="Batang;바탕" w:cs="Dotum;돋움"/>
          <w:b/>
          <w:b/>
          <w:sz w:val="30"/>
          <w:szCs w:val="30"/>
          <w:lang w:eastAsia="ko-KR"/>
        </w:rPr>
      </w:pPr>
      <w:r>
        <w:rPr>
          <w:rFonts w:eastAsia="Batang;바탕" w:cs="Dotum;돋움" w:ascii="Dotum;돋움" w:hAnsi="Dotum;돋움"/>
          <w:b/>
          <w:sz w:val="30"/>
          <w:szCs w:val="30"/>
          <w:lang w:eastAsia="ko-KR"/>
        </w:rPr>
      </w:r>
    </w:p>
    <w:p>
      <w:pPr>
        <w:pStyle w:val="Normal"/>
        <w:spacing w:lineRule="exact" w:line="260"/>
        <w:rPr>
          <w:rFonts w:ascii="Dotum;돋움" w:hAnsi="Dotum;돋움" w:eastAsia="Batang;바탕" w:cs="Dotum;돋움"/>
          <w:b/>
          <w:b/>
          <w:sz w:val="30"/>
          <w:szCs w:val="30"/>
          <w:lang w:eastAsia="ko-KR"/>
        </w:rPr>
      </w:pPr>
      <w:r>
        <w:rPr>
          <w:rFonts w:eastAsia="Batang;바탕" w:cs="Dotum;돋움" w:ascii="Dotum;돋움" w:hAnsi="Dotum;돋움"/>
          <w:b/>
          <w:sz w:val="30"/>
          <w:szCs w:val="30"/>
          <w:lang w:eastAsia="ko-KR"/>
        </w:rPr>
      </w:r>
    </w:p>
    <w:p>
      <w:pPr>
        <w:pStyle w:val="Normal"/>
        <w:spacing w:lineRule="exact" w:line="260"/>
        <w:rPr>
          <w:rFonts w:ascii="Dotum;돋움" w:hAnsi="Dotum;돋움" w:cs="Dotum;돋움"/>
          <w:b/>
          <w:b/>
          <w:sz w:val="30"/>
          <w:szCs w:val="30"/>
        </w:rPr>
      </w:pPr>
      <w:r>
        <w:rPr>
          <w:rFonts w:cs="Dotum;돋움" w:ascii="Dotum;돋움" w:hAnsi="Dotum;돋움"/>
          <w:b/>
          <w:sz w:val="30"/>
          <w:szCs w:val="30"/>
        </w:rPr>
      </w:r>
    </w:p>
    <w:p>
      <w:pPr>
        <w:pStyle w:val="Normal"/>
        <w:spacing w:lineRule="exact" w:line="260"/>
        <w:rPr>
          <w:rFonts w:ascii="Dotum;돋움" w:hAnsi="Dotum;돋움" w:cs="Dotum;돋움"/>
          <w:b/>
          <w:b/>
          <w:sz w:val="30"/>
          <w:szCs w:val="30"/>
        </w:rPr>
      </w:pPr>
      <w:r>
        <w:rPr>
          <w:rFonts w:cs="Dotum;돋움" w:ascii="Dotum;돋움" w:hAnsi="Dotum;돋움"/>
          <w:b/>
          <w:sz w:val="30"/>
          <w:szCs w:val="30"/>
        </w:rPr>
      </w:r>
    </w:p>
    <w:p>
      <w:pPr>
        <w:pStyle w:val="Normal"/>
        <w:spacing w:lineRule="exact" w:line="260"/>
        <w:rPr>
          <w:rFonts w:ascii="Dotum;돋움" w:hAnsi="Dotum;돋움" w:cs="Dotum;돋움"/>
          <w:b/>
          <w:b/>
          <w:sz w:val="30"/>
          <w:szCs w:val="30"/>
        </w:rPr>
      </w:pPr>
      <w:r>
        <w:rPr>
          <w:rFonts w:cs="Dotum;돋움" w:ascii="Dotum;돋움" w:hAnsi="Dotum;돋움"/>
          <w:b/>
          <w:sz w:val="30"/>
          <w:szCs w:val="30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550" w:right="556" w:gutter="0" w:header="284" w:top="618" w:footer="0" w:bottom="618"/>
          <w:pgNumType w:fmt="decimal"/>
          <w:formProt w:val="false"/>
          <w:textDirection w:val="lrTb"/>
          <w:docGrid w:type="linesAndChars" w:linePitch="312" w:charSpace="38911"/>
        </w:sectPr>
      </w:pP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b/>
          <w:b/>
          <w:sz w:val="24"/>
          <w:szCs w:val="30"/>
          <w:lang w:val="en-US" w:eastAsia="ko-KR"/>
        </w:rPr>
      </w:pPr>
      <w:r>
        <w:rPr>
          <w:rFonts w:eastAsia="Dotum;돋움" w:cs="Dotum;돋움" w:ascii="Dotum;돋움" w:hAnsi="Dotum;돋움"/>
          <w:b/>
          <w:sz w:val="24"/>
          <w:szCs w:val="30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0895</wp:posOffset>
            </wp:positionH>
            <wp:positionV relativeFrom="paragraph">
              <wp:posOffset>141605</wp:posOffset>
            </wp:positionV>
            <wp:extent cx="3263265" cy="504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12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ragraph">
                  <wp:posOffset>131445</wp:posOffset>
                </wp:positionV>
                <wp:extent cx="3502660" cy="6505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650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380"/>
                              <w:rPr>
                                <w:rFonts w:ascii="Dotum;돋움" w:hAnsi="Dotum;돋움" w:eastAsia="Dotum;돋움" w:cs="Dotum;돋움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32"/>
                                <w:szCs w:val="32"/>
                              </w:rPr>
                              <w:t>후세인 사형집행처럼</w:t>
                            </w:r>
                          </w:p>
                          <w:p>
                            <w:pPr>
                              <w:pStyle w:val="Style14"/>
                              <w:spacing w:lineRule="exact" w:line="380"/>
                              <w:rPr>
                                <w:rFonts w:ascii="Dotum;돋움" w:hAnsi="Dotum;돋움" w:eastAsia="Dotum;돋움" w:cs="Dotum;돋움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32"/>
                                <w:szCs w:val="32"/>
                              </w:rPr>
                              <w:t>장쩌민심판대연맹은 장쩌민심판을 호소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rFonts w:ascii="Dotum;돋움" w:hAnsi="Dotum;돋움" w:eastAsia="SimSun;宋体" w:cs="Dotum;돋움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SimSun;宋体" w:cs="Dotum;돋움" w:ascii="Dotum;돋움" w:hAnsi="Dotum;돋움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전세계장쩌민심판대연맹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z w:val="24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새해 공고를 발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공고는 아래와 같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z w:val="24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적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z w:val="24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>
                                <w:rFonts w:ascii="Dotum;돋움" w:hAnsi="Dotum;돋움" w:eastAsia="Dotum;돋움" w:cs="Batang;바탕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, 2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년동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라크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통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Batang;바탕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해온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독재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사담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후세인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라크법정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의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Batang;바탕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인류죄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교수형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당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라크법정은 후세인 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시아파마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두자일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탄압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 xml:space="preserve">때 </w:t>
                            </w:r>
                            <w:r>
                              <w:rPr>
                                <w:rFonts w:cs="Batang;바탕" w:ascii="Dotum;돋움" w:hAnsi="Dotum;돋움"/>
                                <w:sz w:val="24"/>
                                <w:lang w:eastAsia="ko-KR"/>
                              </w:rPr>
                              <w:t>18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명을 살해 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반인류죄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후세인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사형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처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후세인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비교할 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장쩌민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죄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상이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하는 절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아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>
                                <w:rFonts w:ascii="Dotum;돋움" w:hAnsi="Dotum;돋움" w:cs="Batang;바탕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眞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)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)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믿음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탄압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하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위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해 장쩌민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현재까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넘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지속해 온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파룬궁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대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피비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탄압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발동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탄압수단은 극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잔혹하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파룬궁수련생들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당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고통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비참한 것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지금까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들어본 적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탄압중에서 혹형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인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사망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사건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천여건이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됨이 이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확인 되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 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억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파룬궁수련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가족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친구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직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피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받았는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실질적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전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국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나아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세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각국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많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많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선량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사람들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모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탄압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인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장쩌민 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중공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의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정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양심 상에서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박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>
                                <w:rFonts w:ascii="Dotum;돋움" w:hAnsi="Dotum;돋움" w:cs="Batang;바탕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중공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아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범위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파룬 궁수련생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생체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장기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적출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사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지구상 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여태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있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보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못했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사악함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국제사회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Batang;바탕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폭로 되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신앙박해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상업이익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한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결합시킨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장쩌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범죄집단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반인류 죄를 새로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극치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르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탈당바람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세참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따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중공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해체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이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역전할 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없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형세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되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장쩌민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심판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조건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성숙 되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전세계 장쩌민심판대연맹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계속해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국제사회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정의적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역량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협력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연맹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종지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실현할 것인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일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정의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힘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모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장쩌민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모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죄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폭로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장쩌민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양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도덕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정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법률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심판대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z w:val="24"/>
                                <w:lang w:eastAsia="ko-KR"/>
                              </w:rPr>
                              <w:t>올려놓을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512.25pt;mso-wrap-distance-left:9.05pt;mso-wrap-distance-right:9.05pt;mso-wrap-distance-top:0pt;mso-wrap-distance-bottom:0pt;margin-top:10.3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exact" w:line="380"/>
                        <w:rPr>
                          <w:rFonts w:ascii="Dotum;돋움" w:hAnsi="Dotum;돋움" w:eastAsia="Dotum;돋움" w:cs="Dotum;돋움"/>
                          <w:sz w:val="32"/>
                          <w:szCs w:val="32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32"/>
                          <w:szCs w:val="32"/>
                        </w:rPr>
                        <w:t>후세인 사형집행처럼</w:t>
                      </w:r>
                    </w:p>
                    <w:p>
                      <w:pPr>
                        <w:pStyle w:val="Style14"/>
                        <w:spacing w:lineRule="exact" w:line="380"/>
                        <w:rPr>
                          <w:rFonts w:ascii="Dotum;돋움" w:hAnsi="Dotum;돋움" w:eastAsia="Dotum;돋움" w:cs="Dotum;돋움"/>
                          <w:sz w:val="30"/>
                          <w:szCs w:val="30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32"/>
                          <w:szCs w:val="32"/>
                        </w:rPr>
                        <w:t>장쩌민심판대연맹은 장쩌민심판을 호소</w:t>
                      </w:r>
                    </w:p>
                    <w:p>
                      <w:pPr>
                        <w:pStyle w:val="Style15"/>
                        <w:ind w:left="0" w:hanging="0"/>
                        <w:jc w:val="both"/>
                        <w:rPr>
                          <w:rFonts w:ascii="Dotum;돋움" w:hAnsi="Dotum;돋움" w:eastAsia="SimSun;宋体" w:cs="Dotum;돋움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SimSun;宋体" w:cs="Dotum;돋움" w:ascii="Dotum;돋움" w:hAnsi="Dotum;돋움"/>
                          <w:kern w:val="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전세계장쩌민심판대연맹</w:t>
                      </w:r>
                      <w:r>
                        <w:rPr>
                          <w:rFonts w:ascii="Dotum;돋움" w:hAnsi="Dotum;돋움" w:cs="SimSun;宋体" w:eastAsia="Dotum;돋움"/>
                          <w:sz w:val="24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새해 공고를 발표했다</w:t>
                      </w:r>
                      <w:r>
                        <w:rPr>
                          <w:rFonts w:eastAsia="Dotum;돋움" w:cs="Batang;바탕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공고는 아래와 같다</w:t>
                      </w:r>
                      <w:r>
                        <w:rPr>
                          <w:rFonts w:eastAsia="Dotum;돋움" w:cs="Batang;바탕" w:ascii="Dotum;돋움" w:hAnsi="Dotum;돋움"/>
                          <w:sz w:val="24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적요</w:t>
                      </w:r>
                      <w:r>
                        <w:rPr>
                          <w:rFonts w:eastAsia="Dotum;돋움" w:cs="Batang;바탕" w:ascii="Dotum;돋움" w:hAnsi="Dotum;돋움"/>
                          <w:sz w:val="24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>
                          <w:rFonts w:ascii="Dotum;돋움" w:hAnsi="Dotum;돋움" w:eastAsia="Dotum;돋움" w:cs="Batang;바탕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006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, 24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년동안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라크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통치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Batang;바탕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해온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독재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사담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후세인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라크법정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의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반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Batang;바탕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인류죄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교수형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당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라크법정은 후세인 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시아파마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두자일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탄압할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 xml:space="preserve">때 </w:t>
                      </w:r>
                      <w:r>
                        <w:rPr>
                          <w:rFonts w:cs="Batang;바탕" w:ascii="Dotum;돋움" w:hAnsi="Dotum;돋움"/>
                          <w:sz w:val="24"/>
                          <w:lang w:eastAsia="ko-KR"/>
                        </w:rPr>
                        <w:t>180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명을 살해 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반인류죄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후세인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사형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처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후세인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비교할 때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장쩌민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죄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상이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하는 절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아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>
                          <w:rFonts w:ascii="Dotum;돋움" w:hAnsi="Dotum;돋움" w:cs="Batang;바탕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쩐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眞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),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싼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),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런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忍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믿음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탄압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하기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위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해 장쩌민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현재까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넘게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지속해 온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파룬궁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대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피비린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탄압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발동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탄압수단은 극히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잔혹하며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파룬궁수련생들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당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고통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비참한 것으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지금까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들어본 적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없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탄압중에서 혹형으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인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사망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사건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천여건이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됨이 이미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확인 되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 1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억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넘는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파룬궁수련생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및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가족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친구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직접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피해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받았는데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실질적으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전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국가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더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나아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세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각국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많고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많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선량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사람들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모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번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탄압으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인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장쩌민 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중공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의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정신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및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양심 상에서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박해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받았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>
                          <w:rFonts w:ascii="Dotum;돋움" w:hAnsi="Dotum;돋움" w:cs="Batang;바탕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006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중공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아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큰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범위에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파룬 궁수련생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생체에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장기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적출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사건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지구상 에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여태껏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있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보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못했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사악함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국제사회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Batang;바탕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폭로 되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신앙박해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상업이익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한데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결합시킨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장쩌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및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범죄집단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미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반인류 죄를 새로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극치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르게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하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탈당바람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세참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따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중공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해체는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이미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역전할 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없는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형세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되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장쩌민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심판할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조건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성숙 되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전세계 장쩌민심판대연맹은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계속해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국제사회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정의적인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역량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협력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하여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본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연맹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종지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실현할 것인바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일체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정의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힘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모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장쩌민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모든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죄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폭로하여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장쩌민을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양심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도덕과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정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및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법률의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심판대에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z w:val="24"/>
                          <w:lang w:eastAsia="ko-KR"/>
                        </w:rPr>
                        <w:t>올려놓을 것이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val="en-US" w:eastAsia="ko-KR"/>
        </w:rPr>
      </w:pPr>
      <w:r>
        <w:rPr>
          <w:rFonts w:eastAsia="Batang;바탕" w:cs="Dotum;돋움" w:ascii="Dotum;돋움" w:hAnsi="Dotum;돋움"/>
          <w:lang w:val="en-US" w:eastAsia="ko-KR"/>
        </w:rPr>
        <w:drawing>
          <wp:anchor behindDoc="0" distT="36830" distB="0" distL="36830" distR="36830" simplePos="0" locked="0" layoutInCell="0" allowOverlap="1" relativeHeight="18">
            <wp:simplePos x="0" y="0"/>
            <wp:positionH relativeFrom="column">
              <wp:posOffset>2381885</wp:posOffset>
            </wp:positionH>
            <wp:positionV relativeFrom="paragraph">
              <wp:posOffset>148590</wp:posOffset>
            </wp:positionV>
            <wp:extent cx="882015" cy="10731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548640</wp:posOffset>
            </wp:positionH>
            <wp:positionV relativeFrom="paragraph">
              <wp:posOffset>132715</wp:posOffset>
            </wp:positionV>
            <wp:extent cx="306070" cy="395605"/>
            <wp:effectExtent l="0" t="0" r="0" b="0"/>
            <wp:wrapNone/>
            <wp:docPr id="5" name="j0279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2794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9525</wp:posOffset>
                </wp:positionH>
                <wp:positionV relativeFrom="paragraph">
                  <wp:posOffset>61595</wp:posOffset>
                </wp:positionV>
                <wp:extent cx="714375" cy="19812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198000"/>
                          <a:chOff x="0" y="0"/>
                          <a:chExt cx="7142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0"/>
                            <a:ext cx="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5pt;margin-top:4.85pt;width:56.15pt;height:15.55pt" coordorigin="2015,97" coordsize="1123,311">
                <v:line id="shape_0" from="2015,97" to="2015,408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2570,97" to="2570,408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3140,97" to="3140,408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3361690" cy="2240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30"/>
                                <w:szCs w:val="30"/>
                                <w:lang w:eastAsia="ko-KR"/>
                              </w:rPr>
                              <w:t>우  주  속  보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24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2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과학자들은 현재 은하계는 최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고속도로 우주를 리탈하고 있다는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것을 발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법륜공수련인들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사람은 생로병사가 있고 우주는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성주괴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이 있으며 은하계는 우주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의 최후 정법을 위해 만들었다고 인정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24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과학자들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억년 동안 여러차례 훼멸된 생물들을 분석하고 지구물종의 대훼멸의 주기규률을 발견했으며 지구생물은 수시로 물종 의 대 훼멸을 가져 온다는 결론을 얻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76.45pt;mso-wrap-distance-left:9.05pt;mso-wrap-distance-right:9.05pt;mso-wrap-distance-top:0pt;mso-wrap-distance-bottom:0pt;margin-top:5.9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30"/>
                          <w:szCs w:val="30"/>
                          <w:lang w:eastAsia="ko-KR"/>
                        </w:rPr>
                        <w:t>우  주  속  보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24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24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과학자들은 현재 은하계는 최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고속도로 우주를 리탈하고 있다는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것을 발견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법륜공수련인들은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사람은 생로병사가 있고 우주는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성주괴멸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이 있으며 은하계는 우주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의 최후 정법을 위해 만들었다고 인정한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24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과학자들은 지난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억년 동안 여러차례 훼멸된 생물들을 분석하고 지구물종의 대훼멸의 주기규률을 발견했으며 지구생물은 수시로 물종 의 대 훼멸을 가져 온다는 결론을 얻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Batang;바탕" w:cs="Dotum;돋움"/>
          <w:lang w:eastAsia="ko-KR"/>
        </w:rPr>
      </w:pPr>
      <w:r>
        <w:rPr>
          <w:rFonts w:eastAsia="Batang;바탕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9050</wp:posOffset>
                </wp:positionV>
                <wp:extent cx="3441700" cy="6056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Dotum;돋움" w:hAnsi="Dotum;돋움" w:cs="Dotum;돋움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 xml:space="preserve">알랙산드로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>가지 유언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24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z w:val="24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04" w:leader="none"/>
                              </w:tabs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04" w:leader="none"/>
                              </w:tabs>
                              <w:spacing w:lineRule="exact" w:line="260"/>
                              <w:ind w:firstLine="444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바티칸의 알랙산드로 대왕은 위대한 국왕이 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수많은 왕국을 정복하고 돌아오는 도중에 그는 중병에 걸려 쓰러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죽음을 앞두고 고향 으로 돌아갈 수 없게 된 그는 장병들에게 이렇게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《나는 곧 이 세상을 떠나게 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가지 유언이 있으니 너희들이 오로지 그대로 집행해야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 장병들은 눈물을 흘리며 동의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《첫번째 유언은 나의 관을 반드시 나의 의사가 혼자 운반해야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두번째 유언은 나의 관을 무덤으로 운반할 때 무덤으로 가는 길에 나의 보물고에 있는 금、은、보석을 가득 뿌려 놓으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마지막 유언은 나의 두손을 관밖에 내놓 으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고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알랙산드로 대왕이 가장 총애하 는 한 장군이 그의 손에 키스하며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《페 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우린 꼭 그대의 분부대로 하겠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하지만 페하께서 우리들에게 왜 이렇게 해야 하는지 알려 줄 수 있습니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?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 알랙산드로는 숨을 크게 들이 쉬고 나서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《내가 금방 느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가지 교훈 을 세인들에게 알리고자 함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의사가 나의 관 을 운반하게 한 것은 사람들에게 의사가 진정으로 사람의 모든 질병을 치료하기란 불가능 하다는 것을 인식하게 하여 생명의 귀중함을 알도록 하기 위함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두번째 유언은 사람들에게 나처럼 금전 을 추구하지 말라고 알리려는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나는 일생 동안 재부를 추구하느라 많은 시간을 랑비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세번째유언은 내가 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04" w:leader="none"/>
                              </w:tabs>
                              <w:spacing w:lineRule="exact" w:line="260"/>
                              <w:ind w:right="2922" w:hanging="0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손으로 이 세상에 왔 다 빈손으로 이 세상 을 떠났다는 것을 사 람들에게 알리려는 것 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》말을 마치자 그 는 눈을 감고 숨을 멈췄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476.9pt;mso-wrap-distance-left:9.05pt;mso-wrap-distance-right:9.05pt;mso-wrap-distance-top:0pt;mso-wrap-distance-bottom:0pt;margin-top:1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Dotum;돋움" w:hAnsi="Dotum;돋움" w:cs="Dotum;돋움"/>
                          <w:b/>
                          <w:b/>
                          <w:color w:val="0000FF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32"/>
                          <w:szCs w:val="32"/>
                          <w:lang w:eastAsia="ko-KR"/>
                        </w:rPr>
                        <w:t xml:space="preserve">알랙산드로의 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z w:val="32"/>
                          <w:szCs w:val="32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32"/>
                          <w:szCs w:val="32"/>
                          <w:lang w:eastAsia="ko-KR"/>
                        </w:rPr>
                        <w:t>가지 유언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24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z w:val="24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04" w:leader="none"/>
                        </w:tabs>
                        <w:spacing w:lineRule="exact" w:line="20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04" w:leader="none"/>
                        </w:tabs>
                        <w:spacing w:lineRule="exact" w:line="260"/>
                        <w:ind w:firstLine="444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바티칸의 알랙산드로 대왕은 위대한 국왕이 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수많은 왕국을 정복하고 돌아오는 도중에 그는 중병에 걸려 쓰러졌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죽음을 앞두고 고향 으로 돌아갈 수 없게 된 그는 장병들에게 이렇게 말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《나는 곧 이 세상을 떠나게 된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난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가지 유언이 있으니 너희들이 오로지 그대로 집행해야 한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 장병들은 눈물을 흘리며 동의 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《첫번째 유언은 나의 관을 반드시 나의 의사가 혼자 운반해야 한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두번째 유언은 나의 관을 무덤으로 운반할 때 무덤으로 가는 길에 나의 보물고에 있는 금、은、보석을 가득 뿌려 놓으라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마지막 유언은 나의 두손을 관밖에 내놓 으라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고 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알랙산드로 대왕이 가장 총애하 는 한 장군이 그의 손에 키스하며 말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《페 하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우린 꼭 그대의 분부대로 하겠습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하지만 페하께서 우리들에게 왜 이렇게 해야 하는지 알려 줄 수 있습니까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?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 알랙산드로는 숨을 크게 들이 쉬고 나서 말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《내가 금방 느낀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가지 교훈 을 세인들에게 알리고자 함이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의사가 나의 관 을 운반하게 한 것은 사람들에게 의사가 진정으로 사람의 모든 질병을 치료하기란 불가능 하다는 것을 인식하게 하여 생명의 귀중함을 알도록 하기 위함이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두번째 유언은 사람들에게 나처럼 금전 을 추구하지 말라고 알리려는 것이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나는 일생 동안 재부를 추구하느라 많은 시간을 랑비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세번째유언은 내가 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304" w:leader="none"/>
                        </w:tabs>
                        <w:spacing w:lineRule="exact" w:line="260"/>
                        <w:ind w:right="2922" w:hanging="0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손으로 이 세상에 왔 다 빈손으로 이 세상 을 떠났다는 것을 사 람들에게 알리려는 것 이다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》말을 마치자 그 는 눈을 감고 숨을 멈췄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1497330</wp:posOffset>
            </wp:positionH>
            <wp:positionV relativeFrom="paragraph">
              <wp:posOffset>136525</wp:posOffset>
            </wp:positionV>
            <wp:extent cx="1754505" cy="121729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16" t="-7" r="70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4770</wp:posOffset>
            </wp:positionH>
            <wp:positionV relativeFrom="paragraph">
              <wp:posOffset>160655</wp:posOffset>
            </wp:positionV>
            <wp:extent cx="3465830" cy="137160"/>
            <wp:effectExtent l="0" t="0" r="0" b="0"/>
            <wp:wrapNone/>
            <wp:docPr id="10" name="HuaBian-colorful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uaBian-colorful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4" r="-1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010</wp:posOffset>
                </wp:positionH>
                <wp:positionV relativeFrom="paragraph">
                  <wp:posOffset>28575</wp:posOffset>
                </wp:positionV>
                <wp:extent cx="914400" cy="6648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64920"/>
                          <a:chOff x="0" y="0"/>
                          <a:chExt cx="914400" cy="66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rcRect l="10004" t="0" r="10004" b="0"/>
                          <a:stretch/>
                        </pic:blipFill>
                        <pic:spPr>
                          <a:xfrm>
                            <a:off x="0" y="207720"/>
                            <a:ext cx="9144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Dotum;돋움"/>
                                  <w:color w:val="FF6600"/>
                                  <w:lang w:val="en-US" w:eastAsia="ko-KR" w:bidi="ar-SA"/>
                                </w:rPr>
                                <w:t>새소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2.25pt;width:72pt;height:52.35pt" coordorigin="-126,45" coordsize="1440,10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;top:372;width:1439;height:7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;top:4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Dotum;돋움"/>
                            <w:color w:val="FF6600"/>
                            <w:lang w:val="en-US" w:eastAsia="ko-KR" w:bidi="ar-SA"/>
                          </w:rPr>
                          <w:t>새소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15240</wp:posOffset>
                </wp:positionV>
                <wp:extent cx="3441700" cy="24612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998" w:hanging="1998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샌프란시스코집회에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18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 xml:space="preserve">만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59" w:firstLine="1279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인사들의 중공퇴출을 성원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4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4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일 점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노스캘리포니아주 퇴당봉사중심에서 샌프랜시스코 중국성 화원각 에서 집회를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3882" w:hanging="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열고 각성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18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만중국인이 중공에 서 공식퇴출 함을 열렬히 경축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Batang;바탕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3.8pt;mso-wrap-distance-left:9.05pt;mso-wrap-distance-right:9.05pt;mso-wrap-distance-top:0pt;mso-wrap-distance-bottom:0pt;margin-top:1.2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1998" w:hanging="1998"/>
                        <w:rPr>
                          <w:rFonts w:ascii="Dotum;돋움" w:hAnsi="Dotum;돋움" w:eastAsia="Dotum;돋움" w:cs="Dotum;돋움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          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8"/>
                          <w:szCs w:val="28"/>
                          <w:lang w:eastAsia="ko-KR"/>
                        </w:rPr>
                        <w:t>샌프란시스코집회에서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8"/>
                          <w:szCs w:val="28"/>
                          <w:lang w:eastAsia="ko-KR"/>
                        </w:rPr>
                        <w:t>1800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8"/>
                          <w:szCs w:val="28"/>
                          <w:lang w:eastAsia="ko-KR"/>
                        </w:rPr>
                        <w:t xml:space="preserve">만 </w:t>
                      </w:r>
                    </w:p>
                    <w:p>
                      <w:pPr>
                        <w:pStyle w:val="Normal"/>
                        <w:spacing w:lineRule="exact" w:line="360"/>
                        <w:ind w:left="459" w:firstLine="1279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28"/>
                          <w:szCs w:val="28"/>
                          <w:lang w:eastAsia="ko-KR"/>
                        </w:rPr>
                        <w:t>인사들의 중공퇴출을 성원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b/>
                          <w:b/>
                          <w:sz w:val="24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24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일 점심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노스캘리포니아주 퇴당봉사중심에서 샌프랜시스코 중국성 화원각 에서 집회를</w:t>
                      </w:r>
                    </w:p>
                    <w:p>
                      <w:pPr>
                        <w:pStyle w:val="Normal"/>
                        <w:spacing w:lineRule="exact" w:line="260"/>
                        <w:ind w:right="3882" w:hanging="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열고 각성한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180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만중국인이 중공에 서 공식퇴출 함을 열렬히 경축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Batang;바탕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Batang;바탕" w:cs="Dotum;돋움" w:ascii="Dotum;돋움" w:hAnsi="Dotum;돋움"/>
                          <w:sz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48690</wp:posOffset>
            </wp:positionH>
            <wp:positionV relativeFrom="paragraph">
              <wp:posOffset>55245</wp:posOffset>
            </wp:positionV>
            <wp:extent cx="2360295" cy="143065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8" r="-4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920</wp:posOffset>
                </wp:positionH>
                <wp:positionV relativeFrom="paragraph">
                  <wp:posOffset>-8255</wp:posOffset>
                </wp:positionV>
                <wp:extent cx="1571625" cy="5562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556200"/>
                          <a:chOff x="0" y="0"/>
                          <a:chExt cx="1571760" cy="55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57176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178560"/>
                            <a:ext cx="1036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연변박해진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-0.65pt;width:123.75pt;height:43.8pt" coordorigin="-192,-13" coordsize="2475,876">
                <v:shape id="shape_0" stroked="f" o:allowincell="f" style="position:absolute;left:-192;top:-13;width:2474;height:87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6;top:268;width:16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연변박해진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1529715</wp:posOffset>
                </wp:positionH>
                <wp:positionV relativeFrom="paragraph">
                  <wp:posOffset>74930</wp:posOffset>
                </wp:positionV>
                <wp:extent cx="1440180" cy="5041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041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Hupo" w:hAnsi="STHupo" w:eastAsia="STHupo"/>
                                <w:color w:val="8000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eastAsia="STHupo" w:ascii="STHupo" w:hAnsi="STHupo"/>
                                <w:color w:val="8000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3.4pt;height:39.7pt;mso-wrap-distance-left:2.9pt;mso-wrap-distance-right:2.9pt;mso-wrap-distance-top:2.9pt;mso-wrap-distance-bottom:2.9pt;margin-top:5.9pt;mso-position-vertical-relative:text;margin-left:120.45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STHupo" w:hAnsi="STHupo" w:eastAsia="STHupo"/>
                          <w:color w:val="8000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eastAsia="STHupo" w:ascii="STHupo" w:hAnsi="STHupo"/>
                          <w:color w:val="800000"/>
                          <w:sz w:val="40"/>
                          <w:szCs w:val="4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6040</wp:posOffset>
                </wp:positionV>
                <wp:extent cx="3441700" cy="82467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824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249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 xml:space="preserve">박해로 사망된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336"/>
                              <w:rPr>
                                <w:rFonts w:ascii="Dotum;돋움" w:hAnsi="Dotum;돋움" w:cs="Dotum;돋움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대법제자 지휘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cs="Dotum;돋움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b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8"/>
                              <w:rPr>
                                <w:rFonts w:ascii="Dotum;돋움" w:hAnsi="Dotum;돋움" w:eastAsia="Dotum;돋움" w:cs="Dotum;돋움"/>
                                <w:spacing w:val="-4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연길시 대법제자 지휘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(3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년 국경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400" w:hanging="0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절기간 두번째로 세뇌반에 붙잡혀 들어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pacing w:val="-4"/>
                                <w:sz w:val="24"/>
                                <w:u w:val="single"/>
                                <w:lang w:eastAsia="ko-KR"/>
                              </w:rPr>
                              <w:t>박남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등 악경들은 이틀동안 지휘문 을 련속 심문하여 모진혹형 을 감행 한 후 그가 세뇌반 에서 죽을 가봐 석방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400" w:firstLine="384"/>
                              <w:rPr>
                                <w:rFonts w:ascii="Dotum;돋움" w:hAnsi="Dotum;돋움" w:eastAsia="Dotum;돋움" w:cs="Dotum;돋움"/>
                                <w:spacing w:val="-4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지휘문이 북경에 가 상방 했다는 리 유로 연길시백화상점에서는 그를 퇴직시켰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84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2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pacing w:val="-4"/>
                                <w:sz w:val="24"/>
                                <w:u w:val="single"/>
                                <w:lang w:eastAsia="ko-KR"/>
                              </w:rPr>
                              <w:t>연길시 연남가파출소 지도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 xml:space="preserve"> 이 몇명의 악경들을 거느리고 와 지휘문의 집을 수색하고 그를 붙잡아 파출소에 가둬놓고 련속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일 동안 법륜공을 포기하라고 그를 핍박하고 모욕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. 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그를 의란진세뇌반에 보내여 계속 박해를 감행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4"/>
                                <w:sz w:val="24"/>
                                <w:lang w:eastAsia="ko-KR"/>
                              </w:rPr>
                              <w:t>악경들은 식사를 못하는 지휘문을 온밤 자지못하게 벌을 세웠고 낮에는 운동장을 수십바퀴 뛰게 했으며 쩍하면 욕하고 때렸고 심지어 사부님을 모욕하는 록상을 보게 했고 법륜공을 포기하라고 강박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4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12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지휘문의 안해가 처음 그 곳에 면회갔을 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그는 모진 시달림에 여위여 뼈만 남았고 얼굴은 까맣고 허리는 굽었으며 비틀거리고 겨우 발을 옮겨 디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>. 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지휘문의 안해가 두번 째로 면회갔을 때는 지휘문의 신체는 더 악화되여 밥도 먹지 못하고 열흘째 굶고 있었으며 허리는 더 굽어지고 걷지 못했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악경들은 책임 이 두려워 지휘문 안해더러 《보증서》를 쓰게 하고 그를 내 놓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12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년 국경절기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연길시연남가파출소 지도원 이 지휘문집에 뛰여들어 수색하고 그를 붙잡아 재차 의란진세뇌반에 보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지휘문은 단식으로 박해에 항의했고 법륜대법을 끝까지 수련하겠다고 표명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악경들은 그를《전화》시키기 위해 별의별 수단을 다 썼지만《진선인》을 신앙하는 그의 의지를 꺽지 못했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sz w:val="24"/>
                                <w:lang w:eastAsia="ko-KR"/>
                              </w:rPr>
                              <w:t>모진 혹형과 시달림에 피골이 상접하고 가는 숨을 겨우 내쉬는 지휘문을 참아 눈뜨고 볼수 없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sz w:val="24"/>
                                <w:lang w:eastAsia="ko-KR"/>
                              </w:rPr>
                              <w:t xml:space="preserve">악인들은 지휘문이 세뇌반에서 죽을가 두려워 그를 석방했지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pacing w:val="-6"/>
                                <w:sz w:val="24"/>
                                <w:u w:val="single"/>
                                <w:lang w:eastAsia="ko-KR"/>
                              </w:rPr>
                              <w:t>연남가파출소와 가두판사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sz w:val="24"/>
                                <w:lang w:eastAsia="ko-KR"/>
                              </w:rPr>
                              <w:t>에서는 지휘문을 늘 감시했고 소란을 피워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sz w:val="24"/>
                                <w:lang w:eastAsia="ko-KR"/>
                              </w:rPr>
                              <w:t>지휘문의 몸은 날마다 악화되여 전신이 마비되였고 아무 것도 먹지 못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sz w:val="24"/>
                                <w:lang w:eastAsia="ko-KR"/>
                              </w:rPr>
                              <w:t>. 200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sz w:val="24"/>
                                <w:lang w:eastAsia="ko-KR"/>
                              </w:rPr>
                              <w:t>2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sz w:val="24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sz w:val="24"/>
                                <w:lang w:eastAsia="ko-KR"/>
                              </w:rPr>
                              <w:t>그는 한을 품은채 연길시병원에서 세상을 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모든 선량한 사람들은 중공의 사악한 본질을 폭로하고 중공의 법륜공학원들에 대한 박해를 하루속히 제지시켜 주길 바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649.35pt;mso-wrap-distance-left:9.05pt;mso-wrap-distance-right:9.05pt;mso-wrap-distance-top:0pt;mso-wrap-distance-bottom:0pt;margin-top:5.2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firstLine="2496"/>
                        <w:rPr>
                          <w:rFonts w:ascii="Dotum;돋움" w:hAnsi="Dotum;돋움" w:eastAsia="Dotum;돋움" w:cs="Dotum;돋움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30"/>
                          <w:szCs w:val="30"/>
                          <w:lang w:eastAsia="ko-KR"/>
                        </w:rPr>
                        <w:t xml:space="preserve">박해로 사망된 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2336"/>
                        <w:rPr>
                          <w:rFonts w:ascii="Dotum;돋움" w:hAnsi="Dotum;돋움" w:cs="Dotum;돋움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30"/>
                          <w:szCs w:val="30"/>
                          <w:lang w:eastAsia="ko-KR"/>
                        </w:rPr>
                        <w:t>대법제자 지휘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cs="Dotum;돋움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b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8"/>
                        <w:rPr>
                          <w:rFonts w:ascii="Dotum;돋움" w:hAnsi="Dotum;돋움" w:eastAsia="Dotum;돋움" w:cs="Dotum;돋움"/>
                          <w:spacing w:val="-4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연길시 대법제자 지휘문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(39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세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년 국경</w:t>
                      </w:r>
                    </w:p>
                    <w:p>
                      <w:pPr>
                        <w:pStyle w:val="Normal"/>
                        <w:spacing w:lineRule="exact" w:line="260"/>
                        <w:ind w:left="2400" w:hanging="0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절기간 두번째로 세뇌반에 붙잡혀 들어갔다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pacing w:val="-4"/>
                          <w:sz w:val="24"/>
                          <w:u w:val="single"/>
                          <w:lang w:eastAsia="ko-KR"/>
                        </w:rPr>
                        <w:t>박남수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등 악경들은 이틀동안 지휘문 을 련속 심문하여 모진혹형 을 감행 한 후 그가 세뇌반 에서 죽을 가봐 석방했다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ind w:left="2400" w:firstLine="384"/>
                        <w:rPr>
                          <w:rFonts w:ascii="Dotum;돋움" w:hAnsi="Dotum;돋움" w:eastAsia="Dotum;돋움" w:cs="Dotum;돋움"/>
                          <w:spacing w:val="-4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지휘문이 북경에 가 상방 했다는 리 유로 연길시백화상점에서는 그를 퇴직시켰다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84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27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pacing w:val="-4"/>
                          <w:sz w:val="24"/>
                          <w:u w:val="single"/>
                          <w:lang w:eastAsia="ko-KR"/>
                        </w:rPr>
                        <w:t>연길시 연남가파출소 지도원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 xml:space="preserve"> 이 몇명의 악경들을 거느리고 와 지휘문의 집을 수색하고 그를 붙잡아 파출소에 가둬놓고 련속 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일 동안 법륜공을 포기하라고 그를 핍박하고 모욕했다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. 8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그를 의란진세뇌반에 보내여 계속 박해를 감행했다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4"/>
                          <w:sz w:val="24"/>
                          <w:lang w:eastAsia="ko-KR"/>
                        </w:rPr>
                        <w:t>악경들은 식사를 못하는 지휘문을 온밤 자지못하게 벌을 세웠고 낮에는 운동장을 수십바퀴 뛰게 했으며 쩍하면 욕하고 때렸고 심지어 사부님을 모욕하는 록상을 보게 했고 법륜공을 포기하라고 강박했다</w:t>
                      </w:r>
                      <w:r>
                        <w:rPr>
                          <w:rFonts w:eastAsia="Dotum;돋움" w:cs="Dotum;돋움" w:ascii="Dotum;돋움" w:hAnsi="Dotum;돋움"/>
                          <w:spacing w:val="-4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12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지휘문의 안해가 처음 그 곳에 면회갔을 때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그는 모진 시달림에 여위여 뼈만 남았고 얼굴은 까맣고 허리는 굽었으며 비틀거리고 겨우 발을 옮겨 디뎠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>. 9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지휘문의 안해가 두번 째로 면회갔을 때는 지휘문의 신체는 더 악화되여 밥도 먹지 못하고 열흘째 굶고 있었으며 허리는 더 굽어지고 걷지 못했 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악경들은 책임 이 두려워 지휘문 안해더러 《보증서》를 쓰게 하고 그를 내 놓았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12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년 국경절기간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연길시연남가파출소 지도원 이 지휘문집에 뛰여들어 수색하고 그를 붙잡아 재차 의란진세뇌반에 보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지휘문은 단식으로 박해에 항의했고 법륜대법을 끝까지 수련하겠다고 표명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악경들은 그를《전화》시키기 위해 별의별 수단을 다 썼지만《진선인》을 신앙하는 그의 의지를 꺽지 못했 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sz w:val="24"/>
                          <w:lang w:eastAsia="ko-KR"/>
                        </w:rPr>
                        <w:t>모진 혹형과 시달림에 피골이 상접하고 가는 숨을 겨우 내쉬는 지휘문을 참아 눈뜨고 볼수 없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6"/>
                          <w:sz w:val="24"/>
                          <w:lang w:eastAsia="ko-KR"/>
                        </w:rPr>
                        <w:t xml:space="preserve">악인들은 지휘문이 세뇌반에서 죽을가 두려워 그를 석방했지만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pacing w:val="-6"/>
                          <w:sz w:val="24"/>
                          <w:u w:val="single"/>
                          <w:lang w:eastAsia="ko-KR"/>
                        </w:rPr>
                        <w:t>연남가파출소와 가두판사처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sz w:val="24"/>
                          <w:lang w:eastAsia="ko-KR"/>
                        </w:rPr>
                        <w:t>에서는 지휘문을 늘 감시했고 소란을 피워댔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sz w:val="24"/>
                          <w:lang w:eastAsia="ko-KR"/>
                        </w:rPr>
                        <w:t>지휘문의 몸은 날마다 악화되여 전신이 마비되였고 아무 것도 먹지 못했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sz w:val="24"/>
                          <w:lang w:eastAsia="ko-KR"/>
                        </w:rPr>
                        <w:t>. 2004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sz w:val="24"/>
                          <w:lang w:eastAsia="ko-KR"/>
                        </w:rPr>
                        <w:t>22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sz w:val="24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sz w:val="24"/>
                          <w:lang w:eastAsia="ko-KR"/>
                        </w:rPr>
                        <w:t>그는 한을 품은채 연길시병원에서 세상을 떴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모든 선량한 사람들은 중공의 사악한 본질을 폭로하고 중공의 법륜공학원들에 대한 박해를 하루속히 제지시켜 주길 바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2336"/>
        <w:jc w:val="left"/>
        <w:rPr>
          <w:rFonts w:ascii="Dotum;돋움" w:hAnsi="Dotum;돋움" w:eastAsia="Dotum;돋움" w:cs="Dotum;돋움"/>
          <w:b/>
          <w:b/>
          <w:sz w:val="30"/>
          <w:szCs w:val="30"/>
          <w:lang w:eastAsia="ko-KR"/>
        </w:rPr>
      </w:pPr>
      <w:r>
        <w:rPr>
          <w:rFonts w:eastAsia="Dotum;돋움" w:cs="Dotum;돋움" w:ascii="Dotum;돋움" w:hAnsi="Dotum;돋움"/>
          <w:b/>
          <w:sz w:val="30"/>
          <w:szCs w:val="30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b/>
          <w:b/>
          <w:sz w:val="30"/>
          <w:szCs w:val="30"/>
          <w:lang w:eastAsia="ko-KR"/>
        </w:rPr>
      </w:pPr>
      <w:r>
        <w:rPr>
          <w:rFonts w:eastAsia="Dotum;돋움" w:cs="Dotum;돋움" w:ascii="Dotum;돋움" w:hAnsi="Dotum;돋움"/>
          <w:b/>
          <w:sz w:val="30"/>
          <w:szCs w:val="30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47625" distB="47625" distL="47625" distR="47625" simplePos="0" locked="0" layoutInCell="0" allowOverlap="1" relativeHeight="15">
            <wp:simplePos x="0" y="0"/>
            <wp:positionH relativeFrom="column">
              <wp:posOffset>98425</wp:posOffset>
            </wp:positionH>
            <wp:positionV relativeFrom="paragraph">
              <wp:posOffset>124460</wp:posOffset>
            </wp:positionV>
            <wp:extent cx="1436370" cy="1613535"/>
            <wp:effectExtent l="0" t="0" r="0" b="0"/>
            <wp:wrapNone/>
            <wp:docPr id="17" name="2004-10-15-chjhuiwen-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4-10-15-chjhuiwen-2--s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2" r="-28" b="1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101600</wp:posOffset>
                </wp:positionV>
                <wp:extent cx="3238500" cy="525780"/>
                <wp:effectExtent l="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525960"/>
                          <a:chOff x="0" y="0"/>
                          <a:chExt cx="3238560" cy="525960"/>
                        </a:xfrm>
                      </wpg:grpSpPr>
                      <wpg:grpSp>
                        <wpg:cNvGrpSpPr/>
                        <wpg:grpSpPr>
                          <a:xfrm>
                            <a:off x="1585080" y="85680"/>
                            <a:ext cx="165348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65348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0"/>
                              <a:ext cx="1432440" cy="343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b/>
                                    <w:rFonts w:ascii="Dotum;돋움" w:hAnsi="Dotum;돋움" w:eastAsia="Dotum;돋움" w:cs="Dotum;돋움"/>
                                    <w:color w:val="800000"/>
                                    <w:lang w:val="en-US" w:eastAsia="ko-KR" w:bidi="ar-SA"/>
                                  </w:rPr>
                                  <w:t>연변박해소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2040" cy="525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562040" cy="48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840" y="297360"/>
                              <a:ext cx="365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Dotum;돋움" w:hAnsi="Dotum;돋움" w:eastAsia="Dotum;돋움" w:cs="Dotum;돋움"/>
                                    <w:color w:val="FF0000"/>
                                    <w:lang w:val="en-US" w:eastAsia="ko-KR" w:bidi="ar-SA"/>
                                  </w:rPr>
                                  <w:t>박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1560" y="38160"/>
                              <a:ext cx="426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Dotum;돋움" w:hAnsi="Dotum;돋움" w:eastAsia="Dotum;돋움" w:cs="Dotum;돋움"/>
                                    <w:color w:val="FF0000"/>
                                    <w:lang w:val="en-US" w:eastAsia="ko-KR" w:bidi="ar-SA"/>
                                  </w:rPr>
                                  <w:t>폭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8pt;width:255.05pt;height:41.4pt" coordorigin="39,160" coordsize="5101,828">
                <v:group id="shape_0" style="position:absolute;left:2535;top:295;width:2604;height:644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2535;top:400;width:2603;height:539;mso-wrap-style:none;v-text-anchor:middle" type="_x0000_t17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stroked="f" o:allowincell="f" style="position:absolute;left:2708;top:295;width:225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b/>
                              <w:rFonts w:ascii="Dotum;돋움" w:hAnsi="Dotum;돋움" w:eastAsia="Dotum;돋움" w:cs="Dotum;돋움"/>
                              <w:color w:val="800000"/>
                              <w:lang w:val="en-US" w:eastAsia="ko-KR" w:bidi="ar-SA"/>
                            </w:rPr>
                            <w:t>연변박해소식</w:t>
                          </w:r>
                        </w:p>
                      </w:txbxContent>
                    </v:textbox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39;top:160;width:2460;height:828">
                  <v:shape id="shape_0" stroked="f" o:allowincell="f" style="position:absolute;left:39;top:160;width:2459;height:76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5;top:628;width:57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Dotum;돋움" w:hAnsi="Dotum;돋움" w:eastAsia="Dotum;돋움" w:cs="Dotum;돋움"/>
                              <w:color w:val="FF0000"/>
                              <w:lang w:val="en-US" w:eastAsia="ko-KR" w:bidi="ar-SA"/>
                            </w:rPr>
                            <w:t>박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5;top:220;width:67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Dotum;돋움" w:hAnsi="Dotum;돋움" w:eastAsia="Dotum;돋움" w:cs="Dotum;돋움"/>
                              <w:color w:val="FF0000"/>
                              <w:lang w:val="en-US" w:eastAsia="ko-KR" w:bidi="ar-SA"/>
                            </w:rPr>
                            <w:t>폭로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3441700" cy="12877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24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2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연길시 법륜공학원 양국서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일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년로동교양판결을 받고 장춘녀자로교소로 압송해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24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2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도문시법륜공학원 김성권、장송범은 세인들에 게 진상을 알리다가 연변주 악인들에게 랍치되여 불법판결을 받고 길림시감옥에서 모진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01.4pt;mso-wrap-distance-left:9.05pt;mso-wrap-distance-right:9.05pt;mso-wrap-distance-top:0pt;mso-wrap-distance-bottom:0pt;margin-top:8.75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24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24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연길시 법륜공학원 양국서는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006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일에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년로동교양판결을 받고 장춘녀자로교소로 압송해갔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24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24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도문시법륜공학원 김성권、장송범은 세인들에 게 진상을 알리다가 연변주 악인들에게 랍치되여 불법판결을 받고 길림시감옥에서 모진 박해를 받고 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</wp:posOffset>
            </wp:positionH>
            <wp:positionV relativeFrom="paragraph">
              <wp:posOffset>76835</wp:posOffset>
            </wp:positionV>
            <wp:extent cx="3215005" cy="114173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461" b="9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-8255</wp:posOffset>
                </wp:positionV>
                <wp:extent cx="3441700" cy="78257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82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나는 워낙 근심걱정이 없는 사람이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아들 하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딸 하나 있어 가정은 충족하고 행복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199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차사고로 남편을 잃은후 혼자서 아들딸을 데리고 살아갈 일이 막연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남편을 잃은지 한달 지난 어느날 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나는 꿈을 꾸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꿈속에서 흰수염 드리운 할아버지가 나타나 왼손 으로 나를 다독이며《넌 이후에 천서 한권을 얻을 것이고 수많은 사람들을 구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라고 말하고 나서 어디론가 사라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이윽고 큰 부처 가 나타나더니 빙그레 웃으시며 나를 보고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나는 그에게《난 의사가 아닌데 어떻게 병치료할 수 있고 사람을 구할 수 있겠습니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?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 라고 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큰 부처는 말없이 웃기만 하더니 하늘로 올라가는 것이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큰부처가 하늘에 오르자 나는 조급해서 큰소리로《나에게 병치료방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법을 가르쳐 주십시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라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큰 부처는 여전히 아무말 없이 웃기만 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할아버지가 말한 그 천서는 어디에 있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나는 온 집안과 밖을 뒤져 봐도 그 천서를 찾지 못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그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년이 흘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온갖 고생살이에 지칠대로 지친 나는 끝내 모진 병에 걸려 닭알 마저 먹을수 없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eastAsia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바로 내가 막다른 고비에서 허덕일 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긑내 내가 바라고 바라던 천서《전법륜》책을 얻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나는 날마다《전법륜》을 읽었고 련공도 견지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한주일 후 나는 만두와 닭알을 먹을 수 있었고 힘이 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7.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탄압이 시작되자 나는 밖에 나가 진상을 알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중공의 법륜공학원생체 장기적출만행이 폭로된 후 나는 더 많은 사람들 에게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평》책을 보게했고 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탈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대》를 시켰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꿈속에서 신이 말했던《사람을 구한다》는 진정한 함의를 이제야 나는 알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진상을 연분이 있는 사람들에게 알려주어 덕을 중히 여기고 선을 향하게 함으로써 나처럼 건강을 찾게 하고 삶의 가치를 알게 하며 반본귀 진 하는 것이 바로 《사람을 구한다》는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하늘의 뜻은 거역할 수 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모든 사람들이 진상을 알고 복을 받기를 진심으로 바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616.2pt;mso-wrap-distance-left:9.05pt;mso-wrap-distance-right:9.05pt;mso-wrap-distance-top:0pt;mso-wrap-distance-bottom:0pt;margin-top:-0.6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나는 워낙 근심걱정이 없는 사람이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아들 하나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딸 하나 있어 가정은 충족하고 행복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1994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차사고로 남편을 잃은후 혼자서 아들딸을 데리고 살아갈 일이 막연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남편을 잃은지 한달 지난 어느날 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나는 꿈을 꾸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꿈속에서 흰수염 드리운 할아버지가 나타나 왼손 으로 나를 다독이며《넌 이후에 천서 한권을 얻을 것이고 수많은 사람들을 구할 것이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라고 말하고 나서 어디론가 사라졌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이윽고 큰 부처 가 나타나더니 빙그레 웃으시며 나를 보고 있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나는 그에게《난 의사가 아닌데 어떻게 병치료할 수 있고 사람을 구할 수 있겠습니까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?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 라고 물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큰 부처는 말없이 웃기만 하더니 하늘로 올라가는 것이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큰부처가 하늘에 오르자 나는 조급해서 큰소리로《나에게 병치료방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법을 가르쳐 주십시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라고 말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큰 부처는 여전히 아무말 없이 웃기만 하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할아버지가 말한 그 천서는 어디에 있는가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나는 온 집안과 밖을 뒤져 봐도 그 천서를 찾지 못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그후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년이 흘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온갖 고생살이에 지칠대로 지친 나는 끝내 모진 병에 걸려 닭알 마저 먹을수 없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eastAsia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바로 내가 막다른 고비에서 허덕일 때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긑내 내가 바라고 바라던 천서《전법륜》책을 얻게 되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나는 날마다《전법륜》을 읽었고 련공도 견지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한주일 후 나는 만두와 닭알을 먹을 수 있었고 힘이 났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《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7.20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탄압이 시작되자 나는 밖에 나가 진상을 알렸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중공의 법륜공학원생체 장기적출만행이 폭로된 후 나는 더 많은 사람들 에게《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평》책을 보게했고 《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퇴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탈당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단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대》를 시켰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꿈속에서 신이 말했던《사람을 구한다》는 진정한 함의를 이제야 나는 알게 되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진상을 연분이 있는 사람들에게 알려주어 덕을 중히 여기고 선을 향하게 함으로써 나처럼 건강을 찾게 하고 삶의 가치를 알게 하며 반본귀 진 하는 것이 바로 《사람을 구한다》는 것이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하늘의 뜻은 거역할 수 없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모든 사람들이 진상을 알고 복을 받기를 진심으로 바란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8290</wp:posOffset>
                </wp:positionH>
                <wp:positionV relativeFrom="paragraph">
                  <wp:posOffset>156210</wp:posOffset>
                </wp:positionV>
                <wp:extent cx="1036320" cy="2971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FF0000"/>
                                <w:sz w:val="48"/>
                                <w:szCs w:val="48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FF0000"/>
                                <w:sz w:val="48"/>
                                <w:szCs w:val="48"/>
                                <w:lang w:eastAsia="ko-KR"/>
                              </w:rPr>
                              <w:t>해  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FF0000"/>
                                <w:sz w:val="48"/>
                                <w:szCs w:val="4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FF0000"/>
                                <w:sz w:val="48"/>
                                <w:szCs w:val="48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23.4pt;mso-wrap-distance-left:9.05pt;mso-wrap-distance-right:9.05pt;mso-wrap-distance-top:0pt;mso-wrap-distance-bottom:0pt;margin-top:12.3pt;mso-position-vertical-relative:text;margin-left:12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color w:val="FF0000"/>
                          <w:sz w:val="48"/>
                          <w:szCs w:val="48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FF0000"/>
                          <w:sz w:val="48"/>
                          <w:szCs w:val="48"/>
                          <w:lang w:eastAsia="ko-KR"/>
                        </w:rPr>
                        <w:t>해  몽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FF0000"/>
                          <w:sz w:val="48"/>
                          <w:szCs w:val="4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FF0000"/>
                          <w:sz w:val="48"/>
                          <w:szCs w:val="48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625</wp:posOffset>
            </wp:positionH>
            <wp:positionV relativeFrom="paragraph">
              <wp:posOffset>57785</wp:posOffset>
            </wp:positionV>
            <wp:extent cx="3200400" cy="13716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8" r="-8" b="6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98425</wp:posOffset>
                </wp:positionV>
                <wp:extent cx="2030730" cy="2971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718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830" tIns="635" rIns="7239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9.9pt;height:23.4pt;mso-wrap-distance-left:9.05pt;mso-wrap-distance-right:9.05pt;mso-wrap-distance-top:0pt;mso-wrap-distance-bottom:0pt;margin-top:7.75pt;mso-position-vertical-relative:text;margin-left:55.35pt;mso-position-horizontal-relative:text">
                <v:textbox inset="0.0402777777777778in,0.000694444444444445in,0.0791666666666667in,0.000694444444444445in"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92710</wp:posOffset>
                </wp:positionV>
                <wp:extent cx="3441700" cy="20040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30"/>
                                <w:szCs w:val="30"/>
                                <w:lang w:eastAsia="ko-KR"/>
                              </w:rPr>
                              <w:t>전기가 샌 전기몽둥이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4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년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정주로교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 xml:space="preserve">대대 두 악경이 법륜 대법을 비방하는 록상을 보지 않는 한 대법제자를 사무실로 끌고 와서 의자에 매여놓고 고압전기 몽둥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개를 꺼내들고 전기충격을 가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그는 아무런 두려움도 없이 정법구결을 외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악경 들은 전기몽둥이를 그의 입에 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그는 계속 발정념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갑자기 두 악경이 고함쳤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《전기 몽둥이에서 전기가 새버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전기몽둥이에서 전기가 새버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 w:val="24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 w:val="24"/>
                                <w:lang w:eastAsia="ko-KR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Dotum;돋움" w:hAnsi="Dotum;돋움" w:cs="Dotum;돋움"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z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57.8pt;mso-wrap-distance-left:9.05pt;mso-wrap-distance-right:9.05pt;mso-wrap-distance-top:0pt;mso-wrap-distance-bottom:0pt;margin-top:7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30"/>
                          <w:szCs w:val="30"/>
                          <w:lang w:eastAsia="ko-KR"/>
                        </w:rPr>
                        <w:t>전기가 샌 전기몽둥이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Batang;바탕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4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년말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정주로교소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 xml:space="preserve">대대 두 악경이 법륜 대법을 비방하는 록상을 보지 않는 한 대법제자를 사무실로 끌고 와서 의자에 매여놓고 고압전기 몽둥이 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개를 꺼내들고 전기충격을 가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그는 아무런 두려움도 없이 정법구결을 외웠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악경 들은 전기몽둥이를 그의 입에 댔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그는 계속 발정념 했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갑자기 두 악경이 고함쳤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《전기 몽둥이에서 전기가 새버렸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전기몽둥이에서 전기가 새버렸다</w:t>
                      </w:r>
                      <w:r>
                        <w:rPr>
                          <w:rFonts w:eastAsia="Dotum;돋움" w:cs="Dotum;돋움" w:ascii="Dotum;돋움" w:hAnsi="Dotum;돋움"/>
                          <w:sz w:val="24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z w:val="24"/>
                          <w:lang w:eastAsia="ko-KR"/>
                        </w:rPr>
                        <w:t>》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Dotum;돋움" w:hAnsi="Dotum;돋움" w:cs="Dotum;돋움"/>
                          <w:sz w:val="24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z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260"/>
        <w:jc w:val="left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sectPr>
      <w:type w:val="continuous"/>
      <w:pgSz w:w="11906" w:h="16838"/>
      <w:pgMar w:left="550" w:right="556" w:gutter="0" w:header="284" w:top="618" w:footer="0" w:bottom="618"/>
      <w:cols w:num="2" w:space="420" w:equalWidth="true" w:sep="false"/>
      <w:formProt w:val="false"/>
      <w:textDirection w:val="lrTb"/>
      <w:docGrid w:type="linesAndChar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Che">
    <w:charset w:val="81"/>
    <w:family w:val="modern"/>
    <w:pitch w:val="default"/>
  </w:font>
  <w:font w:name="한컴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STHupo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94"/>
      <w:jc w:val="both"/>
      <w:rPr/>
    </w:pPr>
    <w:r>
      <w:rPr>
        <w:rFonts w:ascii="Dotum;돋움" w:hAnsi="Dotum;돋움" w:cs="Dotum;돋움" w:eastAsia="Dotum;돋움"/>
        <w:b/>
        <w:sz w:val="24"/>
        <w:szCs w:val="24"/>
        <w:lang w:eastAsia="ko-KR"/>
      </w:rPr>
      <w:t>장백산천지  제</w:t>
    </w:r>
    <w:r>
      <w:rPr>
        <w:rFonts w:eastAsia="Dotum;돋움" w:cs="Dotum;돋움" w:ascii="Dotum;돋움" w:hAnsi="Dotum;돋움"/>
        <w:b/>
        <w:sz w:val="24"/>
        <w:szCs w:val="24"/>
        <w:lang w:eastAsia="ko-KR"/>
      </w:rPr>
      <w:t>1</w:t>
    </w:r>
    <w:r>
      <w:rPr>
        <w:rFonts w:cs="Dotum;돋움" w:ascii="Dotum;돋움" w:hAnsi="Dotum;돋움"/>
        <w:b/>
        <w:sz w:val="24"/>
        <w:szCs w:val="24"/>
      </w:rPr>
      <w:t>9</w:t>
    </w:r>
    <w:r>
      <w:rPr>
        <w:rFonts w:ascii="Dotum;돋움" w:hAnsi="Dotum;돋움" w:cs="Dotum;돋움" w:eastAsia="Dotum;돋움"/>
        <w:b/>
        <w:sz w:val="24"/>
        <w:szCs w:val="24"/>
        <w:lang w:eastAsia="ko-KR"/>
      </w:rPr>
      <w:t>호                                   제</w:t>
    </w:r>
    <w:r>
      <w:rPr>
        <w:rFonts w:eastAsia="Dotum;돋움" w:cs="Dotum;돋움" w:ascii="Dotum;돋움" w:hAnsi="Dotum;돋움"/>
        <w:b/>
        <w:sz w:val="24"/>
        <w:szCs w:val="24"/>
        <w:lang w:eastAsia="ko-KR"/>
      </w:rPr>
      <w:t>2</w:t>
    </w:r>
    <w:r>
      <w:rPr>
        <w:rFonts w:ascii="Dotum;돋움" w:hAnsi="Dotum;돋움" w:cs="Dotum;돋움" w:eastAsia="Dotum;돋움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">
    <w:name w:val="주간본문 Char"/>
    <w:basedOn w:val="DefaultParagraphFont"/>
    <w:qFormat/>
    <w:rPr>
      <w:rFonts w:ascii="GulimChe" w:hAnsi="GulimChe" w:eastAsia="GulimChe" w:cs="Batang;바탕"/>
      <w:spacing w:val="-16"/>
      <w:w w:val="85"/>
      <w:kern w:val="2"/>
      <w:sz w:val="24"/>
      <w:szCs w:val="24"/>
      <w:lang w:val="en-US" w:eastAsia="ko-KR" w:bidi="ar-SA"/>
    </w:rPr>
  </w:style>
  <w:style w:type="character" w:styleId="Char1">
    <w:name w:val="작은제목 Char"/>
    <w:basedOn w:val="DefaultParagraphFont"/>
    <w:qFormat/>
    <w:rPr>
      <w:rFonts w:ascii="한컴바탕;Batang" w:hAnsi="한컴바탕;Batang" w:eastAsia="한컴바탕;Batang" w:cs="한컴바탕;Batang"/>
      <w:b/>
      <w:bCs/>
      <w:color w:val="282828"/>
      <w:w w:val="90"/>
      <w:kern w:val="2"/>
      <w:sz w:val="26"/>
      <w:szCs w:val="26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작은제목"/>
    <w:basedOn w:val="Normal"/>
    <w:qFormat/>
    <w:pPr>
      <w:widowControl/>
      <w:spacing w:lineRule="atLeast" w:line="20"/>
      <w:jc w:val="center"/>
    </w:pPr>
    <w:rPr>
      <w:rFonts w:ascii="한컴바탕;Batang" w:hAnsi="한컴바탕;Batang" w:eastAsia="한컴바탕;Batang" w:cs="한컴바탕;Batang"/>
      <w:b/>
      <w:bCs/>
      <w:color w:val="282828"/>
      <w:w w:val="90"/>
      <w:sz w:val="26"/>
      <w:szCs w:val="26"/>
      <w:lang w:eastAsia="ko-KR"/>
    </w:rPr>
  </w:style>
  <w:style w:type="paragraph" w:styleId="Style15">
    <w:name w:val="주간본문"/>
    <w:basedOn w:val="Footer"/>
    <w:qFormat/>
    <w:pPr>
      <w:tabs>
        <w:tab w:val="clear" w:pos="4153"/>
        <w:tab w:val="clear" w:pos="8306"/>
        <w:tab w:val="center" w:pos="4252" w:leader="none"/>
        <w:tab w:val="right" w:pos="8504" w:leader="none"/>
      </w:tabs>
      <w:autoSpaceDE w:val="false"/>
      <w:spacing w:lineRule="exact" w:line="200"/>
      <w:ind w:left="384" w:hanging="0"/>
    </w:pPr>
    <w:rPr>
      <w:rFonts w:ascii="GulimChe" w:hAnsi="GulimChe" w:eastAsia="GulimChe" w:cs="Batang;바탕"/>
      <w:spacing w:val="-16"/>
      <w:w w:val="85"/>
      <w:sz w:val="24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46:00Z</dcterms:created>
  <dc:creator>L</dc:creator>
  <dc:description/>
  <dc:language>en-US</dc:language>
  <cp:lastModifiedBy>L</cp:lastModifiedBy>
  <dcterms:modified xsi:type="dcterms:W3CDTF">2007-02-07T06:12:00Z</dcterms:modified>
  <cp:revision>128</cp:revision>
  <dc:subject/>
  <dc:title>《진화론》은 과학법칙이 아니다</dc:title>
</cp:coreProperties>
</file>