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552.7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114425</wp:posOffset>
                </wp:positionV>
                <wp:extent cx="31496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7.75pt" to="544.95pt,8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93630</wp:posOffset>
                </wp:positionV>
                <wp:extent cx="7020560" cy="2159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" w:eastAsia="zh-CN"/>
                                </w:rPr>
                                <w:t>https://www2.Yinian.net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zh-CN" w:eastAsia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en" w:eastAsia="zh-CN"/>
                                </w:rPr>
                                <w:t xml:space="preserve">https://www3.Yinian.n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Fangsong" w:hAnsi="STFangsong" w:eastAsia="STFangsong" w:cs="STFangsong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6.9pt;width:552.8pt;height:17pt" coordorigin="0,15738" coordsize="11056,340">
                <v:line id="shape_0" from="0,15738" to="11055,15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95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" w:eastAsia="zh-CN"/>
                          </w:rPr>
                          <w:t>https://www2.Yinian.net/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zh-CN" w:eastAsia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en" w:eastAsia="zh-CN"/>
                          </w:rPr>
                          <w:t xml:space="preserve">https://www3.Yinian.n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Fangsong" w:hAnsi="STFangsong" w:eastAsia="STFangsong" w:cs="STFangsong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225</wp:posOffset>
            </wp:positionH>
            <wp:positionV relativeFrom="paragraph">
              <wp:posOffset>666115</wp:posOffset>
            </wp:positionV>
            <wp:extent cx="3178175" cy="18611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5" t="4092" r="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861185"/>
                    </a:xfrm>
                    <a:prstGeom prst="rect">
                      <a:avLst/>
                    </a:prstGeom>
                    <a:ln w="127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57750</wp:posOffset>
                </wp:positionV>
                <wp:extent cx="69723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99ff"/>
                          </a:solidFill>
                          <a:prstDash val="lgDashDot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2.5pt" to="548.95pt,382.5pt" stroked="t" o:allowincell="f" style="position:absolute">
                <v:stroke color="#9999ff" weight="22320" dashstyle="longdashdo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29300</wp:posOffset>
            </wp:positionH>
            <wp:positionV relativeFrom="paragraph">
              <wp:posOffset>4944110</wp:posOffset>
            </wp:positionV>
            <wp:extent cx="1133475" cy="3517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7086600</wp:posOffset>
            </wp:positionV>
            <wp:extent cx="1667510" cy="15951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5362575</wp:posOffset>
                </wp:positionV>
                <wp:extent cx="4076700" cy="4593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59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2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4"/>
                                <w:lang w:eastAsia="zh-CN"/>
                              </w:rPr>
                              <w:t>唐山三友碱厂大法弟子张永清被恶人绑架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51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三月十日晚上十点多，唐山三友碱厂大法弟子张永清在家附近，被三友派出所一伙恶人绑架，并被非法抄家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三友派出所的电话：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0315--8511379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51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邮编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063305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　地址：河北省唐山三友碱厂派出所</w:t>
                            </w:r>
                          </w:p>
                          <w:p>
                            <w:pPr>
                              <w:pStyle w:val="Heading4"/>
                              <w:spacing w:lineRule="exact" w:line="320" w:before="0" w:after="0"/>
                              <w:ind w:firstLine="482"/>
                              <w:rPr/>
                            </w:pPr>
                            <w:r>
                              <w:rPr/>
                              <w:t>唐山丰南市稻地镇大法弟子李学勇被迫离家出走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</w:rPr>
                              <w:t>日，丰南稻地镇镇长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</w:rPr>
                              <w:t>姚宝富</w:t>
                            </w:r>
                            <w:r>
                              <w:rPr>
                                <w:sz w:val="22"/>
                              </w:rPr>
                              <w:t>和派出所所长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</w:rPr>
                              <w:t>姚洪生</w:t>
                            </w:r>
                            <w:r>
                              <w:rPr>
                                <w:sz w:val="22"/>
                              </w:rPr>
                              <w:t xml:space="preserve">带领一帮人非法闯入大法弟子李学勇家中，欲非法抓捕大法弟子李学勇，说李学勇劝世人三退被恶人举报，当时李学勇未在家中，知道消息后被迫离家出走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51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丰南稻地镇派出所电话：</w:t>
                            </w:r>
                            <w:r>
                              <w:rPr>
                                <w:sz w:val="22"/>
                              </w:rPr>
                              <w:t>0315-8550110</w:t>
                            </w:r>
                          </w:p>
                          <w:p>
                            <w:pPr>
                              <w:pStyle w:val="Heading3"/>
                              <w:spacing w:lineRule="exact" w:line="320" w:before="0" w:after="0"/>
                              <w:ind w:firstLine="51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唐山市遵化黄土坡村大法弟子李付被迫害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唐山市遵化黄土坡村大法弟子李付（现年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</w:rPr>
                              <w:t>多岁），在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</w:rPr>
                              <w:t>日（正月初二）到本村李山家向李山之妻杨叔英讲真相，劝其退党，由于杨叔英受邪党度害太深，她不但不接受，反而向本村村支书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</w:rPr>
                              <w:t>李营</w:t>
                            </w:r>
                            <w:r>
                              <w:rPr>
                                <w:sz w:val="22"/>
                              </w:rPr>
                              <w:t>举报了李付，随后村书记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</w:rPr>
                              <w:t>李营</w:t>
                            </w:r>
                            <w:r>
                              <w:rPr>
                                <w:sz w:val="22"/>
                              </w:rPr>
                              <w:t>带着西三里乡派出所、西三里乡政府人员从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</w:rPr>
                              <w:t>日至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</w:rPr>
                              <w:t>日曾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次闯入李付家</w:t>
                            </w:r>
                            <w:r>
                              <w:rPr>
                                <w:sz w:val="22"/>
                              </w:rPr>
                              <w:t>骚</w:t>
                            </w:r>
                            <w:r>
                              <w:rPr>
                                <w:sz w:val="22"/>
                              </w:rPr>
                              <w:t>扰</w:t>
                            </w:r>
                            <w:r>
                              <w:rPr>
                                <w:sz w:val="22"/>
                              </w:rPr>
                              <w:t xml:space="preserve">。 </w:t>
                            </w:r>
                            <w:r>
                              <w:rPr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</w:rPr>
                              <w:t>本村书记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</w:rPr>
                              <w:t>李营</w:t>
                            </w:r>
                            <w:r>
                              <w:rPr>
                                <w:sz w:val="22"/>
                              </w:rPr>
                              <w:t>带领西三里乡派出所、西三里乡政府人员共八个人强行将李付抓到遵化洗脑班进行迫害，当时李付出</w:t>
                            </w:r>
                            <w:r>
                              <w:rPr>
                                <w:sz w:val="22"/>
                              </w:rPr>
                              <w:t>现</w:t>
                            </w:r>
                            <w:r>
                              <w:rPr>
                                <w:sz w:val="22"/>
                              </w:rPr>
                              <w:t xml:space="preserve">全身抽筋、血压升高、心率加快的症状，但邪恶之徒不管大法弟子的死活，强行抓走了人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相关</w:t>
                            </w:r>
                            <w:r>
                              <w:rPr>
                                <w:sz w:val="22"/>
                              </w:rPr>
                              <w:t>单位电话如下：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西三里乡派出所：（</w:t>
                            </w:r>
                            <w:r>
                              <w:rPr>
                                <w:sz w:val="22"/>
                              </w:rPr>
                              <w:t>0315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</w:rPr>
                              <w:t>6661110</w:t>
                              <w:br/>
                            </w:r>
                            <w:r>
                              <w:rPr>
                                <w:sz w:val="22"/>
                              </w:rPr>
                              <w:t>西三里乡政府：办公室：（</w:t>
                            </w:r>
                            <w:r>
                              <w:rPr>
                                <w:sz w:val="22"/>
                              </w:rPr>
                              <w:t>0315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</w:rPr>
                              <w:t>6661301</w:t>
                              <w:br/>
                            </w:r>
                            <w:r>
                              <w:rPr>
                                <w:sz w:val="22"/>
                              </w:rPr>
                              <w:t>书记室：</w:t>
                            </w:r>
                            <w:r>
                              <w:rPr>
                                <w:sz w:val="22"/>
                              </w:rPr>
                              <w:t>6661588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乡长室：</w:t>
                            </w:r>
                            <w:r>
                              <w:rPr>
                                <w:sz w:val="22"/>
                              </w:rPr>
                              <w:t>6661318</w:t>
                            </w: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Heading3"/>
                              <w:spacing w:lineRule="exact" w:line="460" w:before="0" w:after="0"/>
                              <w:ind w:firstLine="198"/>
                              <w:rPr>
                                <w:rFonts w:eastAsia="Times New Roman"/>
                                <w:kern w:val="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361.7pt;mso-wrap-distance-left:2.9pt;mso-wrap-distance-right:2.9pt;mso-wrap-distance-top:2.9pt;mso-wrap-distance-bottom:2.9pt;margin-top:422.25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20"/>
                        <w:ind w:firstLine="510"/>
                        <w:jc w:val="both"/>
                        <w:rPr/>
                      </w:pPr>
                      <w:r>
                        <w:rPr>
                          <w:spacing w:val="-6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6"/>
                          <w:sz w:val="24"/>
                          <w:lang w:eastAsia="zh-CN"/>
                        </w:rPr>
                        <w:t>唐山三友碱厂大法弟子张永清被恶人绑架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51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三月十日晚上十点多，唐山三友碱厂大法弟子张永清在家附近，被三友派出所一伙恶人绑架，并被非法抄家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510"/>
                        <w:jc w:val="both"/>
                        <w:rPr/>
                      </w:pPr>
                      <w:r>
                        <w:rPr>
                          <w:spacing w:val="-6"/>
                          <w:lang w:eastAsia="zh-CN"/>
                        </w:rPr>
                        <w:t>三友派出所的电话：</w:t>
                      </w:r>
                      <w:r>
                        <w:rPr>
                          <w:spacing w:val="-6"/>
                          <w:lang w:eastAsia="zh-CN"/>
                        </w:rPr>
                        <w:t>0315--8511379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51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邮编</w:t>
                      </w:r>
                      <w:r>
                        <w:rPr>
                          <w:spacing w:val="-6"/>
                          <w:lang w:eastAsia="zh-CN"/>
                        </w:rPr>
                        <w:t>063305</w:t>
                      </w:r>
                      <w:r>
                        <w:rPr>
                          <w:spacing w:val="-6"/>
                          <w:lang w:eastAsia="zh-CN"/>
                        </w:rPr>
                        <w:t>　地址：河北省唐山三友碱厂派出所</w:t>
                      </w:r>
                    </w:p>
                    <w:p>
                      <w:pPr>
                        <w:pStyle w:val="Heading4"/>
                        <w:spacing w:lineRule="exact" w:line="320" w:before="0" w:after="0"/>
                        <w:ind w:firstLine="482"/>
                        <w:rPr/>
                      </w:pPr>
                      <w:r>
                        <w:rPr/>
                        <w:t>唐山丰南市稻地镇大法弟子李学勇被迫离家出走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51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8</w:t>
                      </w:r>
                      <w:r>
                        <w:rPr>
                          <w:sz w:val="22"/>
                        </w:rPr>
                        <w:t>日，丰南稻地镇镇长</w:t>
                      </w:r>
                      <w:r>
                        <w:rPr>
                          <w:b/>
                          <w:bCs/>
                          <w:iCs/>
                          <w:sz w:val="22"/>
                        </w:rPr>
                        <w:t>姚宝富</w:t>
                      </w:r>
                      <w:r>
                        <w:rPr>
                          <w:sz w:val="22"/>
                        </w:rPr>
                        <w:t>和派出所所长</w:t>
                      </w:r>
                      <w:r>
                        <w:rPr>
                          <w:b/>
                          <w:bCs/>
                          <w:iCs/>
                          <w:sz w:val="22"/>
                        </w:rPr>
                        <w:t>姚洪生</w:t>
                      </w:r>
                      <w:r>
                        <w:rPr>
                          <w:sz w:val="22"/>
                        </w:rPr>
                        <w:t xml:space="preserve">带领一帮人非法闯入大法弟子李学勇家中，欲非法抓捕大法弟子李学勇，说李学勇劝世人三退被恶人举报，当时李学勇未在家中，知道消息后被迫离家出走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51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丰南稻地镇派出所电话：</w:t>
                      </w:r>
                      <w:r>
                        <w:rPr>
                          <w:sz w:val="22"/>
                        </w:rPr>
                        <w:t>0315-8550110</w:t>
                      </w:r>
                    </w:p>
                    <w:p>
                      <w:pPr>
                        <w:pStyle w:val="Heading3"/>
                        <w:spacing w:lineRule="exact" w:line="320" w:before="0" w:after="0"/>
                        <w:ind w:firstLine="51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唐山市遵化黄土坡村大法弟子李付被迫害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唐山市遵化黄土坡村大法弟子李付（现年</w:t>
                      </w:r>
                      <w:r>
                        <w:rPr>
                          <w:sz w:val="22"/>
                        </w:rPr>
                        <w:t>60</w:t>
                      </w:r>
                      <w:r>
                        <w:rPr>
                          <w:sz w:val="22"/>
                        </w:rPr>
                        <w:t>多岁），在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9</w:t>
                      </w:r>
                      <w:r>
                        <w:rPr>
                          <w:sz w:val="22"/>
                        </w:rPr>
                        <w:t>日（正月初二）到本村李山家向李山之妻杨叔英讲真相，劝其退党，由于杨叔英受邪党度害太深，她不但不接受，反而向本村村支书</w:t>
                      </w:r>
                      <w:r>
                        <w:rPr>
                          <w:b/>
                          <w:bCs/>
                          <w:iCs/>
                          <w:sz w:val="22"/>
                        </w:rPr>
                        <w:t>李营</w:t>
                      </w:r>
                      <w:r>
                        <w:rPr>
                          <w:sz w:val="22"/>
                        </w:rPr>
                        <w:t>举报了李付，随后村书记</w:t>
                      </w:r>
                      <w:r>
                        <w:rPr>
                          <w:b/>
                          <w:bCs/>
                          <w:iCs/>
                          <w:sz w:val="22"/>
                        </w:rPr>
                        <w:t>李营</w:t>
                      </w:r>
                      <w:r>
                        <w:rPr>
                          <w:sz w:val="22"/>
                        </w:rPr>
                        <w:t>带着西三里乡派出所、西三里乡政府人员从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9</w:t>
                      </w:r>
                      <w:r>
                        <w:rPr>
                          <w:sz w:val="22"/>
                        </w:rPr>
                        <w:t>日至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7</w:t>
                      </w:r>
                      <w:r>
                        <w:rPr>
                          <w:sz w:val="22"/>
                        </w:rPr>
                        <w:t>日曾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次闯入李付家</w:t>
                      </w:r>
                      <w:r>
                        <w:rPr>
                          <w:sz w:val="22"/>
                        </w:rPr>
                        <w:t>骚</w:t>
                      </w:r>
                      <w:r>
                        <w:rPr>
                          <w:sz w:val="22"/>
                        </w:rPr>
                        <w:t>扰</w:t>
                      </w:r>
                      <w:r>
                        <w:rPr>
                          <w:sz w:val="22"/>
                        </w:rPr>
                        <w:t xml:space="preserve">。 </w:t>
                      </w:r>
                      <w:r>
                        <w:rPr>
                          <w:sz w:val="22"/>
                        </w:rPr>
                        <w:t>2007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</w:rPr>
                        <w:t>日晚</w:t>
                      </w:r>
                      <w:r>
                        <w:rPr>
                          <w:sz w:val="22"/>
                        </w:rPr>
                        <w:t>，</w:t>
                      </w:r>
                      <w:r>
                        <w:rPr>
                          <w:sz w:val="22"/>
                        </w:rPr>
                        <w:t>本村书记</w:t>
                      </w:r>
                      <w:r>
                        <w:rPr>
                          <w:b/>
                          <w:bCs/>
                          <w:iCs/>
                          <w:sz w:val="22"/>
                        </w:rPr>
                        <w:t>李营</w:t>
                      </w:r>
                      <w:r>
                        <w:rPr>
                          <w:sz w:val="22"/>
                        </w:rPr>
                        <w:t>带领西三里乡派出所、西三里乡政府人员共八个人强行将李付抓到遵化洗脑班进行迫害，当时李付出</w:t>
                      </w:r>
                      <w:r>
                        <w:rPr>
                          <w:sz w:val="22"/>
                        </w:rPr>
                        <w:t>现</w:t>
                      </w:r>
                      <w:r>
                        <w:rPr>
                          <w:sz w:val="22"/>
                        </w:rPr>
                        <w:t xml:space="preserve">全身抽筋、血压升高、心率加快的症状，但邪恶之徒不管大法弟子的死活，强行抓走了人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相关</w:t>
                      </w:r>
                      <w:r>
                        <w:rPr>
                          <w:sz w:val="22"/>
                        </w:rPr>
                        <w:t>单位电话如下：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西三里乡派出所：（</w:t>
                      </w:r>
                      <w:r>
                        <w:rPr>
                          <w:sz w:val="22"/>
                        </w:rPr>
                        <w:t>0315</w:t>
                      </w:r>
                      <w:r>
                        <w:rPr>
                          <w:sz w:val="22"/>
                        </w:rPr>
                        <w:t>）</w:t>
                      </w:r>
                      <w:r>
                        <w:rPr>
                          <w:sz w:val="22"/>
                        </w:rPr>
                        <w:t>6661110</w:t>
                        <w:br/>
                      </w:r>
                      <w:r>
                        <w:rPr>
                          <w:sz w:val="22"/>
                        </w:rPr>
                        <w:t>西三里乡政府：办公室：（</w:t>
                      </w:r>
                      <w:r>
                        <w:rPr>
                          <w:sz w:val="22"/>
                        </w:rPr>
                        <w:t>0315</w:t>
                      </w:r>
                      <w:r>
                        <w:rPr>
                          <w:sz w:val="22"/>
                        </w:rPr>
                        <w:t>）</w:t>
                      </w:r>
                      <w:r>
                        <w:rPr>
                          <w:sz w:val="22"/>
                        </w:rPr>
                        <w:t>6661301</w:t>
                        <w:br/>
                      </w:r>
                      <w:r>
                        <w:rPr>
                          <w:sz w:val="22"/>
                        </w:rPr>
                        <w:t>书记室：</w:t>
                      </w:r>
                      <w:r>
                        <w:rPr>
                          <w:sz w:val="22"/>
                        </w:rPr>
                        <w:t>6661588</w:t>
                      </w: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乡长室：</w:t>
                      </w:r>
                      <w:r>
                        <w:rPr>
                          <w:sz w:val="22"/>
                        </w:rPr>
                        <w:t>6661318</w:t>
                      </w: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Heading3"/>
                        <w:spacing w:lineRule="exact" w:line="460" w:before="0" w:after="0"/>
                        <w:ind w:firstLine="198"/>
                        <w:rPr>
                          <w:rFonts w:eastAsia="Times New Roman"/>
                          <w:kern w:val="0"/>
                        </w:rPr>
                      </w:pPr>
                      <w:r>
                        <w:rPr>
                          <w:rFonts w:eastAsia="Times New Roman"/>
                          <w:kern w:val="0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18105</wp:posOffset>
                </wp:positionV>
                <wp:extent cx="3429000" cy="22967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《表演艺术权威人士》杂志近日刊登署名</w:t>
                            </w:r>
                            <w:r>
                              <w:rPr>
                                <w:lang w:val="en" w:eastAsia="zh-CN"/>
                              </w:rPr>
                              <w:t>Richmond Shepard</w:t>
                            </w:r>
                            <w:r>
                              <w:rPr>
                                <w:lang w:eastAsia="zh-CN"/>
                              </w:rPr>
                              <w:t>的文章说，我去看了无线电音乐城的</w:t>
                            </w:r>
                            <w:r>
                              <w:rPr>
                                <w:lang w:val="zh-CN" w:eastAsia="zh-CN"/>
                              </w:rPr>
                              <w:t>（新唐人）</w:t>
                            </w:r>
                            <w:r>
                              <w:rPr>
                                <w:lang w:eastAsia="zh-CN"/>
                              </w:rPr>
                              <w:t>中国新年晚会，演出服装非常漂亮，巨大的天幕设计具有灵感，灯光无可挑剔。舞蹈演员训练有素，晚会的压轴戏十分出色，鼓号齐鸣，旗帜飘飘，非常鼓舞人心，令我想行军去打仗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Richmond Shepard</w:t>
                            </w:r>
                            <w:r>
                              <w:rPr>
                                <w:lang w:eastAsia="zh-CN"/>
                              </w:rPr>
                              <w:t>是世界著名笑剧演员、导演和戏剧电影评论家，为《表演艺术权威人士》等杂志撰稿。目前，他在圣约翰大学教授电影剧本写作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他写道：我去看了（纽约）无线电音乐城的中国新年晚会——神话与传说。哇！满台美丽的女子穿着华丽的服装，象天使一样。还有四十名女子穿着绿色丝绸服装，象居于山林水泽的仙女一样，手中转动着桔黄色的布块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舞剧《花木兰》由一位技艺高超的女舞蹈演员表演，还有许多扮演武士的男子。有十几位女子以一致的动作表演抒情的舞蹈。还有一组动作优美的男子在蒙古平原上在哈恰图良（前苏联作曲家）风格的音乐中起舞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演出服装非常漂亮，巨大的天幕设计具有灵感，灯光无可挑剔。舞蹈演员训练有素，舞蹈动作在芭蕾舞基础上融入了中国舞蹈和体操的动作。舞蹈的故事情节不复杂，用模拟动作表达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其中有一个令人惊叹的舞蹈，讲述一名艺术家想要创造一千个佛像。舞蹈节目中穿插几位西方风格的演唱家，还有一种两根弦的乐器（二胡），奏出可爱的旋律。这些华人表演者是美国或加拿大人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中国，法轮功受到迫害。有一个节目生动的抗议这场迫害，表达迫害者将下地狱，受迫害者将上天堂。还有一个节目，仅仅是表达中共政权必须被销毁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到这里我才明白这台节目不是从中国（大陆）来的。晚会的压轴戏十分出色，鼓号齐鸣，旗帜飘飘，非常鼓舞人心，令我想行军去打仗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6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总之，这场晚会令我亲临神秘的“香格里拉”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.85pt;mso-wrap-distance-left:2.9pt;mso-wrap-distance-right:2.9pt;mso-wrap-distance-top:2.9pt;mso-wrap-distance-bottom:2.9pt;margin-top:20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《表演艺术权威人士》杂志近日刊登署名</w:t>
                      </w:r>
                      <w:r>
                        <w:rPr>
                          <w:lang w:val="en" w:eastAsia="zh-CN"/>
                        </w:rPr>
                        <w:t>Richmond Shepard</w:t>
                      </w:r>
                      <w:r>
                        <w:rPr>
                          <w:lang w:eastAsia="zh-CN"/>
                        </w:rPr>
                        <w:t>的文章说，我去看了无线电音乐城的</w:t>
                      </w:r>
                      <w:r>
                        <w:rPr>
                          <w:lang w:val="zh-CN" w:eastAsia="zh-CN"/>
                        </w:rPr>
                        <w:t>（新唐人）</w:t>
                      </w:r>
                      <w:r>
                        <w:rPr>
                          <w:lang w:eastAsia="zh-CN"/>
                        </w:rPr>
                        <w:t>中国新年晚会，演出服装非常漂亮，巨大的天幕设计具有灵感，灯光无可挑剔。舞蹈演员训练有素，晚会的压轴戏十分出色，鼓号齐鸣，旗帜飘飘，非常鼓舞人心，令我想行军去打仗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Richmond Shepard</w:t>
                      </w:r>
                      <w:r>
                        <w:rPr>
                          <w:lang w:eastAsia="zh-CN"/>
                        </w:rPr>
                        <w:t>是世界著名笑剧演员、导演和戏剧电影评论家，为《表演艺术权威人士》等杂志撰稿。目前，他在圣约翰大学教授电影剧本写作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他写道：我去看了（纽约）无线电音乐城的中国新年晚会——神话与传说。哇！满台美丽的女子穿着华丽的服装，象天使一样。还有四十名女子穿着绿色丝绸服装，象居于山林水泽的仙女一样，手中转动着桔黄色的布块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舞剧《花木兰》由一位技艺高超的女舞蹈演员表演，还有许多扮演武士的男子。有十几位女子以一致的动作表演抒情的舞蹈。还有一组动作优美的男子在蒙古平原上在哈恰图良（前苏联作曲家）风格的音乐中起舞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演出服装非常漂亮，巨大的天幕设计具有灵感，灯光无可挑剔。舞蹈演员训练有素，舞蹈动作在芭蕾舞基础上融入了中国舞蹈和体操的动作。舞蹈的故事情节不复杂，用模拟动作表达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其中有一个令人惊叹的舞蹈，讲述一名艺术家想要创造一千个佛像。舞蹈节目中穿插几位西方风格的演唱家，还有一种两根弦的乐器（二胡），奏出可爱的旋律。这些华人表演者是美国或加拿大人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中国，法轮功受到迫害。有一个节目生动的抗议这场迫害，表达迫害者将下地狱，受迫害者将上天堂。还有一个节目，仅仅是表达中共政权必须被销毁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到这里我才明白这台节目不是从中国（大陆）来的。晚会的压轴戏十分出色，鼓号齐鸣，旗帜飘飘，非常鼓舞人心，令我想行军去打仗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6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总之，这场晚会令我亲临神秘的“香格里拉”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198120</wp:posOffset>
                </wp:positionV>
                <wp:extent cx="3886200" cy="377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/>
                            </w:pPr>
                            <w:r>
                              <w:rPr>
                                <w:rFonts w:ascii="LiSu" w:hAnsi="LiSu" w:eastAsia="LiSu"/>
                                <w:b/>
                                <w:bCs/>
                                <w:color w:val="3333FF"/>
                                <w:sz w:val="52"/>
                                <w:szCs w:val="52"/>
                                <w:lang w:eastAsia="zh-CN"/>
                              </w:rPr>
                              <w:t>亲临神秘的</w:t>
                            </w:r>
                            <w:r>
                              <w:rPr>
                                <w:rFonts w:ascii="STLiti" w:hAnsi="STLiti" w:eastAsia="STLiti"/>
                                <w:b/>
                                <w:bCs/>
                                <w:color w:val="009900"/>
                                <w:sz w:val="52"/>
                                <w:szCs w:val="5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LiSu" w:hAnsi="LiSu" w:eastAsia="LiSu"/>
                                <w:b/>
                                <w:bCs/>
                                <w:color w:val="009900"/>
                                <w:sz w:val="52"/>
                                <w:szCs w:val="52"/>
                                <w:lang w:eastAsia="zh-CN"/>
                              </w:rPr>
                              <w:t>香格里拉</w:t>
                            </w:r>
                            <w:r>
                              <w:rPr>
                                <w:rFonts w:ascii="STLiti" w:hAnsi="STLiti" w:eastAsia="STLiti"/>
                                <w:b/>
                                <w:bCs/>
                                <w:color w:val="009900"/>
                                <w:sz w:val="52"/>
                                <w:szCs w:val="52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.75pt;mso-wrap-distance-left:2.9pt;mso-wrap-distance-right:2.9pt;mso-wrap-distance-top:2.9pt;mso-wrap-distance-bottom:2.9pt;margin-top:15.6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left"/>
                        <w:rPr/>
                      </w:pPr>
                      <w:r>
                        <w:rPr>
                          <w:rFonts w:ascii="LiSu" w:hAnsi="LiSu" w:eastAsia="LiSu"/>
                          <w:b/>
                          <w:bCs/>
                          <w:color w:val="3333FF"/>
                          <w:sz w:val="52"/>
                          <w:szCs w:val="52"/>
                          <w:lang w:eastAsia="zh-CN"/>
                        </w:rPr>
                        <w:t>亲临神秘的</w:t>
                      </w:r>
                      <w:r>
                        <w:rPr>
                          <w:rFonts w:ascii="STLiti" w:hAnsi="STLiti" w:eastAsia="STLiti"/>
                          <w:b/>
                          <w:bCs/>
                          <w:color w:val="009900"/>
                          <w:sz w:val="52"/>
                          <w:szCs w:val="52"/>
                          <w:lang w:eastAsia="zh-CN"/>
                        </w:rPr>
                        <w:t>“</w:t>
                      </w:r>
                      <w:r>
                        <w:rPr>
                          <w:rFonts w:ascii="LiSu" w:hAnsi="LiSu" w:eastAsia="LiSu"/>
                          <w:b/>
                          <w:bCs/>
                          <w:color w:val="009900"/>
                          <w:sz w:val="52"/>
                          <w:szCs w:val="52"/>
                          <w:lang w:eastAsia="zh-CN"/>
                        </w:rPr>
                        <w:t>香格里拉</w:t>
                      </w:r>
                      <w:r>
                        <w:rPr>
                          <w:rFonts w:ascii="STLiti" w:hAnsi="STLiti" w:eastAsia="STLiti"/>
                          <w:b/>
                          <w:bCs/>
                          <w:color w:val="009900"/>
                          <w:sz w:val="52"/>
                          <w:szCs w:val="52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908175</wp:posOffset>
                </wp:positionH>
                <wp:positionV relativeFrom="paragraph">
                  <wp:posOffset>605790</wp:posOffset>
                </wp:positionV>
                <wp:extent cx="1510665" cy="3600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舞蹈《迎春花开》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28.35pt;mso-wrap-distance-left:2.9pt;mso-wrap-distance-right:2.9pt;mso-wrap-distance-top:2.9pt;mso-wrap-distance-bottom:2.9pt;margin-top:47.7pt;mso-position-vertical-relative:text;margin-left:150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STKaiti" w:hAnsi="STKaiti" w:eastAsia="STKaiti" w:cs="STKaiti"/>
                          <w:b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舞蹈《迎春花开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194435</wp:posOffset>
                </wp:positionV>
                <wp:extent cx="3543300" cy="3606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0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3.95pt;mso-wrap-distance-left:9.05pt;mso-wrap-distance-right:9.05pt;mso-wrap-distance-top:0pt;mso-wrap-distance-bottom:0pt;margin-top:94.05pt;mso-position-vertical-relative:text;margin-left:27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250825</wp:posOffset>
                </wp:positionV>
                <wp:extent cx="3086100" cy="498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9847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w w:val="13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w w:val="130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39.25pt;mso-wrap-distance-left:9.05pt;mso-wrap-distance-right:9.05pt;mso-wrap-distance-top:0pt;mso-wrap-distance-bottom:0pt;margin-top:19.75pt;mso-position-vertical-relative:text;margin-left:2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TZhongsong" w:hAnsi="STZhongsong" w:eastAsia="STZhongsong" w:cs="STZhongsong"/>
                          <w:b/>
                          <w:b/>
                          <w:w w:val="130"/>
                          <w:sz w:val="90"/>
                          <w:szCs w:val="90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w w:val="130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9">
                <wp:simplePos x="0" y="0"/>
                <wp:positionH relativeFrom="column">
                  <wp:posOffset>3834130</wp:posOffset>
                </wp:positionH>
                <wp:positionV relativeFrom="paragraph">
                  <wp:posOffset>852805</wp:posOffset>
                </wp:positionV>
                <wp:extent cx="3185795" cy="252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TXingkai" w:hAnsi="STXingkai" w:eastAsia="STXingkai"/>
                                <w:b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河北唐山</w:t>
                            </w:r>
                            <w:r>
                              <w:rPr>
                                <w:rFonts w:ascii="STXingkai" w:hAnsi="STXingkai" w:cs="STKait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val="en" w:eastAsia="zh-CN"/>
                              </w:rPr>
                              <w:t>5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200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1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STXingkai" w:hAnsi="STXingkai" w:eastAsia="STXingkai" w:cs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</w:pPr>
                            <w:r>
                              <w:rPr>
                                <w:rFonts w:eastAsia="STXingkai" w:cs="STXingkai" w:ascii="STXingkai" w:hAnsi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7.15pt;mso-position-vertical-relative:text;margin-left:301.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TXingkai" w:hAnsi="STXingkai" w:eastAsia="STXingkai"/>
                          <w:b/>
                          <w:color w:val="008000"/>
                          <w:sz w:val="28"/>
                          <w:szCs w:val="28"/>
                          <w:lang w:val="zh-CN" w:eastAsia="zh-CN"/>
                        </w:rPr>
                        <w:t>河北唐山</w:t>
                      </w:r>
                      <w:r>
                        <w:rPr>
                          <w:rFonts w:ascii="STXingkai" w:hAnsi="STXingkai" w:cs="STKait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STXingkai" w:hAnsi="STXingkai" w:eastAsia="STXingkai"/>
                          <w:color w:val="00000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val="en" w:eastAsia="zh-CN"/>
                        </w:rPr>
                        <w:t>5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val="zh-CN" w:eastAsia="zh-CN"/>
                        </w:rPr>
                        <w:t>200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val="zh-C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lang w:val="zh-CN"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lang w:val="zh-CN" w:eastAsia="zh-CN"/>
                        </w:rPr>
                        <w:t>1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STXingkai" w:hAnsi="STXingkai" w:eastAsia="STXingkai" w:cs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</w:pPr>
                      <w:r>
                        <w:rPr>
                          <w:rFonts w:eastAsia="STXingkai" w:cs="STXingkai" w:ascii="STXingkai" w:hAnsi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154305</wp:posOffset>
                </wp:positionV>
                <wp:extent cx="62865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>真言似清泉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>淙淙入心田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>清浊君自辨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LiSu" w:hAnsi="LiSu" w:cs="MS Song" w:eastAsia="LiSu"/>
                                <w:color w:val="008000"/>
                                <w:sz w:val="30"/>
                                <w:szCs w:val="30"/>
                                <w:lang w:eastAsia="zh-CN"/>
                              </w:rPr>
                              <w:t>心明添福缘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2.9pt;mso-wrap-distance-right:2.9pt;mso-wrap-distance-top:2.9pt;mso-wrap-distance-bottom:2.9pt;margin-top:-12.15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>真言似清泉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>淙淙入心田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>清浊君自辨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LiSu" w:hAnsi="LiSu" w:cs="MS Song" w:eastAsia="LiSu"/>
                          <w:color w:val="008000"/>
                          <w:sz w:val="30"/>
                          <w:szCs w:val="30"/>
                          <w:lang w:eastAsia="zh-CN"/>
                        </w:rPr>
                        <w:t>心明添福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4900930</wp:posOffset>
                </wp:positionV>
                <wp:extent cx="2752090" cy="503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460" w:before="0" w:after="0"/>
                              <w:ind w:firstLine="198"/>
                              <w:rPr>
                                <w:rFonts w:eastAsia="KaiTi_GB2312"/>
                                <w:color w:val="FF0000"/>
                                <w:kern w:val="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KaiTi_GB2312"/>
                                <w:color w:val="FF0000"/>
                                <w:kern w:val="0"/>
                                <w:sz w:val="34"/>
                                <w:szCs w:val="34"/>
                              </w:rPr>
                              <w:t>受益者：法轮大法真神奇</w:t>
                            </w:r>
                          </w:p>
                          <w:p>
                            <w:pPr>
                              <w:pStyle w:val="Heading3"/>
                              <w:spacing w:lineRule="exact" w:line="280" w:before="0" w:after="0"/>
                              <w:ind w:firstLine="510"/>
                              <w:rPr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我是河北省唐山市人，兄弟姐妹共六人，整天因为母亲的病痛而发愁。母亲患的是支气管哮喘、肺结核、肺心病，随着年龄的增长，她的病情越来越重，呼吸特别困难，咳嗽起来脸都憋紫了。兄弟姐妹们到处寻医问药无果，为此愁眉不展。</w:t>
                            </w:r>
                          </w:p>
                          <w:p>
                            <w:pPr>
                              <w:pStyle w:val="Heading3"/>
                              <w:spacing w:lineRule="exact" w:line="280" w:before="0" w:after="0"/>
                              <w:ind w:firstLine="510"/>
                              <w:rPr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年，我认识了大法，我给母亲带上了大法真相护身符，给母亲念《转法轮》，教母亲说“法轮大法好”，从此母亲的身体一天天好起来，现在药也不用吃了。</w:t>
                            </w:r>
                          </w:p>
                          <w:p>
                            <w:pPr>
                              <w:pStyle w:val="Heading3"/>
                              <w:spacing w:lineRule="exact" w:line="280" w:before="0" w:after="0"/>
                              <w:ind w:right="2580" w:firstLine="510"/>
                              <w:rPr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月份的一天晚上，母亲正在熟睡之际，院内烧起了大火，熊熊大火越烧越大，母亲醒来一人没有办法，起身</w:t>
                            </w:r>
                          </w:p>
                          <w:p>
                            <w:pPr>
                              <w:pStyle w:val="Heading3"/>
                              <w:spacing w:lineRule="exact" w:line="280" w:before="0" w:after="0"/>
                              <w:ind w:right="60" w:hanging="0"/>
                              <w:rPr>
                                <w:b w:val="false"/>
                                <w:b w:val="false"/>
                                <w:bCs w:val="false"/>
                                <w:spacing w:val="-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便念起了“法轮大法好”，结果火势没有往大延续。是大法救了母亲。现母亲已八十多岁了，身体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kern w:val="0"/>
                                <w:sz w:val="22"/>
                              </w:rPr>
                              <w:t>越来越好。法轮大法真是太神奇了。母亲自从佩戴护身符，念“法轮大法好”后，改变了母亲的命运，越长越年轻了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216.7pt;height:396.7pt;mso-wrap-distance-left:9.05pt;mso-wrap-distance-right:9.05pt;mso-wrap-distance-top:0pt;mso-wrap-distance-bottom:0pt;margin-top:385.9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pacing w:lineRule="exact" w:line="460" w:before="0" w:after="0"/>
                        <w:ind w:firstLine="198"/>
                        <w:rPr>
                          <w:rFonts w:eastAsia="KaiTi_GB2312"/>
                          <w:color w:val="FF0000"/>
                          <w:kern w:val="0"/>
                          <w:sz w:val="34"/>
                          <w:szCs w:val="34"/>
                        </w:rPr>
                      </w:pPr>
                      <w:r>
                        <w:rPr>
                          <w:rFonts w:eastAsia="KaiTi_GB2312"/>
                          <w:color w:val="FF0000"/>
                          <w:kern w:val="0"/>
                          <w:sz w:val="34"/>
                          <w:szCs w:val="34"/>
                        </w:rPr>
                        <w:t>受益者：法轮大法真神奇</w:t>
                      </w:r>
                    </w:p>
                    <w:p>
                      <w:pPr>
                        <w:pStyle w:val="Heading3"/>
                        <w:spacing w:lineRule="exact" w:line="280" w:before="0" w:after="0"/>
                        <w:ind w:firstLine="510"/>
                        <w:rPr>
                          <w:b w:val="false"/>
                          <w:b w:val="false"/>
                          <w:bCs w:val="false"/>
                          <w:kern w:val="0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我是河北省唐山市人，兄弟姐妹共六人，整天因为母亲的病痛而发愁。母亲患的是支气管哮喘、肺结核、肺心病，随着年龄的增长，她的病情越来越重，呼吸特别困难，咳嗽起来脸都憋紫了。兄弟姐妹们到处寻医问药无果，为此愁眉不展。</w:t>
                      </w:r>
                    </w:p>
                    <w:p>
                      <w:pPr>
                        <w:pStyle w:val="Heading3"/>
                        <w:spacing w:lineRule="exact" w:line="280" w:before="0" w:after="0"/>
                        <w:ind w:firstLine="510"/>
                        <w:rPr>
                          <w:b w:val="false"/>
                          <w:b w:val="false"/>
                          <w:bCs w:val="false"/>
                          <w:kern w:val="0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2003</w:t>
                      </w: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年，我认识了大法，我给母亲带上了大法真相护身符，给母亲念《转法轮》，教母亲说“法轮大法好”，从此母亲的身体一天天好起来，现在药也不用吃了。</w:t>
                      </w:r>
                    </w:p>
                    <w:p>
                      <w:pPr>
                        <w:pStyle w:val="Heading3"/>
                        <w:spacing w:lineRule="exact" w:line="280" w:before="0" w:after="0"/>
                        <w:ind w:right="2580" w:firstLine="510"/>
                        <w:rPr>
                          <w:b w:val="false"/>
                          <w:b w:val="false"/>
                          <w:bCs w:val="false"/>
                          <w:kern w:val="0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2006</w:t>
                      </w: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月份的一天晚上，母亲正在熟睡之际，院内烧起了大火，熊熊大火越烧越大，母亲醒来一人没有办法，起身</w:t>
                      </w:r>
                    </w:p>
                    <w:p>
                      <w:pPr>
                        <w:pStyle w:val="Heading3"/>
                        <w:spacing w:lineRule="exact" w:line="280" w:before="0" w:after="0"/>
                        <w:ind w:right="60" w:hanging="0"/>
                        <w:rPr>
                          <w:b w:val="false"/>
                          <w:b w:val="false"/>
                          <w:bCs w:val="false"/>
                          <w:spacing w:val="-6"/>
                        </w:rPr>
                      </w:pP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便念起了“法轮大法好”，结果火势没有往大延续。是大法救了母亲。现母亲已八十多岁了，身体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kern w:val="0"/>
                          <w:sz w:val="22"/>
                        </w:rPr>
                        <w:t>越来越好。法轮大法真是太神奇了。母亲自从佩戴护身符，念“法轮大法好”后，改变了母亲的命运，越长越年轻了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6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pacing w:val="-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4905375</wp:posOffset>
                </wp:positionV>
                <wp:extent cx="25146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b/>
                                <w:b/>
                                <w:bCs/>
                                <w:color w:val="333399"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333399"/>
                                <w:sz w:val="44"/>
                                <w:lang w:eastAsia="zh-CN"/>
                              </w:rPr>
                              <w:t>迫害仍在发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333399"/>
                                <w:sz w:val="44"/>
                                <w:lang w:eastAsia="zh-CN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SimSun;宋体" w:hAnsi="SimSun;宋体" w:eastAsia="STSong;STKaiti" w:cs="SimSun;宋体"/>
                                <w:b/>
                                <w:b/>
                                <w:bCs/>
                                <w:color w:val="333399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STSong;STKaiti" w:cs="SimSun;宋体" w:ascii="SimSun;宋体" w:hAnsi="SimSun;宋体"/>
                                <w:b/>
                                <w:bCs/>
                                <w:color w:val="333399"/>
                                <w:sz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86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b/>
                          <w:b/>
                          <w:bCs/>
                          <w:color w:val="333399"/>
                          <w:sz w:val="44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333399"/>
                          <w:sz w:val="44"/>
                          <w:lang w:eastAsia="zh-CN"/>
                        </w:rPr>
                        <w:t>迫害仍在发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333399"/>
                          <w:sz w:val="44"/>
                          <w:lang w:eastAsia="zh-CN"/>
                        </w:rPr>
                        <w:t>……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SimSun;宋体" w:hAnsi="SimSun;宋体" w:eastAsia="STSong;STKaiti" w:cs="SimSun;宋体"/>
                          <w:b/>
                          <w:b/>
                          <w:bCs/>
                          <w:color w:val="333399"/>
                          <w:sz w:val="36"/>
                          <w:lang w:eastAsia="zh-CN"/>
                        </w:rPr>
                      </w:pPr>
                      <w:r>
                        <w:rPr>
                          <w:rFonts w:eastAsia="STSong;STKaiti" w:cs="SimSun;宋体" w:ascii="SimSun;宋体" w:hAnsi="SimSun;宋体"/>
                          <w:b/>
                          <w:bCs/>
                          <w:color w:val="333399"/>
                          <w:sz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11760</wp:posOffset>
                </wp:positionV>
                <wp:extent cx="701992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8pt" to="553.5pt,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999617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7.1pt" to="552.75pt,7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52825</wp:posOffset>
            </wp:positionH>
            <wp:positionV relativeFrom="paragraph">
              <wp:posOffset>190500</wp:posOffset>
            </wp:positionV>
            <wp:extent cx="660400" cy="685800"/>
            <wp:effectExtent l="0" t="0" r="0" b="0"/>
            <wp:wrapTight wrapText="bothSides">
              <wp:wrapPolygon edited="0">
                <wp:start x="-360" y="0"/>
                <wp:lineTo x="-360" y="21240"/>
                <wp:lineTo x="21600" y="21240"/>
                <wp:lineTo x="21600" y="0"/>
                <wp:lineTo x="-360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8575</wp:posOffset>
            </wp:positionH>
            <wp:positionV relativeFrom="paragraph">
              <wp:posOffset>209550</wp:posOffset>
            </wp:positionV>
            <wp:extent cx="661035" cy="38227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44" t="9257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05225</wp:posOffset>
            </wp:positionH>
            <wp:positionV relativeFrom="paragraph">
              <wp:posOffset>7315200</wp:posOffset>
            </wp:positionV>
            <wp:extent cx="3200400" cy="15144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4438" r="-6" b="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0</wp:posOffset>
                </wp:positionH>
                <wp:positionV relativeFrom="paragraph">
                  <wp:posOffset>6657975</wp:posOffset>
                </wp:positionV>
                <wp:extent cx="3457575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24.25pt" to="548.2pt,524.25pt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4725</wp:posOffset>
                </wp:positionH>
                <wp:positionV relativeFrom="paragraph">
                  <wp:posOffset>6667500</wp:posOffset>
                </wp:positionV>
                <wp:extent cx="0" cy="331470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525pt" to="276.75pt,785.95pt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09505</wp:posOffset>
                </wp:positionV>
                <wp:extent cx="7019925" cy="1955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4pt;mso-wrap-distance-left:2.9pt;mso-wrap-distance-right:2.9pt;mso-wrap-distance-top:2.9pt;mso-wrap-distance-bottom:2.9pt;margin-top:788.15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val="en"/>
                        </w:rPr>
                        <w:t>https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695325</wp:posOffset>
                </wp:positionV>
                <wp:extent cx="3429000" cy="9372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STKaiti" w:hAnsi="STKaiti" w:eastAsia="STKaiti"/>
                                <w:sz w:val="24"/>
                                <w:lang w:eastAsia="zh-CN"/>
                              </w:rPr>
                              <w:t>【明慧网 】冀东监狱位于唐山东南丰南区的海滩盐场，方圆约百里内分布九个支队，总队设在岸边的尖坨子。一、二、五支队离总队较近，一二十里；四支队最远，位于离尖坨子七十里的南堡，离渤海只有十来里。道路和各支队的监舍都是斜向的，就是晴天也很难辨别方向。冀东监狱非法关押</w:t>
                            </w:r>
                            <w:r>
                              <w:rPr>
                                <w:rFonts w:ascii="STKaiti" w:hAnsi="STKaiti" w:cs="STKaiti" w:eastAsia="STKaiti"/>
                                <w:sz w:val="24"/>
                                <w:szCs w:val="24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STKaiti" w:hAnsi="STKaiti" w:eastAsia="STKaiti"/>
                                <w:sz w:val="24"/>
                                <w:lang w:eastAsia="zh-CN"/>
                              </w:rPr>
                              <w:t>学员的是一、二、四、五几个支队。二零零二年时，冀东监狱共非法关押法轮功学员六十来人，现在光四支队就非法关押一百多人，都是全河北各地区劫持来的</w:t>
                            </w:r>
                            <w:r>
                              <w:rPr>
                                <w:rFonts w:ascii="STKaiti" w:hAnsi="STKaiti" w:cs="STKaiti" w:eastAsia="STKaiti"/>
                                <w:sz w:val="24"/>
                                <w:szCs w:val="24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STKaiti" w:hAnsi="STKaiti" w:eastAsia="STKaiti"/>
                                <w:sz w:val="24"/>
                                <w:lang w:eastAsia="zh-CN"/>
                              </w:rPr>
                              <w:t xml:space="preserve">学员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罪恶的“转化”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零三年八月二十三日，冀东将所有被非法关押的法轮功学员（除了绝食和住院的）都转移到离陆地最远的第四支队集中“转化”迫害，由原教育科长</w:t>
                            </w:r>
                            <w:r>
                              <w:rPr>
                                <w:b/>
                                <w:iCs/>
                                <w:lang w:eastAsia="zh-CN"/>
                              </w:rPr>
                              <w:t>梁伯双</w:t>
                            </w:r>
                            <w:r>
                              <w:rPr>
                                <w:lang w:eastAsia="zh-CN"/>
                              </w:rPr>
                              <w:t>和原二中队队长</w:t>
                            </w:r>
                            <w:r>
                              <w:rPr>
                                <w:b/>
                                <w:iCs/>
                                <w:lang w:eastAsia="zh-CN"/>
                              </w:rPr>
                              <w:t>吴立坤</w:t>
                            </w:r>
                            <w:r>
                              <w:rPr>
                                <w:lang w:eastAsia="zh-CN"/>
                              </w:rPr>
                              <w:t>为头目，各中队的有</w:t>
                            </w:r>
                            <w:r>
                              <w:rPr>
                                <w:b/>
                                <w:iCs/>
                                <w:lang w:eastAsia="zh-CN"/>
                              </w:rPr>
                              <w:t>苏建东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 xml:space="preserve">耿队长等。当时张德明（高碑店市白沟人）和王佳胜（河北沧州人）被恶党重点利用，复制“说教演讲”录象光盘等坏事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二零零三年底，以恶警</w:t>
                            </w:r>
                            <w:r>
                              <w:rPr>
                                <w:b/>
                                <w:iCs/>
                                <w:spacing w:val="-10"/>
                                <w:lang w:eastAsia="zh-CN"/>
                              </w:rPr>
                              <w:t>梁伯双</w:t>
                            </w:r>
                            <w:r>
                              <w:rPr>
                                <w:spacing w:val="-10"/>
                                <w:lang w:eastAsia="zh-CN"/>
                              </w:rPr>
                              <w:t xml:space="preserve">为首搞了一次诬蔑大法的活动，逼法轮功学员参加。参与这次邪恶活动的除四支队所有包管法轮功的恶警外，还有总队的处长许某、科长李某等几个头目。他们的目地是想在四支队搞一个试点，建一个“转化”基地，在江魔头的黑指示下，他们想多得奖金、多提升。他们不遗余力的迫害法轮功学员，逼看洗脑光盘、歪理邪说文章，强制写思想汇报、收看电视心得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河北省冀东监狱四支队关押法轮功学员比较早，石家庄辅导站站长段荣欣被非法判八年，九九年就被关在这里，恶警对强行“转化”制订了一套“假善”和“软硬兼施”的手段，加上“转化”巨额拨款，一动就有油水可捞，在名、利、官诱惑下，恶警谁还顾得上良知和人性！一旦上了恶党的贼船，越干越邪，现在冀东监狱第四支队已成全省迫害法轮功最邪恶的黑窝之一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部份迫害案例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戴建功</w:t>
                            </w:r>
                            <w:r>
                              <w:rPr>
                                <w:lang w:eastAsia="zh-CN"/>
                              </w:rPr>
                              <w:t xml:space="preserve">，二十六岁，沧州东光县人，因拒不“转化”，被恶警队长苏建东关了小号四十多天，最后戴建功绝食抗议，直到被送医院抢救，消息才传出来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张强</w:t>
                            </w:r>
                            <w:r>
                              <w:rPr>
                                <w:lang w:eastAsia="zh-CN"/>
                              </w:rPr>
                              <w:t>，河北定州人，在二支队时（二支队当时包管洗脑法轮功学员的是狱侦科钭长</w:t>
                            </w:r>
                            <w:r>
                              <w:rPr>
                                <w:b/>
                                <w:iCs/>
                                <w:lang w:eastAsia="zh-CN"/>
                              </w:rPr>
                              <w:t>陈凯</w:t>
                            </w:r>
                            <w:r>
                              <w:rPr>
                                <w:lang w:eastAsia="zh-CN"/>
                              </w:rPr>
                              <w:t xml:space="preserve">）恶警经常将他关小号。张强被转到四支队后继续遭受恶警折磨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赵长余</w:t>
                            </w:r>
                            <w:r>
                              <w:rPr>
                                <w:lang w:eastAsia="zh-CN"/>
                              </w:rPr>
                              <w:t xml:space="preserve">，河北南部农村人，在二支队时因不“转化”，腿被恶警折磨的走路困难，转到四支队一个多月后，病势严重，基本瘫痪，上厕所要两人架着慢慢挪，情况日益恶化，人已脱相、骨瘦如柴、生命垂危，最后恶警只得放手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李志法</w:t>
                            </w:r>
                            <w:r>
                              <w:rPr>
                                <w:lang w:eastAsia="zh-CN"/>
                              </w:rPr>
                              <w:t xml:space="preserve">，沧州市人，从二支队转入四支队后，因被强化洗脑，最后精神时有失常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刘泽升</w:t>
                            </w:r>
                            <w:r>
                              <w:rPr>
                                <w:lang w:eastAsia="zh-CN"/>
                              </w:rPr>
                              <w:t>，沧州人，在二支队，因拒不“转化”，被强制下盐池做奴工，超负荷重劳役，夜间不让休息，加上包管恶警队长指使犯人残酷折磨他，使刘痛不欲生。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zh-CN"/>
                              </w:rPr>
                              <w:t>崔志强</w:t>
                            </w:r>
                            <w:r>
                              <w:rPr>
                                <w:lang w:eastAsia="zh-CN"/>
                              </w:rPr>
                              <w:t>，河北雄县人，在一支队时，因不“转化”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left="108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被折磨得生命垂危，在医院住了很长时间，身体虚弱的不行，二零零三年九月下旬被转到四支队继续迫害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162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二零零一年夏天，被非法关押在四支队二中队的一位大法学员，被迫害的奄奄一息，送回家后死亡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 xml:space="preserve">残酷奴役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冀东监狱产盐的支队主要是一、二、五支队，劳动强度非常高，不“转化”的大法学员就会被迫下卤池耙盐，淌着膝盖深的卤水拉一百多斤的大铁耙，衣服是穿不住的，牛马不如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狱的犯人不出工时就是“坐板”，在监室里坐着塑凳排成行。工余饭后被逼背监规、走队列、唱邪党歌，身体和思想都不让清闲，一天到晚总得绷着弦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四支队被关押有八、九百人，生活异常艰苦，因为它离社会最远、信息最封闭，交通不便，监狱小卖部的物价很高。这里的伙食大约每人每月不到四十元，一年四季是菜汤泡馒头，根本没油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669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二零零三年十月，四支队拉进一车（最少几吨）发了酶的小麦，蒸出的馒头是黑褐色的，牲畜都不吃。因为犯人长期饮食没有营养，身体很虚弱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恶警整人不用自己下手，一个眼神就解决了。如果把人整死，一个电话通知死者家属领尸，说是病死，一、二百元钱就打发了。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冀东监狱所有参与迫害法轮大法学员的狱警们：赶快悬崖勒马，江魔头曾叫嚣“要三个月铲除法轮功”，七年半了，法轮功不但没铲除、而且日益壮大！如今已传遍全世界八十多个国家和地区。目前，有多少高官，明白了法轮功真相，也看清了邪党的本质，都退出了中共。“天灭中共，退党保平安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冀东监狱地址（邮编</w:t>
                            </w:r>
                            <w:r>
                              <w:rPr>
                                <w:lang w:eastAsia="zh-CN"/>
                              </w:rPr>
                              <w:t>063305</w:t>
                            </w:r>
                            <w:r>
                              <w:rPr>
                                <w:lang w:eastAsia="zh-CN"/>
                              </w:rPr>
                              <w:t>）：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河北唐山丰南</w:t>
                            </w:r>
                            <w:r>
                              <w:rPr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</w:rPr>
                              <w:t>信箱第四支队</w:t>
                            </w:r>
                            <w:r>
                              <w:rPr>
                                <w:sz w:val="22"/>
                              </w:rPr>
                              <w:t>：郝宝新</w:t>
                            </w:r>
                            <w:r>
                              <w:rPr>
                                <w:sz w:val="22"/>
                              </w:rPr>
                              <w:t xml:space="preserve"> 梁伯双、吴立坤、苏建东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贾文海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医院负责人：董全生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李正云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狱医：毕吉祥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河北唐山丰南</w:t>
                            </w:r>
                            <w:r>
                              <w:rPr>
                                <w:sz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</w:rPr>
                              <w:t>信箱十七分箱（二支队）狱侦科：陈凯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38pt;mso-wrap-distance-left:2.9pt;mso-wrap-distance-right:2.9pt;mso-wrap-distance-top:2.9pt;mso-wrap-distance-bottom:2.9pt;margin-top:54.7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ascii="STKaiti" w:hAnsi="STKaiti" w:eastAsia="STKaiti"/>
                          <w:sz w:val="24"/>
                          <w:lang w:eastAsia="zh-CN"/>
                        </w:rPr>
                        <w:t>【明慧网 】冀东监狱位于唐山东南丰南区的海滩盐场，方圆约百里内分布九个支队，总队设在岸边的尖坨子。一、二、五支队离总队较近，一二十里；四支队最远，位于离尖坨子七十里的南堡，离渤海只有十来里。道路和各支队的监舍都是斜向的，就是晴天也很难辨别方向。冀东监狱非法关押</w:t>
                      </w:r>
                      <w:r>
                        <w:rPr>
                          <w:rFonts w:ascii="STKaiti" w:hAnsi="STKaiti" w:cs="STKaiti" w:eastAsia="STKaiti"/>
                          <w:sz w:val="24"/>
                          <w:szCs w:val="24"/>
                          <w:lang w:eastAsia="zh-CN"/>
                        </w:rPr>
                        <w:t>法轮功</w:t>
                      </w:r>
                      <w:r>
                        <w:rPr>
                          <w:rFonts w:ascii="STKaiti" w:hAnsi="STKaiti" w:eastAsia="STKaiti"/>
                          <w:sz w:val="24"/>
                          <w:lang w:eastAsia="zh-CN"/>
                        </w:rPr>
                        <w:t>学员的是一、二、四、五几个支队。二零零二年时，冀东监狱共非法关押法轮功学员六十来人，现在光四支队就非法关押一百多人，都是全河北各地区劫持来的</w:t>
                      </w:r>
                      <w:r>
                        <w:rPr>
                          <w:rFonts w:ascii="STKaiti" w:hAnsi="STKaiti" w:cs="STKaiti" w:eastAsia="STKaiti"/>
                          <w:sz w:val="24"/>
                          <w:szCs w:val="24"/>
                          <w:lang w:eastAsia="zh-CN"/>
                        </w:rPr>
                        <w:t>法轮功</w:t>
                      </w:r>
                      <w:r>
                        <w:rPr>
                          <w:rFonts w:ascii="STKaiti" w:hAnsi="STKaiti" w:eastAsia="STKaiti"/>
                          <w:sz w:val="24"/>
                          <w:lang w:eastAsia="zh-CN"/>
                        </w:rPr>
                        <w:t xml:space="preserve">学员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 xml:space="preserve">罪恶的“转化”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二零零三年八月二十三日，冀东将所有被非法关押的法轮功学员（除了绝食和住院的）都转移到离陆地最远的第四支队集中“转化”迫害，由原教育科长</w:t>
                      </w:r>
                      <w:r>
                        <w:rPr>
                          <w:b/>
                          <w:iCs/>
                          <w:lang w:eastAsia="zh-CN"/>
                        </w:rPr>
                        <w:t>梁伯双</w:t>
                      </w:r>
                      <w:r>
                        <w:rPr>
                          <w:lang w:eastAsia="zh-CN"/>
                        </w:rPr>
                        <w:t>和原二中队队长</w:t>
                      </w:r>
                      <w:r>
                        <w:rPr>
                          <w:b/>
                          <w:iCs/>
                          <w:lang w:eastAsia="zh-CN"/>
                        </w:rPr>
                        <w:t>吴立坤</w:t>
                      </w:r>
                      <w:r>
                        <w:rPr>
                          <w:lang w:eastAsia="zh-CN"/>
                        </w:rPr>
                        <w:t>为头目，各中队的有</w:t>
                      </w:r>
                      <w:r>
                        <w:rPr>
                          <w:b/>
                          <w:iCs/>
                          <w:lang w:eastAsia="zh-CN"/>
                        </w:rPr>
                        <w:t>苏建东</w:t>
                      </w:r>
                      <w:r>
                        <w:rPr>
                          <w:b/>
                          <w:lang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 xml:space="preserve">耿队长等。当时张德明（高碑店市白沟人）和王佳胜（河北沧州人）被恶党重点利用，复制“说教演讲”录象光盘等坏事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spacing w:val="-10"/>
                          <w:lang w:eastAsia="zh-CN"/>
                        </w:rPr>
                        <w:t>二零零三年底，以恶警</w:t>
                      </w:r>
                      <w:r>
                        <w:rPr>
                          <w:b/>
                          <w:iCs/>
                          <w:spacing w:val="-10"/>
                          <w:lang w:eastAsia="zh-CN"/>
                        </w:rPr>
                        <w:t>梁伯双</w:t>
                      </w:r>
                      <w:r>
                        <w:rPr>
                          <w:spacing w:val="-10"/>
                          <w:lang w:eastAsia="zh-CN"/>
                        </w:rPr>
                        <w:t xml:space="preserve">为首搞了一次诬蔑大法的活动，逼法轮功学员参加。参与这次邪恶活动的除四支队所有包管法轮功的恶警外，还有总队的处长许某、科长李某等几个头目。他们的目地是想在四支队搞一个试点，建一个“转化”基地，在江魔头的黑指示下，他们想多得奖金、多提升。他们不遗余力的迫害法轮功学员，逼看洗脑光盘、歪理邪说文章，强制写思想汇报、收看电视心得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河北省冀东监狱四支队关押法轮功学员比较早，石家庄辅导站站长段荣欣被非法判八年，九九年就被关在这里，恶警对强行“转化”制订了一套“假善”和“软硬兼施”的手段，加上“转化”巨额拨款，一动就有油水可捞，在名、利、官诱惑下，恶警谁还顾得上良知和人性！一旦上了恶党的贼船，越干越邪，现在冀东监狱第四支队已成全省迫害法轮功最邪恶的黑窝之一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 xml:space="preserve">部份迫害案例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戴建功</w:t>
                      </w:r>
                      <w:r>
                        <w:rPr>
                          <w:lang w:eastAsia="zh-CN"/>
                        </w:rPr>
                        <w:t xml:space="preserve">，二十六岁，沧州东光县人，因拒不“转化”，被恶警队长苏建东关了小号四十多天，最后戴建功绝食抗议，直到被送医院抢救，消息才传出来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张强</w:t>
                      </w:r>
                      <w:r>
                        <w:rPr>
                          <w:lang w:eastAsia="zh-CN"/>
                        </w:rPr>
                        <w:t>，河北定州人，在二支队时（二支队当时包管洗脑法轮功学员的是狱侦科钭长</w:t>
                      </w:r>
                      <w:r>
                        <w:rPr>
                          <w:b/>
                          <w:iCs/>
                          <w:lang w:eastAsia="zh-CN"/>
                        </w:rPr>
                        <w:t>陈凯</w:t>
                      </w:r>
                      <w:r>
                        <w:rPr>
                          <w:lang w:eastAsia="zh-CN"/>
                        </w:rPr>
                        <w:t xml:space="preserve">）恶警经常将他关小号。张强被转到四支队后继续遭受恶警折磨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赵长余</w:t>
                      </w:r>
                      <w:r>
                        <w:rPr>
                          <w:lang w:eastAsia="zh-CN"/>
                        </w:rPr>
                        <w:t xml:space="preserve">，河北南部农村人，在二支队时因不“转化”，腿被恶警折磨的走路困难，转到四支队一个多月后，病势严重，基本瘫痪，上厕所要两人架着慢慢挪，情况日益恶化，人已脱相、骨瘦如柴、生命垂危，最后恶警只得放手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李志法</w:t>
                      </w:r>
                      <w:r>
                        <w:rPr>
                          <w:lang w:eastAsia="zh-CN"/>
                        </w:rPr>
                        <w:t xml:space="preserve">，沧州市人，从二支队转入四支队后，因被强化洗脑，最后精神时有失常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刘泽升</w:t>
                      </w:r>
                      <w:r>
                        <w:rPr>
                          <w:lang w:eastAsia="zh-CN"/>
                        </w:rPr>
                        <w:t>，沧州人，在二支队，因拒不“转化”，被强制下盐池做奴工，超负荷重劳役，夜间不让休息，加上包管恶警队长指使犯人残酷折磨他，使刘痛不欲生。</w:t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b/>
                          <w:color w:val="800080"/>
                          <w:lang w:eastAsia="zh-CN"/>
                        </w:rPr>
                        <w:t>崔志强</w:t>
                      </w:r>
                      <w:r>
                        <w:rPr>
                          <w:lang w:eastAsia="zh-CN"/>
                        </w:rPr>
                        <w:t>，河北雄县人，在一支队时，因不“转化”</w:t>
                      </w:r>
                    </w:p>
                    <w:p>
                      <w:pPr>
                        <w:pStyle w:val="BodyText2"/>
                        <w:spacing w:lineRule="exact" w:line="290"/>
                        <w:ind w:left="108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被折磨得生命垂危，在医院住了很长时间，身体虚弱的不行，二零零三年九月下旬被转到四支队继续迫害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162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二零零一年夏天，被非法关押在四支队二中队的一位大法学员，被迫害的奄奄一息，送回家后死亡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 xml:space="preserve">残酷奴役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冀东监狱产盐的支队主要是一、二、五支队，劳动强度非常高，不“转化”的大法学员就会被迫下卤池耙盐，淌着膝盖深的卤水拉一百多斤的大铁耙，衣服是穿不住的，牛马不如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狱的犯人不出工时就是“坐板”，在监室里坐着塑凳排成行。工余饭后被逼背监规、走队列、唱邪党歌，身体和思想都不让清闲，一天到晚总得绷着弦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四支队被关押有八、九百人，生活异常艰苦，因为它离社会最远、信息最封闭，交通不便，监狱小卖部的物价很高。这里的伙食大约每人每月不到四十元，一年四季是菜汤泡馒头，根本没油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669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二零零三年十月，四支队拉进一车（最少几吨）发了酶的小麦，蒸出的馒头是黑褐色的，牲畜都不吃。因为犯人长期饮食没有营养，身体很虚弱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恶警整人不用自己下手，一个眼神就解决了。如果把人整死，一个电话通知死者家属领尸，说是病死，一、二百元钱就打发了。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冀东监狱所有参与迫害法轮大法学员的狱警们：赶快悬崖勒马，江魔头曾叫嚣“要三个月铲除法轮功”，七年半了，法轮功不但没铲除、而且日益壮大！如今已传遍全世界八十多个国家和地区。目前，有多少高官，明白了法轮功真相，也看清了邪党的本质，都退出了中共。“天灭中共，退党保平安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冀东监狱地址（邮编</w:t>
                      </w:r>
                      <w:r>
                        <w:rPr>
                          <w:lang w:eastAsia="zh-CN"/>
                        </w:rPr>
                        <w:t>063305</w:t>
                      </w:r>
                      <w:r>
                        <w:rPr>
                          <w:lang w:eastAsia="zh-CN"/>
                        </w:rPr>
                        <w:t>）：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河北唐山丰南</w:t>
                      </w:r>
                      <w:r>
                        <w:rPr>
                          <w:sz w:val="22"/>
                        </w:rPr>
                        <w:t>2002</w:t>
                      </w:r>
                      <w:r>
                        <w:rPr>
                          <w:sz w:val="22"/>
                        </w:rPr>
                        <w:t>信箱第四支队</w:t>
                      </w:r>
                      <w:r>
                        <w:rPr>
                          <w:sz w:val="22"/>
                        </w:rPr>
                        <w:t>：郝宝新</w:t>
                      </w:r>
                      <w:r>
                        <w:rPr>
                          <w:sz w:val="22"/>
                        </w:rPr>
                        <w:t xml:space="preserve"> 梁伯双、吴立坤、苏建东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贾文海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医院负责人：董全生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李正云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狱医：毕吉祥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河北唐山丰南</w:t>
                      </w:r>
                      <w:r>
                        <w:rPr>
                          <w:sz w:val="22"/>
                        </w:rPr>
                        <w:t>2002</w:t>
                      </w:r>
                      <w:r>
                        <w:rPr>
                          <w:sz w:val="22"/>
                        </w:rPr>
                        <w:t>信箱十七分箱（二支队）狱侦科：陈凯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z w:val="22"/>
                          <w:lang w:val="en" w:eastAsia="zh-CN"/>
                        </w:rPr>
                      </w:pPr>
                      <w:r>
                        <w:rPr>
                          <w:sz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190500</wp:posOffset>
                </wp:positionV>
                <wp:extent cx="3429000" cy="65532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5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4635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6pt;mso-wrap-distance-left:9.05pt;mso-wrap-distance-right:9.05pt;mso-wrap-distance-top:0pt;mso-wrap-distance-bottom:0pt;margin-top:15pt;mso-position-vertical-relative:text;margin-left:282.75pt;mso-position-horizontal-relative:text">
                <v:fill opacity="0f"/>
                <v:textbox inset="0.0506944444444444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228600</wp:posOffset>
                </wp:positionV>
                <wp:extent cx="30861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STZhongsong"/>
                                <w:b/>
                                <w:b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STZhongsong"/>
                                <w:b/>
                                <w:color w:val="333399"/>
                                <w:sz w:val="40"/>
                                <w:szCs w:val="40"/>
                                <w:lang w:eastAsia="zh-CN"/>
                              </w:rPr>
                              <w:t>河北唐山冀东监狱的罪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STZhongsong"/>
                          <w:b/>
                          <w:b/>
                          <w:color w:val="3333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STZhongsong"/>
                          <w:b/>
                          <w:color w:val="333399"/>
                          <w:sz w:val="40"/>
                          <w:szCs w:val="40"/>
                          <w:lang w:eastAsia="zh-CN"/>
                        </w:rPr>
                        <w:t>河北唐山冀东监狱的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758815" cy="2171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SimSun;宋体" w:hAnsi="SimSun;宋体" w:eastAsia="PMingLiU;新細明體" w:cs="SimSun;宋体"/>
                                <w:b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冀东真相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TXingkai" w:hAnsi="STXingkai" w:cs="SimSun;宋体" w:eastAsia="STXingkai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STXingkai" w:hAnsi="STXingkai" w:cs="STKaiti" w:eastAsia="STXingkai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河北唐山版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eastAsia="PMingLiU;新細明體"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4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MingLiU;新細明體" w:hAnsi="PMingLiU;新細明體" w:eastAsia="PMingLiU;新細明體" w:cs="PMingLiU;新細明體"/>
                                <w:lang w:val="zh-TW" w:eastAsia="zh-CN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17.1pt;mso-wrap-distance-left:2.9pt;mso-wrap-distance-right:2.9pt;mso-wrap-distance-top:2.9pt;mso-wrap-distance-bottom:2.9pt;margin-top:-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SimSun;宋体" w:hAnsi="SimSun;宋体" w:eastAsia="PMingLiU;新細明體" w:cs="SimSun;宋体"/>
                          <w:b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sz w:val="32"/>
                          <w:szCs w:val="32"/>
                          <w:lang w:eastAsia="zh-CN"/>
                        </w:rPr>
                        <w:t>冀东真相</w:t>
                      </w:r>
                      <w:r>
                        <w:rPr>
                          <w:rFonts w:ascii="STXingkai" w:hAnsi="STXingkai" w:eastAsia="STXingkai"/>
                          <w:b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b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STXingkai" w:hAnsi="STXingkai" w:cs="SimSun;宋体" w:eastAsia="STXingkai"/>
                          <w:b/>
                          <w:sz w:val="32"/>
                          <w:szCs w:val="32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STXingkai" w:hAnsi="STXingkai" w:cs="STKaiti" w:eastAsia="STXingkai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河北唐山版</w:t>
                      </w:r>
                      <w:r>
                        <w:rPr>
                          <w:rFonts w:ascii="SimSun;宋体" w:hAnsi="SimSun;宋体" w:cs="SimSun;宋体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ascii="SimSun;宋体" w:hAnsi="SimSun;宋体" w:cs="SimSun;宋体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</w:t>
                      </w:r>
                      <w:r>
                        <w:rPr>
                          <w:rFonts w:eastAsia="PMingLiU;新細明體"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PMingLiU;新細明體" w:ascii="PMingLiU;新細明體" w:hAnsi="PMingLiU;新細明體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14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MingLiU;新細明體" w:hAnsi="PMingLiU;新細明體" w:eastAsia="PMingLiU;新細明體" w:cs="PMingLiU;新細明體"/>
                          <w:lang w:val="zh-TW" w:eastAsia="zh-CN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571875</wp:posOffset>
                </wp:positionH>
                <wp:positionV relativeFrom="paragraph">
                  <wp:posOffset>6715125</wp:posOffset>
                </wp:positionV>
                <wp:extent cx="3429000" cy="33147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881"/>
                              <w:jc w:val="both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008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8080"/>
                                <w:sz w:val="44"/>
                                <w:szCs w:val="44"/>
                                <w:lang w:eastAsia="zh-CN"/>
                              </w:rPr>
                              <w:t>美国洛城集会庆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360"/>
                              <w:jc w:val="both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CC0066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CC0066"/>
                                <w:sz w:val="36"/>
                                <w:szCs w:val="36"/>
                                <w:lang w:eastAsia="zh-CN"/>
                              </w:rPr>
                              <w:t>一千九百万三退</w:t>
                            </w: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天灭中共在即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>
                                <w:rFonts w:eastAsia="STZhongsong" w:cs="STZhongsong" w:ascii="STZhongsong" w:hAnsi="STZhongsong"/>
                                <w:b/>
                                <w:color w:val="CC0066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7"/>
                              <w:jc w:val="both"/>
                              <w:rPr>
                                <w:rStyle w:val="Articlebody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30"/>
                              <w:jc w:val="both"/>
                              <w:rPr>
                                <w:rStyle w:val="Articlebody"/>
                                <w:spacing w:val="-8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30"/>
                              <w:jc w:val="both"/>
                              <w:rPr>
                                <w:b/>
                                <w:b/>
                                <w:spacing w:val="-8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spacing w:val="-8"/>
                                <w:lang w:eastAsia="zh-CN"/>
                              </w:rPr>
                              <w:t>【明慧网】二零零七年三月三日中午的美国加州洛杉矶市，日丽风和。洛杉矶市政厅旁的“人权公园”内满是身着蓝、黄、白衫的人群和数百幅各色旗帜。近两千法轮功学员和热爱民主自由的民众，在集会上向人们传达两个明确的主题：</w:t>
                            </w:r>
                            <w:r>
                              <w:rPr>
                                <w:rStyle w:val="Articlebody"/>
                                <w:b/>
                                <w:spacing w:val="-8"/>
                                <w:lang w:eastAsia="zh-CN"/>
                              </w:rPr>
                              <w:t>停止迫害法轮功，天灭中共在眼前，并庆祝</w:t>
                            </w:r>
                            <w:r>
                              <w:rPr>
                                <w:rStyle w:val="Articlebody"/>
                                <w:b/>
                                <w:color w:val="FF0000"/>
                                <w:spacing w:val="-8"/>
                                <w:lang w:eastAsia="zh-CN"/>
                              </w:rPr>
                              <w:t>一千九百万</w:t>
                            </w:r>
                            <w:r>
                              <w:rPr>
                                <w:rStyle w:val="Articlebody"/>
                                <w:b/>
                                <w:spacing w:val="-8"/>
                                <w:lang w:eastAsia="zh-CN"/>
                              </w:rPr>
                              <w:t>中国人脱离中共及其附属组织。</w:t>
                            </w:r>
                            <w:r>
                              <w:rPr>
                                <w:rFonts w:cs="SimSun;宋体"/>
                                <w:spacing w:val="-8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1pt;mso-wrap-distance-left:2.9pt;mso-wrap-distance-right:2.9pt;mso-wrap-distance-top:2.9pt;mso-wrap-distance-bottom:2.9pt;margin-top:528.75pt;mso-position-vertical-relative:text;margin-left:281.25pt;mso-position-horizontal-relative:text">
                <v:fill opacity="0f"/>
                <v:textbox inset="0.0409722222222222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ind w:firstLine="881"/>
                        <w:jc w:val="both"/>
                        <w:rPr>
                          <w:rFonts w:ascii="STZhongsong" w:hAnsi="STZhongsong" w:eastAsia="STZhongsong" w:cs="STZhongsong"/>
                          <w:b/>
                          <w:b/>
                          <w:color w:val="008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008080"/>
                          <w:sz w:val="44"/>
                          <w:szCs w:val="44"/>
                          <w:lang w:eastAsia="zh-CN"/>
                        </w:rPr>
                        <w:t>美国洛城集会庆贺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360"/>
                        <w:jc w:val="both"/>
                        <w:rPr>
                          <w:rFonts w:ascii="STZhongsong" w:hAnsi="STZhongsong" w:eastAsia="STZhongsong" w:cs="STZhongsong"/>
                          <w:b/>
                          <w:b/>
                          <w:color w:val="CC0066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CC0066"/>
                          <w:sz w:val="36"/>
                          <w:szCs w:val="36"/>
                          <w:lang w:eastAsia="zh-CN"/>
                        </w:rPr>
                        <w:t>一千九百万三退</w:t>
                      </w:r>
                      <w:r>
                        <w:rPr>
                          <w:rFonts w:ascii="STZhongsong" w:hAnsi="STZhongsong" w:cs="STZhongsong" w:eastAsia="STZhongsong"/>
                          <w:b/>
                          <w:color w:val="000000"/>
                          <w:sz w:val="36"/>
                          <w:szCs w:val="36"/>
                          <w:lang w:eastAsia="zh-CN"/>
                        </w:rPr>
                        <w:t>天灭中共在即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>
                          <w:rFonts w:eastAsia="STZhongsong" w:cs="STZhongsong" w:ascii="STZhongsong" w:hAnsi="STZhongsong"/>
                          <w:b/>
                          <w:color w:val="CC0066"/>
                          <w:sz w:val="36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7"/>
                        <w:jc w:val="both"/>
                        <w:rPr>
                          <w:rStyle w:val="Articlebody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30"/>
                        <w:jc w:val="both"/>
                        <w:rPr>
                          <w:rStyle w:val="Articlebody"/>
                          <w:spacing w:val="-8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30"/>
                        <w:jc w:val="both"/>
                        <w:rPr>
                          <w:b/>
                          <w:b/>
                          <w:spacing w:val="-8"/>
                          <w:lang w:eastAsia="zh-CN"/>
                        </w:rPr>
                      </w:pPr>
                      <w:r>
                        <w:rPr>
                          <w:rStyle w:val="Articlebody"/>
                          <w:spacing w:val="-8"/>
                          <w:lang w:eastAsia="zh-CN"/>
                        </w:rPr>
                        <w:t>【明慧网】二零零七年三月三日中午的美国加州洛杉矶市，日丽风和。洛杉矶市政厅旁的“人权公园”内满是身着蓝、黄、白衫的人群和数百幅各色旗帜。近两千法轮功学员和热爱民主自由的民众，在集会上向人们传达两个明确的主题：</w:t>
                      </w:r>
                      <w:r>
                        <w:rPr>
                          <w:rStyle w:val="Articlebody"/>
                          <w:b/>
                          <w:spacing w:val="-8"/>
                          <w:lang w:eastAsia="zh-CN"/>
                        </w:rPr>
                        <w:t>停止迫害法轮功，天灭中共在眼前，并庆祝</w:t>
                      </w:r>
                      <w:r>
                        <w:rPr>
                          <w:rStyle w:val="Articlebody"/>
                          <w:b/>
                          <w:color w:val="FF0000"/>
                          <w:spacing w:val="-8"/>
                          <w:lang w:eastAsia="zh-CN"/>
                        </w:rPr>
                        <w:t>一千九百万</w:t>
                      </w:r>
                      <w:r>
                        <w:rPr>
                          <w:rStyle w:val="Articlebody"/>
                          <w:b/>
                          <w:spacing w:val="-8"/>
                          <w:lang w:eastAsia="zh-CN"/>
                        </w:rPr>
                        <w:t>中国人脱离中共及其附属组织。</w:t>
                      </w:r>
                      <w:r>
                        <w:rPr>
                          <w:rFonts w:cs="SimSun;宋体"/>
                          <w:spacing w:val="-8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8"/>
                          <w:lang w:eastAsia="zh-CN"/>
                        </w:rPr>
                      </w:pPr>
                      <w:r>
                        <w:rPr>
                          <w:b/>
                          <w:spacing w:val="-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Fangsong">
    <w:charset w:val="86"/>
    <w:family w:val="auto"/>
    <w:pitch w:val="variable"/>
  </w:font>
  <w:font w:name="LiSu">
    <w:charset w:val="86"/>
    <w:family w:val="modern"/>
    <w:pitch w:val="default"/>
  </w:font>
  <w:font w:name="STLiti">
    <w:charset w:val="86"/>
    <w:family w:val="auto"/>
    <w:pitch w:val="variable"/>
  </w:font>
  <w:font w:name="STKaiti">
    <w:charset w:val="86"/>
    <w:family w:val="auto"/>
    <w:pitch w:val="variable"/>
  </w:font>
  <w:font w:name="STZhongsong">
    <w:charset w:val="86"/>
    <w:family w:val="auto"/>
    <w:pitch w:val="variable"/>
  </w:font>
  <w:font w:name="STXingkai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39:00Z</dcterms:created>
  <dc:creator> </dc:creator>
  <dc:description/>
  <dc:language>en-US</dc:language>
  <cp:lastModifiedBy>L</cp:lastModifiedBy>
  <dcterms:modified xsi:type="dcterms:W3CDTF">2007-03-14T00:19:00Z</dcterms:modified>
  <cp:revision>67</cp:revision>
  <dc:subject/>
  <dc:title> </dc:title>
</cp:coreProperties>
</file>