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552.7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699510</wp:posOffset>
                </wp:positionH>
                <wp:positionV relativeFrom="paragraph">
                  <wp:posOffset>1078230</wp:posOffset>
                </wp:positionV>
                <wp:extent cx="3320415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84.9pt" to="552.7pt,84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9993630</wp:posOffset>
                </wp:positionV>
                <wp:extent cx="7097395" cy="21590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7400" cy="216000"/>
                          <a:chOff x="0" y="0"/>
                          <a:chExt cx="7097400" cy="216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9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96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https://w8.pro.vg/或https://il.mrperfect.org/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786.9pt;width:558.8pt;height:17pt" coordorigin="-120,15738" coordsize="11176,340">
                <v:line id="shape_0" from="-119,15738" to="11056,15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0;top:15795;width:1117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https://w8.pro.vg/或https://il.mrperfect.org/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56540</wp:posOffset>
                </wp:positionH>
                <wp:positionV relativeFrom="paragraph">
                  <wp:posOffset>4509135</wp:posOffset>
                </wp:positionV>
                <wp:extent cx="6407785" cy="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7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9999ff"/>
                          </a:solidFill>
                          <a:prstDash val="lgDashDotDot"/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355.05pt" to="524.7pt,355.05pt" stroked="t" o:allowincell="f" style="position:absolute">
                <v:stroke color="#9999ff" weight="22320" dashstyle="longdashdotdot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04.55pt;margin-top:26.6pt;width:212.7pt;height:44pt;mso-wrap-style:none;v-text-anchor:middle" type="_x0000_t136">
            <v:path textpathok="t"/>
            <v:textpath on="t" fitshape="t" string="白山特刊" style="font-family:&quot;宋体&quot;;font-size:54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94000</wp:posOffset>
            </wp:positionH>
            <wp:positionV relativeFrom="paragraph">
              <wp:posOffset>1122680</wp:posOffset>
            </wp:positionV>
            <wp:extent cx="1908810" cy="16833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1" t="-15" r="2121" b="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07950" distR="107950" simplePos="0" locked="0" layoutInCell="0" allowOverlap="1" relativeHeight="36">
            <wp:simplePos x="0" y="0"/>
            <wp:positionH relativeFrom="column">
              <wp:posOffset>5272405</wp:posOffset>
            </wp:positionH>
            <wp:positionV relativeFrom="paragraph">
              <wp:posOffset>4593590</wp:posOffset>
            </wp:positionV>
            <wp:extent cx="1604010" cy="18637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863725"/>
                    </a:xfrm>
                    <a:prstGeom prst="rect">
                      <a:avLst/>
                    </a:prstGeom>
                    <a:ln w="12700">
                      <a:solidFill>
                        <a:srgbClr val="6666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4598035</wp:posOffset>
                </wp:positionV>
                <wp:extent cx="3429000" cy="5359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35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</w:t>
                            </w:r>
                            <w:r>
                              <w:rPr>
                                <w:lang w:eastAsia="zh-CN"/>
                              </w:rPr>
                              <w:t>三年前，我把打印好的真相材料送出去散发，被公安非法抓到看守所里。没过几天，“六一零”通知我丈夫去公安局，用他们惯用的邪党流氓手段施压，挑拨我丈夫说：你妻子只痴迷法轮功，不要你这个家了，连你和孩子都不顾了。说着就拿出准备好的劳教书让我丈夫签字。我丈夫当时大喝一声，义正辞严的说：“我最了解我妻子，不是你们说的那样，她没做错什么，是你们迫害的她有家不能归！”丈夫拒绝签字，当场把非法判我三年的劳教书撕掉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公安知道我不会顺从他们，更不会供出他人。直到三十天拘留期限已满的下午，才把我带到审讯室，六个警察凶神恶煞般的对我轮番审问。当时我认定，为讲清真相我没有做错！当时是冬天，屋里象冰窖，我穿的衣服本来就很单薄，被逼坐在铁凳子上，寒冷使我有些打颤，几个公安一直阴着脸。我默默的一遍遍背诵着“大法不离身，心存真善忍；世间大罗汉，神鬼惧十分。”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《洪吟》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&lt;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威德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&gt;</w:t>
                            </w:r>
                            <w:r>
                              <w:rPr>
                                <w:spacing w:val="-6"/>
                                <w:lang w:val="zh-CN" w:eastAsia="zh-CN"/>
                              </w:rPr>
                              <w:t>）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慢慢我感觉身体变暖了，我发现他们因为我背诵大法而害怕，浑身战栗。他们憋不住问我：你在念什么？大声念出来听听。于是我大声朗诵师父的法，他们慌作一团，几个人都捂着耳朵说好了好了，不要再念了。他们开始跟我套近乎，见我不上当，就又暴露出狰狞的面目，用力蹬我小腹前的铁杆挤压我的小腹。由于用力过猛，他们自己的脚反而受伤了，龇牙咧嘴呻吟半天，嘴里一边骂着一边说：“我们不信今天收拾不了你！你这事影响太大了，整个地区都知道，马上要给你判刑，再不交代就把你带到我们那里去，看你能坚持多久！”他们象疯了一般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看着他们可笑又可怜的样子，我说，你们这样的办案行为，不有损中国人的美德吗？我说你们也是受害者，被利用者，不要再反对宇宙大法，我们炼法轮功没有错，发真相材料是在救人，更没有错，错就错在你们刑讯逼供，这是违犯国家宪法的。那个杨姓警察当时喊得最凶，对我嚎叫了两个小时后，鼻孔狂喷出许多鲜血，吓得他捂着鼻子慌忙走掉了，其他警察也就此收敛了许多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问达五个多小时，还是没有什么结果，只记录了空洞无物的半张纸。我看着他们的记录，说：“这字里行间都透露着恶呀，你们也有亲人，父母姐妹，你们这样做亏心事，真的不怕报应？”他们答非所问地对我说，“我们今天没有完成任务，回去没法交代，明天从头再来好吗？”我说我没有时间，我还要回去炼功。第二天早上，我被释放了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我走出劳教所铁门时，一眼就看到我的丈夫手里拿着一束玫瑰鲜花，在大门口向我走来，他告诉我说：“今天是情人节。”当时在场的所有公安、狱警和其他人都愣了，看得目瞪口呆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22pt;mso-wrap-distance-left:2.9pt;mso-wrap-distance-right:2.9pt;mso-wrap-distance-top:2.9pt;mso-wrap-distance-bottom:2.9pt;margin-top:362.0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</w:t>
                      </w:r>
                      <w:r>
                        <w:rPr>
                          <w:lang w:eastAsia="zh-CN"/>
                        </w:rPr>
                        <w:t>三年前，我把打印好的真相材料送出去散发，被公安非法抓到看守所里。没过几天，“六一零”通知我丈夫去公安局，用他们惯用的邪党流氓手段施压，挑拨我丈夫说：你妻子只痴迷法轮功，不要你这个家了，连你和孩子都不顾了。说着就拿出准备好的劳教书让我丈夫签字。我丈夫当时大喝一声，义正辞严的说：“我最了解我妻子，不是你们说的那样，她没做错什么，是你们迫害的她有家不能归！”丈夫拒绝签字，当场把非法判我三年的劳教书撕掉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>公安知道我不会顺从他们，更不会供出他人。直到三十天拘留期限已满的下午，才把我带到审讯室，六个警察凶神恶煞般的对我轮番审问。当时我认定，为讲清真相我没有做错！当时是冬天，屋里象冰窖，我穿的衣服本来就很单薄，被逼坐在铁凳子上，寒冷使我有些打颤，几个公安一直阴着脸。我默默的一遍遍背诵着“大法不离身，心存真善忍；世间大罗汉，神鬼惧十分。”</w:t>
                      </w:r>
                      <w:r>
                        <w:rPr>
                          <w:spacing w:val="-6"/>
                          <w:lang w:val="zh-CN" w:eastAsia="zh-CN"/>
                        </w:rPr>
                        <w:t>（</w:t>
                      </w:r>
                      <w:r>
                        <w:rPr>
                          <w:spacing w:val="-6"/>
                          <w:lang w:eastAsia="zh-CN"/>
                        </w:rPr>
                        <w:t>《洪吟》</w:t>
                      </w:r>
                      <w:r>
                        <w:rPr>
                          <w:spacing w:val="-6"/>
                          <w:lang w:eastAsia="zh-CN"/>
                        </w:rPr>
                        <w:t>&lt;</w:t>
                      </w:r>
                      <w:r>
                        <w:rPr>
                          <w:spacing w:val="-6"/>
                          <w:lang w:eastAsia="zh-CN"/>
                        </w:rPr>
                        <w:t>威德</w:t>
                      </w:r>
                      <w:r>
                        <w:rPr>
                          <w:spacing w:val="-6"/>
                          <w:lang w:eastAsia="zh-CN"/>
                        </w:rPr>
                        <w:t>&gt;</w:t>
                      </w:r>
                      <w:r>
                        <w:rPr>
                          <w:spacing w:val="-6"/>
                          <w:lang w:val="zh-CN" w:eastAsia="zh-CN"/>
                        </w:rPr>
                        <w:t>）</w:t>
                      </w:r>
                      <w:r>
                        <w:rPr>
                          <w:spacing w:val="-6"/>
                          <w:lang w:eastAsia="zh-CN"/>
                        </w:rPr>
                        <w:t>慢慢我感觉身体变暖了，我发现他们因为我背诵大法而害怕，浑身战栗。他们憋不住问我：你在念什么？大声念出来听听。于是我大声朗诵师父的法，他们慌作一团，几个人都捂着耳朵说好了好了，不要再念了。他们开始跟我套近乎，见我不上当，就又暴露出狰狞的面目，用力蹬我小腹前的铁杆挤压我的小腹。由于用力过猛，他们自己的脚反而受伤了，龇牙咧嘴呻吟半天，嘴里一边骂着一边说：“我们不信今天收拾不了你！你这事影响太大了，整个地区都知道，马上要给你判刑，再不交代就把你带到我们那里去，看你能坚持多久！”他们象疯了一般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看着他们可笑又可怜的样子，我说，你们这样的办案行为，不有损中国人的美德吗？我说你们也是受害者，被利用者，不要再反对宇宙大法，我们炼法轮功没有错，发真相材料是在救人，更没有错，错就错在你们刑讯逼供，这是违犯国家宪法的。那个杨姓警察当时喊得最凶，对我嚎叫了两个小时后，鼻孔狂喷出许多鲜血，吓得他捂着鼻子慌忙走掉了，其他警察也就此收敛了许多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问达五个多小时，还是没有什么结果，只记录了空洞无物的半张纸。我看着他们的记录，说：“这字里行间都透露着恶呀，你们也有亲人，父母姐妹，你们这样做亏心事，真的不怕报应？”他们答非所问地对我说，“我们今天没有完成任务，回去没法交代，明天从头再来好吗？”我说我没有时间，我还要回去炼功。第二天早上，我被释放了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我走出劳教所铁门时，一眼就看到我的丈夫手里拿着一束玫瑰鲜花，在大门口向我走来，他告诉我说：“今天是情人节。”当时在场的所有公安、狱警和其他人都愣了，看得目瞪口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13995</wp:posOffset>
                </wp:positionV>
                <wp:extent cx="3429000" cy="4276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7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BodyTextIndent2"/>
                              <w:spacing w:lineRule="exact" w:line="300" w:before="0" w:after="0"/>
                              <w:ind w:left="0" w:firstLine="4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北宋时，有个州太守名叫田登，为人专制蛮横，因为他名“登”，所以不许州内的百姓说任何与“登”同音的字，只能用其它字代替，否则就被扣上“侮辱地方长官”的罪名，重则判刑，轻则挨板子。不少吏卒因为不小心说到与“登”同音的字，都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被打了板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 w:before="0" w:after="0"/>
                              <w:ind w:left="0" w:right="1904" w:firstLine="446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元宵佳节到来之际，按以往的惯例，州城里要放三天焰火、点三天花灯表示庆祝，州府衙门要提前贴出告示，让百姓前来观灯。可是这次却让出告示的官员左右为难：怎么写呢？用上“灯”字，要触犯太守；不用“灯”字，意思又表达不明白。想了好久，写告示的小官员只好把“灯”改称“火”字。这样就写成了“本州照例放火三日”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 w:before="0" w:after="0"/>
                              <w:ind w:left="0" w:firstLine="446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告示贴出后，老百姓看了都惊吵喧闹起来。尤其是一些外地来的客人，更是丈二和尚摸不着头脑，大家纷纷收拾行李，争着离开这个是非之地。当地百姓平时对田登的专横跋扈已是非常不满，这次更是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气愤，大伙说：只许州官放火，不许百姓点灯，这是什么世道！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 w:before="0" w:after="0"/>
                              <w:ind w:left="450" w:hanging="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只许州官放火，不许百姓点灯”这个典故比喻当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 w:before="0" w:after="0"/>
                              <w:ind w:left="201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权者为所欲为，老百姓的正当言行却受到无理的限制。看看今天共产邪党统治下的中国大陆，“假恶斗”盛行，信仰“真善忍”、做好人，</w:t>
                            </w:r>
                            <w:r>
                              <w:rPr>
                                <w:spacing w:val="12"/>
                                <w:sz w:val="22"/>
                                <w:szCs w:val="22"/>
                                <w:lang w:eastAsia="zh-CN"/>
                              </w:rPr>
                              <w:t>却遭到打压。至今已有三千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法轮功学员被迫害致死，还有数目不详的修炼人被中共活摘器官、牟取暴利后虐杀。恶党还不断编造“自焚”“杀人”等丑剧，欺骗百姓，煽动仇恨。</w:t>
                            </w:r>
                            <w:r>
                              <w:rPr>
                                <w:spacing w:val="28"/>
                                <w:sz w:val="22"/>
                                <w:szCs w:val="22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spacing w:val="26"/>
                                <w:sz w:val="22"/>
                                <w:szCs w:val="22"/>
                                <w:lang w:eastAsia="zh-CN"/>
                              </w:rPr>
                              <w:t>澄清事实真相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又被恶党污蔑成“搞政治”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 w:before="0" w:after="0"/>
                              <w:ind w:left="0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轮功学员对只希望人们能摆正自己的良心，有一个美好的未来。中共的暴虐终将招致天灭。还没“三退”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退党、退团、退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）的朋友，请珍惜自己的生命，赶紧摆脱恶党的精神控制，在心灵上离开这邪恶之地吧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顺应天意，大难来时命能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6.7pt;mso-wrap-distance-left:2.9pt;mso-wrap-distance-right:2.9pt;mso-wrap-distance-top:2.9pt;mso-wrap-distance-bottom:2.9pt;margin-top:16.85pt;mso-position-vertical-relative:text;margin-left: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 w:before="0" w:after="0"/>
                        <w:ind w:left="0" w:firstLine="446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北宋时，有个州太守名叫田登，为人专制蛮横，因为他名“登”，所以不许州内的百姓说任何与“登”同音的字，只能用其它字代替，否则就被扣上“侮辱地方长官”的罪名，重则判刑，轻则挨板子。不少吏卒因为不小心说到与“登”同音的字，都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被打了板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BodyTextIndent2"/>
                        <w:spacing w:lineRule="exact" w:line="300" w:before="0" w:after="0"/>
                        <w:ind w:left="0" w:right="1904" w:firstLine="446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元宵佳节到来之际，按以往的惯例，州城里要放三天焰火、点三天花灯表示庆祝，州府衙门要提前贴出告示，让百姓前来观灯。可是这次却让出告示的官员左右为难：怎么写呢？用上“灯”字，要触犯太守；不用“灯”字，意思又表达不明白。想了好久，写告示的小官员只好把“灯”改称“火”字。这样就写成了“本州照例放火三日”。</w:t>
                      </w:r>
                    </w:p>
                    <w:p>
                      <w:pPr>
                        <w:pStyle w:val="BodyTextIndent2"/>
                        <w:spacing w:lineRule="exact" w:line="300" w:before="0" w:after="0"/>
                        <w:ind w:left="0" w:firstLine="446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告示贴出后，老百姓看了都惊吵喧闹起来。尤其是一些外地来的客人，更是丈二和尚摸不着头脑，大家纷纷收拾行李，争着离开这个是非之地。当地百姓平时对田登的专横跋扈已是非常不满，这次更是</w:t>
                      </w:r>
                      <w:r>
                        <w:rPr>
                          <w:spacing w:val="-6"/>
                          <w:sz w:val="22"/>
                          <w:szCs w:val="22"/>
                          <w:lang w:eastAsia="zh-CN"/>
                        </w:rPr>
                        <w:t>气愤，大伙说：只许州官放火，不许百姓点灯，这是什么世道！</w:t>
                      </w:r>
                    </w:p>
                    <w:p>
                      <w:pPr>
                        <w:pStyle w:val="BodyTextIndent2"/>
                        <w:spacing w:lineRule="exact" w:line="300" w:before="0" w:after="0"/>
                        <w:ind w:left="450" w:hanging="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只许州官放火，不许百姓点灯”这个典故比喻当</w:t>
                      </w:r>
                    </w:p>
                    <w:p>
                      <w:pPr>
                        <w:pStyle w:val="BodyTextIndent2"/>
                        <w:spacing w:lineRule="exact" w:line="300" w:before="0" w:after="0"/>
                        <w:ind w:left="201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权者为所欲为，老百姓的正当言行却受到无理的限制。看看今天共产邪党统治下的中国大陆，“假恶斗”盛行，信仰“真善忍”、做好人，</w:t>
                      </w:r>
                      <w:r>
                        <w:rPr>
                          <w:spacing w:val="12"/>
                          <w:sz w:val="22"/>
                          <w:szCs w:val="22"/>
                          <w:lang w:eastAsia="zh-CN"/>
                        </w:rPr>
                        <w:t>却遭到打压。至今已有三千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法轮功学员被迫害致死，还有数目不详的修炼人被中共活摘器官、牟取暴利后虐杀。恶党还不断编造“自焚”“杀人”等丑剧，欺骗百姓，煽动仇恨。</w:t>
                      </w:r>
                      <w:r>
                        <w:rPr>
                          <w:spacing w:val="28"/>
                          <w:sz w:val="22"/>
                          <w:szCs w:val="22"/>
                          <w:lang w:eastAsia="zh-CN"/>
                        </w:rPr>
                        <w:t>法轮功学员</w:t>
                      </w:r>
                      <w:r>
                        <w:rPr>
                          <w:spacing w:val="26"/>
                          <w:sz w:val="22"/>
                          <w:szCs w:val="22"/>
                          <w:lang w:eastAsia="zh-CN"/>
                        </w:rPr>
                        <w:t>澄清事实真相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又被恶党污蔑成“搞政治”。</w:t>
                      </w:r>
                    </w:p>
                    <w:p>
                      <w:pPr>
                        <w:pStyle w:val="BodyTextIndent2"/>
                        <w:spacing w:lineRule="exact" w:line="300" w:before="0" w:after="0"/>
                        <w:ind w:left="0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法轮功学员对只希望人们能摆正自己的良心，有一个美好的未来。中共的暴虐终将招致天灭。还没“三退”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退党、退团、退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）的朋友，请珍惜自己的生命，赶紧摆脱恶党的精神控制，在心灵上离开这邪恶之地吧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顺应天意，大难来时命能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！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6"/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261745</wp:posOffset>
                </wp:positionH>
                <wp:positionV relativeFrom="paragraph">
                  <wp:posOffset>-114300</wp:posOffset>
                </wp:positionV>
                <wp:extent cx="4679950" cy="2171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TW" w:eastAsia="zh-CN"/>
                              </w:rPr>
                              <w:t>车水马龙与匆匆打拼之间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愿这片绿洲为您开拓心灵的属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7.1pt;mso-wrap-distance-left:2.9pt;mso-wrap-distance-right:2.9pt;mso-wrap-distance-top:2.9pt;mso-wrap-distance-bottom:2.9pt;margin-top:-9pt;mso-position-vertical-relative:text;margin-left:99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TW" w:eastAsia="zh-CN"/>
                        </w:rPr>
                        <w:t>车水马龙与匆匆打拼之间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愿这片绿洲为您开拓心灵的属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24250</wp:posOffset>
                </wp:positionH>
                <wp:positionV relativeFrom="paragraph">
                  <wp:posOffset>1175385</wp:posOffset>
                </wp:positionV>
                <wp:extent cx="3543300" cy="32912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9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9.15pt;mso-wrap-distance-left:9.05pt;mso-wrap-distance-right:9.05pt;mso-wrap-distance-top:0pt;mso-wrap-distance-bottom:0pt;margin-top:92.55pt;mso-position-vertical-relative:text;margin-left:277.5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9180</wp:posOffset>
                </wp:positionH>
                <wp:positionV relativeFrom="paragraph">
                  <wp:posOffset>4587240</wp:posOffset>
                </wp:positionV>
                <wp:extent cx="1591310" cy="20015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72390" tIns="635" rIns="1905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157.6pt;mso-wrap-distance-left:9.05pt;mso-wrap-distance-right:9.05pt;mso-wrap-distance-top:0pt;mso-wrap-distance-bottom:0pt;margin-top:361.2pt;mso-position-vertical-relative:text;margin-left:283.4pt;mso-position-horizontal-relative:text">
                <v:fill opacity="0f"/>
                <v:textbox inset="0.0791666666666667in,0.000694444444444445in,0.0208333333333333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0130</wp:posOffset>
                </wp:positionH>
                <wp:positionV relativeFrom="paragraph">
                  <wp:posOffset>6500495</wp:posOffset>
                </wp:positionV>
                <wp:extent cx="3468370" cy="29933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35.7pt;mso-wrap-distance-left:9.05pt;mso-wrap-distance-right:9.05pt;mso-wrap-distance-top:0pt;mso-wrap-distance-bottom:0pt;margin-top:511.85pt;mso-position-vertical-relative:text;margin-left:281.9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7740</wp:posOffset>
                </wp:positionH>
                <wp:positionV relativeFrom="paragraph">
                  <wp:posOffset>1236345</wp:posOffset>
                </wp:positionV>
                <wp:extent cx="526415" cy="207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 w:before="48" w:after="0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emboss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emboss/>
                                <w:color w:val="0000FF"/>
                                <w:sz w:val="48"/>
                                <w:szCs w:val="48"/>
                                <w:lang w:eastAsia="zh-CN"/>
                              </w:rPr>
                              <w:t>元宵节告示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63.7pt;mso-wrap-distance-left:9.05pt;mso-wrap-distance-right:9.05pt;mso-wrap-distance-top:0pt;mso-wrap-distance-bottom:0pt;margin-top:97.35pt;mso-position-vertical-relative:text;margin-left:17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 w:before="48" w:after="0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emboss/>
                          <w:color w:val="0000FF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emboss/>
                          <w:color w:val="0000FF"/>
                          <w:sz w:val="48"/>
                          <w:szCs w:val="48"/>
                          <w:lang w:eastAsia="zh-CN"/>
                        </w:rPr>
                        <w:t>元宵节告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7125</wp:posOffset>
                </wp:positionH>
                <wp:positionV relativeFrom="paragraph">
                  <wp:posOffset>2846070</wp:posOffset>
                </wp:positionV>
                <wp:extent cx="2111375" cy="3657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65760"/>
                        </a:xfrm>
                        <a:prstGeom prst="rect"/>
                        <a:solidFill>
                          <a:srgbClr val="99FF33">
                            <a:alpha val="5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68" w:before="48" w:after="0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D60093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D60093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  <w:t>的启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68" w:before="48" w:after="0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CC00CC"/>
                                <w:spacing w:val="-20"/>
                                <w:sz w:val="46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CC00CC"/>
                                <w:spacing w:val="-20"/>
                                <w:sz w:val="46"/>
                                <w:szCs w:val="4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4635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33" style="position:absolute;rotation:-0;width:166.25pt;height:28.8pt;mso-wrap-distance-left:9.05pt;mso-wrap-distance-right:9.05pt;mso-wrap-distance-top:0pt;mso-wrap-distance-bottom:0pt;margin-top:224.1pt;mso-position-vertical-relative:text;margin-left:188.75pt;mso-position-horizontal-relative:text">
                <v:fill opacity="37354.95f"/>
                <v:textbox inset="0.0402777777777778in,0.0506944444444444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68" w:before="48" w:after="0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D60093"/>
                          <w:spacing w:val="20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D60093"/>
                          <w:spacing w:val="20"/>
                          <w:sz w:val="48"/>
                          <w:szCs w:val="48"/>
                          <w:lang w:eastAsia="zh-CN"/>
                        </w:rPr>
                        <w:t>的启示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68" w:before="48" w:after="0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CC00CC"/>
                          <w:spacing w:val="-20"/>
                          <w:sz w:val="46"/>
                          <w:szCs w:val="46"/>
                          <w:lang w:eastAsia="zh-CN"/>
                        </w:rPr>
                      </w:pP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CC00CC"/>
                          <w:spacing w:val="-20"/>
                          <w:sz w:val="46"/>
                          <w:szCs w:val="4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5050</wp:posOffset>
                </wp:positionH>
                <wp:positionV relativeFrom="paragraph">
                  <wp:posOffset>8825230</wp:posOffset>
                </wp:positionV>
                <wp:extent cx="3416300" cy="112903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84" w:after="0"/>
                              <w:ind w:firstLine="328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《九评共产党》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一书全面揭开了共产党的邪恶本质，并在全球掀起了退党大潮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中国大陆平均每天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～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万多人突破封锁，在大纪元网上发表声明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退出党、团、队组织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至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2007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号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“三退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人数已经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10"/>
                                <w:sz w:val="23"/>
                                <w:szCs w:val="23"/>
                                <w:lang w:val="zh-CN" w:eastAsia="zh-CN"/>
                              </w:rPr>
                              <w:t>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spacing w:val="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spacing w:val="1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2730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269pt;height:88.9pt;mso-wrap-distance-left:9.05pt;mso-wrap-distance-right:9.05pt;mso-wrap-distance-top:0pt;mso-wrap-distance-bottom:0pt;margin-top:694.9pt;mso-position-vertical-relative:text;margin-left:281.5pt;mso-position-horizontal-relative:text">
                <v:fill opacity="0f"/>
                <v:textbox inset="0.1in,0.0298611111111111in,0.1in,0in">
                  <w:txbxContent>
                    <w:p>
                      <w:pPr>
                        <w:pStyle w:val="Normal"/>
                        <w:spacing w:lineRule="exact" w:line="300" w:before="84" w:after="0"/>
                        <w:ind w:firstLine="328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pacing w:val="10"/>
                          <w:sz w:val="23"/>
                          <w:szCs w:val="23"/>
                          <w:lang w:eastAsia="zh-CN"/>
                        </w:rPr>
                        <w:t>《九评共产党》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一书全面揭开了共产党的邪恶本质，并在全球掀起了退党大潮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中国大陆平均每天有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2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～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万多人突破封锁，在大纪元网上发表声明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退出党、团、队组织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至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2007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3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1</w:t>
                      </w:r>
                      <w:r>
                        <w:rPr>
                          <w:rFonts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号，</w:t>
                      </w:r>
                      <w:r>
                        <w:rPr>
                          <w:rFonts w:ascii="黑体;SimHei" w:hAnsi="黑体;SimHei" w:eastAsia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“三退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人数已经超过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19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6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10"/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10"/>
                          <w:sz w:val="23"/>
                          <w:szCs w:val="23"/>
                          <w:lang w:val="zh-CN" w:eastAsia="zh-CN"/>
                        </w:rPr>
                        <w:t>万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黑体;SimHei" w:cs="宋体;SimSun"/>
                          <w:b/>
                          <w:b/>
                          <w:spacing w:val="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spacing w:val="1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34480</wp:posOffset>
                </wp:positionH>
                <wp:positionV relativeFrom="paragraph">
                  <wp:posOffset>80010</wp:posOffset>
                </wp:positionV>
                <wp:extent cx="400050" cy="10845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8000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8000"/>
                                <w:lang w:val="en" w:eastAsia="zh-CN"/>
                              </w:rPr>
                              <w:t>第五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85.4pt;mso-wrap-distance-left:9.05pt;mso-wrap-distance-right:9.05pt;mso-wrap-distance-top:0pt;mso-wrap-distance-bottom:0pt;margin-top:6.3pt;mso-position-vertical-relative:text;margin-left:5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8000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8000"/>
                          <w:lang w:val="en" w:eastAsia="zh-CN"/>
                        </w:rPr>
                        <w:t>第五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0160</wp:posOffset>
                </wp:positionH>
                <wp:positionV relativeFrom="paragraph">
                  <wp:posOffset>111760</wp:posOffset>
                </wp:positionV>
                <wp:extent cx="7019925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.8pt" to="553.5pt,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9996170</wp:posOffset>
                </wp:positionV>
                <wp:extent cx="70199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87.1pt" to="552.75pt,7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44145" distR="14414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2268220" cy="153987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866130</wp:posOffset>
                </wp:positionV>
                <wp:extent cx="701992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1.9pt" to="552.7pt,461.9pt" stroked="t" o:allowincell="f" style="position:absolute">
                <v:stroke color="oliv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383790</wp:posOffset>
                </wp:positionH>
                <wp:positionV relativeFrom="paragraph">
                  <wp:posOffset>2171700</wp:posOffset>
                </wp:positionV>
                <wp:extent cx="2667000" cy="1404620"/>
                <wp:effectExtent l="127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404720"/>
                          <a:chOff x="0" y="0"/>
                          <a:chExt cx="2666880" cy="1404720"/>
                        </a:xfrm>
                      </wpg:grpSpPr>
                      <pic:pic xmlns:pic="http://schemas.openxmlformats.org/drawingml/2006/picture">
                        <pic:nvPicPr>
                          <pic:cNvPr id="0" name="2002-4-1-leiming" descr=""/>
                          <pic:cNvPicPr/>
                        </pic:nvPicPr>
                        <pic:blipFill>
                          <a:blip r:embed="rId5"/>
                          <a:srcRect l="8857" t="0" r="0" b="0"/>
                          <a:stretch/>
                        </pic:blipFill>
                        <pic:spPr>
                          <a:xfrm>
                            <a:off x="996840" y="0"/>
                            <a:ext cx="167004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1149480"/>
                            <a:ext cx="16560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" w:eastAsia="zh-CN" w:bidi="ar-SA"/>
                                </w:rPr>
                                <w:t>刘成军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eastAsia="zh-CN" w:bidi="ar-SA" w:val="en-US"/>
                                </w:rPr>
                                <w:t>（左）、雷明（上）</w:t>
                              </w:r>
                            </w:p>
                          </w:txbxContent>
                        </wps:txbx>
                        <wps:bodyPr wrap="square" lIns="3672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2004-1-3-lcj--ss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1484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0"/>
                            <a:ext cx="2664360" cy="1404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pt;margin-top:171pt;width:210pt;height:110.6pt" coordorigin="3754,3420" coordsize="4200,2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2-4-1-leiming" stroked="f" o:allowincell="f" style="position:absolute;left:5324;top:3420;width:2629;height:19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14;top:5230;width:260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pacing w:val="-20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" w:eastAsia="zh-CN" w:bidi="ar-SA"/>
                          </w:rPr>
                          <w:t>刘成军</w:t>
                        </w:r>
                        <w:r>
                          <w:rPr>
                            <w:kern w:val="2"/>
                            <w:spacing w:val="-20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eastAsia="zh-CN" w:bidi="ar-SA" w:val="en-US"/>
                          </w:rPr>
                          <w:t>（左）、雷明（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04-1-3-lcj--ss" stroked="f" o:allowincell="f" style="position:absolute;left:3754;top:3420;width:1597;height:221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3755;top:3420;width:4195;height:22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261745</wp:posOffset>
                </wp:positionH>
                <wp:positionV relativeFrom="paragraph">
                  <wp:posOffset>-141605</wp:posOffset>
                </wp:positionV>
                <wp:extent cx="5758180" cy="2171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40" w:firstLine="2402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白山特刊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17.1pt;mso-wrap-distance-left:2.9pt;mso-wrap-distance-right:2.9pt;mso-wrap-distance-top:2.9pt;mso-wrap-distance-bottom:2.9pt;margin-top:-11.15pt;mso-position-vertical-relative:text;margin-left: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640" w:firstLine="2402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sz w:val="32"/>
                          <w:szCs w:val="32"/>
                          <w:lang w:eastAsia="zh-CN"/>
                        </w:rPr>
                        <w:t>白山特刊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2286000" cy="36576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二零零七年</w:t>
                            </w:r>
                            <w:r>
                              <w:rPr>
                                <w:lang w:eastAsia="zh-CN"/>
                              </w:rPr>
                              <w:t>三月四日晨，中国大陆大部份地区不约而同的下起了罕见的大雪，不停的下。三月五日晨，吉林局部地区雪深处已近一米。部份交通中断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20"/>
                                <w:lang w:eastAsia="zh-CN"/>
                              </w:rPr>
                            </w:pPr>
                            <w:r>
                              <w:rPr>
                                <w:spacing w:val="-20"/>
                                <w:lang w:eastAsia="zh-CN"/>
                              </w:rPr>
                              <w:t>上苍用慈悲泪水以特殊的方式纪念、提醒着世人一个不寻常日子的到来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二零零二年三月五日，法轮大法的弟子，在被中共一言堂的谎言污蔑而无处讲话的情况下，利用有线电视插播的方式向世人讲清真相。以免世人被中共的造谣、抹黑法轮功的谎言蒙蔽，参与仇视真善忍，迫害做好人的法轮功学员，将来受上苍与法律的制裁。成功的插播使长春等地区的世人了解了天安门“自焚”谎言，知道了法轮大法是被冤枉的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可是参与插播的大法弟子们却遭受了中共惨绝人寰的虐杀。中共几乎动用了当地所有的警察与政府官员，疯狂绑架，酷刑摧残法轮功学员。他们被送入各大监狱、集中营秘密迫害，甚至被活活打死。其中大法弟子刘海波被警察用木方毒打，木方被打断，然后将电棍插入肛门电内脏，致使刘海波在极其痛苦中死去。事后一目睹此事的警察受不了良心的谴责，在海外将此事曝光，描述当时情景惨不忍睹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成军被警察用枪把腿打残，被酷刑逼供后送入吉林监狱，又经历了监狱的抻床、毒打、酷刑灌食等折磨后在痛苦中离世。张建华、崔伟东、何元慧等大法弟子被吉林监狱酷刑致死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雷明是电视插播者之一，在插播过程中被不明真相的人追赶，后遭绑架。长春市公安局、吉林监狱等对他实施酷刑迫害，在经受了老虎凳、背铐、毒打、电棍、塑料袋套头、铁桶套头击打、电棍电肛门、抻床、坐板、捏睾丸等等毫无人性的酷刑后，致使肺部出现结核空洞，肺部只剩约十分之二，肌肉萎缩，体重仅剩几十斤，生活无法自理。雷明在奄奄一息时被所谓的“保外”，之后含冤离世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在雷明离世前的日子里，他吃力的与我说了很多很多。他渴望身体恢复后，继续用插播方式讲清真相。在他无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720" w:hanging="0"/>
                              <w:jc w:val="both"/>
                              <w:rPr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怨无悔的微笑中，透出了为大法的清白、为世人的得救付出生命也无怨无恨纯净的心态与伟大境界。这也是所有法轮大法弟子的普遍状态——这也许就是慈悲吧！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left="720" w:firstLine="45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如今邪党当道，正邪不分的乱世中，没人管百姓的死活，只有法轮大法——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>
                                <w:spacing w:val="-8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真善忍造就的大法弟子，才是在真正的为着别人好。在天灭中共、生死存亡的抉择时刻，只有大法弟子在冒着生命危险，告诉世人退出恶党远离祸源，才能保全生命的真相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三零五</w:t>
                            </w:r>
                            <w:r>
                              <w:rPr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这个部份众生得救的日子，也是大法弟子为世人获救而付出生命的日子，未来的世人应永远的记住这一天。这也许就是上苍落泪的原因吧！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8pt;mso-wrap-distance-left:2.9pt;mso-wrap-distance-right:2.9pt;mso-wrap-distance-top:2.9pt;mso-wrap-distance-bottom:2.9pt;margin-top:17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二零零七年</w:t>
                      </w:r>
                      <w:r>
                        <w:rPr>
                          <w:lang w:eastAsia="zh-CN"/>
                        </w:rPr>
                        <w:t>三月四日晨，中国大陆大部份地区不约而同的下起了罕见的大雪，不停的下。三月五日晨，吉林局部地区雪深处已近一米。部份交通中断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20"/>
                          <w:lang w:eastAsia="zh-CN"/>
                        </w:rPr>
                      </w:pPr>
                      <w:r>
                        <w:rPr>
                          <w:spacing w:val="-20"/>
                          <w:lang w:eastAsia="zh-CN"/>
                        </w:rPr>
                        <w:t>上苍用慈悲泪水以特殊的方式纪念、提醒着世人一个不寻常日子的到来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二零零二年三月五日，法轮大法的弟子，在被中共一言堂的谎言污蔑而无处讲话的情况下，利用有线电视插播的方式向世人讲清真相。以免世人被中共的造谣、抹黑法轮功的谎言蒙蔽，参与仇视真善忍，迫害做好人的法轮功学员，将来受上苍与法律的制裁。成功的插播使长春等地区的世人了解了天安门“自焚”谎言，知道了法轮大法是被冤枉的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可是参与插播的大法弟子们却遭受了中共惨绝人寰的虐杀。中共几乎动用了当地所有的警察与政府官员，疯狂绑架，酷刑摧残法轮功学员。他们被送入各大监狱、集中营秘密迫害，甚至被活活打死。其中大法弟子刘海波被警察用木方毒打，木方被打断，然后将电棍插入肛门电内脏，致使刘海波在极其痛苦中死去。事后一目睹此事的警察受不了良心的谴责，在海外将此事曝光，描述当时情景惨不忍睹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刘成军被警察用枪把腿打残，被酷刑逼供后送入吉林监狱，又经历了监狱的抻床、毒打、酷刑灌食等折磨后在痛苦中离世。张建华、崔伟东、何元慧等大法弟子被吉林监狱酷刑致死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雷明是电视插播者之一，在插播过程中被不明真相的人追赶，后遭绑架。长春市公安局、吉林监狱等对他实施酷刑迫害，在经受了老虎凳、背铐、毒打、电棍、塑料袋套头、铁桶套头击打、电棍电肛门、抻床、坐板、捏睾丸等等毫无人性的酷刑后，致使肺部出现结核空洞，肺部只剩约十分之二，肌肉萎缩，体重仅剩几十斤，生活无法自理。雷明在奄奄一息时被所谓的“保外”，之后含冤离世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>
                          <w:spacing w:val="-10"/>
                          <w:lang w:eastAsia="zh-CN"/>
                        </w:rPr>
                      </w:pPr>
                      <w:r>
                        <w:rPr>
                          <w:spacing w:val="-10"/>
                          <w:lang w:eastAsia="zh-CN"/>
                        </w:rPr>
                        <w:t>在雷明离世前的日子里，他吃力的与我说了很多很多。他渴望身体恢复后，继续用插播方式讲清真相。在他无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720" w:hanging="0"/>
                        <w:jc w:val="both"/>
                        <w:rPr>
                          <w:spacing w:val="-10"/>
                          <w:lang w:eastAsia="zh-CN"/>
                        </w:rPr>
                      </w:pPr>
                      <w:r>
                        <w:rPr>
                          <w:spacing w:val="-10"/>
                          <w:lang w:eastAsia="zh-CN"/>
                        </w:rPr>
                        <w:t>怨无悔的微笑中，透出了为大法的清白、为世人的得救付出生命也无怨无恨纯净的心态与伟大境界。这也是所有法轮大法弟子的普遍状态——这也许就是慈悲吧！</w:t>
                      </w:r>
                    </w:p>
                    <w:p>
                      <w:pPr>
                        <w:pStyle w:val="BodyText2"/>
                        <w:spacing w:lineRule="exact" w:line="300"/>
                        <w:ind w:left="720" w:firstLine="45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如今邪党当道，正邪不分的乱世中，没人管百姓的死活，只有法轮大法——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>
                          <w:spacing w:val="-8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真善忍造就的大法弟子，才是在真正的为着别人好。在天灭中共、生死存亡的抉择时刻，只有大法弟子在冒着生命危险，告诉世人退出恶党远离祸源，才能保全生命的真相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jc w:val="both"/>
                        <w:rPr/>
                      </w:pPr>
                      <w:r>
                        <w:rPr>
                          <w:lang w:val="en"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三零五</w:t>
                      </w:r>
                      <w:r>
                        <w:rPr>
                          <w:lang w:val="en"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这个部份众生得救的日子，也是大法弟子为世人获救而付出生命的日子，未来的世人应永远的记住这一天。这也许就是上苍落泪的原因吧！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67840</wp:posOffset>
                </wp:positionV>
                <wp:extent cx="2240915" cy="431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center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color w:val="0033CC"/>
                                <w:sz w:val="50"/>
                                <w:szCs w:val="50"/>
                                <w:lang w:val="en" w:eastAsia="zh-CN"/>
                              </w:rPr>
                              <w:t>上苍为何落泪</w:t>
                            </w:r>
                            <w:r>
                              <w:rPr>
                                <w:rFonts w:ascii="隶书" w:hAnsi="隶书" w:eastAsia="隶书"/>
                                <w:color w:val="0033CC"/>
                                <w:sz w:val="50"/>
                                <w:szCs w:val="50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34pt;mso-wrap-distance-left:11.35pt;mso-wrap-distance-right:11.35pt;mso-wrap-distance-top:0pt;mso-wrap-distance-bottom:0pt;margin-top:139.2pt;mso-position-vertical-relative:text;margin-left:0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Articletitle"/>
                        <w:jc w:val="center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color w:val="0033CC"/>
                          <w:sz w:val="50"/>
                          <w:szCs w:val="50"/>
                          <w:lang w:val="en" w:eastAsia="zh-CN"/>
                        </w:rPr>
                        <w:t>上苍为何落泪</w:t>
                      </w:r>
                      <w:r>
                        <w:rPr>
                          <w:rFonts w:ascii="隶书" w:hAnsi="隶书" w:eastAsia="隶书"/>
                          <w:color w:val="0033CC"/>
                          <w:sz w:val="50"/>
                          <w:szCs w:val="50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0610</wp:posOffset>
                </wp:positionH>
                <wp:positionV relativeFrom="paragraph">
                  <wp:posOffset>180340</wp:posOffset>
                </wp:positionV>
                <wp:extent cx="2286000" cy="19913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10858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6.8pt;mso-wrap-distance-left:9.05pt;mso-wrap-distance-right:9.05pt;mso-wrap-distance-top:0pt;mso-wrap-distance-bottom:0pt;margin-top:14.2pt;mso-position-vertical-relative:text;margin-left:184.3pt;mso-position-horizontal-relative:text">
                <v:fill opacity="0f"/>
                <v:textbox inset="0.11875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0610</wp:posOffset>
                </wp:positionH>
                <wp:positionV relativeFrom="paragraph">
                  <wp:posOffset>3672205</wp:posOffset>
                </wp:positionV>
                <wp:extent cx="2286000" cy="2171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10858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289.15pt;mso-position-vertical-relative:text;margin-left:184.3pt;mso-position-horizontal-relative:text">
                <v:fill opacity="0f"/>
                <v:textbox inset="0.11875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80340</wp:posOffset>
                </wp:positionV>
                <wp:extent cx="2322195" cy="57150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450pt;mso-wrap-distance-left:9.05pt;mso-wrap-distance-right:9.05pt;mso-wrap-distance-top:0pt;mso-wrap-distance-bottom:0pt;margin-top:14.2pt;mso-position-vertical-relative:text;margin-left:369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5250815</wp:posOffset>
                </wp:positionH>
                <wp:positionV relativeFrom="paragraph">
                  <wp:posOffset>160655</wp:posOffset>
                </wp:positionV>
                <wp:extent cx="0" cy="395922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12.65pt" to="413.45pt,324.35pt" stroked="t" o:allowincell="f" style="position:absolute">
                <v:stroke color="oliv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3970" distR="3175" simplePos="0" locked="0" layoutInCell="0" allowOverlap="1" relativeHeight="29">
                <wp:simplePos x="0" y="0"/>
                <wp:positionH relativeFrom="column">
                  <wp:posOffset>-227330</wp:posOffset>
                </wp:positionH>
                <wp:positionV relativeFrom="paragraph">
                  <wp:posOffset>-5080</wp:posOffset>
                </wp:positionV>
                <wp:extent cx="1534795" cy="11849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1184760"/>
                          <a:chOff x="0" y="0"/>
                          <a:chExt cx="1534680" cy="1184760"/>
                        </a:xfrm>
                      </wpg:grpSpPr>
                      <wps:wsp>
                        <wps:cNvSpPr/>
                        <wps:spPr>
                          <a:xfrm rot="20863800">
                            <a:off x="81360" y="135000"/>
                            <a:ext cx="1371600" cy="914400"/>
                          </a:xfrm>
                          <a:prstGeom prst="irregularSeal2">
                            <a:avLst/>
                          </a:prstGeom>
                          <a:solidFill>
                            <a:srgbClr val="ffcc99">
                              <a:alpha val="66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237400">
                            <a:off x="260280" y="352800"/>
                            <a:ext cx="10058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STZhongsong" w:hAnsi="STZhongsong" w:eastAsia="STZhongsong" w:cs="STZhongsong"/>
                                  <w:lang w:bidi="hi-IN"/>
                                </w:rPr>
                                <w:t>请关注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10.25pt;width:108pt;height:72pt" coordorigin="-230,205" coordsize="2160,1440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ffcc99" stroked="t" o:allowincell="f" style="position:absolute;left:-230;top:205;width:2159;height:1439;mso-wrap-style:none;v-text-anchor:middle;rotation:348" type="_x0000_t72">
                  <v:fill o:detectmouseclick="t" type="solid" color2="#003366" opacity="0.65"/>
                  <v:stroke color="white" weight="9360" joinstyle="miter" endcap="flat"/>
                  <w10:wrap type="none"/>
                </v:shape>
                <v:shapetype id="_x0000_t160" coordsize="21600,21600" o:spt="160" adj="4050" path="m0@4c@8@6@9@6,21600@4em0@5c@8@7@9@7,21600@5e">
                  <v:stroke joinstyle="miter"/>
                  <v:formulas>
                    <v:f eqn="val #0"/>
                    <v:f eqn="prod @0 1 3"/>
                    <v:f eqn="sum 0 0 @1"/>
                    <v:f eqn="sum height 0 @2"/>
                    <v:f eqn="sum 0 @0 0"/>
                    <v:f eqn="sum height 0 @0"/>
                    <v:f eqn="sum 0 @2 0"/>
                    <v:f eqn="sum 0 @3 0"/>
                    <v:f eqn="sum 0 7200 0"/>
                    <v:f eqn="sum width 0 7200"/>
                  </v:formulas>
                  <v:handles>
                    <v:h position="0,@4"/>
                  </v:handles>
                </v:shapetype>
                <v:shape id="shape_0" fillcolor="red" stroked="t" o:allowincell="f" style="position:absolute;left:52;top:547;width:1583;height:719;mso-wrap-style:none;v-text-anchor:middle;rotation:337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rFonts w:ascii="STZhongsong" w:hAnsi="STZhongsong" w:eastAsia="STZhongsong" w:cs="STZhongsong"/>
                            <w:lang w:bidi="hi-IN"/>
                          </w:rPr>
                          <w:t>请关注</w:t>
                        </w:r>
                      </w:p>
                    </w:txbxContent>
                  </v:textbox>
                  <v:path textpathok="t"/>
                  <v:textpath on="t" fitshape="t" string="请关注" style="font-family:&quot;STZhongsong&quot;;font-size:28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962660</wp:posOffset>
                </wp:positionH>
                <wp:positionV relativeFrom="paragraph">
                  <wp:posOffset>150495</wp:posOffset>
                </wp:positionV>
                <wp:extent cx="4144010" cy="4787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478790"/>
                        </a:xfrm>
                        <a:prstGeom prst="rect"/>
                        <a:solidFill>
                          <a:srgbClr val="ECE280">
                            <a:alpha val="9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吉林白山市五名大法弟子被劫持的近况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CE280" style="position:absolute;rotation:-0;width:326.3pt;height:37.7pt;mso-wrap-distance-left:2.9pt;mso-wrap-distance-right:2.9pt;mso-wrap-distance-top:2.9pt;mso-wrap-distance-bottom:2.9pt;margin-top:11.85pt;mso-position-vertical-relative:text;margin-left:75.8pt;mso-position-horizontal-relative:text">
                <v:fill opacity="58981.5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80"/>
                          <w:sz w:val="36"/>
                          <w:szCs w:val="36"/>
                          <w:lang w:eastAsia="zh-CN"/>
                        </w:rPr>
                        <w:t>吉林白山市五名大法弟子被劫持的近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5580</wp:posOffset>
                </wp:positionH>
                <wp:positionV relativeFrom="paragraph">
                  <wp:posOffset>141605</wp:posOffset>
                </wp:positionV>
                <wp:extent cx="1828800" cy="40005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/>
                              <w:jc w:val="center"/>
                              <w:rPr>
                                <w:rFonts w:ascii="隶书" w:hAnsi="隶书" w:eastAsia="隶书" w:cs="华文隶书"/>
                                <w:color w:val="FF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隶书" w:eastAsia="隶书"/>
                                <w:color w:val="FF3300"/>
                                <w:sz w:val="52"/>
                                <w:szCs w:val="52"/>
                                <w:lang w:eastAsia="zh-CN"/>
                              </w:rPr>
                              <w:t>声声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俗事凡情人身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多少红尘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朝夕相斗为名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纵是机关算尽亦枉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退出邪党结善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未来福寿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谁与邪灵疯狂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华文新魏" w:hAnsi="华文新魏" w:eastAsia="华文新魏" w:cs="华文楷体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到头善恶有报坠无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4975" cy="142875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5pt;mso-wrap-distance-left:9.05pt;mso-wrap-distance-right:9.05pt;mso-wrap-distance-top:0pt;mso-wrap-distance-bottom:0pt;margin-top:11.15pt;mso-position-vertical-relative:text;margin-left:4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/>
                        <w:jc w:val="center"/>
                        <w:rPr>
                          <w:rFonts w:ascii="隶书" w:hAnsi="隶书" w:eastAsia="隶书" w:cs="华文隶书"/>
                          <w:color w:val="FF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隶书" w:eastAsia="隶书"/>
                          <w:color w:val="FF3300"/>
                          <w:sz w:val="52"/>
                          <w:szCs w:val="52"/>
                          <w:lang w:eastAsia="zh-CN"/>
                        </w:rPr>
                        <w:t>声声劝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俗事凡情人身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多少红尘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朝夕相斗为名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纵是机关算尽亦枉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华文新魏" w:cs="华文楷体" w:ascii="华文新魏" w:hAnsi="华文新魏"/>
                          <w:color w:val="00008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退出邪党结善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未来福寿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谁与邪灵疯狂舞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华文新魏" w:hAnsi="华文新魏" w:eastAsia="华文新魏" w:cs="华文楷体"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color w:val="000080"/>
                          <w:sz w:val="28"/>
                          <w:szCs w:val="28"/>
                          <w:lang w:eastAsia="zh-CN"/>
                        </w:rPr>
                        <w:t>到头善恶有报坠无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4975" cy="142875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75" w:leader="none"/>
        </w:tabs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3980</wp:posOffset>
            </wp:positionH>
            <wp:positionV relativeFrom="paragraph">
              <wp:posOffset>2818130</wp:posOffset>
            </wp:positionV>
            <wp:extent cx="1085215" cy="101854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76040</wp:posOffset>
                </wp:positionV>
                <wp:extent cx="7019925" cy="23431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18.45pt;mso-wrap-distance-left:2.9pt;mso-wrap-distance-right:2.9pt;mso-wrap-distance-top:2.9pt;mso-wrap-distance-bottom:2.9pt;margin-top:305.2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lang w:val="e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6830</wp:posOffset>
                </wp:positionH>
                <wp:positionV relativeFrom="paragraph">
                  <wp:posOffset>332105</wp:posOffset>
                </wp:positionV>
                <wp:extent cx="5058410" cy="346837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456" w:firstLine="568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分许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白山市新建公安分局副局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60" w:firstLine="1215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鲁德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带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名恶警在宋桂琴家绑架了宋桂琴、刘芳等五名大法弟子，并且非法抄了宋桂琴的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电脑、打印机等近万元物品被抄走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后来三名被放回，而宋桂琴现仍被非法关押在白山市看守所，刘芳被非法关押在江源县看守所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鲁德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几年来一直负责并参与绑架、抄家、蹲坑、殴打、监控迫害大法弟子，成为中共的帮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6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他亲自领头对大法弟子杨秀文、李博、陈立国进行抓捕、抄家。杨秀文被非法判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、李博、陈立国被非法判刑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，杨秀文等三名大法弟子现被非法关押在白山看守所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月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鲁德和等恶警为了一己之私，利用迫害善良大法弟子往上爬，不知使多少大法弟子家破人亡，妻离子散，流离失所。而大法弟子大善大忍，无数次的给他们讲真相，不要他们做中共的陪葬，可鲁德和等一意孤行仍在迫害大法弟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9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善恶有报是天理，迫害大法弟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不仅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自己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会遭恶报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还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祸及家人。正告继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9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参与迫害大法弟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恶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悬崖勒马，停止迫害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876"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800080"/>
                                <w:sz w:val="22"/>
                                <w:szCs w:val="22"/>
                                <w:lang w:eastAsia="zh-CN"/>
                              </w:rPr>
                              <w:t>中共恶党对民众一向采取“暴力革命无情打击”，对信仰真善忍的法轮功学员更是实行灭绝政策，人都迫害的生命垂危了还关着不放。请善良的人们伸出援手，关注受迫害的法轮功学员，早日结束这场持续了近八年的对善良民众的迫害。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273.1pt;mso-wrap-distance-left:2.9pt;mso-wrap-distance-right:2.9pt;mso-wrap-distance-top:2.9pt;mso-wrap-distance-bottom:2.9pt;margin-top:26.15pt;mso-position-vertical-relative:text;margin-left: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left="1456" w:firstLine="568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200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3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3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3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时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5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分许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白山市新建公安分局副局长</w:t>
                      </w:r>
                    </w:p>
                    <w:p>
                      <w:pPr>
                        <w:pStyle w:val="Normal"/>
                        <w:spacing w:lineRule="exact" w:line="300"/>
                        <w:ind w:left="60" w:firstLine="1215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>鲁德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带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名恶警在宋桂琴家绑架了宋桂琴、刘芳等五名大法弟子，并且非法抄了宋桂琴的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电脑、打印机等近万元物品被抄走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后来三名被放回，而宋桂琴现仍被非法关押在白山市看守所，刘芳被非法关押在江源县看守所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eastAsia="zh-CN"/>
                        </w:rPr>
                        <w:t>鲁德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几年来一直负责并参与绑架、抄家、蹲坑、殴打、监控迫害大法弟子，成为中共的帮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006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他亲自领头对大法弟子杨秀文、李博、陈立国进行抓捕、抄家。杨秀文被非法判刑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、李博、陈立国被非法判刑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，杨秀文等三名大法弟子现被非法关押在白山看守所近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个月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9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鲁德和等恶警为了一己之私，利用迫害善良大法弟子往上爬，不知使多少大法弟子家破人亡，妻离子散，流离失所。而大法弟子大善大忍，无数次的给他们讲真相，不要他们做中共的陪葬，可鲁德和等一意孤行仍在迫害大法弟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9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善恶有报是天理，迫害大法弟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不仅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自己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会遭恶报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还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祸及家人。正告继续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92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参与迫害大法弟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恶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悬崖勒马，停止迫害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876"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800080"/>
                          <w:sz w:val="22"/>
                          <w:szCs w:val="22"/>
                          <w:lang w:eastAsia="zh-CN"/>
                        </w:rPr>
                        <w:t>中共恶党对民众一向采取“暴力革命无情打击”，对信仰真善忍的法轮功学员更是实行灭绝政策，人都迫害的生命垂危了还关着不放。请善良的人们伸出援手，关注受迫害的法轮功学员，早日结束这场持续了近八年的对善良民众的迫害。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STZhongsong">
    <w:charset w:val="01"/>
    <w:family w:val="roma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1:39:00Z</dcterms:created>
  <dc:creator> </dc:creator>
  <dc:description/>
  <dc:language>en-US</dc:language>
  <cp:lastModifiedBy>Owner</cp:lastModifiedBy>
  <cp:lastPrinted>2007-03-16T18:15:00Z</cp:lastPrinted>
  <dcterms:modified xsi:type="dcterms:W3CDTF">2007-03-16T23:16:00Z</dcterms:modified>
  <cp:revision>65</cp:revision>
  <dc:subject/>
  <dc:title> </dc:title>
</cp:coreProperties>
</file>