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7" w:right="57" w:gutter="0" w:header="0" w:top="284" w:footer="0" w:bottom="284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310880" cy="715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0880" cy="715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44"/>
                              <w:gridCol w:w="6544"/>
                            </w:tblGrid>
                            <w:tr>
                              <w:trPr>
                                <w:trHeight w:val="2255" w:hRule="exact"/>
                              </w:trPr>
                              <w:tc>
                                <w:tcPr>
                                  <w:tcW w:w="6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55110" cy="13385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28" r="-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5110" cy="1338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48125" cy="132397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9" t="-27" r="-9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48125" cy="1323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5" w:hRule="exact"/>
                              </w:trPr>
                              <w:tc>
                                <w:tcPr>
                                  <w:tcW w:w="6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78910" cy="135572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9" t="-27" r="-9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78910" cy="1355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48125" cy="132397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9" t="-27" r="-9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48125" cy="1323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5" w:hRule="exact"/>
                              </w:trPr>
                              <w:tc>
                                <w:tcPr>
                                  <w:tcW w:w="6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48125" cy="132397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-27" r="-9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48125" cy="1323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48125" cy="132397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9" t="-27" r="-9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48125" cy="1323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5" w:hRule="exact"/>
                              </w:trPr>
                              <w:tc>
                                <w:tcPr>
                                  <w:tcW w:w="6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48125" cy="1323975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9" t="-27" r="-9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48125" cy="1323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48125" cy="1323975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9" t="-27" r="-9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48125" cy="1323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5" w:hRule="exact"/>
                              </w:trPr>
                              <w:tc>
                                <w:tcPr>
                                  <w:tcW w:w="6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48125" cy="1323975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9" t="-27" r="-9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48125" cy="1323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48125" cy="1323975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9" t="-27" r="-9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48125" cy="1323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4pt;height:563.75pt;mso-wrap-distance-left:9pt;mso-wrap-distance-right:9pt;mso-wrap-distance-top:0pt;mso-wrap-distance-bottom:0pt;margin-top:0.05pt;mso-position-vertical-relative:text;margin-left:90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44"/>
                        <w:gridCol w:w="6544"/>
                      </w:tblGrid>
                      <w:tr>
                        <w:trPr>
                          <w:trHeight w:val="2255" w:hRule="exact"/>
                        </w:trPr>
                        <w:tc>
                          <w:tcPr>
                            <w:tcW w:w="6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5110" cy="133858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5110" cy="133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8125" cy="132397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27" r="-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812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255" w:hRule="exact"/>
                        </w:trPr>
                        <w:tc>
                          <w:tcPr>
                            <w:tcW w:w="6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8910" cy="135572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27" r="-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8910" cy="135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8125" cy="132397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27" r="-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812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255" w:hRule="exact"/>
                        </w:trPr>
                        <w:tc>
                          <w:tcPr>
                            <w:tcW w:w="6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8125" cy="132397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27" r="-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812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8125" cy="132397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" t="-27" r="-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812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255" w:hRule="exact"/>
                        </w:trPr>
                        <w:tc>
                          <w:tcPr>
                            <w:tcW w:w="6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8125" cy="132397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27" r="-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812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8125" cy="132397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27" r="-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812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255" w:hRule="exact"/>
                        </w:trPr>
                        <w:tc>
                          <w:tcPr>
                            <w:tcW w:w="6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8125" cy="1323975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" t="-27" r="-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812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8125" cy="1323975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9" t="-27" r="-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812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310880" cy="7159625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0880" cy="715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44"/>
                              <w:gridCol w:w="6544"/>
                            </w:tblGrid>
                            <w:tr>
                              <w:trPr>
                                <w:trHeight w:val="2255" w:hRule="exact"/>
                              </w:trPr>
                              <w:tc>
                                <w:tcPr>
                                  <w:tcW w:w="6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1500"/>
                                    <w:jc w:val="left"/>
                                    <w:rPr>
                                      <w:rFonts w:ascii="华文新魏" w:hAnsi="华文新魏" w:eastAsia="华文新魏" w:cs="华文新魏"/>
                                      <w:color w:val="0081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华文新魏" w:hAnsi="华文新魏" w:cs="华文新魏" w:eastAsia="华文新魏"/>
                                      <w:color w:val="008100"/>
                                      <w:kern w:val="0"/>
                                      <w:sz w:val="30"/>
                                      <w:szCs w:val="30"/>
                                    </w:rPr>
                                    <w:t>一张门票现天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前图为贵州平塘“藏字石”风景区门票图案。二零零二年六月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在贵州省平塘县掌布乡发现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2.7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亿岁的“藏字石”，五百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前崩裂的巨石断面内惊现六个排列整齐的大字“中国共产党亡”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其中那个“亡”字特别的大。亿年古石崩裂，突现标语“中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共产党亡”，非同小可，绝非偶然。中共恶贯满盈，坏事干尽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天真要灭中共了。冥冥之中有天意。快退党（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队）保平安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1500"/>
                                    <w:jc w:val="left"/>
                                    <w:rPr>
                                      <w:rFonts w:ascii="华文新魏" w:hAnsi="华文新魏" w:eastAsia="华文新魏" w:cs="华文新魏"/>
                                      <w:color w:val="0081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华文新魏" w:hAnsi="华文新魏" w:cs="华文新魏" w:eastAsia="华文新魏"/>
                                      <w:color w:val="008100"/>
                                      <w:kern w:val="0"/>
                                      <w:sz w:val="30"/>
                                      <w:szCs w:val="30"/>
                                    </w:rPr>
                                    <w:t>一张门票现天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前图为贵州平塘“藏字石”风景区门票图案。二零零二年六月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在贵州省平塘县掌布乡发现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2.7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亿岁的“藏字石”，五百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前崩裂的巨石断面内惊现六个排列整齐的大字“中国共产党亡”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其中那个“亡”字特别的大。亿年古石崩裂，突现标语“中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共产党亡”，非同小可，绝非偶然。中共恶贯满盈，坏事干尽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天真要灭中共了。冥冥之中有天意。快退党（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队）保平安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5" w:hRule="exact"/>
                              </w:trPr>
                              <w:tc>
                                <w:tcPr>
                                  <w:tcW w:w="6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1500"/>
                                    <w:jc w:val="left"/>
                                    <w:rPr>
                                      <w:rFonts w:ascii="华文新魏" w:hAnsi="华文新魏" w:eastAsia="华文新魏" w:cs="华文新魏"/>
                                      <w:color w:val="0081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华文新魏" w:hAnsi="华文新魏" w:cs="华文新魏" w:eastAsia="华文新魏"/>
                                      <w:color w:val="008100"/>
                                      <w:kern w:val="0"/>
                                      <w:sz w:val="30"/>
                                      <w:szCs w:val="30"/>
                                    </w:rPr>
                                    <w:t>一张门票现天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前图为贵州平塘“藏字石”风景区门票图案。二零零二年六月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在贵州省平塘县掌布乡发现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2.7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亿岁的“藏字石”，五百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前崩裂的巨石断面内惊现六个排列整齐的大字“中国共产党亡”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其中那个“亡”字特别的大。亿年古石崩裂，突现标语“中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共产党亡”，非同小可，绝非偶然。中共恶贯满盈，坏事干尽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天真要灭中共了。冥冥之中有天意。快退党（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队）保平安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1500"/>
                                    <w:jc w:val="left"/>
                                    <w:rPr>
                                      <w:rFonts w:ascii="华文新魏" w:hAnsi="华文新魏" w:eastAsia="华文新魏" w:cs="华文新魏"/>
                                      <w:color w:val="0081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华文新魏" w:hAnsi="华文新魏" w:cs="华文新魏" w:eastAsia="华文新魏"/>
                                      <w:color w:val="008100"/>
                                      <w:kern w:val="0"/>
                                      <w:sz w:val="30"/>
                                      <w:szCs w:val="30"/>
                                    </w:rPr>
                                    <w:t>一张门票现天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前图为贵州平塘“藏字石”风景区门票图案。二零零二年六月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在贵州省平塘县掌布乡发现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2.7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亿岁的“藏字石”，五百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前崩裂的巨石断面内惊现六个排列整齐的大字“中国共产党亡”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其中那个“亡”字特别的大。亿年古石崩裂，突现标语“中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共产党亡”，非同小可，绝非偶然。中共恶贯满盈，坏事干尽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天真要灭中共了。冥冥之中有天意。快退党（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队）保平安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5" w:hRule="exact"/>
                              </w:trPr>
                              <w:tc>
                                <w:tcPr>
                                  <w:tcW w:w="6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1500"/>
                                    <w:jc w:val="left"/>
                                    <w:rPr>
                                      <w:rFonts w:ascii="华文新魏" w:hAnsi="华文新魏" w:eastAsia="华文新魏" w:cs="华文新魏"/>
                                      <w:color w:val="0081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华文新魏" w:hAnsi="华文新魏" w:cs="华文新魏" w:eastAsia="华文新魏"/>
                                      <w:color w:val="008100"/>
                                      <w:kern w:val="0"/>
                                      <w:sz w:val="30"/>
                                      <w:szCs w:val="30"/>
                                    </w:rPr>
                                    <w:t>一张门票现天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前图为贵州平塘“藏字石”风景区门票图案。二零零二年六月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在贵州省平塘县掌布乡发现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2.7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亿岁的“藏字石”，五百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前崩裂的巨石断面内惊现六个排列整齐的大字“中国共产党亡”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其中那个“亡”字特别的大。亿年古石崩裂，突现标语“中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共产党亡”，非同小可，绝非偶然。中共恶贯满盈，坏事干尽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天真要灭中共了。冥冥之中有天意。快退党（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队）保平安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1500"/>
                                    <w:jc w:val="left"/>
                                    <w:rPr>
                                      <w:rFonts w:ascii="华文新魏" w:hAnsi="华文新魏" w:eastAsia="华文新魏" w:cs="华文新魏"/>
                                      <w:color w:val="0081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华文新魏" w:hAnsi="华文新魏" w:cs="华文新魏" w:eastAsia="华文新魏"/>
                                      <w:color w:val="008100"/>
                                      <w:kern w:val="0"/>
                                      <w:sz w:val="30"/>
                                      <w:szCs w:val="30"/>
                                    </w:rPr>
                                    <w:t>一张门票现天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前图为贵州平塘“藏字石”风景区门票图案。二零零二年六月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在贵州省平塘县掌布乡发现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2.7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亿岁的“藏字石”，五百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前崩裂的巨石断面内惊现六个排列整齐的大字“中国共产党亡”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其中那个“亡”字特别的大。亿年古石崩裂，突现标语“中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共产党亡”，非同小可，绝非偶然。中共恶贯满盈，坏事干尽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天真要灭中共了。冥冥之中有天意。快退党（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队）保平安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5" w:hRule="exact"/>
                              </w:trPr>
                              <w:tc>
                                <w:tcPr>
                                  <w:tcW w:w="6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1500"/>
                                    <w:jc w:val="left"/>
                                    <w:rPr>
                                      <w:rFonts w:ascii="华文新魏" w:hAnsi="华文新魏" w:eastAsia="华文新魏" w:cs="华文新魏"/>
                                      <w:color w:val="0081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华文新魏" w:hAnsi="华文新魏" w:cs="华文新魏" w:eastAsia="华文新魏"/>
                                      <w:color w:val="008100"/>
                                      <w:kern w:val="0"/>
                                      <w:sz w:val="30"/>
                                      <w:szCs w:val="30"/>
                                    </w:rPr>
                                    <w:t>一张门票现天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前图为贵州平塘“藏字石”风景区门票图案。二零零二年六月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在贵州省平塘县掌布乡发现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2.7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亿岁的“藏字石”，五百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前崩裂的巨石断面内惊现六个排列整齐的大字“中国共产党亡”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其中那个“亡”字特别的大。亿年古石崩裂，突现标语“中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共产党亡”，非同小可，绝非偶然。中共恶贯满盈，坏事干尽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天真要灭中共了。冥冥之中有天意。快退党（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队）保平安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1500"/>
                                    <w:jc w:val="left"/>
                                    <w:rPr>
                                      <w:rFonts w:ascii="华文新魏" w:hAnsi="华文新魏" w:eastAsia="华文新魏" w:cs="华文新魏"/>
                                      <w:color w:val="0081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华文新魏" w:hAnsi="华文新魏" w:cs="华文新魏" w:eastAsia="华文新魏"/>
                                      <w:color w:val="008100"/>
                                      <w:kern w:val="0"/>
                                      <w:sz w:val="30"/>
                                      <w:szCs w:val="30"/>
                                    </w:rPr>
                                    <w:t>一张门票现天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前图为贵州平塘“藏字石”风景区门票图案。二零零二年六月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在贵州省平塘县掌布乡发现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2.7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亿岁的“藏字石”，五百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前崩裂的巨石断面内惊现六个排列整齐的大字“中国共产党亡”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其中那个“亡”字特别的大。亿年古石崩裂，突现标语“中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共产党亡”，非同小可，绝非偶然。中共恶贯满盈，坏事干尽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天真要灭中共了。冥冥之中有天意。快退党（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队）保平安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5" w:hRule="exact"/>
                              </w:trPr>
                              <w:tc>
                                <w:tcPr>
                                  <w:tcW w:w="6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1500"/>
                                    <w:jc w:val="left"/>
                                    <w:rPr>
                                      <w:rFonts w:ascii="华文新魏" w:hAnsi="华文新魏" w:eastAsia="华文新魏" w:cs="华文新魏"/>
                                      <w:color w:val="0081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华文新魏" w:hAnsi="华文新魏" w:cs="华文新魏" w:eastAsia="华文新魏"/>
                                      <w:color w:val="008100"/>
                                      <w:kern w:val="0"/>
                                      <w:sz w:val="30"/>
                                      <w:szCs w:val="30"/>
                                    </w:rPr>
                                    <w:t>一张门票现天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前图为贵州平塘“藏字石”风景区门票图案。二零零二年六月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在贵州省平塘县掌布乡发现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2.7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亿岁的“藏字石”，五百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前崩裂的巨石断面内惊现六个排列整齐的大字“中国共产党亡”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其中那个“亡”字特别的大。亿年古石崩裂，突现标语“中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共产党亡”，非同小可，绝非偶然。中共恶贯满盈，坏事干尽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9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天真要灭中共了。冥冥之中有天意。快退党（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队）保平安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1500"/>
                                    <w:jc w:val="left"/>
                                    <w:rPr>
                                      <w:rFonts w:ascii="华文新魏" w:hAnsi="华文新魏" w:eastAsia="华文新魏" w:cs="华文新魏"/>
                                      <w:color w:val="0081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华文新魏" w:hAnsi="华文新魏" w:cs="华文新魏" w:eastAsia="华文新魏"/>
                                      <w:color w:val="008100"/>
                                      <w:kern w:val="0"/>
                                      <w:sz w:val="30"/>
                                      <w:szCs w:val="30"/>
                                    </w:rPr>
                                    <w:t>一张门票现天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前图为贵州平塘“藏字石”风景区门票图案。二零零二年六月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在贵州省平塘县掌布乡发现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2.7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亿岁的“藏字石”，五百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前崩裂的巨石断面内惊现六个排列整齐的大字“中国共产党亡”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其中那个“亡”字特别的大。亿年古石崩裂，突现标语“中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共产党亡”，非同小可，绝非偶然。中共恶贯满盈，坏事干尽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天真要灭中共了。冥冥之中有天意。快退党（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队）保平安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4pt;height:563.75pt;mso-wrap-distance-left:9pt;mso-wrap-distance-right:9pt;mso-wrap-distance-top:0pt;mso-wrap-distance-bottom:0pt;margin-top:0.05pt;mso-position-vertical-relative:text;margin-left:79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44"/>
                        <w:gridCol w:w="6544"/>
                      </w:tblGrid>
                      <w:tr>
                        <w:trPr>
                          <w:trHeight w:val="2255" w:hRule="exact"/>
                        </w:trPr>
                        <w:tc>
                          <w:tcPr>
                            <w:tcW w:w="6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1500"/>
                              <w:jc w:val="left"/>
                              <w:rPr>
                                <w:rFonts w:ascii="华文新魏" w:hAnsi="华文新魏" w:eastAsia="华文新魏" w:cs="华文新魏"/>
                                <w:color w:val="0081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color w:val="008100"/>
                                <w:kern w:val="0"/>
                                <w:sz w:val="30"/>
                                <w:szCs w:val="30"/>
                              </w:rPr>
                              <w:t>一张门票现天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前图为贵州平塘“藏字石”风景区门票图案。二零零二年六月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贵州省平塘县掌布乡发现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2.7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亿岁的“藏字石”，五百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前崩裂的巨石断面内惊现六个排列整齐的大字“中国共产党亡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其中那个“亡”字特别的大。亿年古石崩裂，突现标语“中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共产党亡”，非同小可，绝非偶然。中共恶贯满盈，坏事干尽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天真要灭中共了。冥冥之中有天意。快退党（团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队）保平安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1500"/>
                              <w:jc w:val="left"/>
                              <w:rPr>
                                <w:rFonts w:ascii="华文新魏" w:hAnsi="华文新魏" w:eastAsia="华文新魏" w:cs="华文新魏"/>
                                <w:color w:val="0081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color w:val="008100"/>
                                <w:kern w:val="0"/>
                                <w:sz w:val="30"/>
                                <w:szCs w:val="30"/>
                              </w:rPr>
                              <w:t>一张门票现天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前图为贵州平塘“藏字石”风景区门票图案。二零零二年六月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贵州省平塘县掌布乡发现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2.7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亿岁的“藏字石”，五百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前崩裂的巨石断面内惊现六个排列整齐的大字“中国共产党亡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其中那个“亡”字特别的大。亿年古石崩裂，突现标语“中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共产党亡”，非同小可，绝非偶然。中共恶贯满盈，坏事干尽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天真要灭中共了。冥冥之中有天意。快退党（团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队）保平安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5" w:hRule="exact"/>
                        </w:trPr>
                        <w:tc>
                          <w:tcPr>
                            <w:tcW w:w="6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1500"/>
                              <w:jc w:val="left"/>
                              <w:rPr>
                                <w:rFonts w:ascii="华文新魏" w:hAnsi="华文新魏" w:eastAsia="华文新魏" w:cs="华文新魏"/>
                                <w:color w:val="0081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color w:val="008100"/>
                                <w:kern w:val="0"/>
                                <w:sz w:val="30"/>
                                <w:szCs w:val="30"/>
                              </w:rPr>
                              <w:t>一张门票现天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前图为贵州平塘“藏字石”风景区门票图案。二零零二年六月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贵州省平塘县掌布乡发现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2.7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亿岁的“藏字石”，五百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前崩裂的巨石断面内惊现六个排列整齐的大字“中国共产党亡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其中那个“亡”字特别的大。亿年古石崩裂，突现标语“中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共产党亡”，非同小可，绝非偶然。中共恶贯满盈，坏事干尽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天真要灭中共了。冥冥之中有天意。快退党（团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队）保平安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1500"/>
                              <w:jc w:val="left"/>
                              <w:rPr>
                                <w:rFonts w:ascii="华文新魏" w:hAnsi="华文新魏" w:eastAsia="华文新魏" w:cs="华文新魏"/>
                                <w:color w:val="0081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color w:val="008100"/>
                                <w:kern w:val="0"/>
                                <w:sz w:val="30"/>
                                <w:szCs w:val="30"/>
                              </w:rPr>
                              <w:t>一张门票现天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前图为贵州平塘“藏字石”风景区门票图案。二零零二年六月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贵州省平塘县掌布乡发现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2.7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亿岁的“藏字石”，五百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前崩裂的巨石断面内惊现六个排列整齐的大字“中国共产党亡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其中那个“亡”字特别的大。亿年古石崩裂，突现标语“中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共产党亡”，非同小可，绝非偶然。中共恶贯满盈，坏事干尽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天真要灭中共了。冥冥之中有天意。快退党（团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队）保平安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5" w:hRule="exact"/>
                        </w:trPr>
                        <w:tc>
                          <w:tcPr>
                            <w:tcW w:w="6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1500"/>
                              <w:jc w:val="left"/>
                              <w:rPr>
                                <w:rFonts w:ascii="华文新魏" w:hAnsi="华文新魏" w:eastAsia="华文新魏" w:cs="华文新魏"/>
                                <w:color w:val="0081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color w:val="008100"/>
                                <w:kern w:val="0"/>
                                <w:sz w:val="30"/>
                                <w:szCs w:val="30"/>
                              </w:rPr>
                              <w:t>一张门票现天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前图为贵州平塘“藏字石”风景区门票图案。二零零二年六月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贵州省平塘县掌布乡发现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2.7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亿岁的“藏字石”，五百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前崩裂的巨石断面内惊现六个排列整齐的大字“中国共产党亡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其中那个“亡”字特别的大。亿年古石崩裂，突现标语“中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共产党亡”，非同小可，绝非偶然。中共恶贯满盈，坏事干尽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天真要灭中共了。冥冥之中有天意。快退党（团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队）保平安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1500"/>
                              <w:jc w:val="left"/>
                              <w:rPr>
                                <w:rFonts w:ascii="华文新魏" w:hAnsi="华文新魏" w:eastAsia="华文新魏" w:cs="华文新魏"/>
                                <w:color w:val="0081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color w:val="008100"/>
                                <w:kern w:val="0"/>
                                <w:sz w:val="30"/>
                                <w:szCs w:val="30"/>
                              </w:rPr>
                              <w:t>一张门票现天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前图为贵州平塘“藏字石”风景区门票图案。二零零二年六月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贵州省平塘县掌布乡发现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2.7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亿岁的“藏字石”，五百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前崩裂的巨石断面内惊现六个排列整齐的大字“中国共产党亡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其中那个“亡”字特别的大。亿年古石崩裂，突现标语“中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共产党亡”，非同小可，绝非偶然。中共恶贯满盈，坏事干尽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天真要灭中共了。冥冥之中有天意。快退党（团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队）保平安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5" w:hRule="exact"/>
                        </w:trPr>
                        <w:tc>
                          <w:tcPr>
                            <w:tcW w:w="6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1500"/>
                              <w:jc w:val="left"/>
                              <w:rPr>
                                <w:rFonts w:ascii="华文新魏" w:hAnsi="华文新魏" w:eastAsia="华文新魏" w:cs="华文新魏"/>
                                <w:color w:val="0081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color w:val="008100"/>
                                <w:kern w:val="0"/>
                                <w:sz w:val="30"/>
                                <w:szCs w:val="30"/>
                              </w:rPr>
                              <w:t>一张门票现天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前图为贵州平塘“藏字石”风景区门票图案。二零零二年六月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贵州省平塘县掌布乡发现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2.7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亿岁的“藏字石”，五百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前崩裂的巨石断面内惊现六个排列整齐的大字“中国共产党亡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其中那个“亡”字特别的大。亿年古石崩裂，突现标语“中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共产党亡”，非同小可，绝非偶然。中共恶贯满盈，坏事干尽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天真要灭中共了。冥冥之中有天意。快退党（团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队）保平安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1500"/>
                              <w:jc w:val="left"/>
                              <w:rPr>
                                <w:rFonts w:ascii="华文新魏" w:hAnsi="华文新魏" w:eastAsia="华文新魏" w:cs="华文新魏"/>
                                <w:color w:val="0081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color w:val="008100"/>
                                <w:kern w:val="0"/>
                                <w:sz w:val="30"/>
                                <w:szCs w:val="30"/>
                              </w:rPr>
                              <w:t>一张门票现天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前图为贵州平塘“藏字石”风景区门票图案。二零零二年六月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贵州省平塘县掌布乡发现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2.7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亿岁的“藏字石”，五百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前崩裂的巨石断面内惊现六个排列整齐的大字“中国共产党亡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其中那个“亡”字特别的大。亿年古石崩裂，突现标语“中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共产党亡”，非同小可，绝非偶然。中共恶贯满盈，坏事干尽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天真要灭中共了。冥冥之中有天意。快退党（团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队）保平安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5" w:hRule="exact"/>
                        </w:trPr>
                        <w:tc>
                          <w:tcPr>
                            <w:tcW w:w="6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1500"/>
                              <w:jc w:val="left"/>
                              <w:rPr>
                                <w:rFonts w:ascii="华文新魏" w:hAnsi="华文新魏" w:eastAsia="华文新魏" w:cs="华文新魏"/>
                                <w:color w:val="0081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color w:val="008100"/>
                                <w:kern w:val="0"/>
                                <w:sz w:val="30"/>
                                <w:szCs w:val="30"/>
                              </w:rPr>
                              <w:t>一张门票现天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前图为贵州平塘“藏字石”风景区门票图案。二零零二年六月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贵州省平塘县掌布乡发现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2.7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亿岁的“藏字石”，五百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前崩裂的巨石断面内惊现六个排列整齐的大字“中国共产党亡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其中那个“亡”字特别的大。亿年古石崩裂，突现标语“中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共产党亡”，非同小可，绝非偶然。中共恶贯满盈，坏事干尽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天真要灭中共了。冥冥之中有天意。快退党（团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队）保平安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1500"/>
                              <w:jc w:val="left"/>
                              <w:rPr>
                                <w:rFonts w:ascii="华文新魏" w:hAnsi="华文新魏" w:eastAsia="华文新魏" w:cs="华文新魏"/>
                                <w:color w:val="0081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color w:val="008100"/>
                                <w:kern w:val="0"/>
                                <w:sz w:val="30"/>
                                <w:szCs w:val="30"/>
                              </w:rPr>
                              <w:t>一张门票现天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前图为贵州平塘“藏字石”风景区门票图案。二零零二年六月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贵州省平塘县掌布乡发现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2.7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亿岁的“藏字石”，五百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前崩裂的巨石断面内惊现六个排列整齐的大字“中国共产党亡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其中那个“亡”字特别的大。亿年古石崩裂，突现标语“中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共产党亡”，非同小可，绝非偶然。中共恶贯满盈，坏事干尽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天真要灭中共了。冥冥之中有天意。快退党（团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队）保平安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roma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问"/>
    <w:basedOn w:val="Normal"/>
    <w:qFormat/>
    <w:pPr>
      <w:spacing w:lineRule="auto" w:line="204" w:before="280" w:after="50"/>
    </w:pPr>
    <w:rPr>
      <w:rFonts w:ascii="华文楷体" w:hAnsi="华文楷体" w:eastAsia="华文楷体" w:cs="宋体;SimSun"/>
      <w:kern w:val="0"/>
      <w:sz w:val="3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3:21:00Z</dcterms:created>
  <dc:creator> </dc:creator>
  <dc:description/>
  <cp:keywords/>
  <dc:language>en-US</dc:language>
  <cp:lastModifiedBy>Name</cp:lastModifiedBy>
  <cp:lastPrinted>2007-03-15T11:06:00Z</cp:lastPrinted>
  <dcterms:modified xsi:type="dcterms:W3CDTF">2007-03-20T03:50:00Z</dcterms:modified>
  <cp:revision>12</cp:revision>
  <dc:subject/>
  <dc:title> </dc:title>
</cp:coreProperties>
</file>