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佳能</w:t>
      </w:r>
      <w:r>
        <w:rPr>
          <w:b/>
          <w:bCs/>
          <w:sz w:val="24"/>
        </w:rPr>
        <w:t>IP1600</w:t>
      </w:r>
      <w:r>
        <w:rPr>
          <w:b/>
          <w:bCs/>
          <w:sz w:val="24"/>
        </w:rPr>
        <w:t>喷墨打印机连供改装实例（左走管线法）及经验几则（更新版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看了同修改装</w:t>
      </w:r>
      <w:r>
        <w:rPr/>
        <w:t>IP1600</w:t>
      </w:r>
      <w:r>
        <w:rPr/>
        <w:t>连供的方法，这里也给出本人改装的实例，供大家开拓思路。我在网上查到</w:t>
      </w:r>
      <w:r>
        <w:rPr/>
        <w:t>IP1600</w:t>
      </w:r>
      <w:r>
        <w:rPr/>
        <w:t>连供改装常用的有左走管线法和右走管线法。如下图所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39585" cy="296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图一</w:t>
      </w:r>
      <w:r>
        <w:rPr>
          <w:rFonts w:eastAsia="Times New Roman"/>
        </w:rPr>
        <w:t xml:space="preserve"> </w:t>
      </w:r>
      <w:r>
        <w:rPr/>
        <w:t>左走管线（左机）和右走管线（右机）同台对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把两种改法都试了一遍，经过对比，如果使用右走管线，会出现以下问题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>如果连接墨盒处的管线不整齐或者位置没放好，很容易引起“</w:t>
      </w:r>
      <w:r>
        <w:rPr/>
        <w:t>5100</w:t>
      </w:r>
      <w:r>
        <w:rPr/>
        <w:t>维修错误”。原因是小车右移到墨垫时，几乎没有空间留给管线了，小车碰到管线，不能正常归位，就会造成“</w:t>
      </w:r>
      <w:r>
        <w:rPr/>
        <w:t>5100</w:t>
      </w:r>
      <w:r>
        <w:rPr/>
        <w:t>维修错误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打印时，管线碰撞打印机上侧，噪音非常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前盖不能关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而改用左走管线后，</w:t>
      </w:r>
      <w:r>
        <w:rPr/>
        <w:t>5100</w:t>
      </w:r>
      <w:r>
        <w:rPr/>
        <w:t>维修错误不存在了，打印时管线仍会碰撞内壁，但声音小很多，而且前盖能关上，使声音更小。因此推荐左走管线法。安装好后，用手左右移动小车，确保小车运动没有阻碍，管线碰撞打印机电缆关系不大，但不能与打印机底部有摩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左走管线法改装后的图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08800" cy="256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图二</w:t>
      </w:r>
      <w:r>
        <w:rPr>
          <w:rFonts w:eastAsia="Times New Roman"/>
        </w:rPr>
        <w:t xml:space="preserve"> </w:t>
      </w:r>
      <w:r>
        <w:rPr/>
        <w:t>左走管线法－小车在最右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间用塑料铅丝把管线绑定在前梁上，右边用个小夹子夹住管线（也可以用不干胶等粘住，这样前盖可以关的更严）。前梁左边贴了些不干胶，中间是突起的，目地是当小车移动到左边时，略微抬起管线，避免管线嵌入到小车底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08800" cy="256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图三</w:t>
      </w:r>
      <w:r>
        <w:rPr>
          <w:rFonts w:eastAsia="Times New Roman"/>
        </w:rPr>
        <w:t xml:space="preserve"> </w:t>
      </w:r>
      <w:r>
        <w:rPr/>
        <w:t>左走管线法－小车在中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38315" cy="2539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图四</w:t>
      </w:r>
      <w:r>
        <w:rPr>
          <w:rFonts w:eastAsia="Times New Roman"/>
        </w:rPr>
        <w:t xml:space="preserve"> </w:t>
      </w:r>
      <w:r>
        <w:rPr/>
        <w:t>左走管线法－小车在最左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要取下墨盒（比如有时要清洁喷嘴），只要把小车移到最左边，把前面的管线往上移一点，然后取下墨盒即可，墨盒上的管线布置和绑定都不需要动。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6838315" cy="2539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图五</w:t>
      </w:r>
      <w:r>
        <w:rPr>
          <w:rFonts w:eastAsia="Times New Roman"/>
        </w:rPr>
        <w:t xml:space="preserve"> </w:t>
      </w:r>
      <w:r>
        <w:rPr/>
        <w:t>管线布置，用橡皮筋和塑料铅丝固定管线</w:t>
      </w:r>
    </w:p>
    <w:p>
      <w:pPr>
        <w:pStyle w:val="Style14"/>
        <w:rPr/>
      </w:pPr>
      <w:r>
        <w:rPr/>
        <w:drawing>
          <wp:inline distT="0" distB="0" distL="0" distR="0">
            <wp:extent cx="6858000" cy="5080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图六</w:t>
      </w:r>
      <w:r>
        <w:rPr>
          <w:rFonts w:eastAsia="Times New Roman"/>
        </w:rPr>
        <w:t xml:space="preserve"> </w:t>
      </w:r>
      <w:r>
        <w:rPr/>
        <w:t>管线布置近部特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图六是管线布置的近部特写，因为一开始是按右走管线法剪裁管线长短，改成左走管线法后，管线布置看上去稍有点乱，最适合左走管线法的布置请看下面的图七。仔细看图六，黄色橡皮筋固定管线，白色橡皮筋捆在了墨盒上，黑色塑料铅丝从黄色和白色橡皮筋里面（后面）穿过去，然后绕管线，最后在白色橡皮筋这边打结，再用白色橡皮筋卡住这个结。这个小设计的作用就是：移动塑料铅丝，就可以调节左边管线的高度（到合适的位置）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73400" cy="2082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图七</w:t>
      </w:r>
      <w:r>
        <w:rPr>
          <w:rFonts w:eastAsia="Times New Roman"/>
        </w:rPr>
        <w:t xml:space="preserve"> </w:t>
      </w:r>
      <w:r>
        <w:rPr/>
        <w:t>左走管线法管线布置示意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连供刚安装好后测试，为了观察小车和管线运动是否正常，可以打开机器的前盖，用个硬物卡住打印机上盖触点（在开机按纽右边约</w:t>
      </w:r>
      <w:r>
        <w:rPr/>
        <w:t>5</w:t>
      </w:r>
      <w:r>
        <w:rPr/>
        <w:t>厘米位置），然后开机观察，有问题的地方再做调整。调试好了，以后打印就关上机盖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左走管线法，不需要改动打印机本身，所用的附加材料也极少，而且可以完整关上机盖。关闭机盖这一点比较重要，一是可以减小噪音，二是避免灰尘进入。因在实际使用中发现，</w:t>
      </w:r>
      <w:r>
        <w:rPr/>
        <w:t>IP1600</w:t>
      </w:r>
      <w:r>
        <w:rPr/>
        <w:t>的喷嘴容易粘灰，造成堵头，有时反复清洗也没用，只有把墨盒取下来，用干净的卷纸的须边蘸水轻轻的刷喷嘴，把粘在喷嘴上的脏物清除才行。因为墨盒连着管线，取下来不是很方便，装上去有时还要再做一次打印头对齐，而且取下来再装上去的过程本身就可能使喷嘴弄脏，为了避免经常取下墨盒，保持机内清洁、防止灰尘进入就很有必要了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连供改装的一些细节问题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打光原装墨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购入</w:t>
      </w:r>
      <w:r>
        <w:rPr/>
        <w:t>IP1600</w:t>
      </w:r>
      <w:r>
        <w:rPr/>
        <w:t>后，先把原装墨盒里的墨水打光，可以打印比如小册子，使彩色墨盒的三种颜色比较均等的消耗。通常黑色墨盒里的墨水很快就打完了，而彩色墨水这时还有不少，所以就先给黑色墨盒注墨。给墨盒扩孔时，不需要把上面的标签纸整个弄下来，只要找到注墨孔的位置，然后把它上面的标签纸挖个小孔（用裁纸刀划个圈），露出注墨孔就可以了，再用小钻头钻孔。加好墨水后，用透明胶把标签纸上挖的小孔封上即可。黑色墨盒填充两三次后，彩色墨水也消耗的差不多了，再把黑色墨盒和彩色墨盒都注满墨（填充墨水的选择看口碑和个人喜好了，比如彩色用性价比不错的联沃，黑色可选的更多），下面就可以改装连供了，比如子弹头连供套件加一个</w:t>
      </w:r>
      <w:r>
        <w:rPr/>
        <w:t>3.6MM</w:t>
      </w:r>
      <w:r>
        <w:rPr/>
        <w:t>小钻头只需</w:t>
      </w:r>
      <w:r>
        <w:rPr/>
        <w:t>30</w:t>
      </w:r>
      <w:r>
        <w:rPr/>
        <w:t>元左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※</w:t>
      </w:r>
      <w:r>
        <w:rPr>
          <w:rFonts w:eastAsia="Times New Roman"/>
        </w:rPr>
        <w:t xml:space="preserve"> </w:t>
      </w:r>
      <w:r>
        <w:rPr/>
        <w:t>如何导墨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不管是购买的成品还是散件来组装的，连接好以后一般管线中有很多空气还没有被排除出来，导墨就是引导墨水流向管线头，让管线中没有空气。导墨通常有三种方法，即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>用抽墨夹具胶头套上无针头的注射器从墨盒喷嘴处抽墨，这一抽，墨水即刻流向墨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将弯头暂时拔出来后，用无针头注射器插入对应颜色的外墨盒通气孔压气，待墨水快要流到弯头的时候停止压气，迅速将弯头插入墨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将弯头暂时拔出来后，套一胶管，胶管另一头套上注射器，用注射器一抽，墨水就流过来，待墨水快要流到弯头的时候迅速将弯头插入墨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用第一种的话，那个抽墨夹具是为</w:t>
      </w:r>
      <w:r>
        <w:rPr/>
        <w:t>HP</w:t>
      </w:r>
      <w:r>
        <w:rPr/>
        <w:t>墨盒设计的，对佳能，彩色墨盒可以抽，黑色墨盒不行，抽的时候要压紧，否则弄的都是墨水，总之效果不好，不推荐。这里推荐第二种，简单方便，只要墨水差不多流到弯头就可以了，弯头插入墨盒后还会有一小段空气，关系不大，以后空气会通过墨盒排掉，不用担心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98700" cy="288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图八</w:t>
      </w:r>
      <w:r>
        <w:rPr>
          <w:rFonts w:eastAsia="Times New Roman"/>
        </w:rPr>
        <w:t xml:space="preserve"> </w:t>
      </w:r>
      <w:r>
        <w:rPr/>
        <w:t>方法</w:t>
      </w:r>
      <w:r>
        <w:rPr/>
        <w:t>2</w:t>
      </w:r>
      <w:r>
        <w:rPr/>
        <w:t>－用注射器从通气孔轻压导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※</w:t>
      </w:r>
      <w:r>
        <w:rPr>
          <w:rFonts w:eastAsia="Times New Roman"/>
        </w:rPr>
        <w:t xml:space="preserve"> </w:t>
      </w:r>
      <w:r>
        <w:rPr/>
        <w:t>外墨盒漏墨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的子弹头连供套件，几个星期后，其中一个外墨盒出现了漏墨的问题。经观察，位置是在外墨盒底部，前面卡底座的那个洞里，也就是平衡仓的下面。因为墨水的渗透力极强，在一些用胶粘合不牢的地方，时间一长，很容易渗进去，造成漏墨。解决方法是：把漏墨的外墨盒的底座用平口螺丝刀撬下来（底座是通过前后两个塑料卡子卡在外墨盒底部的），再用热熔胶或</w:t>
      </w:r>
      <w:r>
        <w:rPr/>
        <w:t>AB</w:t>
      </w:r>
      <w:r>
        <w:rPr/>
        <w:t>胶等把卡底座的洞全部封死，还有其它可能漏的地方都封厚一层，防止渗透漏墨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61000" cy="2032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图九</w:t>
      </w:r>
      <w:r>
        <w:rPr>
          <w:rFonts w:eastAsia="Times New Roman"/>
        </w:rPr>
        <w:t xml:space="preserve"> </w:t>
      </w:r>
      <w:r>
        <w:rPr/>
        <w:t>漏墨的外墨盒，用热熔胶封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是第一次使用改装连供，最好把外墨盒的结构原理先弄清楚。以子弹头连供为例，前面的那个大孔是加墨用的，上面的那个是透气孔，空气过滤器（就是象两个漏斗扣在一起，中间夹了一层过滤网的那个）要插在上面，通气并防止杂质进入。加墨时，只要把外墨盒平趟，前面的加墨孔就朝上了，从上面加好墨用胶塞塞好，再把外墨盒竖起来即可。透气孔下面的是衡压仓，是形成负压用的，通常会有不超过</w:t>
      </w:r>
      <w:r>
        <w:rPr/>
        <w:t>1cm</w:t>
      </w:r>
      <w:r>
        <w:rPr/>
        <w:t>高的墨水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P1600</w:t>
      </w:r>
      <w:r>
        <w:rPr>
          <w:b/>
          <w:bCs/>
        </w:rPr>
        <w:t>刷为</w:t>
      </w:r>
      <w:r>
        <w:rPr>
          <w:b/>
          <w:bCs/>
        </w:rPr>
        <w:t>IP22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P1200</w:t>
      </w:r>
      <w:r>
        <w:rPr/>
        <w:t>，</w:t>
      </w:r>
      <w:r>
        <w:rPr/>
        <w:t>IP1600</w:t>
      </w:r>
      <w:r>
        <w:rPr/>
        <w:t>和</w:t>
      </w:r>
      <w:r>
        <w:rPr/>
        <w:t>IP2200</w:t>
      </w:r>
      <w:r>
        <w:rPr/>
        <w:t>，三种机型硬件完全一样，所以可以互刷（买还是买</w:t>
      </w:r>
      <w:r>
        <w:rPr/>
        <w:t>IP1600</w:t>
      </w:r>
      <w:r>
        <w:rPr/>
        <w:t>最划算），将</w:t>
      </w:r>
      <w:r>
        <w:rPr/>
        <w:t>IP1600</w:t>
      </w:r>
      <w:r>
        <w:rPr/>
        <w:t>刷为</w:t>
      </w:r>
      <w:r>
        <w:rPr/>
        <w:t>IP2200</w:t>
      </w:r>
      <w:r>
        <w:rPr/>
        <w:t>，打印速度会稍快一些，可以一买回来就直接刷成</w:t>
      </w:r>
      <w:r>
        <w:rPr>
          <w:rFonts w:eastAsia="Times New Roman"/>
        </w:rPr>
        <w:t xml:space="preserve"> </w:t>
      </w:r>
      <w:r>
        <w:rPr/>
        <w:t xml:space="preserve">IP2200 </w:t>
      </w:r>
      <w:r>
        <w:rPr/>
        <w:t>使用，刷起来很简单，几秒钟就好了。刷机器用到的维修软件，在一些喷墨论坛可下载（</w:t>
      </w:r>
      <w:r>
        <w:rPr/>
        <w:t>bbs.inknet.cn</w:t>
      </w:r>
      <w:r>
        <w:rPr/>
        <w:t>）。</w:t>
      </w:r>
      <w:r>
        <w:rPr/>
        <w:t>(</w:t>
      </w:r>
      <w:r>
        <w:rPr/>
        <w:t>注：如果不适合透露网址，请编辑把</w:t>
      </w:r>
      <w:r>
        <w:rPr>
          <w:rFonts w:eastAsia="Times New Roman"/>
        </w:rPr>
        <w:t xml:space="preserve"> </w:t>
      </w:r>
      <w:r>
        <w:rPr/>
        <w:t xml:space="preserve">bbs.inknet.cn </w:t>
      </w:r>
      <w:r>
        <w:rPr/>
        <w:t>去掉。</w:t>
      </w:r>
      <w:r>
        <w:rPr/>
        <w:t>)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! 标注"/>
    <w:basedOn w:val="Normal"/>
    <w:qFormat/>
    <w:pPr>
      <w:spacing w:lineRule="atLeast" w:line="280"/>
    </w:pPr>
    <w:rPr>
      <w:rFonts w:ascii="黑体;SimHei" w:hAnsi="黑体;SimHei" w:eastAsia="黑体;SimHei"/>
      <w:spacing w:val="-4"/>
      <w:sz w:val="22"/>
    </w:rPr>
  </w:style>
  <w:style w:type="paragraph" w:styleId="Style14">
    <w:name w:val="! 图注"/>
    <w:basedOn w:val="Normal"/>
    <w:next w:val="Normal"/>
    <w:qFormat/>
    <w:pPr>
      <w:spacing w:lineRule="atLeast" w:line="0"/>
      <w:jc w:val="center"/>
      <w:textAlignment w:val="baseline"/>
    </w:pPr>
    <w:rPr>
      <w:rFonts w:eastAsia="华文楷体"/>
      <w:kern w:val="0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9:31:00Z</dcterms:created>
  <dc:creator/>
  <dc:description/>
  <cp:keywords/>
  <dc:language>en-US</dc:language>
  <cp:lastModifiedBy> </cp:lastModifiedBy>
  <dcterms:modified xsi:type="dcterms:W3CDTF">2007-04-09T00:58:00Z</dcterms:modified>
  <cp:revision>9</cp:revision>
  <dc:subject/>
  <dc:title>佳能IP1600喷墨打印机连供改装实例（左走管线法）及经验几则</dc:title>
</cp:coreProperties>
</file>