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???????????????????????????????" w:hAnsi="宋体;???????????????????????????????" w:cs="宋体;???????????????????????????????"/>
          <w:sz w:val="20"/>
          <w:lang w:val="en-US" w:eastAsia="en-US"/>
        </w:rPr>
      </w:pPr>
      <w:r>
        <w:rPr>
          <w:rFonts w:cs="宋体;???????????????????????????????" w:ascii="宋体;???????????????????????????????" w:hAnsi="宋体;???????????????????????????????"/>
          <w:sz w:val="20"/>
          <w:lang w:val="en-US" w:eastAsia="en-US"/>
        </w:rPr>
        <w:drawing>
          <wp:anchor behindDoc="0" distT="0" distB="0" distL="179705" distR="0" simplePos="0" locked="0" layoutInCell="0" allowOverlap="1" relativeHeight="6">
            <wp:simplePos x="0" y="0"/>
            <wp:positionH relativeFrom="column">
              <wp:posOffset>3985260</wp:posOffset>
            </wp:positionH>
            <wp:positionV relativeFrom="paragraph">
              <wp:posOffset>173990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552.7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70325</wp:posOffset>
                </wp:positionH>
                <wp:positionV relativeFrom="paragraph">
                  <wp:posOffset>1021080</wp:posOffset>
                </wp:positionV>
                <wp:extent cx="31496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80.4pt" to="552.7pt,8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93630</wp:posOffset>
                </wp:positionV>
                <wp:extent cx="7020560" cy="2159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https://www2.Yinian.net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https://www3.Yinian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6.9pt;width:552.8pt;height:17pt" coordorigin="0,15738" coordsize="11056,340">
                <v:line id="shape_0" from="0,15738" to="11055,15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95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https://www2.Yinian.net/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https://www3.Yinian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07950" distR="107950" simplePos="0" locked="0" layoutInCell="0" allowOverlap="1" relativeHeight="12">
            <wp:simplePos x="0" y="0"/>
            <wp:positionH relativeFrom="column">
              <wp:posOffset>5415280</wp:posOffset>
            </wp:positionH>
            <wp:positionV relativeFrom="paragraph">
              <wp:posOffset>5164455</wp:posOffset>
            </wp:positionV>
            <wp:extent cx="1604010" cy="1863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863725"/>
                    </a:xfrm>
                    <a:prstGeom prst="rect">
                      <a:avLst/>
                    </a:prstGeom>
                    <a:ln w="12700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25</wp:posOffset>
            </wp:positionH>
            <wp:positionV relativeFrom="paragraph">
              <wp:posOffset>552450</wp:posOffset>
            </wp:positionV>
            <wp:extent cx="3417570" cy="20008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" t="4092" r="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000885"/>
                    </a:xfrm>
                    <a:prstGeom prst="rect">
                      <a:avLst/>
                    </a:prstGeom>
                    <a:ln w="127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56540</wp:posOffset>
                </wp:positionH>
                <wp:positionV relativeFrom="paragraph">
                  <wp:posOffset>5039360</wp:posOffset>
                </wp:positionV>
                <wp:extent cx="6407785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99ff"/>
                          </a:solidFill>
                          <a:prstDash val="lgDashDot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96.8pt" to="524.7pt,396.8pt" stroked="t" o:allowincell="f" style="position:absolute">
                <v:stroke color="#9999ff" weight="22320" dashstyle="longdashdo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79060</wp:posOffset>
                </wp:positionV>
                <wp:extent cx="3429000" cy="4786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78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三年前，我把打印好的真相材料送出去散发，被公安非法抓到看守所里。没过几天，“六一零”通知我丈夫去公安局，用他们惯用的邪党流氓手段施压，挑拨我丈夫说：你妻子只痴迷法轮功，不要你这个家了，连你和孩子都不顾了。说着就拿出准备好的劳教书让我丈夫签字。我丈夫当时大喝一声，义正辞严的说：“我最了解我妻子，不是你们说的那样，她没做错什么，是你们迫害的她有家不能归！”丈夫拒绝签字，当场把非法判我三年的劳教书撕掉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公安知道我不会顺从他们，更不会供出他人。直到三十天拘留期限已满的下午，才把我带到审讯室，六个警察凶神恶煞般的对我轮番审问。当时我认定，为讲清真相我没有做错！当时是冬天，屋里象冰窖，我穿的衣服本来就很单薄，被逼坐在铁凳子上，寒冷使我有些打颤，几个公安一直阴着脸。我默默的一遍遍背诵着“大法不离身，心存真善忍；世间大罗汉，神鬼惧十分。”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《洪吟》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&lt;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威德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&gt;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）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慢慢我感觉身体变暖了，我发现他们因为我背诵大法而害怕，浑身战栗。他们憋不住问我：你在念什么？大声念出来听听。于是我大声的朗诵师父的法，他们慌作一团，几个人都捂着耳朵说好了好了，听见了，不要再念了。他们开始跟我套近乎，见我不上当，就又暴露出狰狞的面目，用力蹬我小腹前的铁杆挤压我的小腹。由于用力过猛，他们自己的脚反而受伤了，龇牙咧嘴呻吟半天，嘴里一边骂着一边说：“我们不信今天收拾不了你！你这事影响太大了，整个地区都知道，马上要给你判刑，再不交代就把你带到我们那里去，看你能坚持多久！”他们真的象疯了一般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着他们可笑又可怜的样子，我说，你们这样的办案行为，不有损中国人的美德吗？我说你们也是受害者，被利用者，不要再反对宇宙大法，我们炼法轮功没有错，发真相材料是在救人，更没有错，错就错在你们刑讯逼供，这是违犯国家宪法的。那个杨姓警察当时喊得最凶，对我嚎叫了两个小时后，鼻孔狂喷出许多鲜血，吓得他捂着鼻子慌忙走掉了，其他警察也就此收敛了许多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问达五个多小时，还是没有什么结果，只记录了空洞无物的半张纸。我看着他们的记录，说：“这字里行间都透露着恶呀，你们也有亲人，父母姐妹，你们这样做亏心事，真的不怕报应？”他们答非所问地对我说，“我们今天没有完成任务，回去没法交代，明天从头再来好吗？”我说我没有时间，我还要回去炼功。第二天早上，我被释放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我走出劳教所铁门时，一眼就看到我的丈夫手里拿着一束玫瑰鲜花，在大门口向我走来，他告诉我说：“今天是情人节。”当时在场的所有公安、狱警和其他人都愣了，看得目瞪口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6.9pt;mso-wrap-distance-left:2.9pt;mso-wrap-distance-right:2.9pt;mso-wrap-distance-top:2.9pt;mso-wrap-distance-bottom:2.9pt;margin-top:40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三年前，我把打印好的真相材料送出去散发，被公安非法抓到看守所里。没过几天，“六一零”通知我丈夫去公安局，用他们惯用的邪党流氓手段施压，挑拨我丈夫说：你妻子只痴迷法轮功，不要你这个家了，连你和孩子都不顾了。说着就拿出准备好的劳教书让我丈夫签字。我丈夫当时大喝一声，义正辞严的说：“我最了解我妻子，不是你们说的那样，她没做错什么，是你们迫害的她有家不能归！”丈夫拒绝签字，当场把非法判我三年的劳教书撕掉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公安知道我不会顺从他们，更不会供出他人。直到三十天拘留期限已满的下午，才把我带到审讯室，六个警察凶神恶煞般的对我轮番审问。当时我认定，为讲清真相我没有做错！当时是冬天，屋里象冰窖，我穿的衣服本来就很单薄，被逼坐在铁凳子上，寒冷使我有些打颤，几个公安一直阴着脸。我默默的一遍遍背诵着“大法不离身，心存真善忍；世间大罗汉，神鬼惧十分。”</w:t>
                      </w:r>
                      <w:r>
                        <w:rPr>
                          <w:spacing w:val="-6"/>
                          <w:lang w:val="zh-CN" w:eastAsia="zh-CN"/>
                        </w:rPr>
                        <w:t>（</w:t>
                      </w:r>
                      <w:r>
                        <w:rPr>
                          <w:spacing w:val="-6"/>
                          <w:lang w:eastAsia="zh-CN"/>
                        </w:rPr>
                        <w:t>《洪吟》</w:t>
                      </w:r>
                      <w:r>
                        <w:rPr>
                          <w:spacing w:val="-6"/>
                          <w:lang w:eastAsia="zh-CN"/>
                        </w:rPr>
                        <w:t>&lt;</w:t>
                      </w:r>
                      <w:r>
                        <w:rPr>
                          <w:spacing w:val="-6"/>
                          <w:lang w:eastAsia="zh-CN"/>
                        </w:rPr>
                        <w:t>威德</w:t>
                      </w:r>
                      <w:r>
                        <w:rPr>
                          <w:spacing w:val="-6"/>
                          <w:lang w:eastAsia="zh-CN"/>
                        </w:rPr>
                        <w:t>&gt;</w:t>
                      </w:r>
                      <w:r>
                        <w:rPr>
                          <w:spacing w:val="-6"/>
                          <w:lang w:val="zh-CN" w:eastAsia="zh-CN"/>
                        </w:rPr>
                        <w:t>）</w:t>
                      </w:r>
                      <w:r>
                        <w:rPr>
                          <w:spacing w:val="-6"/>
                          <w:lang w:eastAsia="zh-CN"/>
                        </w:rPr>
                        <w:t>慢慢我感觉身体变暖了，我发现他们因为我背诵大法而害怕，浑身战栗。他们憋不住问我：你在念什么？大声念出来听听。于是我大声的朗诵师父的法，他们慌作一团，几个人都捂着耳朵说好了好了，听见了，不要再念了。他们开始跟我套近乎，见我不上当，就又暴露出狰狞的面目，用力蹬我小腹前的铁杆挤压我的小腹。由于用力过猛，他们自己的脚反而受伤了，龇牙咧嘴呻吟半天，嘴里一边骂着一边说：“我们不信今天收拾不了你！你这事影响太大了，整个地区都知道，马上要给你判刑，再不交代就把你带到我们那里去，看你能坚持多久！”他们真的象疯了一般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着他们可笑又可怜的样子，我说，你们这样的办案行为，不有损中国人的美德吗？我说你们也是受害者，被利用者，不要再反对宇宙大法，我们炼法轮功没有错，发真相材料是在救人，更没有错，错就错在你们刑讯逼供，这是违犯国家宪法的。那个杨姓警察当时喊得最凶，对我嚎叫了两个小时后，鼻孔狂喷出许多鲜血，吓得他捂着鼻子慌忙走掉了，其他警察也就此收敛了许多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问达五个多小时，还是没有什么结果，只记录了空洞无物的半张纸。我看着他们的记录，说：“这字里行间都透露着恶呀，你们也有亲人，父母姐妹，你们这样做亏心事，真的不怕报应？”他们答非所问地对我说，“我们今天没有完成任务，回去没法交代，明天从头再来好吗？”我说我没有时间，我还要回去炼功。第二天早上，我被释放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我走出劳教所铁门时，一眼就看到我的丈夫手里拿着一束玫瑰鲜花，在大门口向我走来，他告诉我说：“今天是情人节。”当时在场的所有公安、狱警和其他人都愣了，看得目瞪口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429000" cy="22967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《表演艺术权威人士》杂志近日刊登署名</w:t>
                            </w:r>
                            <w:r>
                              <w:rPr>
                                <w:lang w:val="en" w:eastAsia="zh-CN"/>
                              </w:rPr>
                              <w:t>Richmond Shepard</w:t>
                            </w:r>
                            <w:r>
                              <w:rPr>
                                <w:lang w:eastAsia="zh-CN"/>
                              </w:rPr>
                              <w:t>的文章说，我去看了无线电音乐城的</w:t>
                            </w:r>
                            <w:r>
                              <w:rPr>
                                <w:lang w:val="zh-CN" w:eastAsia="zh-CN"/>
                              </w:rPr>
                              <w:t>（新唐人）</w:t>
                            </w:r>
                            <w:r>
                              <w:rPr>
                                <w:lang w:eastAsia="zh-CN"/>
                              </w:rPr>
                              <w:t>中国新年晚会，演出服装非常漂亮，巨大的天幕设计具有灵感，灯光无可挑剔。舞蹈演员训练有素，晚会的压轴戏十分出色，鼓号齐鸣，旗帜飘飘，非常鼓舞人心，令我想行军去打仗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Richmond Shepard</w:t>
                            </w:r>
                            <w:r>
                              <w:rPr>
                                <w:lang w:eastAsia="zh-CN"/>
                              </w:rPr>
                              <w:t>是世界著名笑剧演员、导演和戏剧电影评论家，为《表演艺术权威人士》等杂志撰稿。目前，他在圣约翰大学教授电影剧本写作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他写道：我去看了（纽约）无线电音乐城的中国新年晚会——神话与传说。哇！满台美丽的女子穿着华丽的服装，象天使一样。还有四十名女子穿着绿色丝绸服装，象居于山林水泽的仙女一样，手中转动着桔黄色的布块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舞剧《花木兰》由一位技艺高超的女舞蹈演员表演，还有许多扮演武士的男子。有十几位女子以一致的动作表演抒情的舞蹈。还有一组动作优美的男子在蒙古平原上在哈恰图良（前苏联作曲家）风格的音乐中起舞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演出服装非常漂亮，巨大的天幕设计具有灵感，灯光无可挑剔。舞蹈演员训练有素，舞蹈动作在芭蕾舞基础上融入了中国舞蹈和体操的动作。舞蹈的故事情节不复杂，用模拟动作表达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其中有一个令人惊叹的舞蹈，讲述一名艺术家想要创造一千个佛像。舞蹈节目中穿插几位西方风格的演唱家，还有一种两根弦的乐器（二胡），奏出可爱的旋律。这些华人表演者是美国或加拿大人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中国，法轮功受到迫害。有一个节目生动的抗议这场迫害，表达迫害者将下地狱，受迫害者将上天堂。还有一个节目，仅仅是表达中共政权必须被销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到这里我才明白这台节目不是从中国（大陆）来的。晚会的压轴戏十分出色，鼓号齐鸣，旗帜飘飘，非常鼓舞人心，令我想行军去打仗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总之，这场晚会令我亲临神秘的“香格里拉”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.85pt;mso-wrap-distance-left:2.9pt;mso-wrap-distance-right:2.9pt;mso-wrap-distance-top:2.9pt;mso-wrap-distance-bottom:2.9pt;margin-top:20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《表演艺术权威人士》杂志近日刊登署名</w:t>
                      </w:r>
                      <w:r>
                        <w:rPr>
                          <w:lang w:val="en" w:eastAsia="zh-CN"/>
                        </w:rPr>
                        <w:t>Richmond Shepard</w:t>
                      </w:r>
                      <w:r>
                        <w:rPr>
                          <w:lang w:eastAsia="zh-CN"/>
                        </w:rPr>
                        <w:t>的文章说，我去看了无线电音乐城的</w:t>
                      </w:r>
                      <w:r>
                        <w:rPr>
                          <w:lang w:val="zh-CN" w:eastAsia="zh-CN"/>
                        </w:rPr>
                        <w:t>（新唐人）</w:t>
                      </w:r>
                      <w:r>
                        <w:rPr>
                          <w:lang w:eastAsia="zh-CN"/>
                        </w:rPr>
                        <w:t>中国新年晚会，演出服装非常漂亮，巨大的天幕设计具有灵感，灯光无可挑剔。舞蹈演员训练有素，晚会的压轴戏十分出色，鼓号齐鸣，旗帜飘飘，非常鼓舞人心，令我想行军去打仗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Richmond Shepard</w:t>
                      </w:r>
                      <w:r>
                        <w:rPr>
                          <w:lang w:eastAsia="zh-CN"/>
                        </w:rPr>
                        <w:t>是世界著名笑剧演员、导演和戏剧电影评论家，为《表演艺术权威人士》等杂志撰稿。目前，他在圣约翰大学教授电影剧本写作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他写道：我去看了（纽约）无线电音乐城的中国新年晚会——神话与传说。哇！满台美丽的女子穿着华丽的服装，象天使一样。还有四十名女子穿着绿色丝绸服装，象居于山林水泽的仙女一样，手中转动着桔黄色的布块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舞剧《花木兰》由一位技艺高超的女舞蹈演员表演，还有许多扮演武士的男子。有十几位女子以一致的动作表演抒情的舞蹈。还有一组动作优美的男子在蒙古平原上在哈恰图良（前苏联作曲家）风格的音乐中起舞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演出服装非常漂亮，巨大的天幕设计具有灵感，灯光无可挑剔。舞蹈演员训练有素，舞蹈动作在芭蕾舞基础上融入了中国舞蹈和体操的动作。舞蹈的故事情节不复杂，用模拟动作表达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其中有一个令人惊叹的舞蹈，讲述一名艺术家想要创造一千个佛像。舞蹈节目中穿插几位西方风格的演唱家，还有一种两根弦的乐器（二胡），奏出可爱的旋律。这些华人表演者是美国或加拿大人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中国，法轮功受到迫害。有一个节目生动的抗议这场迫害，表达迫害者将下地狱，受迫害者将上天堂。还有一个节目，仅仅是表达中共政权必须被销毁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到这里我才明白这台节目不是从中国（大陆）来的。晚会的压轴戏十分出色，鼓号齐鸣，旗帜飘飘，非常鼓舞人心，令我想行军去打仗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总之，这场晚会令我亲临神秘的“香格里拉”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3834130</wp:posOffset>
                </wp:positionH>
                <wp:positionV relativeFrom="paragraph">
                  <wp:posOffset>749935</wp:posOffset>
                </wp:positionV>
                <wp:extent cx="3185795" cy="252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3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59.05pt;mso-position-vertical-relative:text;margin-left:301.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3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261745</wp:posOffset>
                </wp:positionH>
                <wp:positionV relativeFrom="paragraph">
                  <wp:posOffset>-114300</wp:posOffset>
                </wp:positionV>
                <wp:extent cx="4679950" cy="2171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7.1pt;mso-wrap-distance-left:2.9pt;mso-wrap-distance-right:2.9pt;mso-wrap-distance-top:2.9pt;mso-wrap-distance-bottom:2.9pt;margin-top:-9pt;mso-position-vertical-relative:text;margin-left:9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169545</wp:posOffset>
                </wp:positionV>
                <wp:extent cx="3886200" cy="377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3333FF"/>
                                <w:sz w:val="52"/>
                                <w:szCs w:val="52"/>
                                <w:lang w:eastAsia="zh-CN"/>
                              </w:rPr>
                              <w:t>亲临神秘的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009900"/>
                                <w:sz w:val="52"/>
                                <w:szCs w:val="52"/>
                                <w:lang w:eastAsia="zh-CN"/>
                              </w:rPr>
                              <w:t>“香格里拉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.75pt;mso-wrap-distance-left:2.9pt;mso-wrap-distance-right:2.9pt;mso-wrap-distance-top:2.9pt;mso-wrap-distance-bottom:2.9pt;margin-top:13.3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left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3333FF"/>
                          <w:sz w:val="52"/>
                          <w:szCs w:val="52"/>
                          <w:lang w:eastAsia="zh-CN"/>
                        </w:rPr>
                        <w:t>亲临神秘的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009900"/>
                          <w:sz w:val="52"/>
                          <w:szCs w:val="52"/>
                          <w:lang w:eastAsia="zh-CN"/>
                        </w:rPr>
                        <w:t>“香格里拉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908175</wp:posOffset>
                </wp:positionH>
                <wp:positionV relativeFrom="paragraph">
                  <wp:posOffset>605790</wp:posOffset>
                </wp:positionV>
                <wp:extent cx="1510665" cy="3600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舞蹈《迎春花开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28.35pt;mso-wrap-distance-left:2.9pt;mso-wrap-distance-right:2.9pt;mso-wrap-distance-top:2.9pt;mso-wrap-distance-bottom:2.9pt;margin-top:47.7pt;mso-position-vertical-relative:text;margin-left:150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舞蹈《迎春花开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080135</wp:posOffset>
                </wp:positionV>
                <wp:extent cx="3543300" cy="40633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9.95pt;mso-wrap-distance-left:9.05pt;mso-wrap-distance-right:9.05pt;mso-wrap-distance-top:0pt;mso-wrap-distance-bottom:0pt;margin-top:85.05pt;mso-position-vertical-relative:text;margin-left:27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2665</wp:posOffset>
                </wp:positionH>
                <wp:positionV relativeFrom="paragraph">
                  <wp:posOffset>5177155</wp:posOffset>
                </wp:positionV>
                <wp:extent cx="1714500" cy="2057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2pt;mso-wrap-distance-left:9.05pt;mso-wrap-distance-right:9.05pt;mso-wrap-distance-top:0pt;mso-wrap-distance-bottom:0pt;margin-top:407.65pt;mso-position-vertical-relative:text;margin-left:278.9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2665</wp:posOffset>
                </wp:positionH>
                <wp:positionV relativeFrom="paragraph">
                  <wp:posOffset>7086600</wp:posOffset>
                </wp:positionV>
                <wp:extent cx="3542665" cy="2857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225pt;mso-wrap-distance-left:9.05pt;mso-wrap-distance-right:9.05pt;mso-wrap-distance-top:0pt;mso-wrap-distance-bottom:0pt;margin-top:558pt;mso-position-vertical-relative:text;margin-left:278.95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???????????????????????????????" w:hAnsi="宋体;???????????????????????????????" w:cs="宋体;???????????????????????????????"/>
          <w:sz w:val="20"/>
          <w:lang w:val="en-US" w:eastAsia="en-US"/>
        </w:rPr>
      </w:pPr>
      <w:r>
        <w:rPr>
          <w:rFonts w:cs="宋体;???????????????????????????????" w:ascii="宋体;???????????????????????????????" w:hAnsi="宋体;???????????????????????????????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5250</wp:posOffset>
                </wp:positionV>
                <wp:extent cx="2400300" cy="1028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28160"/>
                          <a:chOff x="0" y="0"/>
                          <a:chExt cx="2400480" cy="1028160"/>
                        </a:xfrm>
                      </wpg:grpSpPr>
                      <wps:wsp>
                        <wps:cNvSpPr txBox="1"/>
                        <wps:spPr>
                          <a:xfrm>
                            <a:off x="228600" y="159480"/>
                            <a:ext cx="1943280" cy="74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cccc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未标题-2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57400" y="318600"/>
                            <a:ext cx="3430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标题-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30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未标题-2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600" y="709200"/>
                            <a:ext cx="17136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5pt;width:189pt;height:80.95pt" coordorigin="7380,150" coordsize="3780,1619">
                <v:shape id="shape_0" stroked="t" o:allowincell="f" style="position:absolute;left:7740;top:401;width:3059;height:1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ff" weight="9360" joinstyle="miter" endcap="flat"/>
                  <v:shadow on="t" obscured="f" color="#cccccc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标题-27" stroked="f" o:allowincell="f" style="position:absolute;left:10620;top:652;width:539;height:10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未标题-27" stroked="f" o:allowincell="f" style="position:absolute;left:7380;top:150;width:539;height:10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未标题-27" stroked="f" o:allowincell="f" style="position:absolute;left:7740;top:1267;width:269;height:5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11760</wp:posOffset>
                </wp:positionV>
                <wp:extent cx="701992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8pt" to="553.5pt,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999617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7.1pt" to="552.75pt,7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107950" simplePos="0" locked="0" layoutInCell="0" allowOverlap="1" relativeHeight="26">
            <wp:simplePos x="0" y="0"/>
            <wp:positionH relativeFrom="column">
              <wp:posOffset>2784475</wp:posOffset>
            </wp:positionH>
            <wp:positionV relativeFrom="paragraph">
              <wp:posOffset>5943600</wp:posOffset>
            </wp:positionV>
            <wp:extent cx="758825" cy="64706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716020</wp:posOffset>
                </wp:positionH>
                <wp:positionV relativeFrom="paragraph">
                  <wp:posOffset>5930900</wp:posOffset>
                </wp:positionV>
                <wp:extent cx="0" cy="395922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67pt" to="292.6pt,778.7pt" stroked="t" o:allowincell="f" style="position:absolute">
                <v:stroke color="oliv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866130</wp:posOffset>
                </wp:positionV>
                <wp:extent cx="701992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1.9pt" to="552.7pt,461.9pt" stroked="t" o:allowincell="f" style="position:absolute">
                <v:stroke color="oliv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5575</wp:posOffset>
            </wp:positionH>
            <wp:positionV relativeFrom="paragraph">
              <wp:posOffset>3790950</wp:posOffset>
            </wp:positionV>
            <wp:extent cx="1943100" cy="11366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0719" t="-236" r="-7" b="-50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261745</wp:posOffset>
                </wp:positionH>
                <wp:positionV relativeFrom="paragraph">
                  <wp:posOffset>-141605</wp:posOffset>
                </wp:positionV>
                <wp:extent cx="5758180" cy="21717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0"/>
                                <w:szCs w:val="30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3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???????????????????????????????" w:ascii="宋体;???????????????????????????????" w:hAnsi="宋体;???????????????????????????????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7.1pt;mso-wrap-distance-left:2.9pt;mso-wrap-distance-right:2.9pt;mso-wrap-distance-top:2.9pt;mso-wrap-distance-bottom:2.9pt;margin-top:-11.15pt;mso-position-vertical-relative:text;margin-left: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0"/>
                          <w:szCs w:val="30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3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???????????????????????????????" w:ascii="宋体;???????????????????????????????" w:hAnsi="宋体;???????????????????????????????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009505</wp:posOffset>
                </wp:positionV>
                <wp:extent cx="7019925" cy="2774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1.85pt;mso-wrap-distance-left:2.9pt;mso-wrap-distance-right:2.9pt;mso-wrap-distance-top:2.9pt;mso-wrap-distance-bottom:2.9pt;margin-top:788.15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400300" cy="52578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Web"/>
                              <w:spacing w:lineRule="exact" w:line="280" w:before="0" w:after="1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lang w:val="zh-CN"/>
                              </w:rPr>
                              <w:t>他曾在沈阳军区</w:t>
                            </w:r>
                            <w:r>
                              <w:rPr>
                                <w:rFonts w:ascii="华文新魏" w:hAnsi="华文新魏" w:eastAsia="华文新魏"/>
                              </w:rPr>
                              <w:t>政治部从事机要秘书工作，因修炼法轮功被迫转业，被非法监禁六年经历了种种非人的折磨后，不知他现在在哪里？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48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张保国，男，四十多岁，原籍河南，九八年秋天开始修炼法轮功，在沈阳市省政府将军园炼功点炼功，修炼后，睡眠不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状况得到改善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为人善良、耿直忠厚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曾在沈阳军区政治部从事机要秘书工作，九九年七二零邪恶迫害大法，因军队不允许修炼法轮功，他被迫转业到地方，在沈阳市市委党校工作。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因讲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述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真相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张保国被非法判刑，在凌原监狱关押期间，其妻迫于压力与他离婚，十多岁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儿子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和其妻在一起生活。张保国于零五年一月十七日从凌原监狱被转移到营口监狱关押迫害。 </w:t>
                            </w:r>
                          </w:p>
                          <w:p>
                            <w:pPr>
                              <w:pStyle w:val="WeeklyBodyCharCharCharChar"/>
                              <w:spacing w:lineRule="exact" w:line="320"/>
                              <w:rPr>
                                <w:rFonts w:ascii="宋体;???????????????????????????????" w:hAnsi="宋体;???????????????????????????????" w:eastAsia="宋体;???????????????????????????????" w:cs="宋体;???????????????????????????????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???????????????????????????????" w:hAnsi="宋体;???????????????????????????????" w:cs="宋体;???????????????????????????????" w:eastAsia="宋体;???????????????????????????????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>沈阳大法弟子张保国在营口监狱经历了种种非人的折磨，辽宁营口监狱每年两次对法轮功学员强制转化，上半年是五月份，下半年是十一月份左右，时间长短不定，一般一个多月，所有炼法轮功的都要强制转化、逼迫放弃修炼。恶警采用的手段是，在集训队单独一个房间，把大法弟子的手脚用塑料胶带绑上，八名犯人受恶警指使二十四小时轮流折磨大法学员，不让睡觉，打骂和各种意想不到的残酷手段进行折磨。张保国特别坚定，在三大队吃了不少苦，歹徒丛少良带头参与迫害，在集训队他被强制坐老虎凳，也就是铁椅子，二十四小时强制观看诽谤法轮功的录像。教外的警察说，监狱每年都有转化指标。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 w:eastAsia="宋体;???????????????????????????????"/>
                                <w:spacing w:val="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沈阳大法弟子张保国在零七年一月八日非法关押到期后，又被非法劳教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不知他现在在哪里？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他往日的朋友们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很惦记他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360" w:after="12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0080"/>
                                <w:sz w:val="30"/>
                                <w:szCs w:val="30"/>
                                <w:lang w:val="zh-CN"/>
                              </w:rPr>
                              <w:t>沈阳监狱城一监的消息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从零七年三月一日以来，被非法关押于沈阳监狱城一监狱的大法弟子遭到加重迫害，第一个被加重迫害的大法弟子是抚顺市的张慧强，被翻出手机后关入小号。此后又有丹东东港市的朱长明、葫芦岛市钢屯的邢加秋、辽阳市的高文振、刘孝明分别被关小号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Indent2"/>
                              <w:snapToGrid w:val="false"/>
                              <w:spacing w:lineRule="exact" w:line="300" w:before="0" w:after="0"/>
                              <w:ind w:left="0" w:firstLine="440"/>
                              <w:jc w:val="both"/>
                              <w:rPr>
                                <w:rFonts w:cs="宋体;???????????????????????????????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??????"/>
                                <w:sz w:val="22"/>
                                <w:szCs w:val="22"/>
                                <w:lang w:eastAsia="zh-CN"/>
                              </w:rPr>
                              <w:t>山东沂水县西南某村的一名六十五岁的老人，患心脏病住进县医院。医生说需要动手术，要交三万元手术费。等凑齐钱时，医生改说要九万元手术费。这对于没有其它经济来源的农民来说，可不是人人都能拿得出的。掏不起钱，只好打吊针吃点药维持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sz w:val="22"/>
                                <w:szCs w:val="22"/>
                                <w:lang w:eastAsia="zh-CN"/>
                              </w:rPr>
                              <w:t>正当全家人愁眉不展的时候，学大法的女婿对老人说：“有个办法好，但需要您相信，只要在心里诚心诚意的默念‘法轮大法好，真善忍好’，就会有奇迹的。”老人听后，就诚心诚意的默念起了“法轮大法好，真善忍好”。回家不几天，老人又去医院检查，结果说心脏病好了</w:t>
                            </w: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???????????????????????????????" w:hAnsi="宋体;???????????????????????????????" w:cs="宋体;???????????????????????????????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???????????????????????????????" w:hAnsi="宋体;???????????????????????????????" w:cs="宋体;???????????????????????????????"/>
                                <w:sz w:val="22"/>
                                <w:szCs w:val="22"/>
                                <w:lang w:eastAsia="zh-CN"/>
                              </w:rPr>
                              <w:t>老人的儿子简直不敢相信，太神了！望着白纸黑字的医院透视单，老人心里可明白，他说：是法轮大法救了我！从此老人家认定了：法轮大法好！真善忍好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280" w:after="280"/>
                              <w:ind w:firstLine="440"/>
                              <w:jc w:val="both"/>
                              <w:rPr>
                                <w:rFonts w:ascii="宋体;???????????????????????????????" w:hAnsi="宋体;???????????????????????????????" w:cs="宋体;???????????????????????????????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???????????????????????????????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4pt;mso-wrap-distance-left:2.9pt;mso-wrap-distance-right:2.9pt;mso-wrap-distance-top:2.9pt;mso-wrap-distance-bottom:2.9pt;margin-top:5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120"/>
                        <w:ind w:firstLine="480"/>
                        <w:jc w:val="both"/>
                        <w:rPr/>
                      </w:pPr>
                      <w:r>
                        <w:rPr>
                          <w:rFonts w:ascii="华文新魏" w:hAnsi="华文新魏" w:eastAsia="华文新魏"/>
                          <w:lang w:val="zh-CN"/>
                        </w:rPr>
                        <w:t>他曾在沈阳军区</w:t>
                      </w:r>
                      <w:r>
                        <w:rPr>
                          <w:rFonts w:ascii="华文新魏" w:hAnsi="华文新魏" w:eastAsia="华文新魏"/>
                        </w:rPr>
                        <w:t>政治部从事机要秘书工作，因修炼法轮功被迫转业，被非法监禁六年经历了种种非人的折磨后，不知他现在在哪里？</w:t>
                      </w:r>
                    </w:p>
                    <w:p>
                      <w:pPr>
                        <w:pStyle w:val="NormalWeb"/>
                        <w:spacing w:lineRule="exact" w:line="320" w:before="48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张保国，男，四十多岁，原籍河南，九八年秋天开始修炼法轮功，在沈阳市省政府将军园炼功点炼功，修炼后，睡眠不好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状况得到改善，</w:t>
                      </w:r>
                      <w:r>
                        <w:rPr>
                          <w:sz w:val="22"/>
                          <w:szCs w:val="22"/>
                        </w:rPr>
                        <w:t>他为人善良、耿直忠厚，</w:t>
                      </w:r>
                      <w:r>
                        <w:rPr>
                          <w:sz w:val="22"/>
                          <w:szCs w:val="22"/>
                        </w:rPr>
                        <w:t xml:space="preserve">曾在沈阳军区政治部从事机要秘书工作，九九年七二零邪恶迫害大法，因军队不允许修炼法轮功，他被迫转业到地方，在沈阳市市委党校工作。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因讲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述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真相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张保国被非法判刑，在凌原监狱关押期间，其妻迫于压力与他离婚，十多岁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儿子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和其妻在一起生活。张保国于零五年一月十七日从凌原监狱被转移到营口监狱关押迫害。 </w:t>
                      </w:r>
                    </w:p>
                    <w:p>
                      <w:pPr>
                        <w:pStyle w:val="WeeklyBodyCharCharCharChar"/>
                        <w:spacing w:lineRule="exact" w:line="320"/>
                        <w:rPr>
                          <w:rFonts w:ascii="宋体;???????????????????????????????" w:hAnsi="宋体;???????????????????????????????" w:eastAsia="宋体;???????????????????????????????" w:cs="宋体;???????????????????????????????"/>
                          <w:spacing w:val="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???????????????????????????????" w:hAnsi="宋体;???????????????????????????????" w:cs="宋体;???????????????????????????????" w:eastAsia="宋体;???????????????????????????????"/>
                          <w:spacing w:val="0"/>
                          <w:sz w:val="22"/>
                          <w:szCs w:val="22"/>
                          <w:lang w:val="zh-CN" w:eastAsia="zh-CN"/>
                        </w:rPr>
                        <w:t>沈阳大法弟子张保国在营口监狱经历了种种非人的折磨，辽宁营口监狱每年两次对法轮功学员强制转化，上半年是五月份，下半年是十一月份左右，时间长短不定，一般一个多月，所有炼法轮功的都要强制转化、逼迫放弃修炼。恶警采用的手段是，在集训队单独一个房间，把大法弟子的手脚用塑料胶带绑上，八名犯人受恶警指使二十四小时轮流折磨大法学员，不让睡觉，打骂和各种意想不到的残酷手段进行折磨。张保国特别坚定，在三大队吃了不少苦，歹徒丛少良带头参与迫害，在集训队他被强制坐老虎凳，也就是铁椅子，二十四小时强制观看诽谤法轮功的录像。教外的警察说，监狱每年都有转化指标。</w:t>
                      </w:r>
                      <w:r>
                        <w:rPr>
                          <w:rFonts w:ascii="宋体;???????????????????????????????" w:hAnsi="宋体;???????????????????????????????" w:cs="宋体;???????????????????????????????" w:eastAsia="宋体;???????????????????????????????"/>
                          <w:spacing w:val="0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沈阳大法弟子张保国在零七年一月八日非法关押到期后，又被非法劳教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不知他现在在哪里？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他往日的朋友们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很惦记他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◇</w:t>
                      </w:r>
                    </w:p>
                    <w:p>
                      <w:pPr>
                        <w:pStyle w:val="NormalWeb"/>
                        <w:spacing w:lineRule="exact" w:line="300" w:before="360" w:after="120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000080"/>
                          <w:sz w:val="30"/>
                          <w:szCs w:val="30"/>
                          <w:lang w:val="zh-CN"/>
                        </w:rPr>
                        <w:t>沈阳监狱城一监的消息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sz w:val="22"/>
                          <w:szCs w:val="22"/>
                          <w:lang w:val="zh-CN"/>
                        </w:rPr>
                        <w:t>从零七年三月一日以来，被非法关押于沈阳监狱城一监狱的大法弟子遭到加重迫害，第一个被加重迫害的大法弟子是抚顺市的张慧强，被翻出手机后关入小号。此后又有丹东东港市的朱长明、葫芦岛市钢屯的邢加秋、辽阳市的高文振、刘孝明分别被关小号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BodyTextIndent2"/>
                        <w:snapToGrid w:val="false"/>
                        <w:spacing w:lineRule="exact" w:line="300" w:before="0" w:after="0"/>
                        <w:ind w:left="0" w:firstLine="440"/>
                        <w:jc w:val="both"/>
                        <w:rPr>
                          <w:rFonts w:cs="宋体;???????????????????????????????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??????"/>
                          <w:sz w:val="22"/>
                          <w:szCs w:val="22"/>
                          <w:lang w:eastAsia="zh-CN"/>
                        </w:rPr>
                        <w:t>山东沂水县西南某村的一名六十五岁的老人，患心脏病住进县医院。医生说需要动手术，要交三万元手术费。等凑齐钱时，医生改说要九万元手术费。这对于没有其它经济来源的农民来说，可不是人人都能拿得出的。掏不起钱，只好打吊针吃点药维持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???????????????????????????????" w:hAnsi="宋体;???????????????????????????????" w:cs="宋体;???????????????????????????????"/>
                          <w:sz w:val="22"/>
                          <w:szCs w:val="22"/>
                          <w:lang w:eastAsia="zh-CN"/>
                        </w:rPr>
                        <w:t>正当全家人愁眉不展的时候，学大法的女婿对老人说：“有个办法好，但需要您相信，只要在心里诚心诚意的默念‘法轮大法好，真善忍好’，就会有奇迹的。”老人听后，就诚心诚意的默念起了“法轮大法好，真善忍好”。回家不几天，老人又去医院检查，结果说心脏病好了</w:t>
                      </w:r>
                      <w:r>
                        <w:rPr>
                          <w:rFonts w:ascii="宋体;???????????????????????????????" w:hAnsi="宋体;???????????????????????????????" w:cs="宋体;???????????????????????????????"/>
                          <w:spacing w:val="-20"/>
                          <w:sz w:val="22"/>
                          <w:szCs w:val="22"/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???????????????????????????????" w:hAnsi="宋体;???????????????????????????????" w:cs="宋体;???????????????????????????????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???????????????????????????????" w:hAnsi="宋体;???????????????????????????????" w:cs="宋体;???????????????????????????????"/>
                          <w:sz w:val="22"/>
                          <w:szCs w:val="22"/>
                          <w:lang w:eastAsia="zh-CN"/>
                        </w:rPr>
                        <w:t>老人的儿子简直不敢相信，太神了！望着白纸黑字的医院透视单，老人心里可明白，他说：是法轮大法救了我！从此老人家认定了：法轮大法好！真善忍好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280" w:after="280"/>
                        <w:ind w:firstLine="440"/>
                        <w:jc w:val="both"/>
                        <w:rPr>
                          <w:rFonts w:ascii="宋体;???????????????????????????????" w:hAnsi="宋体;???????????????????????????????" w:cs="宋体;???????????????????????????????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???????????????????????????????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5720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hadow/>
                                <w:color w:val="000080"/>
                                <w:spacing w:val="-20"/>
                                <w:sz w:val="48"/>
                                <w:szCs w:val="48"/>
                              </w:rPr>
                              <w:t>沈阳军区转业军人张保国的遭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hadow/>
                                <w:color w:val="000080"/>
                                <w:spacing w:val="-20"/>
                                <w:sz w:val="48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hadow/>
                                <w:color w:val="000080"/>
                                <w:spacing w:val="-20"/>
                                <w:sz w:val="48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11.35pt;mso-wrap-distance-right:11.35pt;mso-wrap-distance-top:0pt;mso-wrap-distance-bottom:0pt;margin-top:18pt;mso-position-vertical-relative:text;margin-left:0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Heading4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hadow/>
                          <w:color w:val="000080"/>
                          <w:spacing w:val="-20"/>
                          <w:sz w:val="48"/>
                          <w:szCs w:val="48"/>
                        </w:rPr>
                        <w:t>沈阳军区转业军人张保国的遭遇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hadow/>
                          <w:color w:val="000080"/>
                          <w:spacing w:val="-20"/>
                          <w:sz w:val="48"/>
                          <w:szCs w:val="50"/>
                          <w:lang w:eastAsia="zh-CN"/>
                        </w:rPr>
                      </w:pPr>
                      <w:r>
                        <w:rPr>
                          <w:rFonts w:eastAsia="华文新魏" w:ascii="华文新魏" w:hAnsi="华文新魏"/>
                          <w:shadow/>
                          <w:color w:val="000080"/>
                          <w:spacing w:val="-20"/>
                          <w:sz w:val="48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797935</wp:posOffset>
                </wp:positionH>
                <wp:positionV relativeFrom="paragraph">
                  <wp:posOffset>6318885</wp:posOffset>
                </wp:positionV>
                <wp:extent cx="3221990" cy="36988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过去安徽歙县有个叫蒋紫垣的人，流落他乡暂居在河北献县程家庄，以行医为业。这人有一个可以救治砒霜中毒的秘方，用了就能药到毒解。但是他很贪财，对于求治砒霜中毒的病人，一定要索取重资，要是不能满足，他就会坐视人家中毒而死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天夜间，蒋紫垣突然暴病身亡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久，蒋紫垣给他寄居之地的房东主人托梦说：“我因为贪财，误了人家九条性命，那九个死于非命的人，向冥间的阎罗王控诉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阎王罚我九世服砒霜而死，我不久将轮回投生，鬼卒允许我把解救砒毒的秘方传给你，倘若你能用这方多救一人，那么我就可少受一世业报，如能遍传济世，你更能获福无量。我因为前世种了见死不救的恶因，后世要受恶报，现在懊悔也已来不及了！”说完这些话，蒋紫垣痛哭流涕地一边离去，一边告诉房东：“那个秘方其实很简单，只不过是取一两防风，研磨成粉，用水调和，让病人服下就可以了，没有什么别的秘密药品啊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人命关天，因果昭然。救人即救己，害人必害己，如不弃恶从善，到时候懊悔就来不及了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91.25pt;mso-wrap-distance-left:2.9pt;mso-wrap-distance-right:2.9pt;mso-wrap-distance-top:2.9pt;mso-wrap-distance-bottom:2.9pt;margin-top:497.55pt;mso-position-vertical-relative:text;margin-left:2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过去安徽歙县有个叫蒋紫垣的人，流落他乡暂居在河北献县程家庄，以行医为业。这人有一个可以救治砒霜中毒的秘方，用了就能药到毒解。但是他很贪财，对于求治砒霜中毒的病人，一定要索取重资，要是不能满足，他就会坐视人家中毒而死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天夜间，蒋紫垣突然暴病身亡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不久，蒋紫垣给他寄居之地的房东主人托梦说：“我因为贪财，误了人家九条性命，那九个死于非命的人，向冥间的阎罗王控诉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阎王罚我九世服砒霜而死，我不久将轮回投生，鬼卒允许我把解救砒毒的秘方传给你，倘若你能用这方多救一人，那么我就可少受一世业报，如能遍传济世，你更能获福无量。我因为前世种了见死不救的恶因，后世要受恶报，现在懊悔也已来不及了！”说完这些话，蒋紫垣痛哭流涕地一边离去，一边告诉房东：“那个秘方其实很简单，只不过是取一两防风，研磨成粉，用水调和，让病人服下就可以了，没有什么别的秘密药品啊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人命关天，因果昭然。救人即救己，害人必害己，如不弃恶从善，到时候懊悔就来不及了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797935</wp:posOffset>
                </wp:positionH>
                <wp:positionV relativeFrom="paragraph">
                  <wp:posOffset>5930900</wp:posOffset>
                </wp:positionV>
                <wp:extent cx="3221990" cy="3600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color w:val="9933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3300"/>
                                <w:sz w:val="44"/>
                                <w:szCs w:val="44"/>
                                <w:lang w:eastAsia="zh-CN"/>
                              </w:rPr>
                              <w:t>见死不救　果报分明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8.35pt;mso-wrap-distance-left:2.9pt;mso-wrap-distance-right:2.9pt;mso-wrap-distance-top:2.9pt;mso-wrap-distance-bottom:2.9pt;margin-top:467pt;mso-position-vertical-relative:text;margin-left:299.0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bCs/>
                          <w:color w:val="9933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3300"/>
                          <w:sz w:val="44"/>
                          <w:szCs w:val="44"/>
                          <w:lang w:eastAsia="zh-CN"/>
                        </w:rPr>
                        <w:t>见死不救　果报分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36665</wp:posOffset>
                </wp:positionV>
                <wp:extent cx="3601720" cy="365569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法律”一词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最早来源可以查证到公元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>前二千年的《汉谟拉比法典》，该法典雕刻在一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>个玄武石柱上，石柱上雕刻着一个半人半马的司法女神形象，该法典注明：法律是神赋予人的维护人间公平与正义的工具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以该法典的案例可见一斑，如两个人因盗窃闹到法官那里去，甲说乙偷了他的东西，乙说没有。法官说根据《法典》第某条规定，将两人同时投入尼罗河中，由尼罗河水神判决，说谎者将沉入水底，没说谎者将浮在水面上。可见最初的法律是神赋予人的，人相信神的存在，神也展现神迹给人看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随着社会的发展，道德的败坏，法律也在不断的发生着变异和败坏，由黄帝时代的“垂衣而治”到商代的“画地为牢”，再到汉</w:t>
                            </w:r>
                            <w:r>
                              <w:rPr>
                                <w:lang w:val="zh-CN" w:eastAsia="zh-CN"/>
                              </w:rPr>
                              <w:t>高祖</w:t>
                            </w:r>
                            <w:r>
                              <w:rPr>
                                <w:lang w:eastAsia="zh-CN"/>
                              </w:rPr>
                              <w:t>的“约法三章”，直至后来的严刑峻法，一切也变得复杂，针对人的表面行为强制改变，忽视了人心的改变、人类道德这一关键问题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中共将法律定义为由统治阶级制定，体现统治阶级意志，并由其强制执行的行为规范，这已经和法律当初的本质发生了背离和变异，已经彻底沦为中共邪灵手中的打人工具，在迫害</w:t>
                            </w:r>
                            <w:r>
                              <w:rPr>
                                <w:lang w:val="zh-CN" w:eastAsia="zh-CN"/>
                              </w:rPr>
                              <w:t>法轮</w:t>
                            </w:r>
                            <w:r>
                              <w:rPr>
                                <w:lang w:eastAsia="zh-CN"/>
                              </w:rPr>
                              <w:t>大法中起到了极坏的作用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87.85pt;mso-wrap-distance-left:2.9pt;mso-wrap-distance-right:2.9pt;mso-wrap-distance-top:2.9pt;mso-wrap-distance-bottom:2.9pt;margin-top:498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val="en" w:eastAsia="zh-CN"/>
                        </w:rPr>
                        <w:t>“</w:t>
                      </w:r>
                      <w:r>
                        <w:rPr>
                          <w:spacing w:val="-12"/>
                          <w:lang w:eastAsia="zh-CN"/>
                        </w:rPr>
                        <w:t>法律”一词</w:t>
                      </w:r>
                      <w:r>
                        <w:rPr>
                          <w:spacing w:val="-12"/>
                          <w:lang w:val="zh-CN" w:eastAsia="zh-CN"/>
                        </w:rPr>
                        <w:t>的</w:t>
                      </w:r>
                      <w:r>
                        <w:rPr>
                          <w:spacing w:val="-12"/>
                          <w:lang w:eastAsia="zh-CN"/>
                        </w:rPr>
                        <w:t>最早来源可以查证到公元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>前二千年的《汉谟拉比法典》，该法典雕刻在一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>个玄武石柱上，石柱上雕刻着一个半人半马的司法女神形象，该法典注明：法律是神赋予人的维护人间公平与正义的工具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以该法典的案例可见一斑，如两个人因盗窃闹到法官那里去，甲说乙偷了他的东西，乙说没有。法官说根据《法典》第某条规定，将两人同时投入尼罗河中，由尼罗河水神判决，说谎者将沉入水底，没说谎者将浮在水面上。可见最初的法律是神赋予人的，人相信神的存在，神也展现神迹给人看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随着社会的发展，道德的败坏，法律也在不断的发生着变异和败坏，由黄帝时代的“垂衣而治”到商代的“画地为牢”，再到汉</w:t>
                      </w:r>
                      <w:r>
                        <w:rPr>
                          <w:lang w:val="zh-CN" w:eastAsia="zh-CN"/>
                        </w:rPr>
                        <w:t>高祖</w:t>
                      </w:r>
                      <w:r>
                        <w:rPr>
                          <w:lang w:eastAsia="zh-CN"/>
                        </w:rPr>
                        <w:t>的“约法三章”，直至后来的严刑峻法，一切也变得复杂，针对人的表面行为强制改变，忽视了人心的改变、人类道德这一关键问题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中共将法律定义为由统治阶级制定，体现统治阶级意志，并由其强制执行的行为规范，这已经和法律当初的本质发生了背离和变异，已经彻底沦为中共邪灵手中的打人工具，在迫害</w:t>
                      </w:r>
                      <w:r>
                        <w:rPr>
                          <w:lang w:val="zh-CN" w:eastAsia="zh-CN"/>
                        </w:rPr>
                        <w:t>法轮</w:t>
                      </w:r>
                      <w:r>
                        <w:rPr>
                          <w:lang w:eastAsia="zh-CN"/>
                        </w:rPr>
                        <w:t>大法中起到了极坏的作用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969000</wp:posOffset>
                </wp:positionV>
                <wp:extent cx="2522855" cy="4318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z w:val="38"/>
                                <w:szCs w:val="3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i/>
                                <w:iCs/>
                                <w:color w:val="003300"/>
                                <w:sz w:val="38"/>
                                <w:szCs w:val="38"/>
                                <w:u w:val="single"/>
                                <w:lang w:eastAsia="zh-CN"/>
                              </w:rPr>
                              <w:t>浅谈“法律”的变异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34pt;mso-wrap-distance-left:2.9pt;mso-wrap-distance-right:2.9pt;mso-wrap-distance-top:2.9pt;mso-wrap-distance-bottom:2.9pt;margin-top:470pt;mso-position-vertical-relative:text;margin-left:0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z w:val="38"/>
                          <w:szCs w:val="38"/>
                          <w:u w:val="single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i/>
                          <w:iCs/>
                          <w:color w:val="003300"/>
                          <w:sz w:val="38"/>
                          <w:szCs w:val="38"/>
                          <w:u w:val="single"/>
                          <w:lang w:eastAsia="zh-CN"/>
                        </w:rPr>
                        <w:t>浅谈“法律”的变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685800</wp:posOffset>
                </wp:positionV>
                <wp:extent cx="2286000" cy="52578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10858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14pt;mso-wrap-distance-left:9.05pt;mso-wrap-distance-right:9.05pt;mso-wrap-distance-top:0pt;mso-wrap-distance-bottom:0pt;margin-top:54pt;mso-position-vertical-relative:text;margin-left:196.5pt;mso-position-horizontal-relative:text">
                <v:fill opacity="0f"/>
                <v:textbox inset="0.11875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2093595" cy="4866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486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383.2pt;mso-wrap-distance-left:9.05pt;mso-wrap-distance-right:9.05pt;mso-wrap-distance-top:0pt;mso-wrap-distance-bottom:0pt;margin-top:81pt;mso-position-vertical-relative:text;margin-left:387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3475</wp:posOffset>
                </wp:positionH>
                <wp:positionV relativeFrom="paragraph">
                  <wp:posOffset>304800</wp:posOffset>
                </wp:positionV>
                <wp:extent cx="1790700" cy="8001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shadow/>
                                <w:color w:val="CC00CC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hadow/>
                                <w:color w:val="CC00CC"/>
                                <w:sz w:val="46"/>
                                <w:szCs w:val="46"/>
                                <w:lang w:eastAsia="zh-CN"/>
                              </w:rPr>
                              <w:t xml:space="preserve">诚念九个字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shadow/>
                                <w:color w:val="CC00CC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hadow/>
                                <w:color w:val="CC00CC"/>
                                <w:sz w:val="46"/>
                                <w:szCs w:val="46"/>
                                <w:lang w:eastAsia="zh-CN"/>
                              </w:rPr>
                              <w:t>省下九万元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63pt;mso-wrap-distance-left:9.05pt;mso-wrap-distance-right:9.05pt;mso-wrap-distance-top:0pt;mso-wrap-distance-bottom:0pt;margin-top:24pt;mso-position-vertical-relative:text;margin-left:389.2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bCs/>
                          <w:shadow/>
                          <w:color w:val="CC00CC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shadow/>
                          <w:color w:val="CC00CC"/>
                          <w:sz w:val="46"/>
                          <w:szCs w:val="46"/>
                          <w:lang w:eastAsia="zh-CN"/>
                        </w:rPr>
                        <w:t xml:space="preserve">诚念九个字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bCs/>
                          <w:shadow/>
                          <w:color w:val="CC00CC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shadow/>
                          <w:color w:val="CC00CC"/>
                          <w:sz w:val="46"/>
                          <w:szCs w:val="46"/>
                          <w:lang w:eastAsia="zh-CN"/>
                        </w:rPr>
                        <w:t>省下九万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???????????????????????????????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???????????????????????????????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???????????????????????????????" w:hAnsi="宋体;???????????????????????????????" w:cs="宋体;???????????????????????????????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???????????????????????????????" w:hAnsi="宋体;???????????????????????????????" w:eastAsia="宋体;???????????????????????????????" w:cs="宋体;???????????????????????????????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???????????????????????????????" w:hAnsi="宋体;???????????????????????????????" w:eastAsia="宋体;???????????????????????????????" w:cs="宋体;???????????????????????????????"/>
      <w:color w:val="000000"/>
      <w:kern w:val="2"/>
      <w:sz w:val="21"/>
      <w:szCs w:val="21"/>
      <w:lang w:val="en-US" w:bidi="ar-SA" w:eastAsia="zh-CN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2"/>
      <w:jc w:val="both"/>
    </w:pPr>
    <w:rPr>
      <w:rFonts w:ascii="幼圆" w:hAnsi="幼圆" w:eastAsia="幼圆" w:cs="Arial"/>
      <w:spacing w:val="18"/>
      <w:szCs w:val="23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???????????????????????????????" w:hAnsi="宋体;???????????????????????????????" w:cs="宋体;???????????????????????????????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39:00Z</dcterms:created>
  <dc:creator> </dc:creator>
  <dc:description/>
  <cp:keywords/>
  <dc:language>en-US</dc:language>
  <cp:lastModifiedBy> </cp:lastModifiedBy>
  <cp:lastPrinted>2007-03-09T18:43:00Z</cp:lastPrinted>
  <dcterms:modified xsi:type="dcterms:W3CDTF">2007-04-27T18:57:00Z</dcterms:modified>
  <cp:revision>44</cp:revision>
  <dc:subject/>
  <dc:title> </dc:title>
</cp:coreProperties>
</file>