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56210</wp:posOffset>
                </wp:positionV>
                <wp:extent cx="5600700" cy="890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91000"/>
                          <a:chOff x="0" y="0"/>
                          <a:chExt cx="5600880" cy="89100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5600880" cy="786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>
                                  <a:alpha val="86274"/>
                                </a:srgbClr>
                              </a:gs>
                              <a:gs pos="100000">
                                <a:srgbClr val="cdcdff">
                                  <a:alpha val="6039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emboss/>
                                  <w:rFonts w:ascii="方正大标宋简体" w:hAnsi="方正大标宋简体" w:eastAsia="方正大标宋简体" w:cs="华文中宋"/>
                                  <w:color w:val="800080"/>
                                  <w:lang w:val="en-US" w:eastAsia="zh-CN" w:bidi="ar-SA"/>
                                </w:rPr>
                                <w:t>呼唤良知正义</w:t>
                              </w:r>
                              <w:r>
                                <w:rPr>
                                  <w:kern w:val="2"/>
                                  <w:b/>
                                  <w:emboss/>
                                  <w:sz w:val="60"/>
                                  <w:szCs w:val="60"/>
                                  <w:rFonts w:ascii="方正大标宋简体" w:hAnsi="方正大标宋简体" w:eastAsia="方正大标宋简体" w:cs="华文中宋"/>
                                  <w:color w:val="80008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emboss/>
                                  <w:sz w:val="56"/>
                                  <w:szCs w:val="56"/>
                                  <w:rFonts w:ascii="方正大标宋简体" w:hAnsi="方正大标宋简体" w:eastAsia="方正大标宋简体" w:cs="华文中宋"/>
                                  <w:color w:val="80008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emboss/>
                                  <w:sz w:val="54"/>
                                  <w:szCs w:val="54"/>
                                  <w:rFonts w:ascii="方正大标宋简体" w:hAnsi="方正大标宋简体" w:eastAsia="方正大标宋简体" w:cs="华文中宋"/>
                                  <w:color w:val="80008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emboss/>
                                  <w:sz w:val="56"/>
                                  <w:szCs w:val="56"/>
                                  <w:rFonts w:ascii="方正大标宋简体" w:hAnsi="方正大标宋简体" w:eastAsia="方正大标宋简体" w:cs="华文中宋"/>
                                  <w:color w:val="800080"/>
                                  <w:lang w:val="en-US" w:eastAsia="zh-CN" w:bidi="ar-SA"/>
                                </w:rPr>
                                <w:t>停止迫害善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0"/>
                            <a:ext cx="91440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2.3pt;width:441pt;height:70.15pt" coordorigin="1980,-246" coordsize="8820,1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dcdff" stroked="f" o:allowincell="f" style="position:absolute;left:1980;top:-200;width:8819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emboss/>
                            <w:rFonts w:ascii="方正大标宋简体" w:hAnsi="方正大标宋简体" w:eastAsia="方正大标宋简体" w:cs="华文中宋"/>
                            <w:color w:val="800080"/>
                            <w:lang w:val="en-US" w:eastAsia="zh-CN" w:bidi="ar-SA"/>
                          </w:rPr>
                          <w:t>呼唤良知正义</w:t>
                        </w:r>
                        <w:r>
                          <w:rPr>
                            <w:kern w:val="2"/>
                            <w:b/>
                            <w:emboss/>
                            <w:sz w:val="60"/>
                            <w:szCs w:val="60"/>
                            <w:rFonts w:ascii="方正大标宋简体" w:hAnsi="方正大标宋简体" w:eastAsia="方正大标宋简体" w:cs="华文中宋"/>
                            <w:color w:val="80008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emboss/>
                            <w:sz w:val="56"/>
                            <w:szCs w:val="56"/>
                            <w:rFonts w:ascii="方正大标宋简体" w:hAnsi="方正大标宋简体" w:eastAsia="方正大标宋简体" w:cs="华文中宋"/>
                            <w:color w:val="80008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emboss/>
                            <w:sz w:val="54"/>
                            <w:szCs w:val="54"/>
                            <w:rFonts w:ascii="方正大标宋简体" w:hAnsi="方正大标宋简体" w:eastAsia="方正大标宋简体" w:cs="华文中宋"/>
                            <w:color w:val="80008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emboss/>
                            <w:sz w:val="56"/>
                            <w:szCs w:val="56"/>
                            <w:rFonts w:ascii="方正大标宋简体" w:hAnsi="方正大标宋简体" w:eastAsia="方正大标宋简体" w:cs="华文中宋"/>
                            <w:color w:val="800080"/>
                            <w:lang w:val="en-US" w:eastAsia="zh-CN" w:bidi="ar-SA"/>
                          </w:rPr>
                          <w:t>停止迫害善良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-246;width:1439;height:14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81915</wp:posOffset>
                </wp:positionV>
                <wp:extent cx="838200" cy="4792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929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900" w:before="0" w:after="0"/>
                              <w:rPr>
                                <w:rFonts w:ascii="隶书" w:hAnsi="隶书" w:eastAsia="隶书"/>
                                <w:color w:val="003366"/>
                                <w:spacing w:val="-2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3366"/>
                                <w:spacing w:val="-20"/>
                                <w:sz w:val="84"/>
                                <w:szCs w:val="84"/>
                              </w:rPr>
                              <w:t>让济南人民知道真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66pt;height:377.4pt;mso-wrap-distance-left:9.05pt;mso-wrap-distance-right:9.05pt;mso-wrap-distance-top:0pt;mso-wrap-distance-bottom:0pt;margin-top:6.45pt;mso-position-vertical-relative:text;margin-left:-1.5pt;mso-position-horizontal-relative:text">
                <v:textbox>
                  <w:txbxContent>
                    <w:p>
                      <w:pPr>
                        <w:pStyle w:val="Heading4"/>
                        <w:spacing w:lineRule="exact" w:line="900" w:before="0" w:after="0"/>
                        <w:rPr>
                          <w:rFonts w:ascii="隶书" w:hAnsi="隶书" w:eastAsia="隶书"/>
                          <w:color w:val="003366"/>
                          <w:spacing w:val="-20"/>
                          <w:sz w:val="84"/>
                          <w:szCs w:val="84"/>
                        </w:rPr>
                      </w:pPr>
                      <w:r>
                        <w:rPr>
                          <w:rFonts w:ascii="隶书" w:hAnsi="隶书" w:eastAsia="隶书"/>
                          <w:color w:val="003366"/>
                          <w:spacing w:val="-20"/>
                          <w:sz w:val="84"/>
                          <w:szCs w:val="84"/>
                        </w:rPr>
                        <w:t>让济南人民知道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943600" cy="792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187" w:after="0"/>
                              <w:jc w:val="center"/>
                              <w:rPr>
                                <w:rFonts w:ascii="长城中隶体" w:hAnsi="长城中隶体" w:eastAsia="长城中隶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长城中隶体" w:hAnsi="长城中隶体" w:eastAsia="长城中隶体"/>
                                <w:b/>
                                <w:color w:val="0000FF"/>
                                <w:sz w:val="48"/>
                                <w:szCs w:val="48"/>
                              </w:rPr>
                              <w:t>辽宁法轮功学员</w:t>
                            </w:r>
                            <w:r>
                              <w:rPr>
                                <w:rFonts w:ascii="长城中隶体" w:hAnsi="长城中隶体" w:eastAsia="长城中隶体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李晓艳</w:t>
                            </w:r>
                            <w:r>
                              <w:rPr>
                                <w:rFonts w:ascii="长城中隶体" w:hAnsi="长城中隶体" w:eastAsia="长城中隶体"/>
                                <w:b/>
                                <w:color w:val="0000FF"/>
                                <w:sz w:val="48"/>
                                <w:szCs w:val="48"/>
                              </w:rPr>
                              <w:t>家属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长城中隶体" w:hAnsi="长城中隶体" w:eastAsia="长城中隶体"/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长城中隶体" w:hAnsi="长城中隶体" w:eastAsia="长城中隶体"/>
                                <w:b/>
                                <w:color w:val="0000FF"/>
                                <w:sz w:val="48"/>
                                <w:szCs w:val="48"/>
                              </w:rPr>
                              <w:t>致山东第一女子劳教所负责人的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1470"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劳教所所长您好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1470" w:firstLine="5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一大队孙大队长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1470"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孙副大队长你们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1470"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我们是李晓艳的家属，我们跟随李晓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岁的母亲从辽宁来到济南探望亲人，已经来了三次，至今没有见到人，一大队队长的理由是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没转化不让见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。今天写这封信，我们要表达如下的意思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ind w:left="1470" w:firstLine="602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一、我们质疑这个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规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或者说是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文件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的真实性和合法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1470" w:firstLine="5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孙队长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日（昨天）下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点多告诉我们，说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没转化不让见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是规定，是劳教所自己制定的，又说这个规定有文件，但文件不公开。因此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我们有理由质疑这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规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或者说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文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的真实性和合法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2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、关于真实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我们都知道法律也好、劳教所的规定也好，既然已经形成文件，就应该是公开的、堂堂正正的，劳教所针对劳教人员的规定，不涉及国家机密，不存在保密问题。而且，这个规定既然是针对家属探视问题的，那么就是针对劳教人员和家属双方面的，就应该郑重的、正式的通知双方面，自古有云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口说无凭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，单单一个口头通知，这是劳教人员和家属双方面都无法接受的，劳教所执行的是国家的政策、法律法规，而不是街头的小商贩，办事正规、以理服人，这既是代表政府的国家机关所必须的基本办事方式，也是给老百姓作以交代所必须的。因此我们要求看这个文件，我们需要知道：这个规定是劳教所哪一个级别制定的，是孙队长本人，还是劳教所负责人，以确认谁会为这个规定负责、以及由这个规定所造成的对我们家属伤害的直接责任人。如果看不到书面材料，我们不会承认这种所谓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规定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的真实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62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、关于合法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我们都知道，法轮功问题和当年的文革是一样的。在处理过程中，有政策的具体执行人员层层加码的因素，也有偷换概念、瞒天过海的因素。这些东西都经不住严格的法律推敲，也就是说都是违法的。偷换概念、瞒天过海的因素必然有其责任人来承担，我们家属一定是要追究责任的；这段历史过去后人民也会追究其责任；那么执行人员自行加码的，这个责任就应该由执行者自己承担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法轮功的基本原则是“真善忍”，要求所有的法轮功学员按照“真善忍”做好人，提高自己的思想境界。这在任何国家任何社会都是合理合法的，而且对任何国家任何社会都是有益的。如果有一条法律或法规说做好人违法，那么这条法律或法规是反人类的恶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迄今为止，遍查中国所有的法律法规，没有一条规定修炼法轮功违法。那么由此派生出来关押法轮功学员、在劳教所强制法轮功修炼者放弃信仰的所谓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转化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本身就是违法的。而且，即便你们有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上级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的命令进行所谓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转化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，但没有书面材料的命令，这是在给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运动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过后，抛出替罪羊作铺垫的，到时没人会承认这种命令的存在，谁做的就会由谁来承担责任。而据孙队长说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不转化不让见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又是劳教所自己的规定，那么这就是劳教所负责人在执行政策时自己加码的行为，这既没有法律依据，也没有上面的书面文件，何谈合法性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ind w:firstLine="602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二、从道德层面和人性层面看这种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规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的不合理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我们都知道：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是普世都认可的道德标准。让人放弃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、换另外一种道德标准做人，这既是在践踏全人类所共同认可的普世价值，也是违背天理的。孔孟之道一直是中华民族的民族精髓，倡导的也是人与人之间的真诚、善良、包容、忍耐。让人放弃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也是在违背老祖宗所留下的立国之本。这在道德层面是站不住脚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亲情是一个人在磨难困苦中唯一能够获得安慰的因素，割断这种亲情、在人性层面看是最为残忍的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岁的母亲几个月来每天在家为女儿担心、三次乘没有座位的火车一路十几个小时站到济南来看望失去自由、倍受煎熬的女儿，舍不得钱打车就走几步、歇几步的一步步挪到郊区的劳教所，就是为了看一眼女儿，看不到时会是什么心情？昨天又没见到女儿，老太太哭了一路，谁都是父母生父母养的，每个人也都是为人父母者，将心比心，忍心吗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岁的老太太哭着一步步挪出劳教所，白发被风吹的凌乱不堪，这种让人揪心的场面，每个有人性的人看到了都会难过。而透过这种难过，折射出的则是这种规定的残忍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李晓艳本来身体就不好，几年前在马三家教养院就是被折磨的患了胆结石，生命垂危之际马三家怕承担责任才放人的，回家后医院告知家属没有希望了，后来通过炼功才活过来，这在绥中是很多人都知道的。老太太能不担心吗？家属能不担心吗？而且李晓艳此次被送进劳教所时身体检查就不合格，劳教所违规接收，本身就有责任。不让家属见人，家属不能不担心李晓艳现在的生命安全。每个人都有家庭，设身处地的想，哪一个家庭成员的安危不是牵动这大家族每个人的心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ind w:firstLine="602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zh-CN"/>
                              </w:rPr>
                              <w:t>三、我们家属理解劳教所所长、队长的处境，也为所长、队长着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你们有你们的工作，要为自己的工作负责，这一点我们理解。但一件事可以有百样做法，怎么做都是自己掌握，就算是打手，在动手打人时还有个轻重不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在我们家属看来，所长、队长也都是这场运动的受害者，有些事以所长、队长的身份不得不做，但做的时候都有回旋余地，这种余地不仅是留给别人的，更是留给自己的。文革中那些造反派也都是打着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中央文革领导小组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的旗号迫害善良，可四人帮失势后，</w:t>
                            </w:r>
                            <w:r>
                              <w:rPr>
                                <w:rFonts w:ascii="宋体;SimSun" w:hAnsi="宋体;SimSun" w:cs="宋体;SimSun"/>
                                <w:sz w:val="25"/>
                                <w:szCs w:val="25"/>
                              </w:rPr>
                              <w:t>全国军管干部</w:t>
                            </w:r>
                            <w:r>
                              <w:rPr>
                                <w:rFonts w:cs="宋体;SimSun" w:ascii="宋体;SimSun" w:hAnsi="宋体;SimSun"/>
                                <w:sz w:val="25"/>
                                <w:szCs w:val="25"/>
                              </w:rPr>
                              <w:t xml:space="preserve">17 </w:t>
                            </w:r>
                            <w:r>
                              <w:rPr>
                                <w:rFonts w:ascii="宋体;SimSun" w:hAnsi="宋体;SimSun" w:cs="宋体;SimSun"/>
                                <w:sz w:val="25"/>
                                <w:szCs w:val="25"/>
                              </w:rPr>
                              <w:t>人、警察</w:t>
                            </w:r>
                            <w:r>
                              <w:rPr>
                                <w:rFonts w:cs="宋体;SimSun" w:ascii="宋体;SimSun" w:hAnsi="宋体;SimSun"/>
                                <w:sz w:val="25"/>
                                <w:szCs w:val="25"/>
                              </w:rPr>
                              <w:t xml:space="preserve">793 </w:t>
                            </w:r>
                            <w:r>
                              <w:rPr>
                                <w:rFonts w:ascii="宋体;SimSun" w:hAnsi="宋体;SimSun" w:cs="宋体;SimSun"/>
                                <w:sz w:val="25"/>
                                <w:szCs w:val="25"/>
                              </w:rPr>
                              <w:t>人，共</w:t>
                            </w:r>
                            <w:r>
                              <w:rPr>
                                <w:rFonts w:cs="宋体;SimSun" w:ascii="宋体;SimSun" w:hAnsi="宋体;SimSun"/>
                                <w:sz w:val="25"/>
                                <w:szCs w:val="25"/>
                              </w:rPr>
                              <w:t xml:space="preserve">810 </w:t>
                            </w:r>
                            <w:r>
                              <w:rPr>
                                <w:rFonts w:ascii="宋体;SimSun" w:hAnsi="宋体;SimSun" w:cs="宋体;SimSun"/>
                                <w:sz w:val="25"/>
                                <w:szCs w:val="25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还不是被拉到云南秘密枪决、给了家属一个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因公殉职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的通知单就完事了吗？有位哲人说过：给别人造成的伤害总会有一天回到自己身上来，这在物理学上叫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作用力和反作用力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，按照中国传统文化术语来讲就叫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报应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，善报、恶报都是自己种下种子自己收获的果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天昏地暗的文革也不过持续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年，如今对法轮功的迫害已经持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年了，能永远这样下去吗？早在几年前江泽民就通过在美国的亲信与法轮功学员交涉，说如果法轮功能答应不起诉他，可以仿照文革的处理方式，杀一批警察来偿命，也可以比文革处理的力度更大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—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迫害死多少法轮功学员就杀多少警察，但法轮功方面表示要惩办元凶而没有达成协议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这个消息不是空穴来风，共产党的办事方式你们心里都清楚，这种事共产党能不能办的出来你们也可以自己衡量一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468"/>
                              <w:jc w:val="left"/>
                              <w:rPr>
                                <w:rFonts w:ascii="宋体;SimSun" w:hAnsi="宋体;SimSun"/>
                                <w:spacing w:val="-8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因此，我们是真心为各位所长、队长担心，现在的命令没有书面材料，这些在将来都不好办，你们要留个心眼；就算有书面材料的命令，具体执行的是各位，各位也真该为自己的未来好好考虑一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作为家属，我们没有任何恶意，也不恨任何人，但这不等于正义力量和未来不追究每个人的责任，我们家属也一定要追究每个具体执行者的责任。也正因为此，还是那句话，我们认为这场迫害的受害者是所有人，我们希望能以我们的努力减轻每个人在现在和将来遭受的痛苦。不仅仅是为我们的家人，也是为了你们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00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  <w:t>家属等待各位的答复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00" w:before="187" w:after="0"/>
                        <w:jc w:val="center"/>
                        <w:rPr>
                          <w:rFonts w:ascii="长城中隶体" w:hAnsi="长城中隶体" w:eastAsia="长城中隶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长城中隶体" w:hAnsi="长城中隶体" w:eastAsia="长城中隶体"/>
                          <w:b/>
                          <w:color w:val="0000FF"/>
                          <w:sz w:val="48"/>
                          <w:szCs w:val="48"/>
                        </w:rPr>
                        <w:t>辽宁法轮功学员</w:t>
                      </w:r>
                      <w:r>
                        <w:rPr>
                          <w:rFonts w:ascii="长城中隶体" w:hAnsi="长城中隶体" w:eastAsia="长城中隶体"/>
                          <w:b/>
                          <w:color w:val="800080"/>
                          <w:sz w:val="48"/>
                          <w:szCs w:val="48"/>
                        </w:rPr>
                        <w:t>李晓艳</w:t>
                      </w:r>
                      <w:r>
                        <w:rPr>
                          <w:rFonts w:ascii="长城中隶体" w:hAnsi="长城中隶体" w:eastAsia="长城中隶体"/>
                          <w:b/>
                          <w:color w:val="0000FF"/>
                          <w:sz w:val="48"/>
                          <w:szCs w:val="48"/>
                        </w:rPr>
                        <w:t>家属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长城中隶体" w:hAnsi="长城中隶体" w:eastAsia="长城中隶体"/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ascii="长城中隶体" w:hAnsi="长城中隶体" w:eastAsia="长城中隶体"/>
                          <w:b/>
                          <w:color w:val="0000FF"/>
                          <w:sz w:val="48"/>
                          <w:szCs w:val="48"/>
                        </w:rPr>
                        <w:t>致山东第一女子劳教所负责人的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1470"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劳教所所长您好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1470" w:firstLine="500"/>
                        <w:jc w:val="left"/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一大队孙大队长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1470"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孙副大队长你们好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1470"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我们是李晓艳的家属，我们跟随李晓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岁的母亲从辽宁来到济南探望亲人，已经来了三次，至今没有见到人，一大队队长的理由是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没转化不让见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。今天写这封信，我们要表达如下的意思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ind w:left="1470" w:firstLine="602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一、我们质疑这个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规定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或者说是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文件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的真实性和合法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1470" w:firstLine="500"/>
                        <w:jc w:val="left"/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孙队长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日（昨天）下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点多告诉我们，说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没转化不让见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是规定，是劳教所自己制定的，又说这个规定有文件，但文件不公开。因此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left"/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我们有理由质疑这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规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或者说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文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的真实性和合法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2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kern w:val="0"/>
                          <w:sz w:val="25"/>
                          <w:szCs w:val="25"/>
                          <w:lang w:val="zh-CN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25"/>
                          <w:szCs w:val="25"/>
                          <w:lang w:val="zh-CN"/>
                        </w:rPr>
                        <w:t>、关于真实性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我们都知道法律也好、劳教所的规定也好，既然已经形成文件，就应该是公开的、堂堂正正的，劳教所针对劳教人员的规定，不涉及国家机密，不存在保密问题。而且，这个规定既然是针对家属探视问题的，那么就是针对劳教人员和家属双方面的，就应该郑重的、正式的通知双方面，自古有云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口说无凭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，单单一个口头通知，这是劳教人员和家属双方面都无法接受的，劳教所执行的是国家的政策、法律法规，而不是街头的小商贩，办事正规、以理服人，这既是代表政府的国家机关所必须的基本办事方式，也是给老百姓作以交代所必须的。因此我们要求看这个文件，我们需要知道：这个规定是劳教所哪一个级别制定的，是孙队长本人，还是劳教所负责人，以确认谁会为这个规定负责、以及由这个规定所造成的对我们家属伤害的直接责任人。如果看不到书面材料，我们不会承认这种所谓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规定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的真实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62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28"/>
                          <w:szCs w:val="28"/>
                          <w:lang w:val="zh-CN"/>
                        </w:rPr>
                        <w:t>、关于合法性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我们都知道，法轮功问题和当年的文革是一样的。在处理过程中，有政策的具体执行人员层层加码的因素，也有偷换概念、瞒天过海的因素。这些东西都经不住严格的法律推敲，也就是说都是违法的。偷换概念、瞒天过海的因素必然有其责任人来承担，我们家属一定是要追究责任的；这段历史过去后人民也会追究其责任；那么执行人员自行加码的，这个责任就应该由执行者自己承担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法轮功的基本原则是“真善忍”，要求所有的法轮功学员按照“真善忍”做好人，提高自己的思想境界。这在任何国家任何社会都是合理合法的，而且对任何国家任何社会都是有益的。如果有一条法律或法规说做好人违法，那么这条法律或法规是反人类的恶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迄今为止，遍查中国所有的法律法规，没有一条规定修炼法轮功违法。那么由此派生出来关押法轮功学员、在劳教所强制法轮功修炼者放弃信仰的所谓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转化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本身就是违法的。而且，即便你们有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上级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的命令进行所谓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转化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，但没有书面材料的命令，这是在给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运动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过后，抛出替罪羊作铺垫的，到时没人会承认这种命令的存在，谁做的就会由谁来承担责任。而据孙队长说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不转化不让见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又是劳教所自己的规定，那么这就是劳教所负责人在执行政策时自己加码的行为，这既没有法律依据，也没有上面的书面文件，何谈合法性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ind w:firstLine="602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二、从道德层面和人性层面看这种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规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的不合理性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我们都知道：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真善忍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是普世都认可的道德标准。让人放弃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真善忍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、换另外一种道德标准做人，这既是在践踏全人类所共同认可的普世价值，也是违背天理的。孔孟之道一直是中华民族的民族精髓，倡导的也是人与人之间的真诚、善良、包容、忍耐。让人放弃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真善忍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也是在违背老祖宗所留下的立国之本。这在道德层面是站不住脚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亲情是一个人在磨难困苦中唯一能够获得安慰的因素，割断这种亲情、在人性层面看是最为残忍的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岁的母亲几个月来每天在家为女儿担心、三次乘没有座位的火车一路十几个小时站到济南来看望失去自由、倍受煎熬的女儿，舍不得钱打车就走几步、歇几步的一步步挪到郊区的劳教所，就是为了看一眼女儿，看不到时会是什么心情？昨天又没见到女儿，老太太哭了一路，谁都是父母生父母养的，每个人也都是为人父母者，将心比心，忍心吗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岁的老太太哭着一步步挪出劳教所，白发被风吹的凌乱不堪，这种让人揪心的场面，每个有人性的人看到了都会难过。而透过这种难过，折射出的则是这种规定的残忍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李晓艳本来身体就不好，几年前在马三家教养院就是被折磨的患了胆结石，生命垂危之际马三家怕承担责任才放人的，回家后医院告知家属没有希望了，后来通过炼功才活过来，这在绥中是很多人都知道的。老太太能不担心吗？家属能不担心吗？而且李晓艳此次被送进劳教所时身体检查就不合格，劳教所违规接收，本身就有责任。不让家属见人，家属不能不担心李晓艳现在的生命安全。每个人都有家庭，设身处地的想，哪一个家庭成员的安危不是牵动这大家族每个人的心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ind w:firstLine="602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30"/>
                          <w:szCs w:val="30"/>
                          <w:lang w:val="zh-CN"/>
                        </w:rPr>
                        <w:t>三、我们家属理解劳教所所长、队长的处境，也为所长、队长着想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你们有你们的工作，要为自己的工作负责，这一点我们理解。但一件事可以有百样做法，怎么做都是自己掌握，就算是打手，在动手打人时还有个轻重不同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在我们家属看来，所长、队长也都是这场运动的受害者，有些事以所长、队长的身份不得不做，但做的时候都有回旋余地，这种余地不仅是留给别人的，更是留给自己的。文革中那些造反派也都是打着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中央文革领导小组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的旗号迫害善良，可四人帮失势后，</w:t>
                      </w:r>
                      <w:r>
                        <w:rPr>
                          <w:rFonts w:ascii="宋体;SimSun" w:hAnsi="宋体;SimSun" w:cs="宋体;SimSun"/>
                          <w:sz w:val="25"/>
                          <w:szCs w:val="25"/>
                        </w:rPr>
                        <w:t>全国军管干部</w:t>
                      </w:r>
                      <w:r>
                        <w:rPr>
                          <w:rFonts w:cs="宋体;SimSun" w:ascii="宋体;SimSun" w:hAnsi="宋体;SimSun"/>
                          <w:sz w:val="25"/>
                          <w:szCs w:val="25"/>
                        </w:rPr>
                        <w:t xml:space="preserve">17 </w:t>
                      </w:r>
                      <w:r>
                        <w:rPr>
                          <w:rFonts w:ascii="宋体;SimSun" w:hAnsi="宋体;SimSun" w:cs="宋体;SimSun"/>
                          <w:sz w:val="25"/>
                          <w:szCs w:val="25"/>
                        </w:rPr>
                        <w:t>人、警察</w:t>
                      </w:r>
                      <w:r>
                        <w:rPr>
                          <w:rFonts w:cs="宋体;SimSun" w:ascii="宋体;SimSun" w:hAnsi="宋体;SimSun"/>
                          <w:sz w:val="25"/>
                          <w:szCs w:val="25"/>
                        </w:rPr>
                        <w:t xml:space="preserve">793 </w:t>
                      </w:r>
                      <w:r>
                        <w:rPr>
                          <w:rFonts w:ascii="宋体;SimSun" w:hAnsi="宋体;SimSun" w:cs="宋体;SimSun"/>
                          <w:sz w:val="25"/>
                          <w:szCs w:val="25"/>
                        </w:rPr>
                        <w:t>人，共</w:t>
                      </w:r>
                      <w:r>
                        <w:rPr>
                          <w:rFonts w:cs="宋体;SimSun" w:ascii="宋体;SimSun" w:hAnsi="宋体;SimSun"/>
                          <w:sz w:val="25"/>
                          <w:szCs w:val="25"/>
                        </w:rPr>
                        <w:t xml:space="preserve">810 </w:t>
                      </w:r>
                      <w:r>
                        <w:rPr>
                          <w:rFonts w:ascii="宋体;SimSun" w:hAnsi="宋体;SimSun" w:cs="宋体;SimSun"/>
                          <w:sz w:val="25"/>
                          <w:szCs w:val="25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还不是被拉到云南秘密枪决、给了家属一个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因公殉职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的通知单就完事了吗？有位哲人说过：给别人造成的伤害总会有一天回到自己身上来，这在物理学上叫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作用力和反作用力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，按照中国传统文化术语来讲就叫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报应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，善报、恶报都是自己种下种子自己收获的果实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天昏地暗的文革也不过持续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年，如今对法轮功的迫害已经持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年了，能永远这样下去吗？早在几年前江泽民就通过在美国的亲信与法轮功学员交涉，说如果法轮功能答应不起诉他，可以仿照文革的处理方式，杀一批警察来偿命，也可以比文革处理的力度更大</w:t>
                      </w: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—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迫害死多少法轮功学员就杀多少警察，但法轮功方面表示要惩办元凶而没有达成协议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这个消息不是空穴来风，共产党的办事方式你们心里都清楚，这种事共产党能不能办的出来你们也可以自己衡量一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468"/>
                        <w:jc w:val="left"/>
                        <w:rPr>
                          <w:rFonts w:ascii="宋体;SimSun" w:hAnsi="宋体;SimSun"/>
                          <w:spacing w:val="-8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5"/>
                          <w:szCs w:val="25"/>
                          <w:lang w:val="zh-CN"/>
                        </w:rPr>
                        <w:t>因此，我们是真心为各位所长、队长担心，现在的命令没有书面材料，这些在将来都不好办，你们要留个心眼；就算有书面材料的命令，具体执行的是各位，各位也真该为自己的未来好好考虑一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5"/>
                          <w:szCs w:val="25"/>
                          <w:lang w:val="zh-CN"/>
                        </w:rPr>
                        <w:t>作为家属，我们没有任何恶意，也不恨任何人，但这不等于正义力量和未来不追究每个人的责任，我们家属也一定要追究每个具体执行者的责任。也正因为此，还是那句话，我们认为这场迫害的受害者是所有人，我们希望能以我们的努力减轻每个人在现在和将来遭受的痛苦。不仅仅是为我们的家人，也是为了你们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00"/>
                        <w:jc w:val="left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  <w:t>家属等待各位的答复。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5"/>
                          <w:szCs w:val="25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429000" cy="8616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61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78.45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3314700" cy="8618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61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78.6pt;mso-wrap-distance-left:9.05pt;mso-wrap-distance-right:9.05pt;mso-wrap-distance-top:0pt;mso-wrap-distance-bottom:0pt;margin-top:1.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0" cy="6736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0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0" cy="68351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8.2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9843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40.9pt,7.8pt" stroked="t" o:allowincell="f" style="position:absolute">
                <v:stroke color="#00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546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2465" b="-2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2124075" cy="3200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52pt;mso-wrap-distance-left:9.05pt;mso-wrap-distance-right:9.05pt;mso-wrap-distance-top:0pt;mso-wrap-distance-bottom:0pt;margin-top:5.5pt;mso-position-vertical-relative:text;margin-left:2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15849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700"/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</w:rPr>
                              <w:t>墨泉干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00"/>
                              <w:jc w:val="center"/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006600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</w:rPr>
                              <w:t>蕴天机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4.8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700"/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</w:rPr>
                        <w:t>墨泉干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00"/>
                        <w:jc w:val="center"/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006600"/>
                          <w:sz w:val="44"/>
                          <w:szCs w:val="44"/>
                        </w:rPr>
                        <w:t xml:space="preserve">    </w:t>
                      </w:r>
                      <w:r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</w:rPr>
                        <w:t>蕴天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</wp:posOffset>
                </wp:positionV>
                <wp:extent cx="1828800" cy="3086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3pt;mso-wrap-distance-left:9.05pt;mso-wrap-distance-right:9.05pt;mso-wrap-distance-top:0pt;mso-wrap-distance-bottom:0pt;margin-top:5.5pt;mso-position-vertical-relative:text;margin-left:4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0</wp:posOffset>
                </wp:positionV>
                <wp:extent cx="2743200" cy="1485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山东</w:t>
                            </w:r>
                            <w:r>
                              <w:rPr>
                                <w:lang w:eastAsia="zh-CN"/>
                              </w:rPr>
                              <w:t>济南七十二名泉之一的百脉泉公园里的墨泉现已干涸，一个水泡也不冒了。百脉泉公园以泉水自然喷涌成湖而著称，其中以百脉泉、梅花泉、墨泉、龙泉最独具特色。龙泉寺为济南地区著名佛寺，始建于</w:t>
                            </w:r>
                            <w:r>
                              <w:rPr>
                                <w:lang w:eastAsia="zh-CN"/>
                              </w:rPr>
                              <w:t>一四五零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，一九九六</w:t>
                            </w:r>
                            <w:r>
                              <w:rPr>
                                <w:lang w:eastAsia="zh-CN"/>
                              </w:rPr>
                              <w:t>年修复时，在寺内西墙上雕刻了“精、气、神、真、善、忍”六个大字</w:t>
                            </w:r>
                            <w:r>
                              <w:rPr>
                                <w:lang w:eastAsia="zh-CN"/>
                              </w:rPr>
                              <w:t>（上图）</w:t>
                            </w:r>
                            <w:r>
                              <w:rPr>
                                <w:lang w:eastAsia="zh-CN"/>
                              </w:rPr>
                              <w:t>，更是吸引大量游客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六</w:t>
                            </w:r>
                            <w:r>
                              <w:rPr>
                                <w:lang w:eastAsia="zh-CN"/>
                              </w:rPr>
                              <w:t>年五一期间，江泽民命人将“精、气、神、真、善、忍”六个大字用红油漆盖上了。当时有人断言这泉水流不长了。打这以后，泉水一天比一天小，尤其这著名的墨泉最</w:t>
                            </w:r>
                            <w:r>
                              <w:rPr>
                                <w:lang w:eastAsia="zh-CN"/>
                              </w:rPr>
                              <w:t>先干涸</w:t>
                            </w:r>
                            <w:r>
                              <w:rPr>
                                <w:lang w:eastAsia="zh-CN"/>
                              </w:rPr>
                              <w:t>了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近几年</w:t>
                            </w:r>
                            <w:r>
                              <w:rPr>
                                <w:lang w:eastAsia="zh-CN"/>
                              </w:rPr>
                              <w:t>百脉泉</w:t>
                            </w:r>
                            <w:r>
                              <w:rPr>
                                <w:lang w:eastAsia="zh-CN"/>
                              </w:rPr>
                              <w:t>多次断流，而且很有规律：一九九九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lang w:eastAsia="zh-CN"/>
                              </w:rPr>
                              <w:t>，江泽民</w:t>
                            </w:r>
                            <w:r>
                              <w:rPr>
                                <w:lang w:eastAsia="zh-CN"/>
                              </w:rPr>
                              <w:t>成立</w:t>
                            </w:r>
                            <w:r>
                              <w:rPr>
                                <w:lang w:eastAsia="zh-CN"/>
                              </w:rPr>
                              <w:t>专门迫害法轮功的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六一零办公室</w:t>
                            </w:r>
                            <w:r>
                              <w:rPr>
                                <w:lang w:eastAsia="zh-CN"/>
                              </w:rPr>
                              <w:t>”，</w:t>
                            </w:r>
                            <w:r>
                              <w:rPr>
                                <w:lang w:eastAsia="zh-CN"/>
                              </w:rPr>
                              <w:t>两天后，</w:t>
                            </w:r>
                            <w:r>
                              <w:rPr>
                                <w:lang w:eastAsia="zh-CN"/>
                              </w:rPr>
                              <w:t>泉水断流；</w:t>
                            </w:r>
                            <w:r>
                              <w:rPr>
                                <w:lang w:eastAsia="zh-CN"/>
                              </w:rPr>
                              <w:t>零一</w:t>
                            </w:r>
                            <w:r>
                              <w:rPr>
                                <w:lang w:eastAsia="zh-CN"/>
                              </w:rPr>
                              <w:t>年新年期间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中共</w:t>
                            </w:r>
                            <w:r>
                              <w:rPr>
                                <w:lang w:eastAsia="zh-CN"/>
                              </w:rPr>
                              <w:t>导演</w:t>
                            </w:r>
                            <w:r>
                              <w:rPr>
                                <w:lang w:eastAsia="zh-CN"/>
                              </w:rPr>
                              <w:t>“天安门自焚”丑剧</w:t>
                            </w:r>
                            <w:r>
                              <w:rPr>
                                <w:lang w:eastAsia="zh-CN"/>
                              </w:rPr>
                              <w:t>栽赃法轮功</w:t>
                            </w:r>
                            <w:r>
                              <w:rPr>
                                <w:lang w:eastAsia="zh-CN"/>
                              </w:rPr>
                              <w:t>，开始新一轮打压，同年</w:t>
                            </w:r>
                            <w:r>
                              <w:rPr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二十一</w:t>
                            </w:r>
                            <w:r>
                              <w:rPr>
                                <w:lang w:eastAsia="zh-CN"/>
                              </w:rPr>
                              <w:t>日泉水再次断流。</w:t>
                            </w:r>
                            <w:r>
                              <w:rPr>
                                <w:lang w:eastAsia="zh-CN"/>
                              </w:rPr>
                              <w:t>零三</w:t>
                            </w:r>
                            <w:r>
                              <w:rPr>
                                <w:lang w:eastAsia="zh-CN"/>
                              </w:rPr>
                              <w:t>年下半年，江泽民在国外被广泛起诉，在国内被迫交出权力下台，同年九月十六日泉水恢复喷涌一直到</w:t>
                            </w:r>
                            <w:r>
                              <w:rPr>
                                <w:lang w:eastAsia="zh-CN"/>
                              </w:rPr>
                              <w:t>零六</w:t>
                            </w:r>
                            <w:r>
                              <w:rPr>
                                <w:lang w:eastAsia="zh-CN"/>
                              </w:rPr>
                              <w:t>年春季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零六年，中共活体摘取法轮功学员器官并贩卖一事被披露；随着《九评》的传播，公开声明退党、团、队的人数</w:t>
                            </w:r>
                            <w:r>
                              <w:rPr>
                                <w:lang w:eastAsia="zh-CN"/>
                              </w:rPr>
                              <w:t>超过</w:t>
                            </w:r>
                            <w:r>
                              <w:rPr>
                                <w:lang w:eastAsia="zh-CN"/>
                              </w:rPr>
                              <w:t>二千万人，此时</w:t>
                            </w:r>
                            <w:r>
                              <w:rPr>
                                <w:lang w:eastAsia="zh-CN"/>
                              </w:rPr>
                              <w:t>墨泉干了，</w:t>
                            </w:r>
                            <w:r>
                              <w:rPr>
                                <w:lang w:eastAsia="zh-CN"/>
                              </w:rPr>
                              <w:t>绝非偶然。中华民族自古讲究“天人合一”，人间异象必将反映天意，</w:t>
                            </w:r>
                            <w:r>
                              <w:rPr>
                                <w:lang w:eastAsia="zh-CN"/>
                              </w:rPr>
                              <w:t>墨泉</w:t>
                            </w:r>
                            <w:r>
                              <w:rPr>
                                <w:lang w:eastAsia="zh-CN"/>
                              </w:rPr>
                              <w:t>干涸不禁令人联想起中共的未来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7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山东</w:t>
                      </w:r>
                      <w:r>
                        <w:rPr>
                          <w:lang w:eastAsia="zh-CN"/>
                        </w:rPr>
                        <w:t>济南七十二名泉之一的百脉泉公园里的墨泉现已干涸，一个水泡也不冒了。百脉泉公园以泉水自然喷涌成湖而著称，其中以百脉泉、梅花泉、墨泉、龙泉最独具特色。龙泉寺为济南地区著名佛寺，始建于</w:t>
                      </w:r>
                      <w:r>
                        <w:rPr>
                          <w:lang w:eastAsia="zh-CN"/>
                        </w:rPr>
                        <w:t>一四五零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，一九九六</w:t>
                      </w:r>
                      <w:r>
                        <w:rPr>
                          <w:lang w:eastAsia="zh-CN"/>
                        </w:rPr>
                        <w:t>年修复时，在寺内西墙上雕刻了“精、气、神、真、善、忍”六个大字</w:t>
                      </w:r>
                      <w:r>
                        <w:rPr>
                          <w:lang w:eastAsia="zh-CN"/>
                        </w:rPr>
                        <w:t>（上图）</w:t>
                      </w:r>
                      <w:r>
                        <w:rPr>
                          <w:lang w:eastAsia="zh-CN"/>
                        </w:rPr>
                        <w:t>，更是吸引大量游客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六</w:t>
                      </w:r>
                      <w:r>
                        <w:rPr>
                          <w:lang w:eastAsia="zh-CN"/>
                        </w:rPr>
                        <w:t>年五一期间，江泽民命人将“精、气、神、真、善、忍”六个大字用红油漆盖上了。当时有人断言这泉水流不长了。打这以后，泉水一天比一天小，尤其这著名的墨泉最</w:t>
                      </w:r>
                      <w:r>
                        <w:rPr>
                          <w:lang w:eastAsia="zh-CN"/>
                        </w:rPr>
                        <w:t>先干涸</w:t>
                      </w:r>
                      <w:r>
                        <w:rPr>
                          <w:lang w:eastAsia="zh-CN"/>
                        </w:rPr>
                        <w:t>了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近几年</w:t>
                      </w:r>
                      <w:r>
                        <w:rPr>
                          <w:lang w:eastAsia="zh-CN"/>
                        </w:rPr>
                        <w:t>百脉泉</w:t>
                      </w:r>
                      <w:r>
                        <w:rPr>
                          <w:lang w:eastAsia="zh-CN"/>
                        </w:rPr>
                        <w:t>多次断流，而且很有规律：一九九九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六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十</w:t>
                      </w:r>
                      <w:r>
                        <w:rPr>
                          <w:lang w:eastAsia="zh-CN"/>
                        </w:rPr>
                        <w:t>日</w:t>
                      </w:r>
                      <w:r>
                        <w:rPr>
                          <w:lang w:eastAsia="zh-CN"/>
                        </w:rPr>
                        <w:t>，江泽民</w:t>
                      </w:r>
                      <w:r>
                        <w:rPr>
                          <w:lang w:eastAsia="zh-CN"/>
                        </w:rPr>
                        <w:t>成立</w:t>
                      </w:r>
                      <w:r>
                        <w:rPr>
                          <w:lang w:eastAsia="zh-CN"/>
                        </w:rPr>
                        <w:t>专门迫害法轮功的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六一零办公室</w:t>
                      </w:r>
                      <w:r>
                        <w:rPr>
                          <w:lang w:eastAsia="zh-CN"/>
                        </w:rPr>
                        <w:t>”，</w:t>
                      </w:r>
                      <w:r>
                        <w:rPr>
                          <w:lang w:eastAsia="zh-CN"/>
                        </w:rPr>
                        <w:t>两天后，</w:t>
                      </w:r>
                      <w:r>
                        <w:rPr>
                          <w:lang w:eastAsia="zh-CN"/>
                        </w:rPr>
                        <w:t>泉水断流；</w:t>
                      </w:r>
                      <w:r>
                        <w:rPr>
                          <w:lang w:eastAsia="zh-CN"/>
                        </w:rPr>
                        <w:t>零一</w:t>
                      </w:r>
                      <w:r>
                        <w:rPr>
                          <w:lang w:eastAsia="zh-CN"/>
                        </w:rPr>
                        <w:t>年新年期间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中共</w:t>
                      </w:r>
                      <w:r>
                        <w:rPr>
                          <w:lang w:eastAsia="zh-CN"/>
                        </w:rPr>
                        <w:t>导演</w:t>
                      </w:r>
                      <w:r>
                        <w:rPr>
                          <w:lang w:eastAsia="zh-CN"/>
                        </w:rPr>
                        <w:t>“天安门自焚”丑剧</w:t>
                      </w:r>
                      <w:r>
                        <w:rPr>
                          <w:lang w:eastAsia="zh-CN"/>
                        </w:rPr>
                        <w:t>栽赃法轮功</w:t>
                      </w:r>
                      <w:r>
                        <w:rPr>
                          <w:lang w:eastAsia="zh-CN"/>
                        </w:rPr>
                        <w:t>，开始新一轮打压，同年</w:t>
                      </w:r>
                      <w:r>
                        <w:rPr>
                          <w:lang w:eastAsia="zh-CN"/>
                        </w:rPr>
                        <w:t>三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二十一</w:t>
                      </w:r>
                      <w:r>
                        <w:rPr>
                          <w:lang w:eastAsia="zh-CN"/>
                        </w:rPr>
                        <w:t>日泉水再次断流。</w:t>
                      </w:r>
                      <w:r>
                        <w:rPr>
                          <w:lang w:eastAsia="zh-CN"/>
                        </w:rPr>
                        <w:t>零三</w:t>
                      </w:r>
                      <w:r>
                        <w:rPr>
                          <w:lang w:eastAsia="zh-CN"/>
                        </w:rPr>
                        <w:t>年下半年，江泽民在国外被广泛起诉，在国内被迫交出权力下台，同年九月十六日泉水恢复喷涌一直到</w:t>
                      </w:r>
                      <w:r>
                        <w:rPr>
                          <w:lang w:eastAsia="zh-CN"/>
                        </w:rPr>
                        <w:t>零六</w:t>
                      </w:r>
                      <w:r>
                        <w:rPr>
                          <w:lang w:eastAsia="zh-CN"/>
                        </w:rPr>
                        <w:t>年春季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零六年，中共活体摘取法轮功学员器官并贩卖一事被披露；随着《九评》的传播，公开声明退党、团、队的人数</w:t>
                      </w:r>
                      <w:r>
                        <w:rPr>
                          <w:lang w:eastAsia="zh-CN"/>
                        </w:rPr>
                        <w:t>超过</w:t>
                      </w:r>
                      <w:r>
                        <w:rPr>
                          <w:lang w:eastAsia="zh-CN"/>
                        </w:rPr>
                        <w:t>二千万人，此时</w:t>
                      </w:r>
                      <w:r>
                        <w:rPr>
                          <w:lang w:eastAsia="zh-CN"/>
                        </w:rPr>
                        <w:t>墨泉干了，</w:t>
                      </w:r>
                      <w:r>
                        <w:rPr>
                          <w:lang w:eastAsia="zh-CN"/>
                        </w:rPr>
                        <w:t>绝非偶然。中华民族自古讲究“天人合一”，人间异象必将反映天意，</w:t>
                      </w:r>
                      <w:r>
                        <w:rPr>
                          <w:lang w:eastAsia="zh-CN"/>
                        </w:rPr>
                        <w:t>墨泉</w:t>
                      </w:r>
                      <w:r>
                        <w:rPr>
                          <w:lang w:eastAsia="zh-CN"/>
                        </w:rPr>
                        <w:t>干涸不禁令人联想起中共的未来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长城中隶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firstLine="480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4:38:00Z</dcterms:created>
  <dc:creator/>
  <dc:description/>
  <dc:language>en-US</dc:language>
  <cp:lastModifiedBy/>
  <cp:lastPrinted>2007-04-01T17:32:00Z</cp:lastPrinted>
  <dcterms:modified xsi:type="dcterms:W3CDTF">2007-04-01T22:38:00Z</dcterms:modified>
  <cp:revision>4</cp:revision>
  <dc:subject/>
  <dc:title/>
</cp:coreProperties>
</file>