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lang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05pt;margin-top:0pt;width:222.7pt;height:46.75pt;mso-wrap-style:none;v-text-anchor:middle" type="_x0000_t136">
            <v:path textpathok="t"/>
            <v:textpath on="t" fitshape="t" string="德惠真相" style="font-family:&quot;STXinwei&quot;;font-size:4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Times New Roman"/>
          <w:lang w:eastAsia="zh-C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05410</wp:posOffset>
                </wp:positionV>
                <wp:extent cx="3742690" cy="10015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001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widowControl w:val="false"/>
                              <w:snapToGrid w:val="false"/>
                              <w:ind w:hanging="0"/>
                              <w:jc w:val="center"/>
                              <w:rPr>
                                <w:rFonts w:ascii="华康楷体W5-A" w:hAnsi="华康楷体W5-A" w:eastAsia="华康楷体W5-A" w:cs="宋体;SimSun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  <w:t>一前黑社会成员弃暗投明的故事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他曾是一个大陆黑社会保镖，他的老板是一位从事黄金、毒品、歌厅、矿山等多种生意的亿万富翁。在做保镖期间，为了执行老板的命令，他九死一生，双手沾满了鲜血。对用生命换来的钱他从不珍惜，挥金如土，因为他知道，今天在这里吃饭，明天说不定还能不能活着！那时他的眼神非常冷，令人看了都会打寒颤。熟悉的人都害怕他笑，因为他冲谁一笑，谁就要倒霉了──不死也得脱层皮！这一行是非常危险的，当年他手下那些年轻的弟兄几乎都死光了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他是因为在一次接货时出了事，进了监狱，才得以活了下来。而这也成了他人生的一大转机。在监狱中，他遇到了被非法关押的法轮功学员。他的老板买通了监狱，除了将重罪轻判之外，还使他在监狱过得很舒服。他担任犯人的头儿，看小号（禁闭室）。有一天，一位法轮功学员为抗议非法关押，被关进小号迫害。在短短几天的与法轮功学员的接触中，他看到了法轮功学员的善良和高尚的人品，在他的一生中从没接触过这样好的人。于是他对法轮功学员很照顾，每天偷偷给法轮功学员提水洗澡，把自己的衣服拿来给他换。</w:t>
                            </w:r>
                          </w:p>
                          <w:p>
                            <w:pPr>
                              <w:pStyle w:val="TextBodyIndent"/>
                              <w:ind w:firstLine="46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小号规定法轮功学员一天只许喝两碗玉米面粥，他就在粥里悄悄放进鸡蛋、肉等，然后从小窗口递进去。在这期间，他和法轮功学员成了朋友，法轮功学员给他讲了许多道理，他这才知道，人生原来还有另外一种活法，那就是无论穷富，按“真、善、忍”的标准坦坦荡荡地做一个好人。他无限向往这种生活。当法轮功学员被秘密转监后，他暗下决心，出狱后一定要去找这位法轮功学员。</w:t>
                            </w:r>
                          </w:p>
                          <w:p>
                            <w:pPr>
                              <w:pStyle w:val="TextBodyIndent"/>
                              <w:ind w:firstLine="46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几年以后，在一次巧合中，他真的又遇到了这位法轮功学员。但那时，他因想摆脱“黑道”洗手不干而正遭到老板的追杀。法轮功学员帮了他。在被老板劫持的几天里，他一直用短信偷偷与这位法轮功学员联系。他脖子上挂着法轮功学员给他的大法护身符，怀里揣着《转法轮》，监视他的人一出去或睡觉，他就拿出来看。法轮功学员一直鼓励他加强正念，坚决不能跟他们回去再做那些罪恶的事情。在被老板的人下死手打他、威逼他时，他在心里拼命地默念“法轮大法好”。老板一看硬的不行，又把一大笔钱堆在他面前。他对老板说：“我以前也和你一样，觉得钱是好东西，但现在，我知道有比钱更宝贵的东西。你活得真可怜。”把老板说得愣住了。最后老板竟然放了他。死里逃生使他更珍惜修炼的机缘。</w:t>
                            </w:r>
                          </w:p>
                          <w:p>
                            <w:pPr>
                              <w:pStyle w:val="TextBodyIndent"/>
                              <w:ind w:firstLine="46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后来，他找了一份健康的工作，收入不高但是心安理得。当他静下心来看《转法轮》的时候，晚上睡觉，七彩的法轮围着他转了一晚上。他还梦见那位法轮功朋友拉着他拼命地向山上跑，他却不明白是为什么。由于多年的积习难改，烟酒他一直也没戒得了，他觉得自己不配做法轮功学员，但是跟着法轮功学员一炼功，身上就热乎乎的。他还帮法轮功学员去发真相资料。</w:t>
                            </w:r>
                          </w:p>
                          <w:p>
                            <w:pPr>
                              <w:pStyle w:val="TextBodyIndent"/>
                              <w:ind w:firstLine="46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有一次，他请法轮功朋友一起上街帮他买东西，路上，法轮功朋友一直不停的给路上的人讲真相，他也听明白了，为什么要告诉别人“法轮大法好”和退出邪党，因为邪党在害人，讲退出邪党就是在救人的命！他也明白了梦</w:t>
                            </w:r>
                          </w:p>
                        </w:txbxContent>
                      </wps:txbx>
                      <wps:bodyPr anchor="t" lIns="53975" tIns="8255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788.65pt;mso-wrap-distance-left:9.05pt;mso-wrap-distance-right:9.05pt;mso-wrap-distance-top:0pt;mso-wrap-distance-bottom:0pt;margin-top:-8.3pt;mso-position-vertical-relative:text;margin-left:-0.35pt;mso-position-horizontal-relative:text">
                <v:textbox inset="0.0590277777777778in,0.0902777777777778in,0.1in,0.0118055555555556in">
                  <w:txbxContent>
                    <w:p>
                      <w:pPr>
                        <w:pStyle w:val="TextBodyIndent"/>
                        <w:widowControl w:val="false"/>
                        <w:snapToGrid w:val="false"/>
                        <w:ind w:hanging="0"/>
                        <w:jc w:val="center"/>
                        <w:rPr>
                          <w:rFonts w:ascii="华康楷体W5-A" w:hAnsi="华康楷体W5-A" w:eastAsia="华康楷体W5-A" w:cs="宋体;SimSun"/>
                          <w:b/>
                          <w:b/>
                          <w:bCs/>
                          <w:color w:val="0000FF"/>
                          <w:sz w:val="38"/>
                          <w:szCs w:val="38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b/>
                          <w:bCs/>
                          <w:color w:val="0000FF"/>
                          <w:sz w:val="38"/>
                          <w:szCs w:val="38"/>
                        </w:rPr>
                        <w:t>一前黑社会成员弃暗投明的故事</w:t>
                      </w:r>
                    </w:p>
                    <w:p>
                      <w:pPr>
                        <w:pStyle w:val="Normal"/>
                        <w:spacing w:before="120" w:after="0"/>
                        <w:ind w:firstLine="460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  <w:lang w:eastAsia="zh-CN"/>
                        </w:rPr>
                        <w:t>他曾是一个大陆黑社会保镖，他的老板是一位从事黄金、毒品、歌厅、矿山等多种生意的亿万富翁。在做保镖期间，为了执行老板的命令，他九死一生，双手沾满了鲜血。对用生命换来的钱他从不珍惜，挥金如土，因为他知道，今天在这里吃饭，明天说不定还能不能活着！那时他的眼神非常冷，令人看了都会打寒颤。熟悉的人都害怕他笑，因为他冲谁一笑，谁就要倒霉了──不死也得脱层皮！这一行是非常危险的，当年他手下那些年轻的弟兄几乎都死光了。</w:t>
                      </w:r>
                      <w:r>
                        <w:rPr>
                          <w:rFonts w:eastAsia="Times New Roman"/>
                          <w:color w:val="000000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eastAsia="zh-CN"/>
                        </w:rPr>
                        <w:t>他是因为在一次接货时出了事，进了监狱，才得以活了下来。而这也成了他人生的一大转机。在监狱中，他遇到了被非法关押的法轮功学员。他的老板买通了监狱，除了将重罪轻判之外，还使他在监狱过得很舒服。他担任犯人的头儿，看小号（禁闭室）。有一天，一位法轮功学员为抗议非法关押，被关进小号迫害。在短短几天的与法轮功学员的接触中，他看到了法轮功学员的善良和高尚的人品，在他的一生中从没接触过这样好的人。于是他对法轮功学员很照顾，每天偷偷给法轮功学员提水洗澡，把自己的衣服拿来给他换。</w:t>
                      </w:r>
                    </w:p>
                    <w:p>
                      <w:pPr>
                        <w:pStyle w:val="TextBodyIndent"/>
                        <w:ind w:firstLine="46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小号规定法轮功学员一天只许喝两碗玉米面粥，他就在粥里悄悄放进鸡蛋、肉等，然后从小窗口递进去。在这期间，他和法轮功学员成了朋友，法轮功学员给他讲了许多道理，他这才知道，人生原来还有另外一种活法，那就是无论穷富，按“真、善、忍”的标准坦坦荡荡地做一个好人。他无限向往这种生活。当法轮功学员被秘密转监后，他暗下决心，出狱后一定要去找这位法轮功学员。</w:t>
                      </w:r>
                    </w:p>
                    <w:p>
                      <w:pPr>
                        <w:pStyle w:val="TextBodyIndent"/>
                        <w:ind w:firstLine="46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几年以后，在一次巧合中，他真的又遇到了这位法轮功学员。但那时，他因想摆脱“黑道”洗手不干而正遭到老板的追杀。法轮功学员帮了他。在被老板劫持的几天里，他一直用短信偷偷与这位法轮功学员联系。他脖子上挂着法轮功学员给他的大法护身符，怀里揣着《转法轮》，监视他的人一出去或睡觉，他就拿出来看。法轮功学员一直鼓励他加强正念，坚决不能跟他们回去再做那些罪恶的事情。在被老板的人下死手打他、威逼他时，他在心里拼命地默念“法轮大法好”。老板一看硬的不行，又把一大笔钱堆在他面前。他对老板说：“我以前也和你一样，觉得钱是好东西，但现在，我知道有比钱更宝贵的东西。你活得真可怜。”把老板说得愣住了。最后老板竟然放了他。死里逃生使他更珍惜修炼的机缘。</w:t>
                      </w:r>
                    </w:p>
                    <w:p>
                      <w:pPr>
                        <w:pStyle w:val="TextBodyIndent"/>
                        <w:ind w:firstLine="46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后来，他找了一份健康的工作，收入不高但是心安理得。当他静下心来看《转法轮》的时候，晚上睡觉，七彩的法轮围着他转了一晚上。他还梦见那位法轮功朋友拉着他拼命地向山上跑，他却不明白是为什么。由于多年的积习难改，烟酒他一直也没戒得了，他觉得自己不配做法轮功学员，但是跟着法轮功学员一炼功，身上就热乎乎的。他还帮法轮功学员去发真相资料。</w:t>
                      </w:r>
                    </w:p>
                    <w:p>
                      <w:pPr>
                        <w:pStyle w:val="TextBodyIndent"/>
                        <w:ind w:firstLine="46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有一次，他请法轮功朋友一起上街帮他买东西，路上，法轮功朋友一直不停的给路上的人讲真相，他也听明白了，为什么要告诉别人“法轮大法好”和退出邪党，因为邪党在害人，讲退出邪党就是在救人的命！他也明白了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68580</wp:posOffset>
                </wp:positionV>
                <wp:extent cx="2796540" cy="252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660066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0000CC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TW"/>
                              </w:rPr>
                              <w:t>期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TW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TW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val="zh-TW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TW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val="zh-TW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9.85pt;mso-wrap-distance-left:2.9pt;mso-wrap-distance-right:2.9pt;mso-wrap-distance-top:2.9pt;mso-wrap-distance-bottom:2.9pt;margin-top:5.4pt;mso-position-vertical-relative:text;margin-left:16.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lang w:val="en"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color w:val="660066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color w:val="0000CC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TW"/>
                        </w:rPr>
                        <w:t>期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TW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TW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val="zh-TW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TW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val="zh-TW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15240</wp:posOffset>
            </wp:positionV>
            <wp:extent cx="3200400" cy="14839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577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5240</wp:posOffset>
                </wp:positionV>
                <wp:extent cx="26003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2pt" to="226.7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96520</wp:posOffset>
                </wp:positionV>
                <wp:extent cx="3209290" cy="28797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里法轮功朋友为什么一直拉着他拼命跑。回去以后他对法轮功朋友说：你给路人讲真相的时候，我一直在心里帮你念“法轮大法好”！</w:t>
                            </w:r>
                          </w:p>
                          <w:p>
                            <w:pPr>
                              <w:pStyle w:val="TextBodyIndent"/>
                              <w:ind w:firstLine="46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3"/>
                                <w:szCs w:val="23"/>
                              </w:rPr>
                              <w:t>现在他不但自己退出了邪党组织少先队，而且也会讲“三退”（退党、退团、退队）了，出去吃饭时，他给饭店的那些服务员讲“三退”，已经讲退了好几个人了。他下决心，在离开店里之前要给店里的员工把邪党组织都退干净，回家以后也要让朋友亲戚都退出邪党组织，告诉他们法轮大法好！现在他活得心里很敞亮，眼神再也没有以前那种冷了。别人都说他笑起来很好看。他真心希望这个社会上的每一个人都能认识到法轮大法好，因为，是法轮大法带给了他光明的人生！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26.75pt;mso-wrap-distance-left:9.05pt;mso-wrap-distance-right:9.05pt;mso-wrap-distance-top:0pt;mso-wrap-distance-bottom:0pt;margin-top:7.6pt;mso-position-vertical-relative:text;margin-left:-9.8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里法轮功朋友为什么一直拉着他拼命跑。回去以后他对法轮功朋友说：你给路人讲真相的时候，我一直在心里帮你念“法轮大法好”！</w:t>
                      </w:r>
                    </w:p>
                    <w:p>
                      <w:pPr>
                        <w:pStyle w:val="TextBodyIndent"/>
                        <w:ind w:firstLine="460"/>
                        <w:jc w:val="both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3"/>
                          <w:szCs w:val="23"/>
                        </w:rPr>
                        <w:t>现在他不但自己退出了邪党组织少先队，而且也会讲“三退”（退党、退团、退队）了，出去吃饭时，他给饭店的那些服务员讲“三退”，已经讲退了好几个人了。他下决心，在离开店里之前要给店里的员工把邪党组织都退干净，回家以后也要让朋友亲戚都退出邪党组织，告诉他们法轮大法好！现在他活得心里很敞亮，眼神再也没有以前那种冷了。别人都说他笑起来很好看。他真心希望这个社会上的每一个人都能认识到法轮大法好，因为，是法轮大法带给了他光明的人生！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460</wp:posOffset>
                </wp:positionH>
                <wp:positionV relativeFrom="paragraph">
                  <wp:posOffset>64770</wp:posOffset>
                </wp:positionV>
                <wp:extent cx="3275965" cy="4763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华文行楷" w:hAnsi="华文行楷" w:eastAsia="华文行楷"/>
                                <w:color w:val="00800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44"/>
                                <w:szCs w:val="28"/>
                              </w:rPr>
                              <w:t>长春出租车司机感言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  <w:t xml:space="preserve">今年长春的冬季气温异常高，长春仅在立春前下了一场不大不小的雪，就匆匆结束了一个不象冬天的冬季。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  <w:t>我乘出租车，司机是位</w:t>
                            </w:r>
                            <w:r>
                              <w:rPr>
                                <w:sz w:val="23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3"/>
                                <w:szCs w:val="22"/>
                              </w:rPr>
                              <w:t xml:space="preserve">多的老人。我谈到天气的异常，恐有灾变发生，老人非常赞同，并说出一句令我吃惊的话：“要是再太平下去，就太便宜共产党了。”我问老人此话从何谈起？老人说：“共产党这么腐败，老百姓没办法，老天也不管，总是这么风平浪静下去，那成什么世道了？现在人民币上都写着字呢‘天灭中共’，看来老天不是不管呀，这么怪的天气和年景，肯定不是好兆头。”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谈起在国外退党大潮和历史预言，老人非常高兴地听着，因时间关系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元钱的路程，几分钟就到。临下车时我问老人家入过党没有，老人笑着大声地说，“我入那玩意儿干啥，连团员也不是。”我接着问，少先队入过么？老人说，这个加入过。我说：为了你未来的幸福平安，我有办法替你退了吧。老人非常爽快地说：“行！”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或许我与老人在前世或久远年代以前的某种因缘，才造成今世匆匆擦身而过的机缘。或许，我这一生再也遇不到这位老人。但我感到欣慰的是，老人一个“行”字就奠定了他生命美好的未来。祝福老人家幸福平安！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57.95pt;height:375.1pt;mso-wrap-distance-left:9.05pt;mso-wrap-distance-right:9.05pt;mso-wrap-distance-top:0pt;mso-wrap-distance-bottom:0pt;margin-top:5.1pt;mso-position-vertical-relative:text;margin-left:-9.8pt;mso-position-horizontal-relative:text">
                <v:textbox inset="0.0590277777777778in,0in,0.0590277777777778in,0in">
                  <w:txbxContent>
                    <w:p>
                      <w:pPr>
                        <w:pStyle w:val="Heading4"/>
                        <w:widowControl w:val="false"/>
                        <w:snapToGrid w:val="false"/>
                        <w:spacing w:before="0" w:after="0"/>
                        <w:jc w:val="center"/>
                        <w:rPr>
                          <w:rFonts w:ascii="华文行楷" w:hAnsi="华文行楷" w:eastAsia="华文行楷"/>
                          <w:color w:val="008000"/>
                          <w:sz w:val="44"/>
                          <w:szCs w:val="28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44"/>
                          <w:szCs w:val="28"/>
                        </w:rPr>
                        <w:t>长春出租车司机感言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ind w:firstLine="460"/>
                        <w:jc w:val="both"/>
                        <w:rPr>
                          <w:sz w:val="23"/>
                          <w:szCs w:val="22"/>
                        </w:rPr>
                      </w:pPr>
                      <w:r>
                        <w:rPr>
                          <w:sz w:val="23"/>
                          <w:szCs w:val="22"/>
                        </w:rPr>
                        <w:t xml:space="preserve">今年长春的冬季气温异常高，长春仅在立春前下了一场不大不小的雪，就匆匆结束了一个不象冬天的冬季。 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ind w:firstLine="460"/>
                        <w:jc w:val="both"/>
                        <w:rPr>
                          <w:sz w:val="23"/>
                          <w:szCs w:val="22"/>
                        </w:rPr>
                      </w:pPr>
                      <w:r>
                        <w:rPr>
                          <w:sz w:val="23"/>
                          <w:szCs w:val="22"/>
                        </w:rPr>
                        <w:t>我乘出租车，司机是位</w:t>
                      </w:r>
                      <w:r>
                        <w:rPr>
                          <w:sz w:val="23"/>
                          <w:szCs w:val="22"/>
                        </w:rPr>
                        <w:t>50</w:t>
                      </w:r>
                      <w:r>
                        <w:rPr>
                          <w:sz w:val="23"/>
                          <w:szCs w:val="22"/>
                        </w:rPr>
                        <w:t xml:space="preserve">多的老人。我谈到天气的异常，恐有灾变发生，老人非常赞同，并说出一句令我吃惊的话：“要是再太平下去，就太便宜共产党了。”我问老人此话从何谈起？老人说：“共产党这么腐败，老百姓没办法，老天也不管，总是这么风平浪静下去，那成什么世道了？现在人民币上都写着字呢‘天灭中共’，看来老天不是不管呀，这么怪的天气和年景，肯定不是好兆头。” 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谈起在国外退党大潮和历史预言，老人非常高兴地听着，因时间关系，</w:t>
                      </w:r>
                      <w:r>
                        <w:rPr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sz w:val="23"/>
                          <w:szCs w:val="23"/>
                        </w:rPr>
                        <w:t xml:space="preserve">元钱的路程，几分钟就到。临下车时我问老人家入过党没有，老人笑着大声地说，“我入那玩意儿干啥，连团员也不是。”我接着问，少先队入过么？老人说，这个加入过。我说：为了你未来的幸福平安，我有办法替你退了吧。老人非常爽快地说：“行！” 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或许我与老人在前世或久远年代以前的某种因缘，才造成今世匆匆擦身而过的机缘。或许，我这一生再也遇不到这位老人。但我感到欣慰的是，老人一个“行”字就奠定了他生命美好的未来。祝福老人家幸福平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80"/>
        <w:ind w:firstLine="440"/>
        <w:jc w:val="both"/>
        <w:rPr>
          <w:color w:val="000080"/>
          <w:sz w:val="22"/>
          <w:szCs w:val="22"/>
          <w:lang w:eastAsia="zh-CN"/>
        </w:rPr>
      </w:pPr>
      <w:r>
        <w:rPr>
          <w:color w:val="000080"/>
          <w:sz w:val="22"/>
          <w:szCs w:val="22"/>
          <w:lang w:eastAsia="zh-CN"/>
        </w:rPr>
      </w:r>
    </w:p>
    <w:p>
      <w:pPr>
        <w:pStyle w:val="Normal"/>
        <w:jc w:val="both"/>
        <w:rPr>
          <w:rFonts w:ascii="隶书" w:hAnsi="隶书" w:eastAsia="隶书" w:cs="宋体;SimSun"/>
          <w:b/>
          <w:b/>
          <w:color w:val="0000FF"/>
          <w:spacing w:val="-4"/>
          <w:sz w:val="44"/>
          <w:szCs w:val="44"/>
          <w:lang w:val="en-US" w:eastAsia="zh-CN"/>
        </w:rPr>
      </w:pPr>
      <w:r>
        <w:rPr>
          <w:rFonts w:eastAsia="隶书" w:cs="宋体;SimSun" w:ascii="隶书" w:hAnsi="隶书"/>
          <w:b/>
          <w:color w:val="0000FF"/>
          <w:spacing w:val="-4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934200</wp:posOffset>
            </wp:positionV>
            <wp:extent cx="1774825" cy="1333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0" r="-2465" b="-2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-99060</wp:posOffset>
            </wp:positionV>
            <wp:extent cx="1310640" cy="109728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835140</wp:posOffset>
                </wp:positionV>
                <wp:extent cx="69342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38.2pt" to="540.7pt,538.2pt" stroked="t" o:allowincell="f" style="position:absolute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934200</wp:posOffset>
                </wp:positionV>
                <wp:extent cx="7000875" cy="30708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山东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济南七十二名泉之一的百脉泉公园里的墨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泉现已干涸，一个水泡也不冒了。百脉泉公园以泉水自然喷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涌成湖而著称，其中以百脉泉、梅花泉、墨泉、龙泉最独具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特色。龙泉寺为济南地区著名佛寺，始建于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一四五零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，一                         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九九六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修复时，在寺内西墙上雕刻了“精、气、神、真、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善、忍”六个大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（左图）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更是吸引大量游客。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二零零六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五一期间，江泽民命人将“精、气、神、真、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hanging="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善、忍”六个大字用红油漆盖上了。当时有人断言这泉水流不长了。打这以后，泉水一天比一天小，尤其这著名的墨泉最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先干涸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了。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近几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百脉泉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多次断流，而且很有规律：一九九九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江泽民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成立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专门迫害法轮功的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六一零办公室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”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两天后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泉水断流；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零一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新年期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中共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导演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“天安门自焚”丑剧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栽赃法轮功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开始新一轮打压，同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二十一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，江泽民在国外被广泛起诉，在国内被迫交出权力下台，同年九月十六日泉水恢复喷涌一直到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零六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春季。</w:t>
                            </w:r>
                          </w:p>
                          <w:p>
                            <w:pPr>
                              <w:pStyle w:val="BodyTextIndent2"/>
                              <w:widowControl w:val="false"/>
                              <w:autoSpaceDE w:val="false"/>
                              <w:snapToGrid w:val="false"/>
                              <w:ind w:firstLine="460"/>
                              <w:textAlignment w:val="top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零六年，中共活体摘取法轮功学员器官并贩卖一事被披露；随着《九评》的传播，公开声明退党、团、队的人数近二千万人，此时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墨泉干了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绝非偶然。中华民族自古讲究“天人合一”，人间异象必将反映天意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墨泉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干涸不禁令人联想起中共的未来。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241.8pt;mso-wrap-distance-left:9.05pt;mso-wrap-distance-right:9.05pt;mso-wrap-distance-top:0pt;mso-wrap-distance-bottom:0pt;margin-top:546pt;mso-position-vertical-relative:text;margin-left:-5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山东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济南七十二名泉之一的百脉泉公园里的墨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泉现已干涸，一个水泡也不冒了。百脉泉公园以泉水自然喷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涌成湖而著称，其中以百脉泉、梅花泉、墨泉、龙泉最独具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特色。龙泉寺为济南地区著名佛寺，始建于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一四五零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，一                         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九九六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修复时，在寺内西墙上雕刻了“精、气、神、真、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善、忍”六个大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（左图）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更是吸引大量游客。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                                       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二零零六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五一期间，江泽民命人将“精、气、神、真、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hanging="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善、忍”六个大字用红油漆盖上了。当时有人断言这泉水流不长了。打这以后，泉水一天比一天小，尤其这著名的墨泉最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先干涸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了。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近几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百脉泉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多次断流，而且很有规律：一九九九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六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十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江泽民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成立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专门迫害法轮功的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六一零办公室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”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两天后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泉水断流；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零一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新年期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中共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导演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“天安门自焚”丑剧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栽赃法轮功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开始新一轮打压，同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三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二十一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，江泽民在国外被广泛起诉，在国内被迫交出权力下台，同年九月十六日泉水恢复喷涌一直到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零六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春季。</w:t>
                      </w:r>
                    </w:p>
                    <w:p>
                      <w:pPr>
                        <w:pStyle w:val="BodyTextIndent2"/>
                        <w:widowControl w:val="false"/>
                        <w:autoSpaceDE w:val="false"/>
                        <w:snapToGrid w:val="false"/>
                        <w:ind w:firstLine="460"/>
                        <w:textAlignment w:val="top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零六年，中共活体摘取法轮功学员器官并贩卖一事被披露；随着《九评》的传播，公开声明退党、团、队的人数近二千万人，此时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墨泉干了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绝非偶然。中华民族自古讲究“天人合一”，人间异象必将反映天意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墨泉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干涸不禁令人联想起中共的未来。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7033260</wp:posOffset>
                </wp:positionV>
                <wp:extent cx="10287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  <w:t>墨泉干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6600"/>
                                <w:sz w:val="44"/>
                                <w:szCs w:val="44"/>
                                <w:lang w:eastAsia="zh-CN"/>
                              </w:rPr>
                              <w:t>蕴天机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553.8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  <w:lang w:eastAsia="zh-CN"/>
                        </w:rPr>
                        <w:t>墨泉干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6600"/>
                          <w:sz w:val="44"/>
                          <w:szCs w:val="44"/>
                          <w:lang w:eastAsia="zh-CN"/>
                        </w:rPr>
                        <w:t>蕴天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3400425" cy="683323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683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538.05pt;mso-wrap-distance-left:9.05pt;mso-wrap-distance-right:9.05pt;mso-wrap-distance-top:0pt;mso-wrap-distance-bottom:0pt;margin-top:0pt;mso-position-vertical-relative:text;margin-left:278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297180</wp:posOffset>
                </wp:positionV>
                <wp:extent cx="3402330" cy="653796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【正见网】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多岁了，一辈子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要过去了，经历过很多事情，悲伤也罢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高兴也罢，都成了过眼的烟云，淡去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但有一件事情，至今都清楚的记的。</w:t>
                            </w:r>
                          </w:p>
                          <w:p>
                            <w:pPr>
                              <w:pStyle w:val="Normal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那时我刚刚嫁作人妇。正月里，忙碌了一年，街坊邻居们都借机会玩玩，放松放松，我们一群妇女，聚在一起打麻将。那日里，我去晚了，人手够了，不得已，只能在一旁看着。也不知道打了几圈，屋里進来一个人，头发乱蓬蓬的，身上的衣服脏兮兮的，我一扭头看见他，吓了一跳，那人说：“别害怕，我遇上了点麻烦，没有钱回家了，一路就这样要饭到这。我有点祖传的医术，可以给人看病，你们谁让我看看，给我两钱，好快点回家过年。”玩麻将的人们正起兴，头都没抬，就说：“我们也没病，去别家吧。”这时那人说了：“机不可失呀！”又等了一会儿，见没人理，就往外走，二婶子猛的起来，说：“回来，回来，给我看看。” 那人转身过来，给二婶把脉。他说：“你呀，将来得噎死病而死，最多过不去五月节。不过我有妙方，看你依不依。”他停了一下，接着说：“你之所以有此灾，是因为你犯了天条，要想躲过，要忌口三年，三年之内不能吃荤腥的东西，我再给你开个药方，保你好！” </w:t>
                            </w:r>
                          </w:p>
                          <w:p>
                            <w:pPr>
                              <w:pStyle w:val="Normal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二婶听了说：“三年不吃荤腥，我可做不到。” </w:t>
                            </w:r>
                          </w:p>
                          <w:p>
                            <w:pPr>
                              <w:pStyle w:val="Normal"/>
                              <w:ind w:firstLine="2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人听了，都说：“乌鸦嘴，大过年的，他二婶，别听他的。来，来，玩牌。”二婶就不再理会，那人一会儿也走了。我见那人这样，疑心他不是好人，也不敢送。 </w:t>
                            </w:r>
                          </w:p>
                          <w:p>
                            <w:pPr>
                              <w:pStyle w:val="Normal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出正月不久，二婶串门来说：“你说新鲜不新鲜，我这嗓子最近有点紧，象是有什么东西堵着。” 我说：“你不是心疑吧。”她说：“不是。”</w:t>
                            </w:r>
                          </w:p>
                          <w:p>
                            <w:pPr>
                              <w:pStyle w:val="Normal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等到二月末时，二婶吃东西开始困难。她想起了过年时那人说的话，想着这人不可能只来我家呀，村子不大，一个陌生人显的很突出的，说不定在谁家扯半天，就知道他的住址呢，于是就挨家挨户问，可没</w:t>
                            </w:r>
                          </w:p>
                          <w:p>
                            <w:pPr>
                              <w:pStyle w:val="Normal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有见过此人的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30"/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  <w:t>三月份，她一个在医院工作的远房侄子来了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  <w:t>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30"/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3"/>
                                <w:szCs w:val="48"/>
                                <w:lang w:eastAsia="zh-CN"/>
                              </w:rPr>
                              <w:t xml:space="preserve">她去检查了一番，说是喉癌，晚期。四月底人就死了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二婶的死给我留下了很深的印象，以至影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了我以后的人生路，使我再也不敢轻视任何人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可是，对于正月里为什么会遇见那个人，他到底从何而来，为什么会说出那样的话，在我心里一直都是无法开解的，直到前不久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那天，家里来了一个客人，是个小丫头，她叽叽喳喳的给小孙女讲故事，听的小孙女入了迷，讲了一个又让讲一个。开始我还没在意，后来我听见她讲一个关于菩萨的故事。说是一个村子的人都特别坏，上天要发大水淹了这个村，菩萨就化成要饭的婆婆来讨饭，看有没有善良的可以救的人。菩萨挨家挨户的讨饭，人们不但不给她饭，还打骂她，只有一个妇女心好，给她饭，菩萨就告诉了她这里要发大水的秘密这妇女把秘密告诉了村里的人，让人们赶快逃命，但很少有人相信她，最后除了相信的人，都被水淹死了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我突然明白，那个给二婶看病的人，不是说二婶犯了天条吗？原来也是神慈悲于二婶，想给她个赎罪的机会，特派一个信使告诉她，故意穿成那样，就看她信不信，信了就过了这一难了。可惜呀，当时我们谁也不明白。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小丫头见我也来听她讲故事，说：“我听说现在也有一个天机，上天同样给每个人一个选择的机会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共产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党太坏了，杀了许多的好人，活体摘取法轮功学员的器官，所以天要灭它，你看现在到处天灾人祸的，都是灭它来的。但是上天不忍心看着许多并不是真心和它一伙的人也和它一起灭亡，所以每个曾加入过它组织的人都可以声明退出党、团、队，退了就不是它一伙的了，灾祸也就远离你了！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48"/>
                                <w:lang w:eastAsia="zh-CN"/>
                              </w:rPr>
                              <w:t>我想都没怎么想，就说：“退吧，我入过队。”我都这么大年纪了，还图啥，不就是没灾没难吗？我可不能犯二婶当年的错误呀，别看她是个小丫头，好象没经历过啥，可是谁知道上天会让什么样的信使送信给我呢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514.8pt;mso-wrap-distance-left:9.05pt;mso-wrap-distance-right:9.05pt;mso-wrap-distance-top:0pt;mso-wrap-distance-bottom:0pt;margin-top:23.4pt;mso-position-vertical-relative:text;margin-left:-5.25pt;mso-position-horizontal-relative:text">
                <v:fill opacity="0f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【正见网】我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多岁了，一辈子就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要过去了，经历过很多事情，悲伤也罢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高兴也罢，都成了过眼的烟云，淡去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但有一件事情，至今都清楚的记的。</w:t>
                      </w:r>
                    </w:p>
                    <w:p>
                      <w:pPr>
                        <w:pStyle w:val="Normal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那时我刚刚嫁作人妇。正月里，忙碌了一年，街坊邻居们都借机会玩玩，放松放松，我们一群妇女，聚在一起打麻将。那日里，我去晚了，人手够了，不得已，只能在一旁看着。也不知道打了几圈，屋里進来一个人，头发乱蓬蓬的，身上的衣服脏兮兮的，我一扭头看见他，吓了一跳，那人说：“别害怕，我遇上了点麻烦，没有钱回家了，一路就这样要饭到这。我有点祖传的医术，可以给人看病，你们谁让我看看，给我两钱，好快点回家过年。”玩麻将的人们正起兴，头都没抬，就说：“我们也没病，去别家吧。”这时那人说了：“机不可失呀！”又等了一会儿，见没人理，就往外走，二婶子猛的起来，说：“回来，回来，给我看看。” 那人转身过来，给二婶把脉。他说：“你呀，将来得噎死病而死，最多过不去五月节。不过我有妙方，看你依不依。”他停了一下，接着说：“你之所以有此灾，是因为你犯了天条，要想躲过，要忌口三年，三年之内不能吃荤腥的东西，我再给你开个药方，保你好！” </w:t>
                      </w:r>
                    </w:p>
                    <w:p>
                      <w:pPr>
                        <w:pStyle w:val="Normal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二婶听了说：“三年不吃荤腥，我可做不到。” </w:t>
                      </w:r>
                    </w:p>
                    <w:p>
                      <w:pPr>
                        <w:pStyle w:val="Normal"/>
                        <w:ind w:firstLine="2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人听了，都说：“乌鸦嘴，大过年的，他二婶，别听他的。来，来，玩牌。”二婶就不再理会，那人一会儿也走了。我见那人这样，疑心他不是好人，也不敢送。 </w:t>
                      </w:r>
                    </w:p>
                    <w:p>
                      <w:pPr>
                        <w:pStyle w:val="Normal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出正月不久，二婶串门来说：“你说新鲜不新鲜，我这嗓子最近有点紧，象是有什么东西堵着。” 我说：“你不是心疑吧。”她说：“不是。”</w:t>
                      </w:r>
                    </w:p>
                    <w:p>
                      <w:pPr>
                        <w:pStyle w:val="Normal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等到二月末时，二婶吃东西开始困难。她想起了过年时那人说的话，想着这人不可能只来我家呀，村子不大，一个陌生人显的很突出的，说不定在谁家扯半天，就知道他的住址呢，于是就挨家挨户问，可没</w:t>
                      </w:r>
                    </w:p>
                    <w:p>
                      <w:pPr>
                        <w:pStyle w:val="Normal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有见过此人的。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30"/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  <w:t>三月份，她一个在医院工作的远房侄子来了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  <w:t>带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30"/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3"/>
                          <w:szCs w:val="48"/>
                          <w:lang w:eastAsia="zh-CN"/>
                        </w:rPr>
                        <w:t xml:space="preserve">她去检查了一番，说是喉癌，晚期。四月底人就死了。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二婶的死给我留下了很深的印象，以至影响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了我以后的人生路，使我再也不敢轻视任何人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可是，对于正月里为什么会遇见那个人，他到底从何而来，为什么会说出那样的话，在我心里一直都是无法开解的，直到前不久。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那天，家里来了一个客人，是个小丫头，她叽叽喳喳的给小孙女讲故事，听的小孙女入了迷，讲了一个又让讲一个。开始我还没在意，后来我听见她讲一个关于菩萨的故事。说是一个村子的人都特别坏，上天要发大水淹了这个村，菩萨就化成要饭的婆婆来讨饭，看有没有善良的可以救的人。菩萨挨家挨户的讨饭，人们不但不给她饭，还打骂她，只有一个妇女心好，给她饭，菩萨就告诉了她这里要发大水的秘密这妇女把秘密告诉了村里的人，让人们赶快逃命，但很少有人相信她，最后除了相信的人，都被水淹死了。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我突然明白，那个给二婶看病的人，不是说二婶犯了天条吗？原来也是神慈悲于二婶，想给她个赎罪的机会，特派一个信使告诉她，故意穿成那样，就看她信不信，信了就过了这一难了。可惜呀，当时我们谁也不明白。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71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小丫头见我也来听她讲故事，说：“我听说现在也有一个天机，上天同样给每个人一个选择的机会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共产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党太坏了，杀了许多的好人，活体摘取法轮功学员的器官，所以天要灭它，你看现在到处天灾人祸的，都是灭它来的。但是上天不忍心看着许多并不是真心和它一伙的人也和它一起灭亡，所以每个曾加入过它组织的人都可以声明退出党、团、队，退了就不是它一伙的了，灾祸也就远离你了！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4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48"/>
                          <w:lang w:eastAsia="zh-CN"/>
                        </w:rPr>
                        <w:t>我想都没怎么想，就说：“退吧，我入过队。”我都这么大年纪了，还图啥，不就是没灾没难吗？我可不能犯二婶当年的错误呀，别看她是个小丫头，好象没经历过啥，可是谁知道上天会让什么样的信使送信给我呢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-99060</wp:posOffset>
                </wp:positionV>
                <wp:extent cx="2733675" cy="4953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0000FF"/>
                                <w:sz w:val="5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00FF"/>
                                <w:sz w:val="56"/>
                                <w:szCs w:val="44"/>
                                <w:lang w:eastAsia="zh-CN"/>
                              </w:rPr>
                              <w:t>上天派来的信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39pt;mso-wrap-distance-left:9.05pt;mso-wrap-distance-right:9.05pt;mso-wrap-distance-top:0pt;mso-wrap-distance-bottom:0pt;margin-top:-7.8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0000FF"/>
                          <w:sz w:val="56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00FF"/>
                          <w:sz w:val="56"/>
                          <w:szCs w:val="44"/>
                          <w:lang w:eastAsia="zh-CN"/>
                        </w:rPr>
                        <w:t>上天派来的信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444"/>
        <w:rPr>
          <w:rFonts w:ascii="宋体;SimSun" w:hAnsi="宋体;SimSun" w:eastAsia="隶书" w:cs="宋体;SimSun"/>
          <w:b/>
          <w:b/>
          <w:color w:val="0000FF"/>
          <w:spacing w:val="-4"/>
          <w:sz w:val="23"/>
          <w:szCs w:val="23"/>
          <w:lang w:eastAsia="zh-CN"/>
        </w:rPr>
      </w:pPr>
      <w:r>
        <w:rPr>
          <w:rFonts w:eastAsia="隶书" w:cs="宋体;SimSun" w:ascii="宋体;SimSun" w:hAnsi="宋体;SimSun"/>
          <w:b/>
          <w:color w:val="0000FF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  <w:t xml:space="preserve">               </w:t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  <w:t xml:space="preserve">  </w:t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40"/>
        <w:ind w:firstLine="444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p>
      <w:pPr>
        <w:pStyle w:val="Normal"/>
        <w:spacing w:lineRule="exact" w:line="280"/>
        <w:jc w:val="both"/>
        <w:rPr>
          <w:rFonts w:ascii="宋体;SimSun" w:hAnsi="宋体;SimSun" w:cs="宋体;SimSun"/>
          <w:spacing w:val="-4"/>
          <w:sz w:val="23"/>
          <w:szCs w:val="23"/>
          <w:lang w:eastAsia="zh-CN"/>
        </w:rPr>
      </w:pPr>
      <w:r>
        <w:rPr>
          <w:rFonts w:cs="宋体;SimSun" w:ascii="宋体;SimSun" w:hAnsi="宋体;SimSun"/>
          <w:spacing w:val="-4"/>
          <w:sz w:val="23"/>
          <w:szCs w:val="23"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康楷体W5-A">
    <w:charset w:val="86"/>
    <w:family w:val="script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0"/>
    </w:pPr>
    <w:rPr>
      <w:rFonts w:eastAsia="华文楷体"/>
      <w:sz w:val="22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30:00Z</dcterms:created>
  <dc:creator/>
  <dc:description/>
  <dc:language>en-US</dc:language>
  <cp:lastModifiedBy>Owner</cp:lastModifiedBy>
  <cp:lastPrinted>2007-04-17T18:28:00Z</cp:lastPrinted>
  <dcterms:modified xsi:type="dcterms:W3CDTF">2007-04-17T23:29:00Z</dcterms:modified>
  <cp:revision>8</cp:revision>
  <dc:subject/>
  <dc:title>                                               </dc:title>
</cp:coreProperties>
</file>