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462655</wp:posOffset>
                </wp:positionH>
                <wp:positionV relativeFrom="paragraph">
                  <wp:posOffset>149225</wp:posOffset>
                </wp:positionV>
                <wp:extent cx="1270" cy="959993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9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118">
                              <a:moveTo>
                                <a:pt x="2" y="0"/>
                              </a:moveTo>
                              <a:lnTo>
                                <a:pt x="0" y="151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8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118" path="m2,0l0,15118e" fillcolor="white" stroked="t" o:allowincell="f" style="position:absolute;margin-left:272.65pt;margin-top:11.75pt;width:0.05pt;height:755.85pt;mso-wrap-style:none;v-text-anchor:middle">
                <v:fill o:detectmouseclick="t" type="solid" color2="black"/>
                <v:stroke color="green" weight="15840" dashstyle="dashdo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7020560" cy="229235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9320"/>
                          <a:chOff x="0" y="0"/>
                          <a:chExt cx="702072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993300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993300"/>
                                  <w:lang w:eastAsia="zh-CN" w:bidi="ar-SA" w:val="e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"/>
                                </w:rPr>
                                <w:t>真话说给家乡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993300"/>
                                  <w:lang w:eastAsia="zh-CN" w:bidi="ar-SA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993300"/>
                                  <w:lang w:eastAsia="zh-CN" w:bidi="ar-SA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宋体;SimSun"/>
                                  <w:color w:val="993300"/>
                                  <w:lang w:eastAsia="zh-CN" w:bidi="ar-SA" w:val="e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993300"/>
                                  <w:lang w:eastAsia="zh-CN" w:bidi="ar-SA" w:val="en"/>
                                </w:rPr>
                                <w:t xml:space="preserve">幸福常伴善良人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93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6pt;width:552.75pt;height:18.05pt" coordorigin="0,-312" coordsize="11055,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312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宋体;SimSun"/>
                            <w:color w:val="993300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"/>
                          </w:rPr>
                          <w:t>邻传邻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宋体;SimSun"/>
                            <w:color w:val="993300"/>
                            <w:lang w:eastAsia="zh-CN" w:bidi="ar-SA" w:val="e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"/>
                          </w:rPr>
                          <w:t>真话说给家乡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宋体;SimSun"/>
                            <w:color w:val="993300"/>
                            <w:lang w:eastAsia="zh-CN" w:bidi="ar-SA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宋体;SimSun"/>
                            <w:color w:val="993300"/>
                            <w:lang w:eastAsia="zh-CN" w:bidi="ar-SA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"/>
                          </w:rPr>
                          <w:t>结善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宋体;SimSun"/>
                            <w:color w:val="993300"/>
                            <w:lang w:eastAsia="zh-CN" w:bidi="ar-SA" w:val="e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993300"/>
                            <w:lang w:eastAsia="zh-CN" w:bidi="ar-SA" w:val="en"/>
                          </w:rPr>
                          <w:t xml:space="preserve">幸福常伴善良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49" to="11055,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</wp:posOffset>
                </wp:positionH>
                <wp:positionV relativeFrom="paragraph">
                  <wp:posOffset>99060</wp:posOffset>
                </wp:positionV>
                <wp:extent cx="3200400" cy="792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528" w:hanging="528"/>
                              <w:rPr>
                                <w:rFonts w:eastAsia="华文隶书"/>
                                <w:b/>
                                <w:b/>
                                <w:bCs/>
                                <w:color w:val="278568"/>
                                <w:spacing w:val="-8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993366"/>
                                <w:spacing w:val="-8"/>
                                <w:sz w:val="56"/>
                                <w:szCs w:val="56"/>
                              </w:rPr>
                              <w:t>法轮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993366"/>
                                <w:spacing w:val="-8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278568"/>
                                <w:spacing w:val="-8"/>
                                <w:sz w:val="54"/>
                                <w:szCs w:val="54"/>
                              </w:rPr>
                              <w:t>获自由文化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left="535" w:hanging="0"/>
                              <w:rPr>
                                <w:rFonts w:eastAsia="华文隶书"/>
                                <w:b/>
                                <w:b/>
                                <w:bCs/>
                                <w:color w:val="278568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278568"/>
                                <w:sz w:val="54"/>
                                <w:szCs w:val="54"/>
                              </w:rPr>
                              <w:t>运动精神信仰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华文中宋"/>
                                <w:b/>
                                <w:b/>
                                <w:bCs/>
                                <w:color w:val="278568"/>
                                <w:spacing w:val="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b/>
                                <w:bCs/>
                                <w:color w:val="278568"/>
                                <w:spacing w:val="2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2.4pt;mso-wrap-distance-left:9.05pt;mso-wrap-distance-right:9.05pt;mso-wrap-distance-top:0pt;mso-wrap-distance-bottom:0pt;margin-top:7.8pt;mso-position-vertical-relative:text;margin-left:11.2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640"/>
                        <w:ind w:left="528" w:hanging="528"/>
                        <w:rPr>
                          <w:rFonts w:eastAsia="华文隶书"/>
                          <w:b/>
                          <w:b/>
                          <w:bCs/>
                          <w:color w:val="278568"/>
                          <w:spacing w:val="-8"/>
                          <w:sz w:val="54"/>
                          <w:szCs w:val="54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993366"/>
                          <w:spacing w:val="-8"/>
                          <w:sz w:val="56"/>
                          <w:szCs w:val="56"/>
                        </w:rPr>
                        <w:t>法轮功</w:t>
                      </w:r>
                      <w:r>
                        <w:rPr>
                          <w:rFonts w:eastAsia="Times New Roman"/>
                          <w:b/>
                          <w:bCs/>
                          <w:color w:val="993366"/>
                          <w:spacing w:val="-8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278568"/>
                          <w:spacing w:val="-8"/>
                          <w:sz w:val="54"/>
                          <w:szCs w:val="54"/>
                        </w:rPr>
                        <w:t>获自由文化</w:t>
                      </w:r>
                    </w:p>
                    <w:p>
                      <w:pPr>
                        <w:pStyle w:val="Normal"/>
                        <w:spacing w:lineRule="exact" w:line="640"/>
                        <w:ind w:left="535" w:hanging="0"/>
                        <w:rPr>
                          <w:rFonts w:eastAsia="华文隶书"/>
                          <w:b/>
                          <w:b/>
                          <w:bCs/>
                          <w:color w:val="278568"/>
                          <w:sz w:val="54"/>
                          <w:szCs w:val="54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278568"/>
                          <w:sz w:val="54"/>
                          <w:szCs w:val="54"/>
                        </w:rPr>
                        <w:t>运动精神信仰奖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 w:cs="华文中宋"/>
                          <w:b/>
                          <w:b/>
                          <w:bCs/>
                          <w:color w:val="278568"/>
                          <w:spacing w:val="20"/>
                          <w:sz w:val="56"/>
                          <w:szCs w:val="5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b/>
                          <w:bCs/>
                          <w:color w:val="278568"/>
                          <w:spacing w:val="2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00965</wp:posOffset>
                </wp:positionV>
                <wp:extent cx="3251200" cy="730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rPr>
                                <w:rFonts w:ascii="隶书" w:hAnsi="隶书" w:eastAsia="隶书" w:cs="宋体;SimSun"/>
                                <w:w w:val="80"/>
                                <w:kern w:val="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w w:val="80"/>
                                <w:kern w:val="0"/>
                                <w:sz w:val="144"/>
                                <w:szCs w:val="144"/>
                              </w:rPr>
                              <w:t>肥城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57.55pt;mso-wrap-distance-left:9.05pt;mso-wrap-distance-right:9.05pt;mso-wrap-distance-top:0pt;mso-wrap-distance-bottom:0pt;margin-top:7.9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0"/>
                        <w:rPr>
                          <w:rFonts w:ascii="隶书" w:hAnsi="隶书" w:eastAsia="隶书" w:cs="宋体;SimSun"/>
                          <w:w w:val="80"/>
                          <w:kern w:val="0"/>
                          <w:sz w:val="144"/>
                          <w:szCs w:val="144"/>
                        </w:rPr>
                      </w:pPr>
                      <w:r>
                        <w:rPr>
                          <w:rFonts w:ascii="隶书" w:hAnsi="隶书" w:cs="宋体;SimSun" w:eastAsia="隶书"/>
                          <w:w w:val="80"/>
                          <w:kern w:val="0"/>
                          <w:sz w:val="144"/>
                          <w:szCs w:val="144"/>
                        </w:rPr>
                        <w:t>肥城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tabs>
          <w:tab w:val="clear" w:pos="420"/>
          <w:tab w:val="left" w:pos="1440" w:leader="none"/>
        </w:tabs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  <w:tab/>
      </w:r>
    </w:p>
    <w:p>
      <w:pPr>
        <w:pStyle w:val="BodyText2"/>
        <w:tabs>
          <w:tab w:val="clear" w:pos="420"/>
          <w:tab w:val="left" w:pos="6180" w:leader="none"/>
        </w:tabs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65100</wp:posOffset>
                </wp:positionV>
                <wp:extent cx="3364230" cy="4652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65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415" w:firstLine="345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【明慧网】四月八日，中国自由文化运动二零零七年特别精神信仰奖颁奖大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新西兰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奥克兰举行。自由文化运动发起人袁红冰表示，这是中国的自由知识份子第一次以一个社会历史运动的名义，对法轮功修炼者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维护人类精神信仰自由权利所作出的巨大努力，为了向他们抗争暴政的大无畏精神表示敬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发言人张而平出席了会议接受颁奖并发言。他还向“自由文化运动”转赠了一份法轮大法创始人的亲笔题辞：「复兴中华神传文化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迄今为止，法轮大法及其创始人已收到来自全球各国政府、团体的褒奖及支持信函达二千七百余件。</w:t>
                            </w:r>
                          </w:p>
                          <w:p>
                            <w:pPr>
                              <w:pStyle w:val="BodyText2"/>
                              <w:spacing w:lineRule="exact" w:line="320"/>
                              <w:ind w:firstLine="988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0080"/>
                                <w:sz w:val="30"/>
                                <w:szCs w:val="30"/>
                                <w:lang w:eastAsia="zh-CN"/>
                              </w:rPr>
                              <w:t>世界需要“真善忍”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48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中国自由文化运动”协调委员会委员费良勇在发言中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sz w:val="23"/>
                                <w:szCs w:val="23"/>
                                <w:lang w:val="en" w:eastAsia="zh-CN"/>
                              </w:rPr>
                              <w:t>中共声称三个月消灭法轮功，但近八年过去了，在遭受中共残酷迫害的情况下，法轮功反而获得了更大的发展。这就是神迹！不仅在中国有数千万人修炼法轮功，在世界各地，人们都可以看见许多各种肤色、讲各种语言的法轮功修炼者。法轮功不仅属于中国，也属于世界。世界需要真善忍。◇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366.3pt;mso-wrap-distance-left:2.9pt;mso-wrap-distance-right:2.9pt;mso-wrap-distance-top:2.9pt;mso-wrap-distance-bottom:2.9pt;margin-top:13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2415" w:firstLine="345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【明慧网】四月八日，中国自由文化运动二零零七年特别精神信仰奖颁奖大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新西兰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奥克兰举行。自由文化运动发起人袁红冰表示，这是中国的自由知识份子第一次以一个社会历史运动的名义，对法轮功修炼者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维护人类精神信仰自由权利所作出的巨大努力，为了向他们抗争暴政的大无畏精神表示敬意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发言人张而平出席了会议接受颁奖并发言。他还向“自由文化运动”转赠了一份法轮大法创始人的亲笔题辞：「复兴中华神传文化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迄今为止，法轮大法及其创始人已收到来自全球各国政府、团体的褒奖及支持信函达二千七百余件。</w:t>
                      </w:r>
                    </w:p>
                    <w:p>
                      <w:pPr>
                        <w:pStyle w:val="BodyText2"/>
                        <w:spacing w:lineRule="exact" w:line="320"/>
                        <w:ind w:firstLine="988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0080"/>
                          <w:sz w:val="30"/>
                          <w:szCs w:val="30"/>
                          <w:lang w:eastAsia="zh-CN"/>
                        </w:rPr>
                        <w:t>世界需要“真善忍”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48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中国自由文化运动”协调委员会委员费良勇在发言中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:</w:t>
                      </w:r>
                      <w:r>
                        <w:rPr>
                          <w:sz w:val="23"/>
                          <w:szCs w:val="23"/>
                          <w:lang w:val="en" w:eastAsia="zh-CN"/>
                        </w:rPr>
                        <w:t>中共声称三个月消灭法轮功，但近八年过去了，在遭受中共残酷迫害的情况下，法轮功反而获得了更大的发展。这就是神迹！不仅在中国有数千万人修炼法轮功，在世界各地，人们都可以看见许多各种肤色、讲各种语言的法轮功修炼者。法轮功不仅属于中国，也属于世界。世界需要真善忍。◇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2245</wp:posOffset>
                </wp:positionH>
                <wp:positionV relativeFrom="paragraph">
                  <wp:posOffset>2540</wp:posOffset>
                </wp:positionV>
                <wp:extent cx="2733675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 xml:space="preserve">第三期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>2007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 xml:space="preserve">22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position w:val="6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39pt;mso-wrap-distance-left:9.05pt;mso-wrap-distance-right:9.05pt;mso-wrap-distance-top:0pt;mso-wrap-distance-bottom:0pt;margin-top:0.2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 xml:space="preserve">第三期 </w:t>
                      </w: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隶书" w:cs="宋体;SimSun" w:ascii="隶书" w:hAnsi="隶书"/>
                          <w:b/>
                          <w:position w:val="6"/>
                          <w:sz w:val="32"/>
                          <w:szCs w:val="32"/>
                        </w:rPr>
                        <w:t>2007</w:t>
                      </w: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隶书" w:cs="宋体;SimSun" w:ascii="隶书" w:hAnsi="隶书"/>
                          <w:b/>
                          <w:position w:val="6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隶书" w:cs="宋体;SimSun" w:ascii="隶书" w:hAnsi="隶书"/>
                          <w:b/>
                          <w:position w:val="6"/>
                          <w:sz w:val="32"/>
                          <w:szCs w:val="32"/>
                        </w:rPr>
                        <w:t xml:space="preserve">22 </w:t>
                      </w:r>
                      <w:r>
                        <w:rPr>
                          <w:rFonts w:ascii="隶书" w:hAnsi="隶书" w:cs="宋体;SimSun" w:eastAsia="隶书"/>
                          <w:b/>
                          <w:position w:val="6"/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420"/>
          <w:tab w:val="center" w:pos="3398" w:leader="none"/>
        </w:tabs>
        <w:spacing w:lineRule="exact" w:line="280"/>
        <w:ind w:left="-53" w:right="1758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420</wp:posOffset>
            </wp:positionH>
            <wp:positionV relativeFrom="paragraph">
              <wp:posOffset>122555</wp:posOffset>
            </wp:positionV>
            <wp:extent cx="1381760" cy="18827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34" t="8577" r="-10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ab/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50085</wp:posOffset>
            </wp:positionH>
            <wp:positionV relativeFrom="paragraph">
              <wp:posOffset>73025</wp:posOffset>
            </wp:positionV>
            <wp:extent cx="3542030" cy="18313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748" r="0" b="17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831340"/>
                    </a:xfrm>
                    <a:prstGeom prst="rect">
                      <a:avLst/>
                    </a:prstGeom>
                    <a:ln w="22225">
                      <a:solidFill>
                        <a:srgbClr val="FFFF99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4695</wp:posOffset>
                </wp:positionH>
                <wp:positionV relativeFrom="paragraph">
                  <wp:posOffset>34925</wp:posOffset>
                </wp:positionV>
                <wp:extent cx="3448050" cy="635"/>
                <wp:effectExtent l="8255" t="889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0" h="1">
                              <a:moveTo>
                                <a:pt x="0" y="0"/>
                              </a:moveTo>
                              <a:lnTo>
                                <a:pt x="543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0,1" path="m0,0l5430,0e" stroked="t" o:allowincell="f" style="position:absolute;margin-left:157.85pt;margin-top:2.75pt;width:271.4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  <w:t xml:space="preserve">   </w: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95955</wp:posOffset>
            </wp:positionH>
            <wp:positionV relativeFrom="paragraph">
              <wp:posOffset>3637915</wp:posOffset>
            </wp:positionV>
            <wp:extent cx="2341245" cy="12750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6" t="0" r="147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275080"/>
                    </a:xfrm>
                    <a:prstGeom prst="rect">
                      <a:avLst/>
                    </a:prstGeom>
                    <a:ln w="9525">
                      <a:solidFill>
                        <a:srgbClr val="6633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6290</wp:posOffset>
                </wp:positionH>
                <wp:positionV relativeFrom="paragraph">
                  <wp:posOffset>90805</wp:posOffset>
                </wp:positionV>
                <wp:extent cx="3429000" cy="781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40" w:before="0" w:after="0"/>
                              <w:rPr>
                                <w:rFonts w:ascii="华文新魏" w:hAnsi="华文新魏" w:eastAsia="华文新魏"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  <w:t>纽约四千人大游行</w:t>
                            </w:r>
                          </w:p>
                          <w:p>
                            <w:pPr>
                              <w:pStyle w:val="Heading4"/>
                              <w:spacing w:lineRule="exact" w:line="540" w:before="0" w:after="0"/>
                              <w:jc w:val="center"/>
                              <w:rPr>
                                <w:rFonts w:ascii="华文新魏" w:hAnsi="华文新魏" w:eastAsia="华文新魏"/>
                                <w:bCs w:val="false"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  <w:t>层层真相撼人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Cs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Cs/>
                                <w:color w:val="800000"/>
                                <w:spacing w:val="1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1.5pt;mso-wrap-distance-left:9.05pt;mso-wrap-distance-right:9.05pt;mso-wrap-distance-top:0pt;mso-wrap-distance-bottom:0pt;margin-top:7.15pt;mso-position-vertical-relative:text;margin-left:1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540" w:before="0" w:after="0"/>
                        <w:rPr>
                          <w:rFonts w:ascii="华文新魏" w:hAnsi="华文新魏" w:eastAsia="华文新魏"/>
                          <w:color w:val="8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800000"/>
                          <w:spacing w:val="10"/>
                          <w:sz w:val="48"/>
                          <w:szCs w:val="48"/>
                        </w:rPr>
                        <w:t>纽约四千人大游行</w:t>
                      </w:r>
                    </w:p>
                    <w:p>
                      <w:pPr>
                        <w:pStyle w:val="Heading4"/>
                        <w:spacing w:lineRule="exact" w:line="540" w:before="0" w:after="0"/>
                        <w:jc w:val="center"/>
                        <w:rPr>
                          <w:rFonts w:ascii="华文新魏" w:hAnsi="华文新魏" w:eastAsia="华文新魏"/>
                          <w:bCs w:val="false"/>
                          <w:color w:val="8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color w:val="800000"/>
                          <w:spacing w:val="10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eastAsia="华文新魏" w:cs="华文新魏" w:ascii="华文新魏" w:hAnsi="华文新魏"/>
                          <w:color w:val="800000"/>
                          <w:spacing w:val="1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color w:val="800000"/>
                          <w:spacing w:val="10"/>
                          <w:sz w:val="48"/>
                          <w:szCs w:val="48"/>
                        </w:rPr>
                        <w:t>层层真相撼人心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Cs/>
                          <w:color w:val="800000"/>
                          <w:spacing w:val="10"/>
                          <w:sz w:val="48"/>
                          <w:szCs w:val="48"/>
                        </w:rPr>
                      </w:pPr>
                      <w:r>
                        <w:rPr>
                          <w:rFonts w:eastAsia="华文新魏" w:ascii="华文新魏" w:hAnsi="华文新魏"/>
                          <w:bCs/>
                          <w:color w:val="800000"/>
                          <w:spacing w:val="1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64465</wp:posOffset>
                </wp:positionV>
                <wp:extent cx="3500755" cy="63836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638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34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【明慧网】二零零七年四月八日十一时，来自世界各地的四千多名法轮大法弟子在</w:t>
                            </w:r>
                            <w:r>
                              <w:rPr>
                                <w:rFonts w:ascii="宋体;SimSun" w:hAnsi="宋体;SimSun" w:cs="MS Song"/>
                                <w:kern w:val="0"/>
                                <w:sz w:val="23"/>
                                <w:szCs w:val="23"/>
                              </w:rPr>
                              <w:t>美国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纽约曼哈顿的百老汇大道上举行盛大游行。游行历时两个小时，整个游行队伍浩浩荡荡，绵延十六个街口，一眼望去，不见头尾。游行分为三个主题：歌颂大法美好，曝光迫害，声援退党潮。层层真相，使众多游人感到震撼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161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歌颂大法美好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第一方阵展示大法美好，花车开路，天国乐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仙女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乐舞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炼功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列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大法洪传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世界方阵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腰鼓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随后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来自世界各地的千名大法弟子，多为西人学员，在大横幅“法轮功洪传世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八十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个国家”的引领下，举着他们本国的横幅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展牌，自豪的宣布着他们来自各个国家，能成为大法弟子是他们的荣耀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127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曝光邪恶　呼吁制止迫害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千余名大法弟子举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各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式横幅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展牌向世人揭露中共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法轮功犯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下的震惊天地的滔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天大罪。方阵中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身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着素服的女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们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手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共迫害致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死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中国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大陆同修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的遗像花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环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庄严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肃穆中透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着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刚毅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1501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声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两千万勇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退出中共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除了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外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，还有一些民主人士和团体参加了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游行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。方阵的主体横幅是“中共邪灵的根都拔出来了”，“声援二千万退党勇士”。方阵最后是狮龙舞，祝贺二千万退党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者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抹去兽印得到美好未来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161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3"/>
                                <w:szCs w:val="23"/>
                              </w:rPr>
                              <w:t>给世界带来和平”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0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来自加拿大的阿尔达卡女士说，“我认为这个游行是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美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好的展示。这个游行会给世界带来和平。”</w:t>
                            </w:r>
                          </w:p>
                          <w:p>
                            <w:pPr>
                              <w:pStyle w:val="BodyTextIndent2"/>
                              <w:spacing w:lineRule="auto" w:line="240" w:before="0" w:after="0"/>
                              <w:ind w:left="0"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纽约当了二十一年警察的莫拉莱斯说，几年来，他在纽约街头亲眼看到了法轮功学员游行的场面，他也知道，这个信仰真善忍的团体在中国遭受迫害，他实在难以理解。因为所见到的法轮功学员始终是平和的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502.65pt;mso-wrap-distance-left:2.9pt;mso-wrap-distance-right:2.9pt;mso-wrap-distance-top:2.9pt;mso-wrap-distance-bottom:2.9pt;margin-top:12.95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280" w:before="0" w:after="0"/>
                        <w:ind w:left="0" w:firstLine="345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【明慧网】二零零七年四月八日十一时，来自世界各地的四千多名法轮大法弟子在</w:t>
                      </w:r>
                      <w:r>
                        <w:rPr>
                          <w:rFonts w:ascii="宋体;SimSun" w:hAnsi="宋体;SimSun" w:cs="MS Song"/>
                          <w:kern w:val="0"/>
                          <w:sz w:val="23"/>
                          <w:szCs w:val="23"/>
                        </w:rPr>
                        <w:t>美国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纽约曼哈顿的百老汇大道上举行盛大游行。游行历时两个小时，整个游行队伍浩浩荡荡，绵延十六个街口，一眼望去，不见头尾。游行分为三个主题：歌颂大法美好，曝光迫害，声援退党潮。层层真相，使众多游人感到震撼。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1616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歌颂大法美好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第一方阵展示大法美好，花车开路，天国乐团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仙女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乐舞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炼功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列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大法洪传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世界方阵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腰鼓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随后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。来自世界各地的千名大法弟子，多为西人学员，在大横幅“法轮功洪传世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八十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个国家”的引领下，举着他们本国的横幅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展牌，自豪的宣布着他们来自各个国家，能成为大法弟子是他们的荣耀。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127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曝光邪恶　呼吁制止迫害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千余名大法弟子举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各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式横幅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展牌向世人揭露中共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法轮功犯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下的震惊天地的滔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天大罪。方阵中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身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着素服的女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们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手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共迫害致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死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中国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大陆同修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的遗像花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环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庄严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肃穆中透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着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刚毅。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1501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声援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两千万勇士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退出中共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除了法轮功学员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外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，还有一些民主人士和团体参加了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游行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。方阵的主体横幅是“中共邪灵的根都拔出来了”，“声援二千万退党勇士”。方阵最后是狮龙舞，祝贺二千万退党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者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抹去兽印得到美好未来。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1616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3"/>
                          <w:szCs w:val="23"/>
                        </w:rPr>
                        <w:t>给世界带来和平”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0"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来自加拿大的阿尔达卡女士说，“我认为这个游行是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美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好的展示。这个游行会给世界带来和平。”</w:t>
                      </w:r>
                    </w:p>
                    <w:p>
                      <w:pPr>
                        <w:pStyle w:val="BodyTextIndent2"/>
                        <w:spacing w:lineRule="auto" w:line="240" w:before="0" w:after="0"/>
                        <w:ind w:left="0"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纽约当了二十一年警察的莫拉莱斯说，几年来，他在纽约街头亲眼看到了法轮功学员游行的场面，他也知道，这个信仰真善忍的团体在中国遭受迫害，他实在难以理解。因为所见到的法轮功学员始终是平和的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77470</wp:posOffset>
                </wp:positionV>
                <wp:extent cx="3382010" cy="44443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572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z w:val="38"/>
                                <w:szCs w:val="38"/>
                              </w:rPr>
                              <w:t>加拿大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8"/>
                                <w:szCs w:val="38"/>
                              </w:rPr>
                              <w:t>国会前退党集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76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38"/>
                                <w:szCs w:val="38"/>
                              </w:rPr>
                              <w:t>中使馆家属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0000"/>
                                <w:sz w:val="38"/>
                                <w:szCs w:val="38"/>
                              </w:rPr>
                              <w:t>决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8"/>
                                <w:szCs w:val="38"/>
                              </w:rPr>
                              <w:t>中共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二零零七年三月三十日，加拿大东地区部份民众聚集加拿大国会前，声援两千万民众退出中共的党团队组织。国会议员罗伯•安德斯到集会现场支持并演讲。前加拿大资深外交官布赖恩•麦克亚当到场支持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会上，前中国驻加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大使馆外交人员家属张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延公开站出来，声援在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太华举办的两千万人退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共的全球性活动，并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新闻会上发表声明，退出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中共。</w:t>
                            </w:r>
                            <w:r>
                              <w:rPr>
                                <w:rStyle w:val="Articlebody"/>
                                <w:sz w:val="23"/>
                                <w:szCs w:val="23"/>
                              </w:rPr>
                              <w:t>她说：“我在此呼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Articlebody"/>
                                <w:sz w:val="23"/>
                                <w:szCs w:val="23"/>
                              </w:rPr>
                              <w:t>所有的华人同胞向中共说‘不’，我们抛弃中共的壮举将会使我们自己解放成为自由的、能够掌握自己权利和命运的人。今天我很欣慰我能自觉的站出来，讲出埋藏已久的心里话。”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四十八岁的张继延是大使馆内一位财务人员的妻子，法轮功学员。她因私下向周围的人讲述法轮功真相，受到中使馆监控、欲将其护照收回。张继延为摆脱回国受迫害，最终决定于三月五日离开中使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349.95pt;mso-wrap-distance-left:9.05pt;mso-wrap-distance-right:9.05pt;mso-wrap-distance-top:0pt;mso-wrap-distance-bottom:0pt;margin-top:6.1pt;mso-position-vertical-relative:text;margin-left:2.8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480"/>
                        <w:ind w:firstLine="572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z w:val="38"/>
                          <w:szCs w:val="38"/>
                        </w:rPr>
                        <w:t>加拿大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8"/>
                          <w:szCs w:val="38"/>
                        </w:rPr>
                        <w:t>国会前退党集会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763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8"/>
                          <w:szCs w:val="3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38"/>
                          <w:szCs w:val="38"/>
                        </w:rPr>
                        <w:t>中使馆家属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FF0000"/>
                          <w:sz w:val="38"/>
                          <w:szCs w:val="38"/>
                        </w:rPr>
                        <w:t>决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8"/>
                          <w:szCs w:val="38"/>
                        </w:rPr>
                        <w:t>中共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二零零七年三月三十日，加拿大东地区部份民众聚集加拿大国会前，声援两千万民众退出中共的党团队组织。国会议员罗伯•安德斯到集会现场支持并演讲。前加拿大资深外交官布赖恩•麦克亚当到场支持。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会上，前中国驻加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大使馆外交人员家属张继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延公开站出来，声援在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太华举办的两千万人退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共的全球性活动，并在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新闻会上发表声明，退出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中共。</w:t>
                      </w:r>
                      <w:r>
                        <w:rPr>
                          <w:rStyle w:val="Articlebody"/>
                          <w:sz w:val="23"/>
                          <w:szCs w:val="23"/>
                        </w:rPr>
                        <w:t>她说：“我在此呼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Style w:val="Articlebody"/>
                          <w:sz w:val="23"/>
                          <w:szCs w:val="23"/>
                        </w:rPr>
                        <w:t>所有的华人同胞向中共说‘不’，我们抛弃中共的壮举将会使我们自己解放成为自由的、能够掌握自己权利和命运的人。今天我很欣慰我能自觉的站出来，讲出埋藏已久的心里话。”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四十八岁的张继延是大使馆内一位财务人员的妻子，法轮功学员。她因私下向周围的人讲述法轮功真相，受到中使馆监控、欲将其护照收回。张继延为摆脱回国受迫害，最终决定于三月五日离开中使馆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78940</wp:posOffset>
            </wp:positionH>
            <wp:positionV relativeFrom="paragraph">
              <wp:posOffset>20320</wp:posOffset>
            </wp:positionV>
            <wp:extent cx="1736090" cy="11849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6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49320" cy="1981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肥城市桃园镇赵建勇等三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被肥城市公安局国保大队绑架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156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【明慧网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，肥城市公安局国保大队恶警伙同肥城市桃园镇派出所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恶警绑架了正在肥城市桃园镇信访室上班的大法弟子赵建勇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恶警非法闯入大法学员赵建勇家中，野蛮抄家，抄走家用电脑一台和大法书多本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后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赵建勇被非法关押在肥城市看守所。同时被绑架的还有另两位大法弟子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pt;height:15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肥城市桃园镇赵建勇等三人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被肥城市公安局国保大队绑架</w:t>
                      </w:r>
                    </w:p>
                    <w:p>
                      <w:pPr>
                        <w:pStyle w:val="NormalWeb"/>
                        <w:spacing w:lineRule="exact" w:line="280" w:before="156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【明慧网】</w:t>
                      </w:r>
                      <w:r>
                        <w:rPr>
                          <w:sz w:val="21"/>
                          <w:szCs w:val="21"/>
                        </w:rPr>
                        <w:t>2006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日，肥城市公安局国保大队恶警伙同肥城市桃园镇派出所等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个恶警绑架了正在肥城市桃园镇信访室上班的大法弟子赵建勇。</w:t>
                      </w:r>
                      <w:r>
                        <w:rPr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个恶警非法闯入大法学员赵建勇家中，野蛮抄家，抄走家用电脑一台和大法书多本。</w:t>
                      </w:r>
                      <w:r>
                        <w:rPr>
                          <w:sz w:val="21"/>
                          <w:szCs w:val="21"/>
                        </w:rPr>
                        <w:t>后来</w:t>
                      </w:r>
                      <w:r>
                        <w:rPr>
                          <w:sz w:val="21"/>
                          <w:szCs w:val="21"/>
                        </w:rPr>
                        <w:t>赵建勇被非法关押在肥城市看守所。同时被绑架的还有另两位大法弟子</w:t>
                      </w:r>
                      <w:r>
                        <w:rPr>
                          <w:sz w:val="21"/>
                          <w:szCs w:val="21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3400425" cy="18821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张荣华被山东女子监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迫害造成精神不正常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张荣华，女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岁，山东肥城人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发真相资料被抓，非法判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被押往山东女子监狱非法关押迫害。张荣华因不妥协，坚定修炼大法，被恶警指使犯人扒光衣服当众蹂躏，精神崩溃，长期关在禁闭室强行打针，吃药，造成精神不正常。很漂亮的姑娘被折磨的面目皆非。监狱欺骗犯人说她炼法轮功得精神病了，但很多人都明白是怎么回事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被释放回家时精神还不正常。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48.2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张荣华被山东女子监狱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迫害造成精神不正常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张荣华，女，</w:t>
                      </w:r>
                      <w:r>
                        <w:rPr>
                          <w:sz w:val="21"/>
                          <w:szCs w:val="21"/>
                        </w:rPr>
                        <w:t>26</w:t>
                      </w:r>
                      <w:r>
                        <w:rPr>
                          <w:sz w:val="21"/>
                          <w:szCs w:val="21"/>
                        </w:rPr>
                        <w:t>岁，山东肥城人。</w:t>
                      </w:r>
                      <w:r>
                        <w:rPr>
                          <w:sz w:val="21"/>
                          <w:szCs w:val="21"/>
                        </w:rPr>
                        <w:t>2001</w:t>
                      </w:r>
                      <w:r>
                        <w:rPr>
                          <w:sz w:val="21"/>
                          <w:szCs w:val="21"/>
                        </w:rPr>
                        <w:t>年发真相资料被抓，非法判刑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年，</w:t>
                      </w:r>
                      <w:r>
                        <w:rPr>
                          <w:sz w:val="21"/>
                          <w:szCs w:val="21"/>
                        </w:rPr>
                        <w:t>2001</w:t>
                      </w:r>
                      <w:r>
                        <w:rPr>
                          <w:sz w:val="21"/>
                          <w:szCs w:val="21"/>
                        </w:rPr>
                        <w:t>年被押往山东女子监狱非法关押迫害。张荣华因不妥协，坚定修炼大法，被恶警指使犯人扒光衣服当众蹂躏，精神崩溃，长期关在禁闭室强行打针，吃药，造成精神不正常。很漂亮的姑娘被折磨的面目皆非。监狱欺骗犯人说她炼法轮功得精神病了，但很多人都明白是怎么回事。</w:t>
                      </w:r>
                      <w:r>
                        <w:rPr>
                          <w:sz w:val="21"/>
                          <w:szCs w:val="21"/>
                        </w:rPr>
                        <w:t>2003</w:t>
                      </w:r>
                      <w:r>
                        <w:rPr>
                          <w:sz w:val="21"/>
                          <w:szCs w:val="21"/>
                        </w:rPr>
                        <w:t>年被释放回家时精神还不正常。◇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35560</wp:posOffset>
                </wp:positionV>
                <wp:extent cx="216535" cy="12509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8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left="-53" w:right="1758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3467100" cy="12877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山东泰安大法弟子张富新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被肥城恶警绑架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156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【明慧网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，泰安市岱岳区大法弟子张富新母子和许兴路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人，在肥城境内散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法轮功真相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材料时，被肥城市恶警绑架，被非法关押在肥城看守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01.4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山东泰安大法弟子张富新等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被肥城恶警绑架</w:t>
                      </w:r>
                    </w:p>
                    <w:p>
                      <w:pPr>
                        <w:pStyle w:val="NormalWeb"/>
                        <w:spacing w:lineRule="exact" w:line="280" w:before="156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【明慧网】</w:t>
                      </w:r>
                      <w:r>
                        <w:rPr>
                          <w:sz w:val="21"/>
                          <w:szCs w:val="21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日，泰安市岱岳区大法弟子张富新母子和许兴路等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人，在肥城境内散发</w:t>
                      </w:r>
                      <w:r>
                        <w:rPr>
                          <w:sz w:val="21"/>
                          <w:szCs w:val="21"/>
                        </w:rPr>
                        <w:t>法轮功真相</w:t>
                      </w:r>
                      <w:r>
                        <w:rPr>
                          <w:sz w:val="21"/>
                          <w:szCs w:val="21"/>
                        </w:rPr>
                        <w:t>材料时，被肥城市恶警绑架，被非法关押在肥城看守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104140</wp:posOffset>
                </wp:positionV>
                <wp:extent cx="3400425" cy="41605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山东省肥城市不法之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迫害大法弟子恶报连连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exact" w:line="280" w:before="0" w:after="0"/>
                              <w:ind w:left="0"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王守阳，男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左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山东省肥城市桃花源公安分局局长。自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99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.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以来，迫害法轮功和大法弟子最卖力，仅经他手非法劳教的大法弟子就近十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他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胃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因病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被切除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/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。但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他仍不思悔改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恶行恶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殃及家人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其妻子在肥城矿业集团医院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查出大病。</w:t>
                            </w:r>
                            <w:r>
                              <w:rPr>
                                <w:rStyle w:val="Articlebody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Style w:val="Articlebody"/>
                                <w:sz w:val="21"/>
                                <w:szCs w:val="21"/>
                              </w:rPr>
                              <w:t>年，他自己又被发现得了胃癌，被山东省肿瘤医院判了死刑，据说，肚子里已全部化脓溃烂。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exact" w:line="280" w:before="0" w:after="0"/>
                              <w:ind w:left="0"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宋昌峰，男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岁，山东省肥城市新城办事处文教助理；刘海军 男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岁，山东省肥城市新城办事处纪委书记。此二人自恶首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镇压法轮功以来，成为办事处迫害法轮功和大法弟子的主要人员；他曾威逼大法弟子交押金； 威逼大法学员写“三书”；并随意调动学员的工作岗位，扣发工资等。此二人现已遭报：宋昌峰已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肺癌亡命；刘海军已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，患肝癌亡命。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exact" w:line="280" w:before="0" w:after="0"/>
                              <w:ind w:left="0"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王保生，男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岁，山东省肥城市桃花源公安分局恶警，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心肌梗塞死于办公室。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exact" w:line="280" w:before="0" w:after="0"/>
                              <w:ind w:left="0"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鹿明，男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岁，山东省肥城市公安局刑警，于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心肌梗塞死于上班路上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希望那些仍然敌视法轮功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迫害大法弟子的人，赶快醒悟吧！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327.6pt;mso-wrap-distance-left:9.05pt;mso-wrap-distance-right:9.05pt;mso-wrap-distance-top:0pt;mso-wrap-distance-bottom:0pt;margin-top:8.2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山东省肥城市不法之徒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迫害大法弟子恶报连连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exact" w:line="280" w:before="0" w:after="0"/>
                        <w:ind w:left="0"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王守阳，男，</w:t>
                      </w:r>
                      <w:r>
                        <w:rPr>
                          <w:sz w:val="21"/>
                          <w:szCs w:val="21"/>
                        </w:rPr>
                        <w:t>50</w:t>
                      </w:r>
                      <w:r>
                        <w:rPr>
                          <w:sz w:val="21"/>
                          <w:szCs w:val="21"/>
                        </w:rPr>
                        <w:t>岁</w:t>
                      </w:r>
                      <w:r>
                        <w:rPr>
                          <w:sz w:val="21"/>
                          <w:szCs w:val="21"/>
                        </w:rPr>
                        <w:t>左右</w:t>
                      </w:r>
                      <w:r>
                        <w:rPr>
                          <w:sz w:val="21"/>
                          <w:szCs w:val="21"/>
                        </w:rPr>
                        <w:t>，山东省肥城市桃花源公安分局局长。自</w:t>
                      </w:r>
                      <w:r>
                        <w:rPr>
                          <w:sz w:val="21"/>
                          <w:szCs w:val="21"/>
                        </w:rPr>
                        <w:t>1999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7.20</w:t>
                      </w:r>
                      <w:r>
                        <w:rPr>
                          <w:sz w:val="21"/>
                          <w:szCs w:val="21"/>
                        </w:rPr>
                        <w:t>以来，迫害法轮功和大法弟子最卖力，仅经他手非法劳教的大法弟子就近十人</w:t>
                      </w:r>
                      <w:r>
                        <w:rPr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sz w:val="21"/>
                          <w:szCs w:val="21"/>
                        </w:rPr>
                        <w:t>2003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，他的</w:t>
                      </w:r>
                      <w:r>
                        <w:rPr>
                          <w:sz w:val="21"/>
                          <w:szCs w:val="21"/>
                        </w:rPr>
                        <w:t>胃</w:t>
                      </w:r>
                      <w:r>
                        <w:rPr>
                          <w:sz w:val="21"/>
                          <w:szCs w:val="21"/>
                        </w:rPr>
                        <w:t>因病</w:t>
                      </w:r>
                      <w:r>
                        <w:rPr>
                          <w:sz w:val="21"/>
                          <w:szCs w:val="21"/>
                        </w:rPr>
                        <w:t>被切除</w:t>
                      </w:r>
                      <w:r>
                        <w:rPr>
                          <w:sz w:val="21"/>
                          <w:szCs w:val="21"/>
                        </w:rPr>
                        <w:t>4/5</w:t>
                      </w:r>
                      <w:r>
                        <w:rPr>
                          <w:sz w:val="21"/>
                          <w:szCs w:val="21"/>
                        </w:rPr>
                        <w:t>。但</w:t>
                      </w:r>
                      <w:r>
                        <w:rPr>
                          <w:sz w:val="21"/>
                          <w:szCs w:val="21"/>
                        </w:rPr>
                        <w:t>他仍不思悔改，</w:t>
                      </w:r>
                      <w:r>
                        <w:rPr>
                          <w:sz w:val="21"/>
                          <w:szCs w:val="21"/>
                        </w:rPr>
                        <w:t>恶行恶报</w:t>
                      </w:r>
                      <w:r>
                        <w:rPr>
                          <w:sz w:val="21"/>
                          <w:szCs w:val="21"/>
                        </w:rPr>
                        <w:t>殃及家人，</w:t>
                      </w:r>
                      <w:r>
                        <w:rPr>
                          <w:sz w:val="21"/>
                          <w:szCs w:val="21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其妻子在肥城矿业集团医院</w:t>
                      </w:r>
                      <w:r>
                        <w:rPr>
                          <w:sz w:val="21"/>
                          <w:szCs w:val="21"/>
                        </w:rPr>
                        <w:t>也</w:t>
                      </w:r>
                      <w:r>
                        <w:rPr>
                          <w:sz w:val="21"/>
                          <w:szCs w:val="21"/>
                        </w:rPr>
                        <w:t>查出大病。</w:t>
                      </w:r>
                      <w:r>
                        <w:rPr>
                          <w:rStyle w:val="Articlebody"/>
                          <w:sz w:val="21"/>
                          <w:szCs w:val="21"/>
                        </w:rPr>
                        <w:t>2005</w:t>
                      </w:r>
                      <w:r>
                        <w:rPr>
                          <w:rStyle w:val="Articlebody"/>
                          <w:sz w:val="21"/>
                          <w:szCs w:val="21"/>
                        </w:rPr>
                        <w:t>年，他自己又被发现得了胃癌，被山东省肿瘤医院判了死刑，据说，肚子里已全部化脓溃烂。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exact" w:line="280" w:before="0" w:after="0"/>
                        <w:ind w:left="0"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宋昌峰，男，</w:t>
                      </w:r>
                      <w:r>
                        <w:rPr>
                          <w:sz w:val="21"/>
                          <w:szCs w:val="21"/>
                        </w:rPr>
                        <w:t>45</w:t>
                      </w:r>
                      <w:r>
                        <w:rPr>
                          <w:sz w:val="21"/>
                          <w:szCs w:val="21"/>
                        </w:rPr>
                        <w:t>岁，山东省肥城市新城办事处文教助理；刘海军 男，</w:t>
                      </w:r>
                      <w:r>
                        <w:rPr>
                          <w:sz w:val="21"/>
                          <w:szCs w:val="21"/>
                        </w:rPr>
                        <w:t>46</w:t>
                      </w:r>
                      <w:r>
                        <w:rPr>
                          <w:sz w:val="21"/>
                          <w:szCs w:val="21"/>
                        </w:rPr>
                        <w:t>岁，山东省肥城市新城办事处纪委书记。此二人自恶首江</w:t>
                      </w:r>
                      <w:r>
                        <w:rPr>
                          <w:sz w:val="21"/>
                          <w:szCs w:val="21"/>
                        </w:rPr>
                        <w:t>××</w:t>
                      </w:r>
                      <w:r>
                        <w:rPr>
                          <w:sz w:val="21"/>
                          <w:szCs w:val="21"/>
                        </w:rPr>
                        <w:t>镇压法轮功以来，成为办事处迫害法轮功和大法弟子的主要人员；他曾威逼大法弟子交押金； 威逼大法学员写“三书”；并随意调动学员的工作岗位，扣发工资等。此二人现已遭报：宋昌峰已于</w:t>
                      </w:r>
                      <w:r>
                        <w:rPr>
                          <w:sz w:val="21"/>
                          <w:szCs w:val="21"/>
                        </w:rPr>
                        <w:t>2003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月肺癌亡命；刘海军已于</w:t>
                      </w:r>
                      <w:r>
                        <w:rPr>
                          <w:sz w:val="21"/>
                          <w:szCs w:val="21"/>
                        </w:rPr>
                        <w:t>2003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sz w:val="21"/>
                          <w:szCs w:val="21"/>
                        </w:rPr>
                        <w:t>月，患肝癌亡命。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exact" w:line="280" w:before="0" w:after="0"/>
                        <w:ind w:left="0"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王保生，男，</w:t>
                      </w:r>
                      <w:r>
                        <w:rPr>
                          <w:sz w:val="21"/>
                          <w:szCs w:val="21"/>
                        </w:rPr>
                        <w:t>50</w:t>
                      </w:r>
                      <w:r>
                        <w:rPr>
                          <w:sz w:val="21"/>
                          <w:szCs w:val="21"/>
                        </w:rPr>
                        <w:t>岁，山东省肥城市桃花源公安分局恶警，于</w:t>
                      </w:r>
                      <w:r>
                        <w:rPr>
                          <w:sz w:val="21"/>
                          <w:szCs w:val="21"/>
                        </w:rPr>
                        <w:t>2003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月心肌梗塞死于办公室。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exact" w:line="280" w:before="0" w:after="0"/>
                        <w:ind w:left="0"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鹿明，男，</w:t>
                      </w:r>
                      <w:r>
                        <w:rPr>
                          <w:sz w:val="21"/>
                          <w:szCs w:val="21"/>
                        </w:rPr>
                        <w:t>41</w:t>
                      </w:r>
                      <w:r>
                        <w:rPr>
                          <w:sz w:val="21"/>
                          <w:szCs w:val="21"/>
                        </w:rPr>
                        <w:t>岁，山东省肥城市公安局刑警，于</w:t>
                      </w:r>
                      <w:r>
                        <w:rPr>
                          <w:sz w:val="21"/>
                          <w:szCs w:val="21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日心肌梗塞死于上班路上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希望那些仍然敌视法轮功</w:t>
                      </w:r>
                      <w:r>
                        <w:rPr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sz w:val="21"/>
                          <w:szCs w:val="21"/>
                        </w:rPr>
                        <w:t>迫害大法弟子的人，赶快醒悟吧！◇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280"/>
        <w:ind w:left="-53" w:right="1758" w:hanging="0"/>
        <w:rPr>
          <w:lang w:eastAsia="zh-CN"/>
        </w:rPr>
      </w:pPr>
      <w:r>
        <w:rPr>
          <w:lang w:eastAsia="zh-CN"/>
        </w:rPr>
      </w:r>
    </w:p>
    <w:p>
      <w:pPr>
        <w:pStyle w:val="BodyText2"/>
        <w:spacing w:lineRule="exact" w:line="280"/>
        <w:ind w:right="1758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0450</wp:posOffset>
                </wp:positionH>
                <wp:positionV relativeFrom="paragraph">
                  <wp:posOffset>5118100</wp:posOffset>
                </wp:positionV>
                <wp:extent cx="3486150" cy="2488565"/>
                <wp:effectExtent l="6350" t="571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2488680"/>
                          <a:chOff x="0" y="0"/>
                          <a:chExt cx="3486240" cy="2488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486240" cy="248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2007-4-15-taiwan-pdd0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440" y="694080"/>
                            <a:ext cx="3393360" cy="174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720" y="0"/>
                            <a:ext cx="32868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ind w:left="541" w:hanging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中宋" w:hAnsi="华文中宋" w:eastAsia="华文中宋" w:cs="华文中宋"/>
                                  <w:color w:val="000080"/>
                                  <w:lang w:val="en-US" w:eastAsia="zh-CN" w:bidi="ar-SA"/>
                                </w:rPr>
                                <w:t>世界各地民众庆祝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华文中宋" w:hAnsi="华文中宋" w:eastAsia="华文中宋" w:cs="华文中宋"/>
                                  <w:color w:val="FF0000"/>
                                  <w:lang w:val="en-US" w:eastAsia="zh-CN" w:bidi="ar-SA"/>
                                </w:rPr>
                                <w:t>超过二千万</w:t>
                              </w:r>
                              <w:r>
                                <w:rPr>
                                  <w:sz w:val="36"/>
                                  <w:szCs w:val="36"/>
                                  <w:b/>
                                  <w:kern w:val="0"/>
                                  <w:rFonts w:ascii="华文中宋" w:hAnsi="华文中宋" w:eastAsia="华文中宋" w:cs="MS Song"/>
                                  <w:color w:val="000080"/>
                                  <w:lang w:val="en-US" w:eastAsia="zh-CN" w:bidi="ar-SA"/>
                                </w:rPr>
                                <w:t>中国人</w:t>
                              </w:r>
                              <w:r>
                                <w:rPr>
                                  <w:sz w:val="36"/>
                                  <w:szCs w:val="36"/>
                                  <w:b/>
                                  <w:kern w:val="2"/>
                                  <w:rFonts w:ascii="华文中宋" w:hAnsi="华文中宋" w:eastAsia="华文中宋" w:cs="华文中宋"/>
                                  <w:color w:val="000080"/>
                                  <w:lang w:val="en-US" w:eastAsia="zh-CN" w:bidi="ar-SA"/>
                                </w:rPr>
                                <w:t>退</w:t>
                              </w:r>
                              <w:r>
                                <w:rPr>
                                  <w:sz w:val="36"/>
                                  <w:szCs w:val="36"/>
                                  <w:b/>
                                  <w:kern w:val="0"/>
                                  <w:rFonts w:ascii="华文中宋" w:hAnsi="华文中宋" w:eastAsia="华文中宋" w:cs="MS Song"/>
                                  <w:color w:val="000080"/>
                                  <w:lang w:val="en-US" w:eastAsia="zh-CN" w:bidi="ar-SA"/>
                                </w:rPr>
                                <w:t>出中共恶党</w:t>
                              </w:r>
                              <w:r>
                                <w:rPr>
                                  <w:sz w:val="36"/>
                                  <w:szCs w:val="36"/>
                                  <w:b/>
                                  <w:kern w:val="2"/>
                                  <w:rFonts w:ascii="华文中宋" w:hAnsi="华文中宋" w:eastAsia="华文中宋" w:cs="华文中宋"/>
                                  <w:color w:val="000080"/>
                                  <w:lang w:val="en-US" w:eastAsia="zh-CN" w:bidi="ar-SA"/>
                                </w:rPr>
                                <w:t>团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403pt;width:274.5pt;height:195.95pt" coordorigin="5670,8060" coordsize="5490,3919">
                <v:rect id="shape_0" fillcolor="white" stroked="t" o:allowincell="f" style="position:absolute;left:5670;top:8061;width:5489;height:3917;mso-wrap-style:none;v-text-anchor:middle">
                  <v:fill o:detectmouseclick="t" type="solid" color2="black"/>
                  <v:stroke color="green" weight="12600" dashstyle="dash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7-4-15-taiwan-pdd01" stroked="f" o:allowincell="f" style="position:absolute;left:5743;top:9153;width:5343;height:274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827;top:8060;width:5175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ind w:left="541" w:hanging="36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中宋" w:hAnsi="华文中宋" w:eastAsia="华文中宋" w:cs="华文中宋"/>
                            <w:color w:val="000080"/>
                            <w:lang w:val="en-US" w:eastAsia="zh-CN" w:bidi="ar-SA"/>
                          </w:rPr>
                          <w:t>世界各地民众庆祝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华文中宋" w:hAnsi="华文中宋" w:eastAsia="华文中宋" w:cs="华文中宋"/>
                            <w:color w:val="FF0000"/>
                            <w:lang w:val="en-US" w:eastAsia="zh-CN" w:bidi="ar-SA"/>
                          </w:rPr>
                          <w:t>超过二千万</w:t>
                        </w:r>
                        <w:r>
                          <w:rPr>
                            <w:sz w:val="36"/>
                            <w:szCs w:val="36"/>
                            <w:b/>
                            <w:kern w:val="0"/>
                            <w:rFonts w:ascii="华文中宋" w:hAnsi="华文中宋" w:eastAsia="华文中宋" w:cs="MS Song"/>
                            <w:color w:val="000080"/>
                            <w:lang w:val="en-US" w:eastAsia="zh-CN" w:bidi="ar-SA"/>
                          </w:rPr>
                          <w:t>中国人</w:t>
                        </w:r>
                        <w:r>
                          <w:rPr>
                            <w:sz w:val="36"/>
                            <w:szCs w:val="36"/>
                            <w:b/>
                            <w:kern w:val="2"/>
                            <w:rFonts w:ascii="华文中宋" w:hAnsi="华文中宋" w:eastAsia="华文中宋" w:cs="华文中宋"/>
                            <w:color w:val="000080"/>
                            <w:lang w:val="en-US" w:eastAsia="zh-CN" w:bidi="ar-SA"/>
                          </w:rPr>
                          <w:t>退</w:t>
                        </w:r>
                        <w:r>
                          <w:rPr>
                            <w:sz w:val="36"/>
                            <w:szCs w:val="36"/>
                            <w:b/>
                            <w:kern w:val="0"/>
                            <w:rFonts w:ascii="华文中宋" w:hAnsi="华文中宋" w:eastAsia="华文中宋" w:cs="MS Song"/>
                            <w:color w:val="000080"/>
                            <w:lang w:val="en-US" w:eastAsia="zh-CN" w:bidi="ar-SA"/>
                          </w:rPr>
                          <w:t>出中共恶党</w:t>
                        </w:r>
                        <w:r>
                          <w:rPr>
                            <w:sz w:val="36"/>
                            <w:szCs w:val="36"/>
                            <w:b/>
                            <w:kern w:val="2"/>
                            <w:rFonts w:ascii="华文中宋" w:hAnsi="华文中宋" w:eastAsia="华文中宋" w:cs="华文中宋"/>
                            <w:color w:val="000080"/>
                            <w:lang w:val="en-US" w:eastAsia="zh-CN" w:bidi="ar-SA"/>
                          </w:rPr>
                          <w:t>团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0</wp:posOffset>
                </wp:positionH>
                <wp:positionV relativeFrom="paragraph">
                  <wp:posOffset>3731260</wp:posOffset>
                </wp:positionV>
                <wp:extent cx="34004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93.8pt" to="551.2pt,293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0450</wp:posOffset>
                </wp:positionH>
                <wp:positionV relativeFrom="paragraph">
                  <wp:posOffset>3731260</wp:posOffset>
                </wp:positionV>
                <wp:extent cx="0" cy="1386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93.8pt" to="283.5pt,40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7125</wp:posOffset>
                </wp:positionH>
                <wp:positionV relativeFrom="paragraph">
                  <wp:posOffset>3731260</wp:posOffset>
                </wp:positionV>
                <wp:extent cx="3333750" cy="138684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rFonts w:ascii="黑体;SimHei" w:hAnsi="黑体;SimHei" w:eastAsia="黑体;SimHei"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44"/>
                                <w:szCs w:val="44"/>
                              </w:rPr>
                              <w:t>明真相的机关干部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肥城市某单位一把手是一法轮功学员的表哥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费了好大事把这位学员调入机关工作，多次催这位学员在单位要积极进步（即加入邪党），别给他丢脸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夏季，他偶然的机会看了《九评共产党》后，又亲自嘱咐这位学员千万别入那玩意。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09.2pt;mso-wrap-distance-left:9.05pt;mso-wrap-distance-right:9.05pt;mso-wrap-distance-top:0pt;mso-wrap-distance-bottom:0pt;margin-top:293.8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>
                          <w:rFonts w:ascii="黑体;SimHei" w:hAnsi="黑体;SimHei" w:eastAsia="黑体;SimHei"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44"/>
                          <w:szCs w:val="44"/>
                        </w:rPr>
                        <w:t>明真相的机关干部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肥城市某单位一把手是一法轮功学员的表哥，</w:t>
                      </w:r>
                      <w:r>
                        <w:rPr>
                          <w:sz w:val="21"/>
                          <w:szCs w:val="21"/>
                        </w:rPr>
                        <w:t>2003</w:t>
                      </w:r>
                      <w:r>
                        <w:rPr>
                          <w:sz w:val="21"/>
                          <w:szCs w:val="21"/>
                        </w:rPr>
                        <w:t>年费了好大事把这位学员调入机关工作，多次催这位学员在单位要积极进步（即加入邪党），别给他丢脸。</w:t>
                      </w:r>
                      <w:r>
                        <w:rPr>
                          <w:sz w:val="21"/>
                          <w:szCs w:val="21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</w:rPr>
                        <w:t>年夏季，他偶然的机会看了《九评共产党》后，又亲自嘱咐这位学员千万别入那玩意。◇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59460</wp:posOffset>
                </wp:positionV>
                <wp:extent cx="3467100" cy="574548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山东肥城办事处刘庆华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6"/>
                                <w:szCs w:val="36"/>
                              </w:rPr>
                              <w:t>李思金等恶徒的恶行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156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【明慧网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消息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99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，山东省肥城市新城办事处紧随江氏流氓集团，以党委书记刘庆华、主任李思金、副主任陈春荣和李桂芳、纪委书记刘海军、综治办主任张平贤为首的恶人，对办事处内的大法学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进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行了疯狂的迫害。他们先将学员诱骗囚禁起来，然后找来“说客”，说大法的坏话，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大法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师父的坏话，妄图让学员放弃修炼“真、善、忍”。若学员不从，他们就以让其下岗、影响儿女和家人的前程相威胁，强迫学员看诬陷师父和大法的电视节目，逼迫学员写所谓的揭批法轮功的文章、在电视上讲学法轮功是受骗上当等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刘庆华、李思金二人还恶语攻击法轮功和法轮功创始人。这些恶人连辖区的小学员也不放过。以“再炼就开除你的学籍”相威胁，经常指示恶人去学校骚扰小学员。还强迫这些年仅八、九岁的孩子写所谓的“保证书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他们为达到所谓铲除法轮功的目的，在全办事处范围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行人人都写“不炼法轮功，与法轮功划清界限”的保证书和反对法轮功的签字等洗劫式的大迫害。对所有炼过法轮功的人实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小时监控，不让离开辖区。为防止学员上访，有的学员被没收了身份证和户口本，有的被强迫交了押金、还停发了工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在他们的疯狂迫害下，大法弟子罗秀萍被非法判刑三年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赵氏三兄弟分别被非法劳教两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李开亮被非法劳教两年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刘庆华、李思金等的这些邪恶行径剥夺了宪法赋予公民的人身自由权、信仰自由权和上访的权利。公民连祛病健身的权利也被剥夺了。他们迫害的是人间的正义、人类的道德。希望迫害过大法弟子的恶人，早日停止犯罪，改邪归正，弥补给大法和大法弟子造成的伤害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退出邪党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2.4pt;mso-wrap-distance-left:9.05pt;mso-wrap-distance-right:9.05pt;mso-wrap-distance-top:0pt;mso-wrap-distance-bottom:0pt;margin-top:59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山东肥城办事处刘庆华、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6"/>
                          <w:szCs w:val="36"/>
                        </w:rPr>
                        <w:t>李思金等恶徒的恶行</w:t>
                      </w:r>
                    </w:p>
                    <w:p>
                      <w:pPr>
                        <w:pStyle w:val="NormalWeb"/>
                        <w:spacing w:lineRule="exact" w:line="280" w:before="156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【明慧网】</w:t>
                      </w: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日</w:t>
                      </w:r>
                      <w:r>
                        <w:rPr>
                          <w:sz w:val="21"/>
                          <w:szCs w:val="21"/>
                        </w:rPr>
                        <w:t>消息）</w:t>
                      </w:r>
                      <w:r>
                        <w:rPr>
                          <w:sz w:val="21"/>
                          <w:szCs w:val="21"/>
                        </w:rPr>
                        <w:t>1999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20</w:t>
                      </w:r>
                      <w:r>
                        <w:rPr>
                          <w:sz w:val="21"/>
                          <w:szCs w:val="21"/>
                        </w:rPr>
                        <w:t>日，山东省肥城市新城办事处紧随江氏流氓集团，以党委书记刘庆华、主任李思金、副主任陈春荣和李桂芳、纪委书记刘海军、综治办主任张平贤为首的恶人，对办事处内的大法学员</w:t>
                      </w:r>
                      <w:r>
                        <w:rPr>
                          <w:sz w:val="21"/>
                          <w:szCs w:val="21"/>
                        </w:rPr>
                        <w:t>进</w:t>
                      </w:r>
                      <w:r>
                        <w:rPr>
                          <w:sz w:val="21"/>
                          <w:szCs w:val="21"/>
                        </w:rPr>
                        <w:t>行了疯狂的迫害。他们先将学员诱骗囚禁起来，然后找来“说客”，说大法的坏话，说</w:t>
                      </w:r>
                      <w:r>
                        <w:rPr>
                          <w:sz w:val="21"/>
                          <w:szCs w:val="21"/>
                        </w:rPr>
                        <w:t>大法</w:t>
                      </w:r>
                      <w:r>
                        <w:rPr>
                          <w:sz w:val="21"/>
                          <w:szCs w:val="21"/>
                        </w:rPr>
                        <w:t>师父的坏话，妄图让学员放弃修炼“真、善、忍”。若学员不从，他们就以让其下岗、影响儿女和家人的前程相威胁，强迫学员看诬陷师父和大法的电视节目，逼迫学员写所谓的揭批法轮功的文章、在电视上讲学法轮功是受骗上当等等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刘庆华、李思金二人还恶语攻击法轮功和法轮功创始人。这些恶人连辖区的小学员也不放过。以“再炼就开除你的学籍”相威胁，经常指示恶人去学校骚扰小学员。还强迫这些年仅八、九岁的孩子写所谓的“保证书”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他们为达到所谓铲除法轮功的目的，在全办事处范围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行人人都写“不炼法轮功，与法轮功划清界限”的保证书和反对法轮功的签字等洗劫式的大迫害。对所有炼过法轮功的人实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小时监控，不让离开辖区。为防止学员上访，有的学员被没收了身份证和户口本，有的被强迫交了押金、还停发了工资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在他们的疯狂迫害下，大法弟子罗秀萍被非法判刑三年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赵氏三兄弟分别被非法劳教两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李开亮被非法劳教两年等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刘庆华、李思金等的这些邪恶行径剥夺了宪法赋予公民的人身自由权、信仰自由权和上访的权利。公民连祛病健身的权利也被剥夺了。他们迫害的是人间的正义、人类的道德。希望迫害过大法弟子的恶人，早日停止犯罪，改邪归正，弥补给大法和大法弟子造成的伤害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退出邪党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6498590</wp:posOffset>
                </wp:positionV>
                <wp:extent cx="3546475" cy="11023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800080"/>
                                <w:spacing w:val="6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hadow/>
                                <w:color w:val="800080"/>
                                <w:szCs w:val="21"/>
                              </w:rPr>
                              <w:t xml:space="preserve">退党退团退队方法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6"/>
                                <w:szCs w:val="21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6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6"/>
                                <w:szCs w:val="21"/>
                                <w:lang w:val="zh-CN"/>
                              </w:rPr>
                              <w:t>小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6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 xml:space="preserve">电子邮件发表声明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Cs w:val="21"/>
                              </w:rPr>
                              <w:t>tdsc01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>进入动态网再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6"/>
                                <w:szCs w:val="21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Style w:val="HTMLTypewriter"/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>退党电话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Cs w:val="21"/>
                              </w:rPr>
                              <w:t>:001-416-361-9895,001-702-873-17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Cs w:val="21"/>
                              </w:rPr>
                              <w:t>001-702-248-0599,</w:t>
                            </w:r>
                            <w:r>
                              <w:rPr>
                                <w:rStyle w:val="Articlebody"/>
                                <w:rFonts w:eastAsia="黑体;SimHei" w:cs="宋体;SimSun" w:ascii="黑体;SimHei" w:hAnsi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eastAsia="黑体;SimHei" w:ascii="黑体;SimHei" w:hAnsi="黑体;SimHei"/>
                                <w:color w:val="000000"/>
                                <w:sz w:val="21"/>
                                <w:szCs w:val="21"/>
                              </w:rPr>
                              <w:t>1-514-342-10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>暂无上网渠道者可用笔名、化名将声明张贴在公共场所。</w:t>
                            </w:r>
                          </w:p>
                        </w:txbxContent>
                      </wps:txbx>
                      <wps:bodyPr anchor="t" lIns="23495" tIns="0" rIns="234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79.25pt;height:86.8pt;mso-wrap-distance-left:9.05pt;mso-wrap-distance-right:9.05pt;mso-wrap-distance-top:0pt;mso-wrap-distance-bottom:0pt;margin-top:511.7pt;mso-position-vertical-relative:text;margin-left:-0.5pt;mso-position-horizontal-relative:text">
                <v:fill opacity="0f"/>
                <v:textbox inset="0.0256944444444444in,0in,0.0256944444444444in,0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800080"/>
                          <w:spacing w:val="6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hadow/>
                          <w:color w:val="800080"/>
                          <w:szCs w:val="21"/>
                        </w:rPr>
                        <w:t xml:space="preserve">退党退团退队方法 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6"/>
                          <w:szCs w:val="21"/>
                          <w:lang w:val="zh-CN"/>
                        </w:rPr>
                        <w:t>可使用化名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6"/>
                          <w:szCs w:val="21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6"/>
                          <w:szCs w:val="21"/>
                          <w:lang w:val="zh-CN"/>
                        </w:rPr>
                        <w:t>小名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6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Cs w:val="21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 xml:space="preserve">电子邮件发表声明 </w:t>
                      </w:r>
                      <w:r>
                        <w:rPr>
                          <w:rFonts w:eastAsia="黑体;SimHei" w:cs="宋体;SimSun" w:ascii="黑体;SimHei" w:hAnsi="黑体;SimHei"/>
                          <w:szCs w:val="21"/>
                        </w:rPr>
                        <w:t>tdsc01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Cs w:val="21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>进入动态网再连</w:t>
                      </w:r>
                      <w:r>
                        <w:rPr>
                          <w:rFonts w:eastAsia="黑体;SimHei" w:cs="宋体;SimSun" w:ascii="黑体;SimHei" w:hAnsi="黑体;SimHei"/>
                          <w:spacing w:val="-6"/>
                          <w:szCs w:val="21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Style w:val="HTMLTypewriter"/>
                          <w:rFonts w:ascii="黑体;SimHei" w:hAnsi="黑体;SimHei" w:eastAsia="黑体;SimHei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Cs w:val="21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>退党电话</w:t>
                      </w:r>
                      <w:r>
                        <w:rPr>
                          <w:rFonts w:eastAsia="黑体;SimHei" w:cs="宋体;SimSun" w:ascii="黑体;SimHei" w:hAnsi="黑体;SimHei"/>
                          <w:szCs w:val="21"/>
                        </w:rPr>
                        <w:t>:001-416-361-9895,001-702-873-173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Cs w:val="21"/>
                        </w:rPr>
                        <w:t xml:space="preserve">* </w:t>
                      </w: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>传真：</w:t>
                      </w:r>
                      <w:r>
                        <w:rPr>
                          <w:rFonts w:eastAsia="黑体;SimHei" w:cs="宋体;SimSun" w:ascii="黑体;SimHei" w:hAnsi="黑体;SimHei"/>
                          <w:szCs w:val="21"/>
                        </w:rPr>
                        <w:t>001-702-248-0599,</w:t>
                      </w:r>
                      <w:r>
                        <w:rPr>
                          <w:rStyle w:val="Articlebody"/>
                          <w:rFonts w:eastAsia="黑体;SimHei" w:cs="宋体;SimSun" w:ascii="黑体;SimHei" w:hAnsi="黑体;SimHei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Cs w:val="21"/>
                        </w:rPr>
                        <w:t>00</w:t>
                      </w:r>
                      <w:r>
                        <w:rPr>
                          <w:rStyle w:val="HTMLTypewriter"/>
                          <w:rFonts w:eastAsia="黑体;SimHei" w:ascii="黑体;SimHei" w:hAnsi="黑体;SimHei"/>
                          <w:color w:val="000000"/>
                          <w:sz w:val="21"/>
                          <w:szCs w:val="21"/>
                        </w:rPr>
                        <w:t>1-514-342-1023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Cs w:val="21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>暂无上网渠道者可用笔名、化名将声明张贴在公共场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Char">
    <w:name w:val="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quicklinks">
    <w:name w:val="articlequicklink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20:19:00Z</dcterms:created>
  <dc:creator/>
  <dc:description/>
  <dc:language>en-US</dc:language>
  <cp:lastModifiedBy>Owner</cp:lastModifiedBy>
  <cp:lastPrinted>2007-04-22T15:28:00Z</cp:lastPrinted>
  <dcterms:modified xsi:type="dcterms:W3CDTF">2007-04-22T20:29:00Z</dcterms:modified>
  <cp:revision>19</cp:revision>
  <dc:subject/>
  <dc:title/>
</cp:coreProperties>
</file>