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8695" cy="479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8695" cy="4798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8695" cy="4798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8695" cy="4824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482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800" w:gutter="0" w:header="0" w:top="156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4:26:00Z</dcterms:created>
  <dc:creator>greenland</dc:creator>
  <dc:description/>
  <cp:keywords/>
  <dc:language>en-US</dc:language>
  <cp:lastModifiedBy>holly land</cp:lastModifiedBy>
  <cp:lastPrinted>2007-04-05T03:31:00Z</cp:lastPrinted>
  <dcterms:modified xsi:type="dcterms:W3CDTF">2007-04-04T19:34:00Z</dcterms:modified>
  <cp:revision>8</cp:revision>
  <dc:subject/>
  <dc:title/>
</cp:coreProperties>
</file>