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 w:before="0" w:after="20"/>
        <w:ind w:firstLine="200"/>
        <w:rPr>
          <w:sz w:val="22"/>
          <w:lang w:val="en-US" w:eastAsia="zh-CN"/>
        </w:rPr>
      </w:pPr>
      <w:r>
        <w:rPr>
          <w:sz w:val="22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0.5pt;margin-top:213.45pt;width:260.95pt;height:36.1pt;mso-wrap-style:none;v-text-anchor:middle" type="_x0000_t136">
            <v:path textpathok="t"/>
            <v:textpath on="t" fitshape="t" string="永恒的“真 善 忍”" style="font-family:&quot;华文中宋&quot;;font-size:24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3710</wp:posOffset>
                </wp:positionV>
                <wp:extent cx="5397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3pt" to="42.45pt,37.3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223520</wp:posOffset>
                </wp:positionV>
                <wp:extent cx="0" cy="50228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7.6pt" to="22.2pt,57.1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584960</wp:posOffset>
                </wp:positionV>
                <wp:extent cx="0" cy="727964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4.8pt" to="297pt,697.95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972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548.95pt,11.7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995680" cy="611505"/>
            <wp:effectExtent l="0" t="0" r="0" b="0"/>
            <wp:wrapNone/>
            <wp:docPr id="6" name="dov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ov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792480</wp:posOffset>
                </wp:positionV>
                <wp:extent cx="69342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2.4pt" to="550.45pt,62.4pt" stroked="t" o:allowincell="f" style="position:absolute">
                <v:stroke color="#ffcc99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750</wp:posOffset>
            </wp:positionH>
            <wp:positionV relativeFrom="paragraph">
              <wp:posOffset>869315</wp:posOffset>
            </wp:positionV>
            <wp:extent cx="3225800" cy="179959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7995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0</wp:posOffset>
                </wp:positionV>
                <wp:extent cx="3429000" cy="17830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83080"/>
                          <a:chOff x="0" y="0"/>
                          <a:chExt cx="3429000" cy="1783080"/>
                        </a:xfrm>
                      </wpg:grpSpPr>
                      <pic:pic xmlns:pic="http://schemas.openxmlformats.org/drawingml/2006/picture">
                        <pic:nvPicPr>
                          <pic:cNvPr id="0" name="2007-4-26-ny425-02" descr="The image “http://www.minghui.ca/mh/article_images/2007-4-26-ny425-02.jpg” cannot be displayed, because it contains errors."/>
                          <pic:cNvPicPr/>
                        </pic:nvPicPr>
                        <pic:blipFill>
                          <a:blip r:embed="rId4">
                            <a:lum bright="6000"/>
                          </a:blip>
                          <a:srcRect l="0" t="20037" r="0" b="4828"/>
                          <a:stretch/>
                        </pic:blipFill>
                        <pic:spPr>
                          <a:xfrm>
                            <a:off x="114480" y="0"/>
                            <a:ext cx="33148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3429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80"/>
                                  <w:lang w:val="en-US" w:eastAsia="zh-CN" w:bidi="ar-SA"/>
                                </w:rPr>
                                <w:t>纪念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000080"/>
                                  <w:lang w:val="en-US" w:eastAsia="zh-CN" w:bidi="ar-SA"/>
                                </w:rPr>
                                <w:t>四.二五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黑体;SimHei" w:hAnsi="黑体;SimHei" w:eastAsia="黑体;SimHei" w:cs="Times New Roman"/>
                                  <w:color w:val="000080"/>
                                  <w:lang w:val="en-US" w:eastAsia="zh-CN" w:bidi="ar-SA"/>
                                </w:rPr>
                                <w:t>八周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黑体;SimHei" w:hAnsi="黑体;SimHei" w:eastAsia="黑体;SimHei" w:cs="MS Song"/>
                                  <w:color w:val="000080"/>
                                  <w:lang w:val="en-US" w:eastAsia="zh-CN" w:bidi="ar-SA"/>
                                </w:rPr>
                                <w:t>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黑体;SimHei" w:hAnsi="黑体;SimHei" w:eastAsia="黑体;SimHei" w:cs="宋体;SimSun"/>
                                  <w:color w:val="000080"/>
                                  <w:lang w:val="en-US" w:eastAsia="zh-CN" w:bidi="ar-SA"/>
                                </w:rPr>
                                <w:t>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黑体;SimHei" w:hAnsi="黑体;SimHei" w:eastAsia="黑体;SimHei" w:cs="Times New Roman"/>
                                  <w:color w:val="000080"/>
                                  <w:lang w:val="en-US" w:eastAsia="zh-CN" w:bidi="ar-SA"/>
                                </w:rPr>
                                <w:t>纽约学员中领馆前集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90pt;width:270.05pt;height:140.4pt" coordorigin="5580,7800" coordsize="5401,2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-4-26-ny425-02" stroked="f" o:allowincell="f" style="position:absolute;left:5761;top:7800;width:5219;height:23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10140;width:53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80"/>
                            <w:lang w:val="en-US" w:eastAsia="zh-CN" w:bidi="ar-SA"/>
                          </w:rPr>
                          <w:t>纪念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「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000080"/>
                            <w:lang w:val="en-US" w:eastAsia="zh-CN" w:bidi="ar-SA"/>
                          </w:rPr>
                          <w:t>四.二五</w:t>
                        </w: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」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黑体;SimHei" w:hAnsi="黑体;SimHei" w:eastAsia="黑体;SimHei" w:cs="Times New Roman"/>
                            <w:color w:val="000080"/>
                            <w:lang w:val="en-US" w:eastAsia="zh-CN" w:bidi="ar-SA"/>
                          </w:rPr>
                          <w:t>八周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黑体;SimHei" w:hAnsi="黑体;SimHei" w:eastAsia="黑体;SimHei" w:cs="MS Song"/>
                            <w:color w:val="000080"/>
                            <w:lang w:val="en-US" w:eastAsia="zh-CN" w:bidi="ar-SA"/>
                          </w:rPr>
                          <w:t>美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黑体;SimHei" w:hAnsi="黑体;SimHei" w:eastAsia="黑体;SimHei" w:cs="宋体;SimSun"/>
                            <w:color w:val="000080"/>
                            <w:lang w:val="en-US" w:eastAsia="zh-CN" w:bidi="ar-SA"/>
                          </w:rPr>
                          <w:t>国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黑体;SimHei" w:hAnsi="黑体;SimHei" w:eastAsia="黑体;SimHei" w:cs="Times New Roman"/>
                            <w:color w:val="000080"/>
                            <w:lang w:val="en-US" w:eastAsia="zh-CN" w:bidi="ar-SA"/>
                          </w:rPr>
                          <w:t>纽约学员中领馆前集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835140</wp:posOffset>
            </wp:positionV>
            <wp:extent cx="1600200" cy="1231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7800</wp:posOffset>
            </wp:positionH>
            <wp:positionV relativeFrom="paragraph">
              <wp:posOffset>6835140</wp:posOffset>
            </wp:positionV>
            <wp:extent cx="1600200" cy="1225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6835140</wp:posOffset>
            </wp:positionV>
            <wp:extent cx="1600200" cy="1225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6835140</wp:posOffset>
            </wp:positionV>
            <wp:extent cx="1600200" cy="12255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6">
            <wp:simplePos x="0" y="0"/>
            <wp:positionH relativeFrom="column">
              <wp:posOffset>323850</wp:posOffset>
            </wp:positionH>
            <wp:positionV relativeFrom="paragraph">
              <wp:posOffset>7033260</wp:posOffset>
            </wp:positionV>
            <wp:extent cx="914400" cy="990600"/>
            <wp:effectExtent l="0" t="0" r="0" b="0"/>
            <wp:wrapSquare wrapText="bothSides"/>
            <wp:docPr id="14" name="2007-4-24-wangbo-09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7-4-24-wangbo-09--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038" t="-66" r="-110" b="4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514600" cy="6934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8000"/>
                                <w:spacing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spacing w:val="80"/>
                                <w:sz w:val="72"/>
                                <w:szCs w:val="72"/>
                              </w:rPr>
                              <w:t>信仰无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6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008000"/>
                          <w:spacing w:val="80"/>
                          <w:sz w:val="72"/>
                          <w:szCs w:val="7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spacing w:val="80"/>
                          <w:sz w:val="72"/>
                          <w:szCs w:val="72"/>
                        </w:rPr>
                        <w:t>信仰无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0" cy="6934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00"/>
                                <w:spacing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pacing w:val="80"/>
                                <w:sz w:val="72"/>
                                <w:szCs w:val="72"/>
                              </w:rPr>
                              <w:t>停止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000000"/>
                          <w:spacing w:val="80"/>
                          <w:sz w:val="72"/>
                          <w:szCs w:val="7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pacing w:val="80"/>
                          <w:sz w:val="72"/>
                          <w:szCs w:val="72"/>
                        </w:rPr>
                        <w:t>停止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733425" cy="3962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33339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3399"/>
                                <w:sz w:val="48"/>
                                <w:szCs w:val="48"/>
                              </w:rPr>
                              <w:t>特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1.2pt;mso-wrap-distance-left:9.05pt;mso-wrap-distance-right:9.05pt;mso-wrap-distance-top:0pt;mso-wrap-distance-bottom:0pt;margin-top:7.8pt;mso-position-vertical-relative:text;margin-left:4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333399"/>
                          <w:sz w:val="48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333399"/>
                          <w:sz w:val="48"/>
                          <w:szCs w:val="48"/>
                        </w:rPr>
                        <w:t>特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495300</wp:posOffset>
                </wp:positionV>
                <wp:extent cx="1266825" cy="2971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33399"/>
                                <w:sz w:val="22"/>
                                <w:szCs w:val="22"/>
                              </w:rPr>
                              <w:t>北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3333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33399"/>
                                <w:sz w:val="22"/>
                                <w:szCs w:val="22"/>
                              </w:rPr>
                              <w:t>第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33399"/>
                                <w:sz w:val="22"/>
                                <w:szCs w:val="22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33399"/>
                                <w:sz w:val="22"/>
                                <w:szCs w:val="22"/>
                              </w:rPr>
                              <w:t>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3.4pt;mso-wrap-distance-left:9.05pt;mso-wrap-distance-right:9.05pt;mso-wrap-distance-top:0pt;mso-wrap-distance-bottom:0pt;margin-top:39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333399"/>
                          <w:sz w:val="22"/>
                          <w:szCs w:val="22"/>
                        </w:rPr>
                        <w:t>北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3333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333399"/>
                          <w:sz w:val="22"/>
                          <w:szCs w:val="22"/>
                        </w:rPr>
                        <w:t>第十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333399"/>
                          <w:sz w:val="22"/>
                          <w:szCs w:val="22"/>
                          <w:lang w:eastAsia="zh-CN"/>
                        </w:rPr>
                        <w:t>九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333399"/>
                          <w:sz w:val="22"/>
                          <w:szCs w:val="22"/>
                        </w:rPr>
                        <w:t>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27635</wp:posOffset>
                </wp:positionV>
                <wp:extent cx="6972300" cy="3962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color w:val="00008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008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天地两茫茫，世人向何方，迷中不知路，指南有真相；贫富都一样，大难无处藏，网开有一面，快快找真相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1.2pt;mso-wrap-distance-left:9.05pt;mso-wrap-distance-right:9.05pt;mso-wrap-distance-top:0pt;mso-wrap-distance-bottom:0pt;margin-top:-1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幼圆" w:hAnsi="幼圆" w:eastAsia="幼圆"/>
                          <w:b/>
                          <w:b/>
                          <w:color w:val="000080"/>
                          <w:spacing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0080"/>
                          <w:spacing w:val="4"/>
                          <w:sz w:val="22"/>
                          <w:szCs w:val="22"/>
                          <w:lang w:eastAsia="zh-CN"/>
                        </w:rPr>
                        <w:t>天地两茫茫，世人向何方，迷中不知路，指南有真相；贫富都一样，大难无处藏，网开有一面，快快找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3169920</wp:posOffset>
                </wp:positionV>
                <wp:extent cx="3429000" cy="366522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正邪、善恶往往在面对矛盾与利害冲突时表现得最充分，善者会选择和平、理性的方式化解矛盾，甚至不惜牺牲个人利益，使事态向良性的方向发展；而恶者则从自身利益出发，采用极端手段解决问题，甚至不惜使用暴力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为镇压找借口执意发动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九九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七月二十日，中共江罗集团悍然发动了一场对信仰“真善忍”的法轮功学员的群体灭绝性迫害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意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消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信仰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.25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和平上访也被歪曲成“有政治图谋”的“围攻中南海”，成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开始暗中对法轮功的迫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推向全面公开化镇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借口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九九年四月二十五日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北京府右街国务院信访办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邻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南海西门）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超过万名法轮功学员和平上访要求释放在天津被抓的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十五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学员，保障合法炼功环境，允许法轮功书籍出版发行。当时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国务院总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朱镕基接见了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代表，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与学员代表会谈，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朱镕基令天津公安局放人，并重申了国家不会干涉群众炼功的政策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这就是震惊中外、被称作“中国上访史上规模最大、最理性平和、最圆满的上访”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二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万人大上访。法轮功学员所表现出的和平理性和对正信与公义的坚守，得到了国际社会的高度评价。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8.6pt;mso-wrap-distance-left:9.05pt;mso-wrap-distance-right:9.05pt;mso-wrap-distance-top:0pt;mso-wrap-distance-bottom:0pt;margin-top:249.6pt;mso-position-vertical-relative:text;margin-left:6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正邪、善恶往往在面对矛盾与利害冲突时表现得最充分，善者会选择和平、理性的方式化解矛盾，甚至不惜牺牲个人利益，使事态向良性的方向发展；而恶者则从自身利益出发，采用极端手段解决问题，甚至不惜使用暴力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为镇压找借口执意发动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九九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七月二十日，中共江罗集团悍然发动了一场对信仰“真善忍”的法轮功学员的群体灭绝性迫害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意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消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信仰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.25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和平上访也被歪曲成“有政治图谋”的“围攻中南海”，成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开始暗中对法轮功的迫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推向全面公开化镇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借口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九九年四月二十五日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北京府右街国务院信访办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邻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中南海西门）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超过万名法轮功学员和平上访要求释放在天津被抓的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十五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学员，保障合法炼功环境，允许法轮功书籍出版发行。当时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国务院总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朱镕基接见了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代表，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与学员代表会谈，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朱镕基令天津公安局放人，并重申了国家不会干涉群众炼功的政策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这就是震惊中外、被称作“中国上访史上规模最大、最理性平和、最圆满的上访”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•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二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"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万人大上访。法轮功学员所表现出的和平理性和对正信与公义的坚守，得到了国际社会的高度评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859155</wp:posOffset>
                </wp:positionV>
                <wp:extent cx="3314700" cy="40614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按理说，多一个人愿意按“真善忍”做好人，社会就多一份安定因素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社会有百利而无一害。对“真善忍”信仰的诉求在正常国度，对当政者都是求之不得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好事。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</w:rPr>
                              <w:t>但是</w:t>
                            </w:r>
                            <w:r>
                              <w:rPr>
                                <w:rFonts w:cs="MS Song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的统治是建立在对人民的思想控制和暴力的基础上的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因此，无论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.25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上访是否发生，中共都会采取灭绝性手段迫害这上亿的“真善忍”修炼人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这是中共的邪恶本性决定的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有人说，“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.25”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上访是“搞政治”，中共当然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历次运动中，中共要打倒谁，得先给戴上几顶“帽子”；“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.25”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上访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诉求的不过是按“真善忍”做好人和强身健体的基本权利，与中共所定义的以“夺权”为目的“搞政治”风马牛不相及。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正如有文章评论的</w:t>
                            </w:r>
                            <w:r>
                              <w:rPr>
                                <w:rFonts w:cs="MS Song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共惯于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‘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翻手为云，覆手为雨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cs="MS Song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你不跟它整人害人，它说你不关心政治；它撒谎，你揭露它，它整你；它诽谤你，你去澄清时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它迫害你；你讨公道时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它说你反政府……总之，你跟它不一致，它就说你“搞政治”，就要实行迫害。”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45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法轮功修炼</w:t>
                            </w:r>
                            <w:r>
                              <w:rPr>
                                <w:rFonts w:ascii="宋体;SimSun" w:hAnsi="宋体;SimSun" w:cs="MS Song"/>
                                <w:sz w:val="23"/>
                                <w:szCs w:val="23"/>
                                <w:lang w:eastAsia="zh-CN"/>
                              </w:rPr>
                              <w:t>者们</w:t>
                            </w:r>
                            <w:r>
                              <w:rPr>
                                <w:rFonts w:cs="MS Song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面对中共长达八年的灭绝性迫害和造谣诽谤，不向邪恶势力妥协，始终坚持对“真善忍”的正信，和平的向世人澄清事实和真相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铸就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千古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道德丰碑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9.8pt;mso-wrap-distance-left:9.05pt;mso-wrap-distance-right:9.05pt;mso-wrap-distance-top:0pt;mso-wrap-distance-bottom:0pt;margin-top:67.65pt;mso-position-vertical-relative:text;margin-left:285.75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按理说，多一个人愿意按“真善忍”做好人，社会就多一份安定因素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社会有百利而无一害。对“真善忍”信仰的诉求在正常国度，对当政者都是求之不得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好事。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</w:rPr>
                        <w:t>但是</w:t>
                      </w:r>
                      <w:r>
                        <w:rPr>
                          <w:rFonts w:cs="MS Song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的统治是建立在对人民的思想控制和暴力的基础上的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因此，无论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.25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上访是否发生，中共都会采取灭绝性手段迫害这上亿的“真善忍”修炼人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这是中共的邪恶本性决定的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jc w:val="both"/>
                        <w:rPr/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有人说，“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.25”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上访是“搞政治”，中共当然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jc w:val="both"/>
                        <w:rPr/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历次运动中，中共要打倒谁，得先给戴上几顶“帽子”；“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.25”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上访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诉求的不过是按“真善忍”做好人和强身健体的基本权利，与中共所定义的以“夺权”为目的“搞政治”风马牛不相及。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正如有文章评论的</w:t>
                      </w:r>
                      <w:r>
                        <w:rPr>
                          <w:rFonts w:cs="MS Song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: 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共惯于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‘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翻手为云，覆手为雨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  <w:lang w:eastAsia="zh-CN"/>
                        </w:rPr>
                        <w:t>’</w:t>
                      </w:r>
                      <w:r>
                        <w:rPr>
                          <w:rFonts w:cs="MS Song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你不跟它整人害人，它说你不关心政治；它撒谎，你揭露它，它整你；它诽谤你，你去澄清时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它迫害你；你讨公道时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它说你反政府……总之，你跟它不一致，它就说你“搞政治”，就要实行迫害。”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45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法轮功修炼</w:t>
                      </w:r>
                      <w:r>
                        <w:rPr>
                          <w:rFonts w:ascii="宋体;SimSun" w:hAnsi="宋体;SimSun" w:cs="MS Song"/>
                          <w:sz w:val="23"/>
                          <w:szCs w:val="23"/>
                          <w:lang w:eastAsia="zh-CN"/>
                        </w:rPr>
                        <w:t>者们</w:t>
                      </w:r>
                      <w:r>
                        <w:rPr>
                          <w:rFonts w:cs="MS Song" w:ascii="宋体;SimSun" w:hAnsi="宋体;SimSun"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面对中共长达八年的灭绝性迫害和造谣诽谤，不向邪恶势力妥协，始终坚持对“真善忍”的正信，和平的向世人澄清事实和真相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铸就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bCs/>
                          <w:sz w:val="23"/>
                          <w:szCs w:val="23"/>
                          <w:lang w:eastAsia="zh-CN"/>
                        </w:rPr>
                        <w:t>千古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道德丰碑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995160</wp:posOffset>
                </wp:positionV>
                <wp:extent cx="5600700" cy="4305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王博</w:t>
                            </w:r>
                            <w:r>
                              <w:rPr>
                                <w:rFonts w:ascii="黑体;SimHei" w:hAnsi="黑体;SimHei" w:eastAsia="黑体;SimHei"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案二审  六律师秉正义做无罪辩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9pt;mso-wrap-distance-left:9.05pt;mso-wrap-distance-right:9.05pt;mso-wrap-distance-top:0pt;mso-wrap-distance-bottom:0pt;margin-top:550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黑体;SimHei" w:hAnsi="黑体;SimHei" w:eastAsia="黑体;SimHei"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  <w:t>王博</w:t>
                      </w:r>
                      <w:r>
                        <w:rPr>
                          <w:rFonts w:ascii="黑体;SimHei" w:hAnsi="黑体;SimHei" w:eastAsia="黑体;SimHei"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  <w:t>案二审  六律师秉正义做无罪辩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00</wp:posOffset>
                </wp:positionV>
                <wp:extent cx="5943600" cy="6934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 xml:space="preserve">一九九九年七月二十日，江氏和中共互相利用违背天理民意，悍然发动几乎国家全部机器，对法轮功铺天盖地的打压。王博一个年仅十八岁的女孩、中央音乐学院大学一年级学生也未能幸免，象数以千万计的法轮功学员一样，因为坚持自己信仰，她经历了难以想象的艰难和辛酸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 w:cs="宋体;SimSun"/>
                                <w:b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lang w:eastAsia="zh-CN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.6pt;mso-wrap-distance-left:9.05pt;mso-wrap-distance-right:9.05pt;mso-wrap-distance-top:0pt;mso-wrap-distance-bottom:0pt;margin-top:5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2"/>
                        <w:jc w:val="both"/>
                        <w:rPr/>
                      </w:pPr>
                      <w:r>
                        <w:rPr>
                          <w:rFonts w:ascii="幼圆" w:hAnsi="幼圆" w:cs="宋体;SimSun" w:eastAsia="幼圆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 xml:space="preserve">一九九九年七月二十日，江氏和中共互相利用违背天理民意，悍然发动几乎国家全部机器，对法轮功铺天盖地的打压。王博一个年仅十八岁的女孩、中央音乐学院大学一年级学生也未能幸免，象数以千万计的法轮功学员一样，因为坚持自己信仰，她经历了难以想象的艰难和辛酸。 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 w:cs="宋体;SimSun"/>
                          <w:b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幼圆" w:cs="宋体;SimSun" w:ascii="幼圆" w:hAnsi="幼圆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lang w:eastAsia="zh-CN"/>
                        </w:rPr>
                      </w:pPr>
                      <w:r>
                        <w:rPr>
                          <w:rFonts w:eastAsia="幼圆" w:ascii="幼圆" w:hAnsi="幼圆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023860</wp:posOffset>
                </wp:positionV>
                <wp:extent cx="3314700" cy="25755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420"/>
                                <w:tab w:val="left" w:pos="1440" w:leader="none"/>
                              </w:tabs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在中共又一次史无前例的无情打击中，践踏了基本的人性，摧毁了人类的道德底线，没有任何的人权保障。王博</w:t>
                            </w:r>
                            <w:r>
                              <w:rPr>
                                <w:lang w:eastAsia="zh-CN"/>
                              </w:rPr>
                              <w:t>（图）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同她的父母</w:t>
                            </w:r>
                            <w:r>
                              <w:rPr>
                                <w:lang w:eastAsia="zh-CN"/>
                              </w:rPr>
                              <w:t>多次被抓、被打、被关押、被强制洗脑，最后三人分别被劳教三年。经历了六年多的悲欢离合，一家人终于团圆了。零五年十一月，因王博公开了自己坚持信仰被迫害的心路历程。二零零六年七月底又被非法抓捕。</w:t>
                            </w:r>
                            <w:r>
                              <w:rPr>
                                <w:rStyle w:val="HTMLTypewriter"/>
                                <w:sz w:val="22"/>
                                <w:szCs w:val="22"/>
                                <w:lang w:eastAsia="zh-CN"/>
                              </w:rPr>
                              <w:t>二零零七年二月</w:t>
                            </w:r>
                            <w:r>
                              <w:rPr>
                                <w:lang w:eastAsia="zh-CN"/>
                              </w:rPr>
                              <w:t>，王博被中共法庭非法判刑五年，父亲王新中和母亲刘淑芹都被非法判刑四年。一个三口之家同时被判刑后，王博的亲友为找辩护律师历尽艰难，先后联系过几十家律师事务所，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>反复讲述王博一家的不幸遭遇，终于感动了北京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2.8pt;mso-wrap-distance-left:9.05pt;mso-wrap-distance-right:9.05pt;mso-wrap-distance-top:0pt;mso-wrap-distance-bottom:0pt;margin-top:63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420"/>
                          <w:tab w:val="left" w:pos="1440" w:leader="none"/>
                        </w:tabs>
                        <w:spacing w:lineRule="exact" w:line="280"/>
                        <w:ind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/>
                          <w:lang w:eastAsia="zh-CN"/>
                        </w:rPr>
                        <w:t>在中共又一次史无前例的无情打击中，践踏了基本的人性，摧毁了人类的道德底线，没有任何的人权保障。王博</w:t>
                      </w:r>
                      <w:r>
                        <w:rPr>
                          <w:lang w:eastAsia="zh-CN"/>
                        </w:rPr>
                        <w:t>（图）</w:t>
                      </w:r>
                      <w:r>
                        <w:rPr>
                          <w:rFonts w:cs="宋体;SimSun"/>
                          <w:lang w:eastAsia="zh-CN"/>
                        </w:rPr>
                        <w:t>同她的父母</w:t>
                      </w:r>
                      <w:r>
                        <w:rPr>
                          <w:lang w:eastAsia="zh-CN"/>
                        </w:rPr>
                        <w:t>多次被抓、被打、被关押、被强制洗脑，最后三人分别被劳教三年。经历了六年多的悲欢离合，一家人终于团圆了。零五年十一月，因王博公开了自己坚持信仰被迫害的心路历程。二零零六年七月底又被非法抓捕。</w:t>
                      </w:r>
                      <w:r>
                        <w:rPr>
                          <w:rStyle w:val="HTMLTypewriter"/>
                          <w:sz w:val="22"/>
                          <w:szCs w:val="22"/>
                          <w:lang w:eastAsia="zh-CN"/>
                        </w:rPr>
                        <w:t>二零零七年二月</w:t>
                      </w:r>
                      <w:r>
                        <w:rPr>
                          <w:lang w:eastAsia="zh-CN"/>
                        </w:rPr>
                        <w:t>，王博被中共法庭非法判刑五年，父亲王新中和母亲刘淑芹都被非法判刑四年。一个三口之家同时被判刑后，王博的亲友为找辩护律师历尽艰难，先后联系过几十家律师事务所，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>反复讲述王博一家的不幸遭遇，终于感动了北京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8122920</wp:posOffset>
                </wp:positionV>
                <wp:extent cx="3429000" cy="26746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六位正义律师答应代理王博案件。可是在律师交手续的第二天，北京市司法局就找到律师事务所表示“关注”，接着北京市国保警察给律师所施加压力，甚至有的律师被威胁开除公职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王博案二审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二零零七年四月二十七日上午八点三十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石家庄中级法院开庭。北京六位代理律师李和平、黎雄兵、张立辉、李顺章、滕彪、邬宏威，在法庭上义正辞严，从“宪法至上、信仰自由、维护人权”的角度，从宪法和立法、司法程序、法律事实等层面，为王博一家三人做了无罪辩护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2950" w:hanging="2530"/>
                              <w:jc w:val="both"/>
                              <w:rPr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是中国大陆律师再次冲破了</w:t>
                            </w:r>
                            <w:r>
                              <w:rPr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kern w:val="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b/>
                                <w:kern w:val="0"/>
                                <w:lang w:eastAsia="zh-CN"/>
                              </w:rPr>
                              <w:t>转下页</w:t>
                            </w:r>
                            <w:r>
                              <w:rPr>
                                <w:rFonts w:cs="宋体;SimSun"/>
                                <w:b/>
                                <w:kern w:val="0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0.6pt;mso-wrap-distance-left:9.05pt;mso-wrap-distance-right:9.05pt;mso-wrap-distance-top:0pt;mso-wrap-distance-bottom:0pt;margin-top:639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六位正义律师答应代理王博案件。可是在律师交手续的第二天，北京市司法局就找到律师事务所表示“关注”，接着北京市国保警察给律师所施加压力，甚至有的律师被威胁开除公职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王博案二审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二零零七年四月二十七日上午八点三十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石家庄中级法院开庭。北京六位代理律师李和平、黎雄兵、张立辉、李顺章、滕彪、邬宏威，在法庭上义正辞严，从“宪法至上、信仰自由、维护人权”的角度，从宪法和立法、司法程序、法律事实等层面，为王博一家三人做了无罪辩护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2950" w:hanging="2530"/>
                        <w:jc w:val="both"/>
                        <w:rPr>
                          <w:szCs w:val="32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是中国大陆律师再次冲破了</w:t>
                      </w:r>
                      <w:r>
                        <w:rPr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kern w:val="0"/>
                          <w:lang w:eastAsia="zh-CN"/>
                        </w:rPr>
                        <w:t>(</w:t>
                      </w:r>
                      <w:r>
                        <w:rPr>
                          <w:rFonts w:cs="宋体;SimSun"/>
                          <w:b/>
                          <w:kern w:val="0"/>
                          <w:lang w:eastAsia="zh-CN"/>
                        </w:rPr>
                        <w:t>转下页</w:t>
                      </w:r>
                      <w:r>
                        <w:rPr>
                          <w:rFonts w:cs="宋体;SimSun"/>
                          <w:b/>
                          <w:kern w:val="0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Cs w:val="32"/>
                          <w:lang w:eastAsia="zh-CN"/>
                        </w:rPr>
                      </w:pPr>
                      <w:r>
                        <w:rPr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0</wp:posOffset>
                </wp:positionV>
                <wp:extent cx="3585210" cy="36195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00" w:before="0" w:after="280"/>
                              <w:rPr/>
                            </w:pP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请关注</w:t>
                            </w:r>
                            <w:r>
                              <w:rPr>
                                <w:rFonts w:eastAsia="黑体;SimHei" w:cs="Arial Unicode MS" w:ascii="黑体;SimHei" w:hAnsi="黑体;SimHei"/>
                                <w:b/>
                                <w:color w:val="FF0000"/>
                                <w:sz w:val="48"/>
                                <w:szCs w:val="48"/>
                              </w:rPr>
                              <w:t>--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emboss/>
                                <w:color w:val="000000"/>
                                <w:sz w:val="48"/>
                                <w:szCs w:val="48"/>
                              </w:rPr>
                              <w:t>迫害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sz w:val="48"/>
                                <w:szCs w:val="48"/>
                              </w:rPr>
                              <w:t>仍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emboss/>
                                <w:color w:val="000000"/>
                                <w:sz w:val="48"/>
                                <w:szCs w:val="48"/>
                              </w:rPr>
                              <w:t>在发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28.5pt;mso-wrap-distance-left:9.05pt;mso-wrap-distance-right:9.05pt;mso-wrap-distance-top:0pt;mso-wrap-distance-bottom:0pt;margin-top:54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00" w:before="0" w:after="280"/>
                        <w:rPr/>
                      </w:pPr>
                      <w:r>
                        <w:rPr>
                          <w:rFonts w:ascii="华文新魏" w:hAnsi="华文新魏" w:cs="MS Song" w:eastAsia="华文新魏"/>
                          <w:b/>
                          <w:color w:val="FF0000"/>
                          <w:sz w:val="48"/>
                          <w:szCs w:val="48"/>
                        </w:rPr>
                        <w:t>请关注</w:t>
                      </w:r>
                      <w:r>
                        <w:rPr>
                          <w:rFonts w:eastAsia="黑体;SimHei" w:cs="Arial Unicode MS" w:ascii="黑体;SimHei" w:hAnsi="黑体;SimHei"/>
                          <w:b/>
                          <w:color w:val="FF0000"/>
                          <w:sz w:val="48"/>
                          <w:szCs w:val="48"/>
                        </w:rPr>
                        <w:t>--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emboss/>
                          <w:color w:val="000000"/>
                          <w:sz w:val="48"/>
                          <w:szCs w:val="48"/>
                        </w:rPr>
                        <w:t>迫害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sz w:val="48"/>
                          <w:szCs w:val="48"/>
                        </w:rPr>
                        <w:t>仍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emboss/>
                          <w:color w:val="000000"/>
                          <w:sz w:val="48"/>
                          <w:szCs w:val="48"/>
                        </w:rPr>
                        <w:t>在发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firstLine="200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1992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2.7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lang w:val="en-US" w:eastAsia="en-US"/>
        </w:rPr>
        <w:t xml:space="preserve"> </w:t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楷体_GB2312;方正楷体简体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6972300" cy="2171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/>
                                <w:b/>
                                <w:b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北京父老乡亲，您的每一句真话，每一桩善行，每一个义举，都在捍卫着人类的尊严、道义和共同价值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7.1pt;mso-wrap-distance-left:2.9pt;mso-wrap-distance-right:2.9pt;mso-wrap-distance-top:2.9pt;mso-wrap-distance-bottom:2.9pt;margin-top:-2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幼圆" w:hAnsi="幼圆" w:eastAsia="幼圆"/>
                          <w:b/>
                          <w:b/>
                          <w:spacing w:val="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spacing w:val="6"/>
                          <w:sz w:val="22"/>
                          <w:szCs w:val="22"/>
                          <w:lang w:eastAsia="zh-CN"/>
                        </w:rPr>
                        <w:t>北京父老乡亲，您的每一句真话，每一桩善行，每一个义举，都在捍卫着人类的尊严、道义和共同价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3543300" cy="67360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72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露一审法官和警察的犯罪行为。她们三人都遭受了不同</w:t>
                            </w:r>
                          </w:p>
                          <w:p>
                            <w:pPr>
                              <w:pStyle w:val="NormalWeb"/>
                              <w:spacing w:lineRule="exact" w:line="272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程度的刑讯逼供，如毒打、体罚、威胁、恐吓。三名大法弟子虽然历经魔难，但依然坚定信仰，抵制迫害，展现了大法弟子的良好风貌。王博做最后的陈述，被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吕玲和刘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野蛮打断。</w:t>
                            </w:r>
                          </w:p>
                          <w:p>
                            <w:pPr>
                              <w:pStyle w:val="NormalWeb"/>
                              <w:spacing w:lineRule="exact" w:line="272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四、公诉人心虚放不出录象“证据”，当庭出丑 </w:t>
                            </w:r>
                          </w:p>
                          <w:p>
                            <w:pPr>
                              <w:pStyle w:val="NormalWeb"/>
                              <w:spacing w:lineRule="exact" w:line="27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家庄中级检察院的岳昆仑，装腔作势的提供所谓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的“证据”，在法庭上播放从王博家抄走的光碟，电视上显示的是历史学家辛灏年正在讲解中华历史，再接下来是浩瀚的长江黄河、巍峨的古长城，电视画面清晰、气势宏伟，后面旁听的警察都在议论：“这就是辛灏年哪，讲的真好，画面真美。”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律师提示公诉人再找找看，一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张光碟，直到最后也没放出所谓的“证据”，只好不了了之。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五、气急败坏，法警围殴律师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由于中共当局施压，滕彪律师没有参加辩护，但出于朋友之谊和对家属的歉意，前往法庭参加旁听。退场时一群法警象强盗一样冲上来，在众目睽睽之下野蛮的围殴滕彪律师。四个法警从法院高台阶上，粗暴的拎拽着滕彪律师的四肢，提拎到法院大门外面的便道上，恶狠狠的扔下，扬长而去。 滕彪律师随身物品不知去向。后来听说电脑包被好心人从警察手中夺回并归还。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周围的民众也一直高声阻止恶徒行凶，但中共执法人员照旧野蛮行凶，无法无天。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六、</w:t>
                            </w: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法轮功学员感谢辩护律师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庭审快结束时，从法庭里面跑出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左右的防暴警察，站成双排人墙，从法院门口开始，将法院面对的整条街道戒严。李和平律师和其他律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气宇轩昂，走出法院。一直等候在外面的法轮功学员和正义民众排除警察的阻拦挤向前，和所有的辩护律师握手，向律师表示感谢、问候。 证实中华儿女、炎黄子孙在觉醒。中共暴政不得人心。 </w:t>
                            </w:r>
                          </w:p>
                          <w:p>
                            <w:pPr>
                              <w:pStyle w:val="NormalWeb"/>
                              <w:spacing w:lineRule="exact" w:line="27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正告参与迫害的法官、律师、公安人员，看清形势，停止参与迫害善良，将功补过，从王博案做起，采纳辩护律师的意见，依据宪法释放王博一家人，给自己和家人选择光明的未来！ </w:t>
                            </w:r>
                          </w:p>
                          <w:p>
                            <w:pPr>
                              <w:pStyle w:val="Normal"/>
                              <w:spacing w:lineRule="exact" w:line="276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对参与和支持营救王博的所有律师和正义人士表示感谢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0.4pt;mso-wrap-distance-left:9.05pt;mso-wrap-distance-right:9.05pt;mso-wrap-distance-top:0pt;mso-wrap-distance-bottom:0pt;margin-top:0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272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露一审法官和警察的犯罪行为。她们三人都遭受了不同</w:t>
                      </w:r>
                    </w:p>
                    <w:p>
                      <w:pPr>
                        <w:pStyle w:val="NormalWeb"/>
                        <w:spacing w:lineRule="exact" w:line="272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程度的刑讯逼供，如毒打、体罚、威胁、恐吓。三名大法弟子虽然历经魔难，但依然坚定信仰，抵制迫害，展现了大法弟子的良好风貌。王博做最后的陈述，被</w:t>
                      </w:r>
                      <w:r>
                        <w:rPr>
                          <w:sz w:val="22"/>
                          <w:szCs w:val="22"/>
                          <w:shd w:fill="D8D8D8" w:val="clear"/>
                        </w:rPr>
                        <w:t>吕玲和刘斌</w:t>
                      </w:r>
                      <w:r>
                        <w:rPr>
                          <w:sz w:val="22"/>
                          <w:szCs w:val="22"/>
                        </w:rPr>
                        <w:t>野蛮打断。</w:t>
                      </w:r>
                    </w:p>
                    <w:p>
                      <w:pPr>
                        <w:pStyle w:val="NormalWeb"/>
                        <w:spacing w:lineRule="exact" w:line="272" w:before="0" w:after="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四、公诉人心虚放不出录象“证据”，当庭出丑 </w:t>
                      </w:r>
                    </w:p>
                    <w:p>
                      <w:pPr>
                        <w:pStyle w:val="NormalWeb"/>
                        <w:spacing w:lineRule="exact" w:line="27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家庄中级检察院的岳昆仑，装腔作势的提供所谓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的“证据”，在法庭上播放从王博家抄走的光碟，电视上显示的是历史学家辛灏年正在讲解中华历史，再接下来是浩瀚的长江黄河、巍峨的古长城，电视画面清晰、气势宏伟，后面旁听的警察都在议论：“这就是辛灏年哪，讲的真好，画面真美。”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律师提示公诉人再找找看，一共</w:t>
                      </w:r>
                      <w:r>
                        <w:rPr>
                          <w:sz w:val="22"/>
                          <w:szCs w:val="22"/>
                        </w:rPr>
                        <w:t>二十六</w:t>
                      </w:r>
                      <w:r>
                        <w:rPr>
                          <w:sz w:val="22"/>
                          <w:szCs w:val="22"/>
                        </w:rPr>
                        <w:t xml:space="preserve">张光碟，直到最后也没放出所谓的“证据”，只好不了了之。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五、气急败坏，法警围殴律师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由于中共当局施压，滕彪律师没有参加辩护，但出于朋友之谊和对家属的歉意，前往法庭参加旁听。退场时一群法警象强盗一样冲上来，在众目睽睽之下野蛮的围殴滕彪律师。四个法警从法院高台阶上，粗暴的拎拽着滕彪律师的四肢，提拎到法院大门外面的便道上，恶狠狠的扔下，扬长而去。 滕彪律师随身物品不知去向。后来听说电脑包被好心人从警察手中夺回并归还。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周围的民众也一直高声阻止恶徒行凶，但中共执法人员照旧野蛮行凶，无法无天。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2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六、</w:t>
                      </w: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法轮功学员感谢辩护律师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庭审快结束时，从法庭里面跑出有</w:t>
                      </w:r>
                      <w:r>
                        <w:rPr>
                          <w:sz w:val="22"/>
                          <w:szCs w:val="22"/>
                        </w:rPr>
                        <w:t>六百</w:t>
                      </w:r>
                      <w:r>
                        <w:rPr>
                          <w:sz w:val="22"/>
                          <w:szCs w:val="22"/>
                        </w:rPr>
                        <w:t>左右的防暴警察，站成双排人墙，从法院门口开始，将法院面对的整条街道戒严。李和平律师和其他律师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气宇轩昂，走出法院。一直等候在外面的法轮功学员和正义民众排除警察的阻拦挤向前，和所有的辩护律师握手，向律师表示感谢、问候。 证实中华儿女、炎黄子孙在觉醒。中共暴政不得人心。 </w:t>
                      </w:r>
                    </w:p>
                    <w:p>
                      <w:pPr>
                        <w:pStyle w:val="NormalWeb"/>
                        <w:spacing w:lineRule="exact" w:line="27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正告参与迫害的法官、律师、公安人员，看清形势，停止参与迫害善良，将功补过，从王博案做起，采纳辩护律师的意见，依据宪法释放王博一家人，给自己和家人选择光明的未来！ </w:t>
                      </w:r>
                    </w:p>
                    <w:p>
                      <w:pPr>
                        <w:pStyle w:val="Normal"/>
                        <w:spacing w:lineRule="exact" w:line="276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对参与和支持营救王博的所有律师和正义人士表示感谢！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3543300" cy="67360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接上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中共的高压，系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全面的从各个法律层面上，当庭为王博一家三位法轮学员做无罪辩护，留下了历史的见证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20" w:after="0"/>
                              <w:ind w:left="1325" w:hanging="1325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一、中共公开开庭是欺骗，在法院大厅绑架旁听公民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官通知律师，王博案公开开庭审理，任何人都可以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带身份证和户口本办理旁听证，当时共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按照通知要求办理了旁听证。但所有在法院登记旁听的法轮功学员都遭到骚扰：石家庄市国公安局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保大队、派出所警察和居委会成员上门威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许参加王博案的公开开庭，称这是“上级的命令”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开庭前，法庭内外充满恐怖气氛、戒备森严，内有法警，大门外有公安和防暴警察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十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左右，持有旁听证的人陆续进入法院大厅，一个叫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魏素贞的法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坐在旁听席，到法院大厅呵斥法警：“为什么放这么多人进来？！外面的公安是干什么吃的？！”很快就有三名法轮功女学员被绑架，被塞进警车拉走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警察抓走了一个叫吴磊的法轮功学员，理由是在现场拍照片。至今未放人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律师向法官强烈抗议，法官做贼心虚，只好又放进了几个人，王博亲友总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人旁听。 旁听席上还有一些法官和政府人员，还有石家庄市电视台在录象，这就是中共的所谓“公开开庭”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二、辩护律师据理力争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博的代理律师李和平当庭宣读了题为“宪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、信仰无罪”的六位律师为王博、刘淑芹、王新中的联合辩护意见。法庭上，辩护律师据理力争，从不同的角度就王博案一审适用法律不当、事实不清、证据不足、司法程序错误等做了全面的辩护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和平律师多次遭遇法官的无理打断和威胁，但未受影响。 当中院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法官刘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怀好意的问道，信仰法轮功是否属于信仰自由范畴时，李和平律师坚定的回答“是”。 刘斌恼羞成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李和平律师扣上了“思想有问题”的帽子。石家庄中级</w:t>
                            </w:r>
                            <w:r>
                              <w:rPr>
                                <w:sz w:val="22"/>
                                <w:szCs w:val="22"/>
                                <w:shd w:fill="D8D8D8" w:val="clear"/>
                              </w:rPr>
                              <w:t>检察院的岳昆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，用威胁语气亵渎律师。王博和刘淑芹不顾个人安危，当庭抗议“不许威胁我的辩护律师”。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三、三位大法学员展现了大法弟子的良好风貌 </w:t>
                            </w:r>
                          </w:p>
                          <w:p>
                            <w:pPr>
                              <w:pStyle w:val="NormalWeb"/>
                              <w:spacing w:lineRule="exact" w:line="272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法弟子王博及母亲刘淑芹、父亲王新中，当庭揭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0.4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接上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中共的高压，系统</w:t>
                      </w:r>
                      <w:r>
                        <w:rPr>
                          <w:sz w:val="22"/>
                          <w:szCs w:val="22"/>
                        </w:rPr>
                        <w:t>全面的从各个法律层面上，当庭为王博一家三位法轮学员做无罪辩护，留下了历史的见证。</w:t>
                      </w:r>
                    </w:p>
                    <w:p>
                      <w:pPr>
                        <w:pStyle w:val="NormalWeb"/>
                        <w:spacing w:lineRule="exact" w:line="280" w:before="120" w:after="0"/>
                        <w:ind w:left="1325" w:hanging="1325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一、中共公开开庭是欺骗，在法院大厅绑架旁听公民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官通知律师，王博案公开开庭审理，任何人都可以在</w:t>
                      </w:r>
                      <w:r>
                        <w:rPr>
                          <w:sz w:val="22"/>
                          <w:szCs w:val="22"/>
                        </w:rPr>
                        <w:t>二十六</w:t>
                      </w:r>
                      <w:r>
                        <w:rPr>
                          <w:sz w:val="22"/>
                          <w:szCs w:val="22"/>
                        </w:rPr>
                        <w:t>日上午带身份证和户口本办理旁听证，当时共有</w:t>
                      </w:r>
                      <w:r>
                        <w:rPr>
                          <w:sz w:val="22"/>
                          <w:szCs w:val="22"/>
                        </w:rPr>
                        <w:t>二十七</w:t>
                      </w:r>
                      <w:r>
                        <w:rPr>
                          <w:sz w:val="22"/>
                          <w:szCs w:val="22"/>
                        </w:rPr>
                        <w:t>人按照通知要求办理了旁听证。但所有在法院登记旁听的法轮功学员都遭到骚扰：石家庄市国公安局、</w:t>
                      </w:r>
                      <w:r>
                        <w:rPr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sz w:val="22"/>
                          <w:szCs w:val="22"/>
                        </w:rPr>
                        <w:t>保大队、派出所警察和居委会成员上门威胁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不许参加王博案的公开开庭，称这是“上级的命令”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开庭前，法庭内外充满恐怖气氛、戒备森严，内有法警，大门外有公安和防暴警察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十七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八点</w:t>
                      </w:r>
                      <w:r>
                        <w:rPr>
                          <w:sz w:val="22"/>
                          <w:szCs w:val="22"/>
                        </w:rPr>
                        <w:t>左右，持有旁听证的人陆续进入法院大厅，一个叫</w:t>
                      </w:r>
                      <w:r>
                        <w:rPr>
                          <w:sz w:val="22"/>
                          <w:szCs w:val="22"/>
                          <w:shd w:fill="D8D8D8" w:val="clear"/>
                        </w:rPr>
                        <w:t>魏素贞的法官</w:t>
                      </w:r>
                      <w:r>
                        <w:rPr>
                          <w:sz w:val="22"/>
                          <w:szCs w:val="22"/>
                        </w:rPr>
                        <w:t>坐在旁听席，到法院大厅呵斥法警：“为什么放这么多人进来？！外面的公安是干什么吃的？！”很快就有三名法轮功女学员被绑架，被塞进警车拉走了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警察抓走了一个叫吴磊的法轮功学员，理由是在现场拍照片。至今未放人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律师向法官强烈抗议，法官做贼心虚，只好又放进了几个人，王博亲友总计</w:t>
                      </w: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 xml:space="preserve">人旁听。 旁听席上还有一些法官和政府人员，还有石家庄市电视台在录象，这就是中共的所谓“公开开庭”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二、辩护律师据理力争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博的代理律师李和平当庭宣读了题为“宪法</w:t>
                      </w:r>
                      <w:r>
                        <w:rPr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sz w:val="22"/>
                          <w:szCs w:val="22"/>
                        </w:rPr>
                        <w:t>上、信仰无罪”的六位律师为王博、刘淑芹、王新中的联合辩护意见。法庭上，辩护律师据理力争，从不同的角度就王博案一审适用法律不当、事实不清、证据不足、司法程序错误等做了全面的辩护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和平律师多次遭遇法官的无理打断和威胁，但未受影响。 当中院</w:t>
                      </w:r>
                      <w:r>
                        <w:rPr>
                          <w:sz w:val="22"/>
                          <w:szCs w:val="22"/>
                          <w:shd w:fill="D8D8D8" w:val="clear"/>
                        </w:rPr>
                        <w:t>法官刘斌</w:t>
                      </w:r>
                      <w:r>
                        <w:rPr>
                          <w:sz w:val="22"/>
                          <w:szCs w:val="22"/>
                        </w:rPr>
                        <w:t>不怀好意的问道，信仰法轮功是否属于信仰自由范畴时，李和平律师坚定的回答“是”。 刘斌恼羞成怒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给李和平律师扣上了“思想有问题”的帽子。石家庄中级</w:t>
                      </w:r>
                      <w:r>
                        <w:rPr>
                          <w:sz w:val="22"/>
                          <w:szCs w:val="22"/>
                          <w:shd w:fill="D8D8D8" w:val="clear"/>
                        </w:rPr>
                        <w:t>检察院的岳昆仑</w:t>
                      </w:r>
                      <w:r>
                        <w:rPr>
                          <w:sz w:val="22"/>
                          <w:szCs w:val="22"/>
                        </w:rPr>
                        <w:t xml:space="preserve">，用威胁语气亵渎律师。王博和刘淑芹不顾个人安危，当庭抗议“不许威胁我的辩护律师”。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2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三、三位大法学员展现了大法弟子的良好风貌 </w:t>
                      </w:r>
                    </w:p>
                    <w:p>
                      <w:pPr>
                        <w:pStyle w:val="NormalWeb"/>
                        <w:spacing w:lineRule="exact" w:line="272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法弟子王博及母亲刘淑芹、父亲王新中，当庭揭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firstLine="4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楷体_GB2312;方正楷体简体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val="en-US" w:eastAsia="zh-CN"/>
        </w:rPr>
      </w:pPr>
      <w:r>
        <w:rPr>
          <w:rFonts w:eastAsia="楷体_GB2312;方正楷体简体"/>
          <w:b/>
          <w:bCs/>
          <w:color w:val="000000"/>
          <w:sz w:val="22"/>
          <w:lang w:val="en-US"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spacing w:lineRule="exact" w:line="280" w:before="0" w:after="20"/>
        <w:ind w:firstLine="420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rPr>
          <w:rFonts w:eastAsia="楷体_GB2312;方正楷体简体"/>
          <w:b/>
          <w:b/>
          <w:bCs/>
          <w:color w:val="000000"/>
          <w:sz w:val="22"/>
          <w:lang w:eastAsia="zh-CN"/>
        </w:rPr>
      </w:pPr>
      <w:r>
        <w:rPr>
          <w:rFonts w:eastAsia="楷体_GB2312;方正楷体简体"/>
          <w:b/>
          <w:bCs/>
          <w:color w:val="000000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楷体_GB2312;方正楷体简体"/>
          <w:b/>
          <w:b/>
          <w:bCs/>
          <w:color w:val="000000"/>
          <w:sz w:val="22"/>
          <w:lang w:val="en-US" w:eastAsia="zh-CN"/>
        </w:rPr>
      </w:pPr>
      <w:r>
        <w:rPr>
          <w:rFonts w:eastAsia="楷体_GB2312;方正楷体简体"/>
          <w:b/>
          <w:bCs/>
          <w:color w:val="000000"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665</wp:posOffset>
                </wp:positionH>
                <wp:positionV relativeFrom="paragraph">
                  <wp:posOffset>191135</wp:posOffset>
                </wp:positionV>
                <wp:extent cx="692785" cy="271145"/>
                <wp:effectExtent l="48260" t="0" r="0" b="184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40" cy="271080"/>
                          <a:chOff x="0" y="0"/>
                          <a:chExt cx="692640" cy="271080"/>
                        </a:xfrm>
                      </wpg:grpSpPr>
                      <wps:wsp>
                        <wps:cNvSpPr/>
                        <wps:spPr>
                          <a:xfrm rot="16200000">
                            <a:off x="433800" y="-5040"/>
                            <a:ext cx="195120" cy="2750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cap="rnd" w="936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80" y="-6480"/>
                            <a:ext cx="195120" cy="2750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cap="rnd" w="936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08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MS Song"/>
                                  <w:color w:val="auto"/>
                                  <w:lang w:val="en-US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6840"/>
                            <a:ext cx="3074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MS Song"/>
                                  <w:color w:val="auto"/>
                                  <w:lang w:val="en-US" w:bidi="ar-SA"/>
                                </w:rPr>
                                <w:t>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4.5pt;width:54.55pt;height:21.9pt" coordorigin="179,290" coordsize="1091,43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862;top:293;width:306;height:432;mso-wrap-style:none;v-text-anchor:middle;rotation:270" type="_x0000_t176">
                  <v:imagedata r:id="rId13" o:detectmouseclick="t"/>
                  <v:stroke color="teal" weight="9360" dashstyle="shortdot" joinstyle="miter" endcap="round"/>
                  <w10:wrap type="square"/>
                </v:shape>
                <v:shape id="shape_0" stroked="t" o:allowincell="f" style="position:absolute;left:263;top:291;width:306;height:432;mso-wrap-style:none;v-text-anchor:middle;rotation:270" type="_x0000_t176">
                  <v:imagedata r:id="rId14" o:detectmouseclick="t"/>
                  <v:stroke color="teal" weight="9360" dashstyle="shortdot" joinstyle="miter" endcap="round"/>
                  <w10:wrap type="square"/>
                </v:shape>
                <v:shape id="shape_0" stroked="f" o:allowincell="f" style="position:absolute;left:179;top:301;width:52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MS Song"/>
                            <w:color w:val="auto"/>
                            <w:lang w:val="en-US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;top:312;width:48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MS Song"/>
                            <w:color w:val="auto"/>
                            <w:lang w:val="en-US" w:bidi="ar-SA"/>
                          </w:rPr>
                          <w:t>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92075</wp:posOffset>
            </wp:positionV>
            <wp:extent cx="3086100" cy="11430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05" t="24242" r="31928" b="-17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857500" cy="9906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649" t="24242" r="34373" b="-4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057900</wp:posOffset>
            </wp:positionH>
            <wp:positionV relativeFrom="paragraph">
              <wp:posOffset>92075</wp:posOffset>
            </wp:positionV>
            <wp:extent cx="914400" cy="9906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8789" t="24242" r="41687" b="-4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955</wp:posOffset>
                </wp:positionH>
                <wp:positionV relativeFrom="paragraph">
                  <wp:posOffset>285750</wp:posOffset>
                </wp:positionV>
                <wp:extent cx="6066790" cy="99949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【明慧网】二零零七年四月二十八日，俄罗斯圣彼得堡的法轮功学员举行集会，向市民揭露中共当局迫害法轮功，活体摘取法轮功学员器官牟利的灭绝人性的暴行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向市民们发放资料，讲清真相，破除中共散播的谎言对俄罗斯人的毒害。一位知识份子模样的男子开始带着疑惑，久久的看着横幅和资料，向法轮功学员们提了很多问题，最后说：现在形势很复杂，俄罗斯媒体一直都不敢真实报导法轮功，而你们却坚持讲真相，我尊敬你们的诚实和勇气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祝你们反迫害成功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280" w:after="280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78.7pt;mso-wrap-distance-left:9.05pt;mso-wrap-distance-right:9.05pt;mso-wrap-distance-top:0pt;mso-wrap-distance-bottom:0pt;margin-top:22.5pt;mso-position-vertical-relative:text;margin-left:71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Style w:val="Articlebody"/>
                          <w:sz w:val="22"/>
                          <w:szCs w:val="22"/>
                        </w:rPr>
                        <w:t>【明慧网】二零零七年四月二十八日，俄罗斯圣彼得堡的法轮功学员举行集会，向市民揭露中共当局迫害法轮功，活体摘取法轮功学员器官牟利的灭绝人性的暴行。</w:t>
                      </w:r>
                      <w:r>
                        <w:rPr>
                          <w:sz w:val="22"/>
                          <w:szCs w:val="22"/>
                        </w:rPr>
                        <w:t>学员向市民们发放资料，讲清真相，破除中共散播的谎言对俄罗斯人的毒害。一位知识份子模样的男子开始带着疑惑，久久的看着横幅和资料，向法轮功学员们提了很多问题，最后说：现在形势很复杂，俄罗斯媒体一直都不敢真实报导法轮功，而你们却坚持讲真相，我尊敬你们的诚实和勇气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祝你们反迫害成功。</w:t>
                      </w:r>
                    </w:p>
                    <w:p>
                      <w:pPr>
                        <w:pStyle w:val="NormalWeb"/>
                        <w:spacing w:lineRule="exact" w:line="280" w:before="280" w:after="280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楷体_GB2312;方正楷体简体"/>
          <w:b/>
          <w:b/>
          <w:bCs/>
          <w:color w:val="000000"/>
          <w:sz w:val="22"/>
          <w:lang w:val="en-US" w:eastAsia="zh-CN"/>
        </w:rPr>
      </w:pPr>
      <w:r>
        <w:rPr>
          <w:rFonts w:eastAsia="楷体_GB2312;方正楷体简体"/>
          <w:b/>
          <w:bCs/>
          <w:color w:val="000000"/>
          <w:sz w:val="22"/>
          <w:lang w:val="en-US" w:eastAsia="zh-CN"/>
        </w:rPr>
        <w:drawing>
          <wp:anchor behindDoc="0" distT="47625" distB="47625" distL="114935" distR="114935" simplePos="0" locked="0" layoutInCell="0" allowOverlap="1" relativeHeight="33">
            <wp:simplePos x="0" y="0"/>
            <wp:positionH relativeFrom="column">
              <wp:posOffset>1332865</wp:posOffset>
            </wp:positionH>
            <wp:positionV relativeFrom="paragraph">
              <wp:posOffset>1204595</wp:posOffset>
            </wp:positionV>
            <wp:extent cx="2882265" cy="1684020"/>
            <wp:effectExtent l="0" t="0" r="0" b="0"/>
            <wp:wrapNone/>
            <wp:docPr id="36" name="2007-5-1-russia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07-5-1-russia-01--s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79" t="-48" r="-30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4">
            <wp:simplePos x="0" y="0"/>
            <wp:positionH relativeFrom="column">
              <wp:posOffset>4076065</wp:posOffset>
            </wp:positionH>
            <wp:positionV relativeFrom="paragraph">
              <wp:posOffset>1204595</wp:posOffset>
            </wp:positionV>
            <wp:extent cx="2171700" cy="1684020"/>
            <wp:effectExtent l="0" t="0" r="0" b="0"/>
            <wp:wrapNone/>
            <wp:docPr id="37" name="2007-5-1-russia-04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007-5-1-russia-04--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996" t="-8" r="13985" b="1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12420</wp:posOffset>
                </wp:positionV>
                <wp:extent cx="686435" cy="265430"/>
                <wp:effectExtent l="49530" t="0" r="0" b="2540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265320"/>
                          <a:chOff x="0" y="0"/>
                          <a:chExt cx="686520" cy="265320"/>
                        </a:xfrm>
                      </wpg:grpSpPr>
                      <wps:wsp>
                        <wps:cNvSpPr/>
                        <wps:spPr>
                          <a:xfrm rot="16200000">
                            <a:off x="52200" y="-3600"/>
                            <a:ext cx="195120" cy="2750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cap="rnd" w="936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7320" y="-4320"/>
                            <a:ext cx="195120" cy="2750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cap="rnd" w="9360">
                            <a:solidFill>
                              <a:srgbClr val="0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325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MS Song"/>
                                  <w:color w:val="auto"/>
                                  <w:lang w:val="en-US" w:bidi="ar-SA"/>
                                </w:rPr>
                                <w:t>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0"/>
                            <a:ext cx="3060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新魏" w:hAnsi="华文新魏" w:eastAsia="华文新魏" w:cs="MS Song"/>
                                  <w:color w:val="auto"/>
                                  <w:lang w:val="en-US" w:bidi="ar-SA"/>
                                </w:rPr>
                                <w:t>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4.2pt;width:54.1pt;height:21.7pt" coordorigin="180,484" coordsize="1082,434">
                <v:shape id="shape_0" stroked="t" o:allowincell="f" style="position:absolute;left:263;top:486;width:306;height:432;mso-wrap-style:none;v-text-anchor:middle;rotation:270" type="_x0000_t176">
                  <v:imagedata r:id="rId22" o:detectmouseclick="t"/>
                  <v:stroke color="teal" weight="9360" dashstyle="shortdot" joinstyle="miter" endcap="round"/>
                  <w10:wrap type="square"/>
                </v:shape>
                <v:shape id="shape_0" stroked="t" o:allowincell="f" style="position:absolute;left:853;top:485;width:306;height:432;mso-wrap-style:none;v-text-anchor:middle;rotation:270" type="_x0000_t176">
                  <v:imagedata r:id="rId23" o:detectmouseclick="t"/>
                  <v:stroke color="teal" weight="9360" dashstyle="shortdot" joinstyle="miter" endcap="round"/>
                  <w10:wrap type="square"/>
                </v:shape>
                <v:shape id="shape_0" stroked="f" o:allowincell="f" style="position:absolute;left:180;top:493;width:51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MS Song"/>
                            <w:color w:val="auto"/>
                            <w:lang w:val="en-US" w:bidi="ar-SA"/>
                          </w:rPr>
                          <w:t>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;top:492;width:48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新魏" w:hAnsi="华文新魏" w:eastAsia="华文新魏" w:cs="MS Song"/>
                            <w:color w:val="auto"/>
                            <w:lang w:val="en-US" w:bidi="ar-SA"/>
                          </w:rPr>
                          <w:t>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47625" distB="47625" distL="114935" distR="114935" simplePos="0" locked="0" layoutInCell="0" allowOverlap="1" relativeHeight="37">
            <wp:simplePos x="0" y="0"/>
            <wp:positionH relativeFrom="column">
              <wp:posOffset>-38735</wp:posOffset>
            </wp:positionH>
            <wp:positionV relativeFrom="paragraph">
              <wp:posOffset>1204595</wp:posOffset>
            </wp:positionV>
            <wp:extent cx="1438910" cy="1783080"/>
            <wp:effectExtent l="0" t="0" r="0" b="0"/>
            <wp:wrapNone/>
            <wp:docPr id="39" name="2007-5-1-russia-0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07-5-1-russia-05--s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4984" r="-16" b="4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704850</wp:posOffset>
                </wp:positionV>
                <wp:extent cx="3996690" cy="683895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69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40" w:before="0" w:after="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00FF"/>
                                <w:spacing w:val="-1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14"/>
                                <w:sz w:val="36"/>
                                <w:szCs w:val="36"/>
                              </w:rPr>
                              <w:t>圣彼得堡揭露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00"/>
                                <w:spacing w:val="-14"/>
                                <w:sz w:val="36"/>
                                <w:szCs w:val="36"/>
                              </w:rPr>
                              <w:t>中共暴行</w:t>
                            </w:r>
                          </w:p>
                          <w:p>
                            <w:pPr>
                              <w:pStyle w:val="NormalWeb"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Articlebody"/>
                                <w:rFonts w:ascii="华文新魏" w:hAnsi="华文新魏" w:eastAsia="华文新魏"/>
                                <w:b/>
                                <w:color w:val="0000FF"/>
                                <w:spacing w:val="-14"/>
                                <w:sz w:val="36"/>
                                <w:szCs w:val="36"/>
                              </w:rPr>
                              <w:t>俄罗斯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FF"/>
                                <w:spacing w:val="-14"/>
                                <w:sz w:val="36"/>
                                <w:szCs w:val="36"/>
                              </w:rPr>
                              <w:t>法轮功学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7pt;height:53.85pt;mso-wrap-distance-left:9.05pt;mso-wrap-distance-right:9.05pt;mso-wrap-distance-top:0pt;mso-wrap-distance-bottom:0pt;margin-top:55.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spacing w:lineRule="exact" w:line="340" w:before="0" w:after="0"/>
                        <w:rPr>
                          <w:rFonts w:ascii="华文新魏" w:hAnsi="华文新魏" w:eastAsia="华文新魏"/>
                          <w:b/>
                          <w:b/>
                          <w:color w:val="0000FF"/>
                          <w:spacing w:val="-14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14"/>
                          <w:sz w:val="36"/>
                          <w:szCs w:val="36"/>
                        </w:rPr>
                        <w:t>圣彼得堡揭露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00"/>
                          <w:spacing w:val="-14"/>
                          <w:sz w:val="36"/>
                          <w:szCs w:val="36"/>
                        </w:rPr>
                        <w:t>中共暴行</w:t>
                      </w:r>
                    </w:p>
                    <w:p>
                      <w:pPr>
                        <w:pStyle w:val="NormalWeb"/>
                        <w:spacing w:lineRule="exact" w:line="340" w:before="0" w:after="0"/>
                        <w:rPr/>
                      </w:pPr>
                      <w:r>
                        <w:rPr>
                          <w:rStyle w:val="Articlebody"/>
                          <w:rFonts w:ascii="华文新魏" w:hAnsi="华文新魏" w:eastAsia="华文新魏"/>
                          <w:b/>
                          <w:color w:val="0000FF"/>
                          <w:spacing w:val="-14"/>
                          <w:sz w:val="36"/>
                          <w:szCs w:val="36"/>
                        </w:rPr>
                        <w:t>俄罗斯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0000FF"/>
                          <w:spacing w:val="-14"/>
                          <w:sz w:val="36"/>
                          <w:szCs w:val="36"/>
                        </w:rPr>
                        <w:t>法轮功学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楷体_GB2312;方正楷体简体"/>
          <w:b/>
          <w:b/>
          <w:bCs/>
          <w:color w:val="000000"/>
          <w:sz w:val="22"/>
          <w:lang w:val="en-US" w:eastAsia="zh-CN"/>
        </w:rPr>
      </w:pPr>
      <w:r>
        <w:rPr>
          <w:rFonts w:eastAsia="楷体_GB2312;方正楷体简体"/>
          <w:b/>
          <w:bCs/>
          <w:color w:val="000000"/>
          <w:sz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4535</wp:posOffset>
                </wp:positionH>
                <wp:positionV relativeFrom="paragraph">
                  <wp:posOffset>322580</wp:posOffset>
                </wp:positionV>
                <wp:extent cx="6974205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05pt,25.4pt" to="492.05pt,25.4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n121">
    <w:name w:val="bn121"/>
    <w:basedOn w:val="DefaultParagraphFont"/>
    <w:qFormat/>
    <w:rPr>
      <w:color w:val="CC3333"/>
      <w:sz w:val="18"/>
      <w:szCs w:val="18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firstLine="448"/>
      <w:jc w:val="both"/>
      <w:textAlignment w:val="baseline"/>
    </w:pPr>
    <w:rPr>
      <w:rFonts w:ascii="幼圆" w:hAnsi="幼圆" w:eastAsia="幼圆"/>
      <w:kern w:val="2"/>
      <w:sz w:val="21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57:00Z</dcterms:created>
  <dc:creator> </dc:creator>
  <dc:description/>
  <cp:keywords/>
  <dc:language>en-US</dc:language>
  <cp:lastModifiedBy> </cp:lastModifiedBy>
  <cp:lastPrinted>2007-05-02T20:00:00Z</cp:lastPrinted>
  <dcterms:modified xsi:type="dcterms:W3CDTF">2007-05-03T03:20:00Z</dcterms:modified>
  <cp:revision>14</cp:revision>
  <dc:subject/>
  <dc:title> </dc:title>
</cp:coreProperties>
</file>