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693420</wp:posOffset>
                </wp:positionV>
                <wp:extent cx="517525" cy="2971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8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天要灭中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退党保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007e00" stroked="f" o:allowincell="f" style="position:absolute;margin-left:33pt;margin-top:54.6pt;width:40.7pt;height:23.3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天要灭中共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退党保平安</w:t>
                      </w:r>
                    </w:p>
                  </w:txbxContent>
                </v:textbox>
                <v:path textpathok="t"/>
                <v:textpath on="t" fitshape="t" string="天要灭中共&#10;退党保平安" style="font-family:&quot;华文细黑&quot;;font-size:8pt"/>
                <v:fill o:detectmouseclick="t" type="solid" color2="#ff81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0</wp:posOffset>
                </wp:positionH>
                <wp:positionV relativeFrom="paragraph">
                  <wp:posOffset>693420</wp:posOffset>
                </wp:positionV>
                <wp:extent cx="517525" cy="2971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8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天灭中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退党保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6f0000" stroked="f" o:allowincell="f" style="position:absolute;margin-left:187pt;margin-top:54.6pt;width:40.7pt;height:23.3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天灭中共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退党保平安</w:t>
                      </w:r>
                    </w:p>
                  </w:txbxContent>
                </v:textbox>
                <v:path textpathok="t"/>
                <v:textpath on="t" fitshape="t" string="天灭中共&#10;退党保平安" style="font-family:&quot;华文细黑&quot;;font-size:8pt"/>
                <v:fill o:detectmouseclick="t" type="solid" color2="#90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674620</wp:posOffset>
                </wp:positionV>
                <wp:extent cx="419100" cy="198120"/>
                <wp:effectExtent l="111760" t="133350" r="1104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40" cy="19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全世界都知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pt;margin-top:210.6pt;width:32.95pt;height:1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全世界都知道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法轮大法好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 xml:space="preserve">              </w:t>
                      </w:r>
                    </w:p>
                  </w:txbxContent>
                </v:textbox>
                <v:path textpathok="t"/>
                <v:textpath on="t" fitshape="t" string="全世界都知道&#10;           &#10;&#10;法轮大法好&#10;              &#10;                    &#10;              " style="font-family:&quot;华文细黑&quot;;font-size:8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610100</wp:posOffset>
                </wp:positionH>
                <wp:positionV relativeFrom="paragraph">
                  <wp:posOffset>693420</wp:posOffset>
                </wp:positionV>
                <wp:extent cx="517525" cy="29718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8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天要灭中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退党保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772b6e" stroked="f" o:allowincell="f" style="position:absolute;margin-left:363pt;margin-top:54.6pt;width:40.7pt;height:23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天要灭中共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退党保平安</w:t>
                      </w:r>
                    </w:p>
                  </w:txbxContent>
                </v:textbox>
                <v:path textpathok="t"/>
                <v:textpath on="t" fitshape="t" string="天要灭中共&#10;退党保平安" style="font-family:&quot;华文细黑&quot;;font-size:8pt"/>
                <v:fill o:detectmouseclick="t" type="solid" color2="#88d491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2141a" stroked="f" o:allowincell="f" style="position:absolute;margin-left:308pt;margin-top:202.8pt;width:54.95pt;height:15.55pt;mso-wrap-style:none;v-text-anchor:middle" type="_x0000_t136">
            <v:path textpathok="t"/>
            <v:textpath on="t" fitshape="t" string="共产党－假恶斗&#10;法轮功－真善忍" style="font-family:&quot;华文细黑&quot;;font-size:8pt"/>
            <v:fill o:detectmouseclick="t" type="solid" color2="#cdebe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84275</wp:posOffset>
                </wp:positionV>
                <wp:extent cx="1405890" cy="702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元绿，置于背面左上部，山的上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55.3pt;mso-wrap-distance-left:9.05pt;mso-wrap-distance-right:9.05pt;mso-wrap-distance-top:0pt;mso-wrap-distance-bottom:0pt;margin-top:9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元绿，置于背面左上部，山的上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6855</wp:posOffset>
                </wp:positionH>
                <wp:positionV relativeFrom="paragraph">
                  <wp:posOffset>1085215</wp:posOffset>
                </wp:positionV>
                <wp:extent cx="1545590" cy="801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元，置于背面左上部山中，与山峰很相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63.1pt;mso-wrap-distance-left:9.05pt;mso-wrap-distance-right:9.05pt;mso-wrap-distance-top:0pt;mso-wrap-distance-bottom:0pt;margin-top:85.45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元，置于背面左上部山中，与山峰很相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055</wp:posOffset>
                </wp:positionH>
                <wp:positionV relativeFrom="paragraph">
                  <wp:posOffset>3066415</wp:posOffset>
                </wp:positionV>
                <wp:extent cx="1545590" cy="801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短语有冲击力，能说明问题，可用于零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63.1pt;mso-wrap-distance-left:9.05pt;mso-wrap-distance-right:9.05pt;mso-wrap-distance-top:0pt;mso-wrap-distance-bottom:0pt;margin-top:241.4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短语有冲击力，能说明问题，可用于零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355</wp:posOffset>
                </wp:positionH>
                <wp:positionV relativeFrom="paragraph">
                  <wp:posOffset>1085215</wp:posOffset>
                </wp:positionV>
                <wp:extent cx="1545590" cy="801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元红，置于背面左上部山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63.1pt;mso-wrap-distance-left:9.05pt;mso-wrap-distance-right:9.05pt;mso-wrap-distance-top:0pt;mso-wrap-distance-bottom:0pt;margin-top:85.45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元红，置于背面左上部山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3165475</wp:posOffset>
                </wp:positionV>
                <wp:extent cx="2104390" cy="8013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角、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角、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角，置于背面左上部，数字的上面，效果很好，这些零钞能发挥作用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63.1pt;mso-wrap-distance-left:9.05pt;mso-wrap-distance-right:9.05pt;mso-wrap-distance-top:0pt;mso-wrap-distance-bottom:0pt;margin-top:249.2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角、</w:t>
                      </w:r>
                      <w:r>
                        <w:rPr/>
                        <w:t>2</w:t>
                      </w:r>
                      <w:r>
                        <w:rPr/>
                        <w:t>角、</w:t>
                      </w:r>
                      <w:r>
                        <w:rPr/>
                        <w:t>5</w:t>
                      </w:r>
                      <w:r>
                        <w:rPr/>
                        <w:t>角，置于背面左上部，数字的上面，效果很好，这些零钞能发挥作用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12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3:14:00Z</dcterms:created>
  <dc:creator>User</dc:creator>
  <dc:description/>
  <dc:language>en-US</dc:language>
  <cp:lastModifiedBy>0</cp:lastModifiedBy>
  <cp:lastPrinted>2007-02-27T11:28:00Z</cp:lastPrinted>
  <dcterms:modified xsi:type="dcterms:W3CDTF">1996-01-18T17:54:00Z</dcterms:modified>
  <cp:revision>4</cp:revision>
  <dc:subject/>
  <dc:title/>
</cp:coreProperties>
</file>